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bidi w:val="0"/>
        <w:spacing w:lineRule="auto" w:line="259" w:before="240" w:after="60"/>
        <w:ind w:firstLine="360"/>
        <w:jc w:val="center"/>
        <w:rPr/>
      </w:pPr>
      <w:r>
        <w:rPr/>
        <w:t>СТРУКТУРА МАГИИ</w:t>
      </w:r>
    </w:p>
    <w:p>
      <w:pPr>
        <w:pStyle w:val="1"/>
        <w:bidi w:val="0"/>
        <w:spacing w:lineRule="auto" w:line="259"/>
        <w:ind w:firstLine="360"/>
        <w:jc w:val="center"/>
        <w:rPr/>
      </w:pPr>
      <w:r>
        <w:rPr/>
        <w:t>том II</w:t>
      </w:r>
    </w:p>
    <w:p>
      <w:pPr>
        <w:pStyle w:val="1"/>
        <w:bidi w:val="0"/>
        <w:spacing w:lineRule="auto" w:line="259"/>
        <w:ind w:firstLine="360"/>
        <w:jc w:val="center"/>
        <w:rPr/>
      </w:pPr>
      <w:r>
        <w:rPr/>
      </w:r>
    </w:p>
    <w:p>
      <w:pPr>
        <w:pStyle w:val="1"/>
        <w:bidi w:val="0"/>
        <w:spacing w:lineRule="auto" w:line="259"/>
        <w:ind w:firstLine="360"/>
        <w:jc w:val="center"/>
        <w:rPr/>
      </w:pPr>
      <w:r>
        <w:rPr/>
        <w:t>Ч а с т ь    I</w:t>
      </w:r>
    </w:p>
    <w:p>
      <w:pPr>
        <w:pStyle w:val="1"/>
        <w:bidi w:val="0"/>
        <w:spacing w:lineRule="auto" w:line="259"/>
        <w:ind w:firstLine="360"/>
        <w:jc w:val="center"/>
        <w:rPr/>
      </w:pPr>
      <w:r>
        <w:rPr>
          <w:b w:val="false"/>
        </w:rPr>
        <w:t>РЕПРЕЗЕНТАТИВНЫЕ СИСТЕМЫ</w:t>
      </w:r>
    </w:p>
    <w:p>
      <w:pPr>
        <w:pStyle w:val="1"/>
        <w:bidi w:val="0"/>
        <w:spacing w:lineRule="auto" w:line="259"/>
        <w:ind w:firstLine="360"/>
        <w:jc w:val="center"/>
        <w:rPr/>
      </w:pPr>
      <w:r>
        <w:rPr/>
        <w:t>ВВЕДЕНИЕ</w:t>
      </w:r>
    </w:p>
    <w:p>
      <w:pPr>
        <w:pStyle w:val="Style15"/>
        <w:bidi w:val="0"/>
        <w:ind w:firstLine="1000"/>
        <w:rPr/>
      </w:pPr>
      <w:r>
        <w:rPr/>
        <w:t>В первом томе “Структуры магии”</w:t>
      </w:r>
      <w:r>
        <w:rPr>
          <w:lang w:val="en-US"/>
        </w:rPr>
        <w:t xml:space="preserve"> </w:t>
      </w:r>
      <w:r>
        <w:rPr/>
        <w:t>мы присту</w:t>
        <w:softHyphen/>
        <w:t>пили к тому, чтобы в открытой, доступной для обучения форме представить в распоряжение психотерапевтов маги</w:t>
        <w:softHyphen/>
        <w:t>ческие умения, которыми обладают выдающиеся предста</w:t>
        <w:softHyphen/>
        <w:t>вители этого рода занятий. В поэтапном изложении мы представили вам интуиции, касающиеся языка, которыми владеют эти психотерапевтические чародеи. Мы представили их в такой форме, чтобы вы сумели приобрести навыки в использовании имеющихся у них интуиции, повысив уро</w:t>
        <w:softHyphen/>
        <w:t>вень собственного мастерства.</w:t>
      </w:r>
    </w:p>
    <w:p>
      <w:pPr>
        <w:pStyle w:val="Style15"/>
        <w:widowControl/>
        <w:bidi w:val="0"/>
        <w:jc w:val="both"/>
        <w:rPr/>
      </w:pPr>
      <w:r>
        <w:rPr/>
        <w:t>Во втором томе мы собираемся продолжить описание языковых интуиции наших чародеев и, наряду с этим, опи</w:t>
        <w:softHyphen/>
        <w:t>сание интуиции и системного поведения этих людей в свя</w:t>
        <w:softHyphen/>
        <w:t>зи с другими способами, с помощью которых человек мо</w:t>
        <w:softHyphen/>
        <w:t>жет как репрезентировать свой мир, так и сообщать его другим. Работая с этим томом, рекомендуем вам не упу</w:t>
        <w:softHyphen/>
        <w:t>скать из виду ряд аспектов, освещенных в “Структуре ма</w:t>
        <w:softHyphen/>
        <w:t>гии I”.</w:t>
      </w:r>
    </w:p>
    <w:p>
      <w:pPr>
        <w:pStyle w:val="Style15"/>
        <w:widowControl/>
        <w:bidi w:val="0"/>
        <w:jc w:val="both"/>
        <w:rPr/>
      </w:pPr>
      <w:r>
        <w:rPr/>
        <w:t>Люди живут в “реальном мире”. Однако на этот мир мы воздействуем не прямо, скорее, мы действуем в нем, поль</w:t>
        <w:softHyphen/>
        <w:t>зуясь картами этого мира, направляющими наше поведе</w:t>
        <w:softHyphen/>
        <w:t>ние в нем. Между этими картами или репрезентативными системами и моделируемой ими территорией неизбежно имеются различия, определяемые тремя универсальными процессами человеческого моделирования, универсалия</w:t>
        <w:softHyphen/>
        <w:t>ми: Генерализацией, Опущением. Искажением.</w:t>
      </w:r>
    </w:p>
    <w:p>
      <w:pPr>
        <w:pStyle w:val="Style15"/>
        <w:widowControl/>
        <w:bidi w:val="0"/>
        <w:jc w:val="both"/>
        <w:rPr/>
      </w:pPr>
      <w:r>
        <w:rPr/>
        <w:t>Люди обращаются к психотерапевту обычно из-за то</w:t>
        <w:softHyphen/>
        <w:t>го, что они страдают и неудовлетворены жизнью; наш опыт показывает, что ограничения, испытываемые людь</w:t>
        <w:softHyphen/>
        <w:t>ми, характеризуют обычно репрезентации мира, а не сам мир.</w:t>
      </w:r>
    </w:p>
    <w:p>
      <w:pPr>
        <w:pStyle w:val="Style15"/>
        <w:bidi w:val="0"/>
        <w:ind w:firstLine="380"/>
        <w:rPr/>
      </w:pPr>
      <w:r>
        <w:rPr/>
        <w:t>В ряду репрезентативных систем, находящихся в рас</w:t>
        <w:softHyphen/>
        <w:t>поряжении человека, человеческий язык представляет со</w:t>
        <w:softHyphen/>
        <w:t>бой наиболее изученную и наиболее полно понятую репре</w:t>
        <w:softHyphen/>
        <w:t>зентативную систему. Наиболее эксплицитной и полной моделью естественного языка является трансформацион</w:t>
        <w:softHyphen/>
        <w:t>ная грамматика.</w:t>
      </w:r>
    </w:p>
    <w:p>
      <w:pPr>
        <w:pStyle w:val="Style15"/>
        <w:widowControl/>
        <w:bidi w:val="0"/>
        <w:jc w:val="both"/>
        <w:rPr/>
      </w:pPr>
      <w:r>
        <w:rPr/>
        <w:t xml:space="preserve">        </w:t>
      </w:r>
      <w:r>
        <w:rPr/>
        <w:t>Трансформационная грамматика является, таким обра</w:t>
        <w:softHyphen/>
        <w:t>зом, определенной метамоделью —репрезентацией структу</w:t>
        <w:softHyphen/>
        <w:t>ры человеческого языка — который сам представляет со</w:t>
        <w:softHyphen/>
        <w:t>бой репрезентацию мира опыта. Системы человеческих языков — это, в свою очередь, репрезентации, производные от более полной модели — суммарного опыта, находящегося в распоряжении того или иного конкретного индивида. Трансформационисты разра</w:t>
        <w:softHyphen/>
        <w:t>ботали ряд понятий и механизмов, описывающих то, ка</w:t>
        <w:softHyphen/>
        <w:t>ким образом способ говорения у людей — их Поверхност</w:t>
        <w:softHyphen/>
        <w:t>ные</w:t>
      </w:r>
      <w:r>
        <w:rPr>
          <w:lang w:val="en-US"/>
        </w:rPr>
        <w:t xml:space="preserve"> </w:t>
      </w:r>
      <w:r>
        <w:rPr/>
        <w:t>Структуры (ПС) — выводятся ими, на самом деле, из имеющихся у них полных языковых репрезентаций — Глубинных структур (ГС). В трансформационных Метамоделях эти понятия и механизмы описываются экспли</w:t>
        <w:softHyphen/>
        <w:t>цитно — они представляют собой конкретизации общих моделирующих процессов: Генерализации, Искажения и Опущения.</w:t>
      </w:r>
    </w:p>
    <w:p>
      <w:pPr>
        <w:pStyle w:val="Style15"/>
        <w:widowControl/>
        <w:bidi w:val="0"/>
        <w:jc w:val="both"/>
        <w:rPr/>
      </w:pPr>
      <w:r>
        <w:rPr/>
        <w:t>Адаптируя понятия и механизмы трансформационной модели языка, как репрезентативной системы для психотерапии, мы разработали формальную модель психотера</w:t>
        <w:softHyphen/>
        <w:t>пии. Эта формальная мета модель:</w:t>
      </w:r>
    </w:p>
    <w:p>
      <w:pPr>
        <w:pStyle w:val="Style15"/>
        <w:bidi w:val="0"/>
        <w:ind w:firstLine="600"/>
        <w:rPr/>
      </w:pPr>
      <w:r>
        <w:rPr/>
        <w:t>(а) Эксплицитна, — т.е. процесс психотерапии описы</w:t>
        <w:softHyphen/>
        <w:t>вается в ней как последовательность отдельных этапов, так что Метамодель может стать сознательно усвоена, в результате мы имеем эксплицитную стратегию психотера</w:t>
        <w:softHyphen/>
        <w:t>пии.</w:t>
      </w:r>
    </w:p>
    <w:p>
      <w:pPr>
        <w:pStyle w:val="Style15"/>
        <w:bidi w:val="0"/>
        <w:ind w:firstLine="600"/>
        <w:rPr/>
      </w:pPr>
      <w:r>
        <w:rPr/>
        <w:t>(б) Независима от содержания, ибо она имеет дело только с формой процесса, откуда ее универсальная применимость. Метамодель полагается только на такие интуиции, которыми располагает каждый носитель того или иного языка.</w:t>
      </w:r>
    </w:p>
    <w:p>
      <w:pPr>
        <w:pStyle w:val="Style15"/>
        <w:widowControl/>
        <w:bidi w:val="0"/>
        <w:jc w:val="both"/>
        <w:rPr/>
      </w:pPr>
      <w:r>
        <w:rPr/>
        <w:t>Глобальное следствие психотерапевтической модели, Метамодели состоит в допущении о психотерапевтической правильности. Психотерапевтическая правильность — это набор условий, которым должны удовлетворять ПС, при</w:t>
        <w:softHyphen/>
        <w:t>меняемые пациентом в процессе психотерапии, чтобы быть приемлемыми. С помощью этой грамматики психотерапии мы можем помочь нашим пациентам расширить те части их представлений или репрезентаций, которые обед</w:t>
        <w:softHyphen/>
        <w:t>няют и ограничивают их. Это ведет к обогащению их жиз</w:t>
        <w:softHyphen/>
        <w:t>ни, заключающемуся в том, что они начинают видеть больше возможностей выбора, находить больше возможно</w:t>
        <w:softHyphen/>
        <w:t>стей испытывать радость и богатство переживаний, кото</w:t>
        <w:softHyphen/>
        <w:t>рые жизнь может им предложить. В соединении с другими умениями, которыми вы, как психотерапевты, владеете, процесс роста и изменения пациента может быть значи</w:t>
        <w:softHyphen/>
        <w:t>тельно ускорен. Этот язык роста и представляет собой, по сути, главное содержание “Структуры магии”.</w:t>
      </w:r>
    </w:p>
    <w:p>
      <w:pPr>
        <w:pStyle w:val="3"/>
        <w:bidi w:val="0"/>
        <w:spacing w:lineRule="auto" w:line="259"/>
        <w:ind w:firstLine="360"/>
        <w:rPr/>
      </w:pPr>
      <w:r>
        <w:rPr/>
        <w:t>КАРТА — ЭТО НЕ ТЕРРИТОРИЯ</w:t>
      </w:r>
    </w:p>
    <w:p>
      <w:pPr>
        <w:pStyle w:val="Style15"/>
        <w:widowControl/>
        <w:bidi w:val="0"/>
        <w:jc w:val="both"/>
        <w:rPr/>
      </w:pPr>
      <w:r>
        <w:rPr/>
        <w:t>Один из важнейших выводов, к которому мы пришли в “Структуре магии</w:t>
      </w:r>
      <w:r>
        <w:rPr>
          <w:lang w:val="en-US"/>
        </w:rPr>
        <w:t xml:space="preserve"> I” —</w:t>
      </w:r>
      <w:r>
        <w:rPr/>
        <w:t xml:space="preserve"> это то, что карта неизбежно отли</w:t>
        <w:softHyphen/>
        <w:t>чается от территории, представленной на ней, и каждая карта непременно отличается от любой другой карты. В действительности, говоря о карте, мы имели в виду ряд карт, возникающих при моделировании нашего опыта по</w:t>
        <w:softHyphen/>
        <w:t>средством так называемых репрезентативных систем.</w:t>
      </w:r>
    </w:p>
    <w:p>
      <w:pPr>
        <w:pStyle w:val="FR3"/>
        <w:bidi w:val="0"/>
        <w:spacing w:lineRule="auto" w:line="360"/>
        <w:ind w:right="4200" w:hanging="0"/>
        <w:rPr>
          <w:rFonts w:ascii="Times New Roman" w:hAnsi="Times New Roman"/>
          <w:b/>
          <w:b/>
          <w:i/>
          <w:i/>
          <w:sz w:val="22"/>
        </w:rPr>
      </w:pPr>
      <w:r>
        <w:rPr>
          <w:rFonts w:ascii="Times New Roman" w:hAnsi="Times New Roman"/>
          <w:b/>
          <w:i/>
          <w:sz w:val="22"/>
        </w:rPr>
      </w:r>
    </w:p>
    <w:p>
      <w:pPr>
        <w:pStyle w:val="FR3"/>
        <w:bidi w:val="0"/>
        <w:spacing w:lineRule="auto" w:line="360"/>
        <w:ind w:right="4200" w:hanging="0"/>
        <w:rPr/>
      </w:pPr>
      <w:r>
        <w:rPr>
          <w:rFonts w:ascii="Times New Roman" w:hAnsi="Times New Roman"/>
          <w:b/>
          <w:i/>
          <w:sz w:val="22"/>
        </w:rPr>
        <w:t>ВХОДНЫЕ КАНАЛЫ</w:t>
      </w:r>
    </w:p>
    <w:p>
      <w:pPr>
        <w:pStyle w:val="Style15"/>
        <w:bidi w:val="0"/>
        <w:ind w:firstLine="400"/>
        <w:rPr/>
      </w:pPr>
      <w:r>
        <w:rPr/>
        <w:t>Имеется три основных входных канала, через которые мы, поскольку мы люди, получаем информацию об окру</w:t>
        <w:softHyphen/>
        <w:t>жающем нас мире. Это зрение, слух и кинестетическое чувство (Два остальных сенсорных входных канала — ча</w:t>
        <w:softHyphen/>
        <w:t>ще: обоняние и вкус, по-видимому, представляют собой редко применяемые способы получения информации о ми</w:t>
        <w:softHyphen/>
        <w:t>ре).</w:t>
      </w:r>
    </w:p>
    <w:p>
      <w:pPr>
        <w:pStyle w:val="Style15"/>
        <w:bidi w:val="0"/>
        <w:ind w:firstLine="400"/>
        <w:rPr/>
      </w:pPr>
      <w:r>
        <w:rPr/>
        <w:t>По каждому из этих трех сенсорных входных каналов в нас непрерывным потоком поступает информация, исполь</w:t>
        <w:softHyphen/>
        <w:t>зуемая нами для организации собственного опыта. В каж</w:t>
        <w:softHyphen/>
        <w:t>дом из этих входных каналов имеется ряд специализиро</w:t>
        <w:softHyphen/>
        <w:t>ванных рецепторов, передающих конкретные разновидно</w:t>
        <w:softHyphen/>
        <w:t>сти информации. Например, внутри глаза физиологи различают хроматические (цветовые) рецепторы-консы находящиеся в центре глаза, и ахроматические (нецвето</w:t>
        <w:softHyphen/>
        <w:t>вые) рецепторы, — палочки, расположенные в его перифе</w:t>
        <w:softHyphen/>
        <w:t>рической части. В кинестетическом входном канале также выявлены специализированные рецепторы, воспринимаю</w:t>
        <w:softHyphen/>
        <w:t>щие давление, температуру, боль и глубинные ощущения (проприоцепторы). Число различий в каждом из входных каналов ограничено числом специализированных рецепто</w:t>
        <w:softHyphen/>
        <w:t>ров, имеющихся в каждом из этих каналов.</w:t>
      </w:r>
    </w:p>
    <w:p>
      <w:pPr>
        <w:pStyle w:val="Style15"/>
        <w:widowControl/>
        <w:bidi w:val="0"/>
        <w:jc w:val="both"/>
        <w:rPr/>
      </w:pPr>
      <w:r>
        <w:rPr/>
        <w:t xml:space="preserve">Различные сочетания или паттерны стимулирования одного или более из этих специализированных рецепторов </w:t>
      </w:r>
      <w:r>
        <w:rPr>
          <w:lang w:val="en-US"/>
        </w:rPr>
        <w:t>f</w:t>
      </w:r>
      <w:r>
        <w:rPr/>
        <w:t xml:space="preserve"> в каждом из имеющихся сенсорных каналов порождают информацию более сложной природы. Например, привыч</w:t>
        <w:softHyphen/>
        <w:t>ное для каждого из нас ощущение сырости можно разло</w:t>
        <w:softHyphen/>
        <w:t>жить как ощущение от нескольких кинестетически раз</w:t>
        <w:softHyphen/>
        <w:t>личных, специализированных рецепторов, размещенных внутри этих рецепторов, основных рецепторов. Кроме того, информация, поступившая по нескольким входным каналам, может перемешиваться, в результате чего возника</w:t>
        <w:softHyphen/>
        <w:t>ет информация еще более сложной природы. Ощущение фактуры, например, возникает как сочетание визуальных, кинестетических и (в некоторых случаях) аудиальных стимуляций.</w:t>
      </w:r>
    </w:p>
    <w:p>
      <w:pPr>
        <w:pStyle w:val="Style15"/>
        <w:widowControl/>
        <w:bidi w:val="0"/>
        <w:jc w:val="both"/>
        <w:rPr/>
      </w:pPr>
      <w:r>
        <w:rPr/>
        <w:t xml:space="preserve">      </w:t>
      </w:r>
      <w:r>
        <w:rPr/>
        <w:t>Здесь нам важно указать лишь то, что информация, поступившая через один входной канал, может храниться и репрезентироваться в карте или модели, не совпадающей с этим каналом.</w:t>
      </w:r>
    </w:p>
    <w:p>
      <w:pPr>
        <w:pStyle w:val="Style15"/>
        <w:widowControl/>
        <w:bidi w:val="0"/>
        <w:jc w:val="both"/>
        <w:rPr/>
      </w:pPr>
      <w:r>
        <w:rPr/>
        <w:t xml:space="preserve">      </w:t>
      </w:r>
      <w:r>
        <w:rPr/>
        <w:t>Наша способность, представлять визуальную информацию в форме естественного языка, т.е. в виде слов, словосочетаний и предложений нашего языка, представляет собой, очевидно, наиболее распространенный пример этого явления.</w:t>
      </w:r>
    </w:p>
    <w:p>
      <w:pPr>
        <w:pStyle w:val="Style15"/>
        <w:widowControl/>
        <w:bidi w:val="0"/>
        <w:jc w:val="both"/>
        <w:rPr/>
      </w:pPr>
      <w:r>
        <w:rPr/>
        <w:t xml:space="preserve">      </w:t>
      </w:r>
      <w:r>
        <w:rPr/>
        <w:t>Не в меньшей мере распространена, наверное, хотя не всегда осознается, способность формировать картины или образы, основываясь на информации, поступающей к нам через аудиальный канал. Я слышу, как шипят и потрескивают поленья, горящие в камине у меня за спиной. Осно</w:t>
        <w:softHyphen/>
        <w:t>вываясь на этой аудиальной информации, я создаю визуальный образ горящих поленьев. То есть, исходя из аудиального входного сигнала, я создаю визуальный образ. Если, вы, читатель, на мгновение прервете чтение и прислушаетесь, не поднимая глаз к доносящимся с разных сторон звукам, вы обнаружите, что основываясь на воспринятых вами звуках, вы способны построить множество образов. Ниже мы особо остановимся на этой способности издавать репрезентации информации, входящей в один из входных каналов, основываясь на информации, поступающей по другому каналу.</w:t>
      </w:r>
    </w:p>
    <w:p>
      <w:pPr>
        <w:pStyle w:val="FR3"/>
        <w:bidi w:val="0"/>
        <w:spacing w:lineRule="auto" w:line="360"/>
        <w:ind w:right="4200" w:hanging="0"/>
        <w:rPr>
          <w:rFonts w:ascii="Times New Roman" w:hAnsi="Times New Roman"/>
          <w:b/>
          <w:b/>
          <w:i/>
          <w:i/>
          <w:sz w:val="22"/>
        </w:rPr>
      </w:pPr>
      <w:r>
        <w:rPr>
          <w:rFonts w:ascii="Times New Roman" w:hAnsi="Times New Roman"/>
          <w:b/>
          <w:i/>
          <w:sz w:val="22"/>
        </w:rPr>
      </w:r>
    </w:p>
    <w:p>
      <w:pPr>
        <w:pStyle w:val="FR3"/>
        <w:bidi w:val="0"/>
        <w:spacing w:lineRule="auto" w:line="360"/>
        <w:ind w:right="4200" w:hanging="0"/>
        <w:rPr/>
      </w:pPr>
      <w:r>
        <w:rPr>
          <w:rFonts w:ascii="Times New Roman" w:hAnsi="Times New Roman"/>
          <w:b/>
          <w:i/>
          <w:sz w:val="22"/>
        </w:rPr>
        <w:t>РЕПРЕЗЕНТАТИВНЫЕ СИСТЕМЫ</w:t>
      </w:r>
    </w:p>
    <w:p>
      <w:pPr>
        <w:pStyle w:val="Style15"/>
        <w:widowControl/>
        <w:bidi w:val="0"/>
        <w:jc w:val="both"/>
        <w:rPr/>
      </w:pPr>
      <w:r>
        <w:rPr/>
        <w:t>У каждого из нас есть несколько различных способов репрезентации собственного взаимодействия с миром. Ни</w:t>
        <w:softHyphen/>
        <w:t>же описывается несколько конкретных репрезентативных систем, которыми каждый из нас может воспользоваться для репрезентации собственного опыта.</w:t>
      </w:r>
    </w:p>
    <w:p>
      <w:pPr>
        <w:pStyle w:val="Style15"/>
        <w:widowControl/>
        <w:bidi w:val="0"/>
        <w:jc w:val="both"/>
        <w:rPr/>
      </w:pPr>
      <w:r>
        <w:rPr/>
        <w:t>У нас есть пять несомненных чувств, посредством ко</w:t>
        <w:softHyphen/>
        <w:t>торых мы соприкасаемся с миром — мы видим, мы слы</w:t>
        <w:softHyphen/>
        <w:t>шим, мы ощущаем, мы обоняем, мы испытываем вкусовые ощущения. В придачу к этим сенсорным системам у нас есть еще языковая система, которую мы также применяем, чтобы репрезентировать собственный опыт. Свой опыт мы можем хранить в репрезентативной системе, которая тес</w:t>
        <w:softHyphen/>
        <w:t>нее других связана с каналом, по которому этот опыт был воспринят.</w:t>
      </w:r>
    </w:p>
    <w:p>
      <w:pPr>
        <w:pStyle w:val="Style15"/>
        <w:widowControl/>
        <w:bidi w:val="0"/>
        <w:jc w:val="both"/>
        <w:rPr/>
      </w:pPr>
      <w:r>
        <w:rPr/>
        <w:t>При желании мы можем закрыть глаза и создать визу</w:t>
        <w:softHyphen/>
        <w:t>альный образ, где красный квадрат перемещается сначала на зеленое, а затем на голубое поле; мы можем предста</w:t>
        <w:softHyphen/>
        <w:t>вить себе спираль, серебро на черном фоне, которая мед</w:t>
        <w:softHyphen/>
        <w:t>ленно вращается против часовой стрелки; наконец мы мо</w:t>
        <w:softHyphen/>
        <w:t>жем представить себе образ очень хорошо знакомого нам человека. Мы можем закрыть глаза (или не закрывать их) и, упершись руками в стену и, толкая ее изо всех сил, ощу</w:t>
        <w:softHyphen/>
        <w:t>щая напряжение мышц рук и плеч и воспринимая фактуру пола ногами, вызвать в себе кинестетическую репрезента</w:t>
        <w:softHyphen/>
        <w:t>цию (телесное чувство).</w:t>
      </w:r>
    </w:p>
    <w:p>
      <w:pPr>
        <w:pStyle w:val="Style15"/>
        <w:widowControl/>
        <w:bidi w:val="0"/>
        <w:jc w:val="both"/>
        <w:rPr/>
      </w:pPr>
      <w:r>
        <w:rPr/>
        <w:t>Мы можем также представить себе вызывающее му</w:t>
        <w:softHyphen/>
        <w:t>рашки в теле ощущение тепла от горящего костра, или ощущение от нескольких одеял, покрывающих наши уста</w:t>
        <w:softHyphen/>
        <w:t>лые тела, когда мы мягко тонем в перине. Закрыв глаза или не закрывая их, мы можем вызвать аудиальную репре</w:t>
        <w:softHyphen/>
        <w:t>зентацию (звуковую) — стук дождевых капель о стекло, перекаты далекого грома, скрежет шин об асфальт или рез</w:t>
        <w:softHyphen/>
        <w:t>кий звук клаксона в разноголосье большого города. Закрыв глаза, мы можем вызвать вкусовую репрезентацию терп</w:t>
        <w:softHyphen/>
        <w:t>кого аромата лимона, сладость меда или солоноватость плода оливкового дерева. Мы можем закрыть глаза (а мо</w:t>
        <w:softHyphen/>
        <w:t>жем не закрывать их) и вызвать обонятельную репрезен</w:t>
        <w:softHyphen/>
        <w:t>тацию ароматной розы, прокисшего молока или дешевого одеколона.</w:t>
      </w:r>
    </w:p>
    <w:p>
      <w:pPr>
        <w:pStyle w:val="Style15"/>
        <w:widowControl/>
        <w:bidi w:val="0"/>
        <w:jc w:val="both"/>
        <w:rPr/>
      </w:pPr>
      <w:r>
        <w:rPr/>
        <w:t>Некоторые из вас могли заметить, как, читая описание предыдущего абзаца, вы действительно видели конкрет</w:t>
        <w:softHyphen/>
        <w:t>ный цвет или движение, ощущали твердость, теплоту и шероховатость, слышали конкретный звук; ощущали оп</w:t>
        <w:softHyphen/>
        <w:t>ределенные вкусовые или обонятельные ощущения. Воз</w:t>
        <w:softHyphen/>
        <w:t>можно, вы испытали все описанные ощущения или некото</w:t>
        <w:softHyphen/>
        <w:t>рые из них. Некоторые из них отличались большей остро</w:t>
        <w:softHyphen/>
        <w:t>той и непосредственностью по сравнению с другими. В от</w:t>
        <w:softHyphen/>
        <w:t>ношении же некоторых из приведенных описаний у вас, возможно, полностью отсутствует соответствующий опыт. Именно эти различия в опыте разных людей мы и описыва</w:t>
        <w:softHyphen/>
        <w:t>ем. Те из вас, у кого появляется ясная четкая картина какого-либо опыта, обладают богатой, хорошо развитой визуальной системой репрезентации. Те, кому удалось рельефно ощутить вес, температуру или фактуру, облада</w:t>
        <w:softHyphen/>
        <w:t>ют утонченной, хорошо развитой кинестетической репре</w:t>
        <w:softHyphen/>
        <w:t>зентативной системой. И так далее по отношению ко всем возможным путям, описанным нами пяти чувствам, кото</w:t>
        <w:softHyphen/>
        <w:t>рыми мы, будучи людьми, располагаем для репрезентации собственного опыта.</w:t>
      </w:r>
    </w:p>
    <w:p>
      <w:pPr>
        <w:pStyle w:val="Style15"/>
        <w:widowControl/>
        <w:bidi w:val="0"/>
        <w:jc w:val="both"/>
        <w:rPr/>
      </w:pPr>
      <w:r>
        <w:rPr/>
        <w:t>Отметим, что в описании последнего абзаца чего-то не хватает. А именно: каждое из описаний предыдущего абза</w:t>
        <w:softHyphen/>
        <w:t>ца, относящееся к визуальным, кинестетическим, аудиальным, вкусовым и обонятельным ощущениям, опытам, репрезентировано не средствами соответствующих сенсор</w:t>
        <w:softHyphen/>
        <w:t>ных систем, а скорее, средствами совершенно другой сис</w:t>
        <w:softHyphen/>
        <w:t>темы — языковой системы — дискретной репрезентатив</w:t>
        <w:softHyphen/>
        <w:t>ной системы. С помощью слов, словосочетаний и предло</w:t>
        <w:softHyphen/>
        <w:t>жений мы описываем переживания, испытываемые нами в различных репрезентативных системах. Для этого мы тщательно выбираем слова — если мы, например, хотим описать что-то в визуальной репрезентативной системе, то выбираем такие слова, как:</w:t>
      </w:r>
    </w:p>
    <w:p>
      <w:pPr>
        <w:pStyle w:val="Style15"/>
        <w:bidi w:val="0"/>
        <w:jc w:val="center"/>
        <w:rPr/>
      </w:pPr>
      <w:r>
        <w:rPr/>
        <w:t>черный,... четкий,... спираль,... образ</w:t>
      </w:r>
    </w:p>
    <w:p>
      <w:pPr>
        <w:pStyle w:val="Style15"/>
        <w:widowControl/>
        <w:bidi w:val="0"/>
        <w:jc w:val="both"/>
        <w:rPr/>
      </w:pPr>
      <w:r>
        <w:rPr/>
        <w:t>Если мы хотим описать что-либо в аудиальной систе</w:t>
        <w:softHyphen/>
        <w:t>ме, мы выбираем такие слова, как:</w:t>
      </w:r>
    </w:p>
    <w:p>
      <w:pPr>
        <w:pStyle w:val="Style15"/>
        <w:bidi w:val="0"/>
        <w:jc w:val="center"/>
        <w:rPr/>
      </w:pPr>
      <w:r>
        <w:rPr/>
        <w:t>дребезжащий,... тихий,... визг,... вопль</w:t>
      </w:r>
    </w:p>
    <w:p>
      <w:pPr>
        <w:pStyle w:val="Style15"/>
        <w:widowControl/>
        <w:bidi w:val="0"/>
        <w:jc w:val="both"/>
        <w:rPr/>
      </w:pPr>
      <w:r>
        <w:rPr/>
        <w:t>Данное предложение служит примером того, как мы репрезентируем свой опыт с помощью языка. Наша способ</w:t>
        <w:softHyphen/>
        <w:t>ность репрезентировать испытываемое нами в каждой из имеющихся у нас в наличии репрезентативных систем с помощью слов, — то есть средствами дискретной системы — служит указанием на одну из наиболее полезных характеристик языковых репрезентативных систем — их уни</w:t>
        <w:softHyphen/>
        <w:t>версальность. Это значит, что, применяя языковые репре</w:t>
        <w:softHyphen/>
        <w:t>зентативные системы, мы можем представить опыт, восп</w:t>
        <w:softHyphen/>
        <w:t>ринимаемый нами через любую из других репрезентативных систем. Язык может применяться вами для создания карты нашего мира. Произнеся предложение:</w:t>
      </w:r>
    </w:p>
    <w:p>
      <w:pPr>
        <w:pStyle w:val="Style15"/>
        <w:bidi w:val="0"/>
        <w:jc w:val="center"/>
        <w:rPr/>
      </w:pPr>
      <w:r>
        <w:rPr/>
        <w:t>Он показал мне несколько ярких снимков..</w:t>
      </w:r>
    </w:p>
    <w:p>
      <w:pPr>
        <w:pStyle w:val="Style15"/>
        <w:widowControl/>
        <w:bidi w:val="0"/>
        <w:jc w:val="both"/>
        <w:rPr/>
      </w:pPr>
      <w:r>
        <w:rPr/>
        <w:t>мы создаем языковую карту нашей визуальной карты того или иного опыта, испытанного нами в жизни. Созда</w:t>
        <w:softHyphen/>
        <w:t>вая языковую репрезентацию, мы можем комбинировать наши репрезентативные системы. Строя предложение:</w:t>
      </w:r>
    </w:p>
    <w:p>
      <w:pPr>
        <w:pStyle w:val="Style15"/>
        <w:widowControl/>
        <w:bidi w:val="0"/>
        <w:jc w:val="both"/>
        <w:rPr/>
      </w:pPr>
      <w:r>
        <w:rPr/>
        <w:t>Она шагнула назад, споткнувшись о пронзительно кричащее животное, корчащееся от боли и едкого дыма, застилавшего густыми клубами солнечный свет...,</w:t>
      </w:r>
    </w:p>
    <w:p>
      <w:pPr>
        <w:pStyle w:val="Style15"/>
        <w:widowControl/>
        <w:bidi w:val="0"/>
        <w:jc w:val="both"/>
        <w:rPr/>
      </w:pPr>
      <w:r>
        <w:rPr/>
        <w:t>мы применяем репрезентацию, предполагающую це</w:t>
        <w:softHyphen/>
        <w:t>лую серию шаблонов-карт нашего опыта, по крайней мере, по одной для каждой из пяти общепринятых репрезента</w:t>
        <w:softHyphen/>
        <w:t>тивных систем.</w:t>
      </w:r>
    </w:p>
    <w:p>
      <w:pPr>
        <w:pStyle w:val="Style15"/>
        <w:widowControl/>
        <w:bidi w:val="0"/>
        <w:jc w:val="both"/>
        <w:rPr/>
      </w:pPr>
      <w:r>
        <w:rPr/>
        <w:t>Например;</w:t>
      </w:r>
    </w:p>
    <w:tbl>
      <w:tblPr>
        <w:tblW w:w="8790" w:type="dxa"/>
        <w:jc w:val="left"/>
        <w:tblInd w:w="-994" w:type="dxa"/>
        <w:tblLayout w:type="fixed"/>
        <w:tblCellMar>
          <w:top w:w="0" w:type="dxa"/>
          <w:left w:w="40" w:type="dxa"/>
          <w:bottom w:w="0" w:type="dxa"/>
          <w:right w:w="40" w:type="dxa"/>
        </w:tblCellMar>
      </w:tblPr>
      <w:tblGrid>
        <w:gridCol w:w="2268"/>
        <w:gridCol w:w="6521"/>
      </w:tblGrid>
      <w:tr>
        <w:trPr>
          <w:trHeight w:val="1840" w:hRule="exact"/>
        </w:trPr>
        <w:tc>
          <w:tcPr>
            <w:tcW w:w="2268" w:type="dxa"/>
            <w:tcBorders/>
          </w:tcPr>
          <w:p>
            <w:pPr>
              <w:pStyle w:val="Style15"/>
              <w:widowControl w:val="false"/>
              <w:tabs>
                <w:tab w:val="clear" w:pos="720"/>
              </w:tabs>
              <w:bidi w:val="0"/>
              <w:ind w:left="953" w:hanging="0"/>
              <w:rPr/>
            </w:pPr>
            <w:r>
              <w:rPr/>
              <w:t xml:space="preserve">шагать </w:t>
            </w:r>
          </w:p>
          <w:p>
            <w:pPr>
              <w:pStyle w:val="Style15"/>
              <w:widowControl w:val="false"/>
              <w:tabs>
                <w:tab w:val="clear" w:pos="720"/>
              </w:tabs>
              <w:bidi w:val="0"/>
              <w:ind w:left="953" w:hanging="0"/>
              <w:rPr/>
            </w:pPr>
            <w:r>
              <w:rPr/>
              <w:t xml:space="preserve">назад </w:t>
            </w:r>
          </w:p>
          <w:p>
            <w:pPr>
              <w:pStyle w:val="Style15"/>
              <w:widowControl w:val="false"/>
              <w:tabs>
                <w:tab w:val="clear" w:pos="720"/>
              </w:tabs>
              <w:bidi w:val="0"/>
              <w:ind w:left="953" w:right="-113" w:hanging="0"/>
              <w:rPr/>
            </w:pPr>
            <w:r>
              <w:rPr/>
              <w:t xml:space="preserve">корчиться </w:t>
            </w:r>
          </w:p>
          <w:p>
            <w:pPr>
              <w:pStyle w:val="Style15"/>
              <w:widowControl w:val="false"/>
              <w:tabs>
                <w:tab w:val="clear" w:pos="720"/>
              </w:tabs>
              <w:bidi w:val="0"/>
              <w:ind w:left="953" w:hanging="0"/>
              <w:rPr/>
            </w:pPr>
            <w:r>
              <w:rPr/>
              <w:t xml:space="preserve">кричать </w:t>
            </w:r>
          </w:p>
          <w:p>
            <w:pPr>
              <w:pStyle w:val="Style15"/>
              <w:widowControl w:val="false"/>
              <w:tabs>
                <w:tab w:val="clear" w:pos="720"/>
              </w:tabs>
              <w:bidi w:val="0"/>
              <w:ind w:left="953" w:hanging="0"/>
              <w:rPr/>
            </w:pPr>
            <w:r>
              <w:rPr/>
              <w:t xml:space="preserve">застилать </w:t>
            </w:r>
          </w:p>
          <w:p>
            <w:pPr>
              <w:pStyle w:val="Style15"/>
              <w:widowControl w:val="false"/>
              <w:tabs>
                <w:tab w:val="clear" w:pos="720"/>
              </w:tabs>
              <w:bidi w:val="0"/>
              <w:ind w:left="953" w:hanging="0"/>
              <w:rPr/>
            </w:pPr>
            <w:r>
              <w:rPr/>
              <w:t xml:space="preserve">боль </w:t>
            </w:r>
          </w:p>
          <w:p>
            <w:pPr>
              <w:pStyle w:val="Style15"/>
              <w:widowControl w:val="false"/>
              <w:tabs>
                <w:tab w:val="clear" w:pos="720"/>
              </w:tabs>
              <w:bidi w:val="0"/>
              <w:ind w:left="953" w:hanging="0"/>
              <w:rPr/>
            </w:pPr>
            <w:r>
              <w:rPr/>
              <w:t>горький</w:t>
            </w:r>
          </w:p>
        </w:tc>
        <w:tc>
          <w:tcPr>
            <w:tcW w:w="6521" w:type="dxa"/>
            <w:tcBorders/>
          </w:tcPr>
          <w:p>
            <w:pPr>
              <w:pStyle w:val="Style15"/>
              <w:widowControl w:val="false"/>
              <w:tabs>
                <w:tab w:val="clear" w:pos="720"/>
              </w:tabs>
              <w:bidi w:val="0"/>
              <w:rPr/>
            </w:pPr>
            <w:r>
              <w:rPr/>
              <w:t>Предполагает визуальную и кинестетическую карты</w:t>
            </w:r>
          </w:p>
          <w:p>
            <w:pPr>
              <w:pStyle w:val="Style15"/>
              <w:widowControl w:val="false"/>
              <w:tabs>
                <w:tab w:val="clear" w:pos="720"/>
              </w:tabs>
              <w:bidi w:val="0"/>
              <w:rPr/>
            </w:pPr>
            <w:r>
              <w:rPr/>
              <w:t xml:space="preserve"> —</w:t>
            </w:r>
            <w:r>
              <w:rPr/>
              <w:t xml:space="preserve">"— визуальную и кинестетическую карты </w:t>
            </w:r>
          </w:p>
          <w:p>
            <w:pPr>
              <w:pStyle w:val="Style15"/>
              <w:widowControl w:val="false"/>
              <w:tabs>
                <w:tab w:val="clear" w:pos="720"/>
              </w:tabs>
              <w:bidi w:val="0"/>
              <w:rPr/>
            </w:pPr>
            <w:r>
              <w:rPr/>
              <w:t>—</w:t>
            </w:r>
            <w:r>
              <w:rPr/>
              <w:t>"— визуальную и кинестетическую карты</w:t>
            </w:r>
          </w:p>
          <w:p>
            <w:pPr>
              <w:pStyle w:val="Style15"/>
              <w:widowControl w:val="false"/>
              <w:numPr>
                <w:ilvl w:val="0"/>
                <w:numId w:val="1"/>
              </w:numPr>
              <w:tabs>
                <w:tab w:val="clear" w:pos="720"/>
                <w:tab w:val="left" w:pos="420" w:leader="none"/>
              </w:tabs>
              <w:bidi w:val="0"/>
              <w:ind w:left="420" w:hanging="360"/>
              <w:rPr/>
            </w:pPr>
            <w:r>
              <w:rPr/>
              <w:t xml:space="preserve">— </w:t>
            </w:r>
            <w:r>
              <w:rPr/>
              <w:t xml:space="preserve">аудиальную карту </w:t>
            </w:r>
          </w:p>
          <w:p>
            <w:pPr>
              <w:pStyle w:val="Style15"/>
              <w:widowControl w:val="false"/>
              <w:tabs>
                <w:tab w:val="clear" w:pos="720"/>
              </w:tabs>
              <w:bidi w:val="0"/>
              <w:ind w:left="60" w:hanging="0"/>
              <w:rPr/>
            </w:pPr>
            <w:r>
              <w:rPr/>
              <w:t>—</w:t>
            </w:r>
            <w:r>
              <w:rPr/>
              <w:t xml:space="preserve">"— визуальную и кинестетическую карты </w:t>
            </w:r>
          </w:p>
          <w:p>
            <w:pPr>
              <w:pStyle w:val="Style15"/>
              <w:widowControl w:val="false"/>
              <w:tabs>
                <w:tab w:val="clear" w:pos="720"/>
              </w:tabs>
              <w:bidi w:val="0"/>
              <w:ind w:left="60" w:hanging="0"/>
              <w:rPr/>
            </w:pPr>
            <w:r>
              <w:rPr/>
              <w:t>—</w:t>
            </w:r>
            <w:r>
              <w:rPr/>
              <w:t>"— кинестетическую карту</w:t>
            </w:r>
          </w:p>
          <w:p>
            <w:pPr>
              <w:pStyle w:val="Style15"/>
              <w:widowControl w:val="false"/>
              <w:tabs>
                <w:tab w:val="clear" w:pos="720"/>
              </w:tabs>
              <w:bidi w:val="0"/>
              <w:ind w:left="60" w:hanging="0"/>
              <w:rPr/>
            </w:pPr>
            <w:r>
              <w:rPr/>
              <w:t xml:space="preserve"> —</w:t>
            </w:r>
            <w:r>
              <w:rPr/>
              <w:t>"— вкусовую и обонятельную карты</w:t>
            </w:r>
          </w:p>
        </w:tc>
      </w:tr>
    </w:tbl>
    <w:p>
      <w:pPr>
        <w:pStyle w:val="Style15"/>
        <w:widowControl w:val="false"/>
        <w:bidi w:val="0"/>
        <w:rPr>
          <w:rFonts w:ascii="Times New Roman" w:hAnsi="Times New Roman"/>
        </w:rPr>
      </w:pPr>
      <w:r>
        <w:rPr/>
      </w:r>
    </w:p>
    <w:p>
      <w:pPr>
        <w:pStyle w:val="Style15"/>
        <w:widowControl/>
        <w:bidi w:val="0"/>
        <w:jc w:val="both"/>
        <w:rPr/>
      </w:pPr>
      <w:r>
        <w:rPr/>
        <w:t>Язык выступает не только как средства для создания пяти карт для репрезентативных систем, он позволяет, к тому ж, создать карту самого себя. Например, предыдущее предложение представляет собой репрезентацию средства</w:t>
        <w:softHyphen/>
        <w:t>ми языковой системы одного из наиболее характерных свойств как самой этой репрезентативной системы {язы</w:t>
        <w:softHyphen/>
        <w:t>ка), так, впрочем, и данного предложения. Языковые ре</w:t>
        <w:softHyphen/>
        <w:t>презентативные системы — это рефлексивные системы, мета-репрезентативные системы, то есть, мы можем по</w:t>
        <w:softHyphen/>
        <w:t>строить языковую модель самого языка и можем, кроме того, применять его для создания карт других пяти репре</w:t>
        <w:softHyphen/>
        <w:t>зентативных систем.</w:t>
      </w:r>
    </w:p>
    <w:p>
      <w:pPr>
        <w:pStyle w:val="Style15"/>
        <w:widowControl/>
        <w:bidi w:val="0"/>
        <w:jc w:val="both"/>
        <w:rPr/>
      </w:pPr>
      <w:r>
        <w:rPr/>
        <w:t>Тут вы, наверное, уже заметили, что воссоздавать опыт в одной из репрезентативных систем вам легче, чем в других, в которых ваши переживания не столь яркие. На</w:t>
        <w:softHyphen/>
        <w:t>пример, вы можете закрыть глаза и увидеть в подробно</w:t>
        <w:softHyphen/>
        <w:t>стях внешность вашего ближайшего друга, но испытываете затруднения, пытаясь в полной мере испытать запах розы. Или же, возможно, вам легко вспомнить звучание клаксо</w:t>
        <w:softHyphen/>
        <w:t>на такси, но трудно нарисовать в своем воображении своего ближайшего друга. В определенной степени, каждый из нас обладает способностью создавать карты, а каждой из пяти репрезентативных систем. Тем не менее, одну из этих репрезентативных систем, мы склонны применять в качестве карты чаще, чем другие. Кроме того, в этой же репрезентативной системе у нас больше различий, позво</w:t>
        <w:softHyphen/>
        <w:t>ляющих кодировать собственный опыт. Это значит, что од</w:t>
        <w:softHyphen/>
        <w:t>ну или более репрезентативных систем мы ценим больше других 2). Например, те из вас, у кого наиболее часто при</w:t>
        <w:softHyphen/>
        <w:t>меняемой репрезентативной системой является визуаль</w:t>
        <w:softHyphen/>
        <w:t>ная, смогут, закрыв глаза, ярко представить себе красный квадрат, который затем становится зеленым и, наконец, голубым. Вы также сумеете вызвать в воображении бога</w:t>
        <w:softHyphen/>
        <w:t>тый, четкий образ своего друга. Вы думаете, вероятно, что другие читатели этой книги обладают тем же опытом. Это, однако, не всегда так. Различные репрезентативные систе</w:t>
        <w:softHyphen/>
        <w:t>мы в различной степени ценятся разными людьми. В раз</w:t>
        <w:softHyphen/>
        <w:t>личной степени они у них развиты, причем это различие часто бывает выражено очень резко. Некоторым людям приходится прилагать значительные усилия в течение длительного времени, чтобы вызвать живое зрительное представление, в то время как другим удается сделать это мгновенно. Такие резкие колебания в способности созда</w:t>
        <w:softHyphen/>
        <w:t>вать зрительную репрезентацию характерны и для осталь</w:t>
        <w:softHyphen/>
        <w:t>ных репрезентативных систем.</w:t>
      </w:r>
    </w:p>
    <w:p>
      <w:pPr>
        <w:pStyle w:val="Style15"/>
        <w:bidi w:val="0"/>
        <w:ind w:firstLine="380"/>
        <w:rPr/>
      </w:pPr>
      <w:r>
        <w:rPr/>
        <w:t>Таким образом, карта и модель каждого индивида от</w:t>
        <w:softHyphen/>
        <w:t>личается, по необходимости, как от мира, так и от карт и моделей, создаваемых другими людьми. Более того, у каж</w:t>
        <w:softHyphen/>
        <w:t>дого человека, наиболее часто применяемая репрезента</w:t>
        <w:softHyphen/>
        <w:t>тивная система может отличаться от наиболее часто при</w:t>
        <w:softHyphen/>
        <w:t>меняемой репрезентативной системы другого человека. Основываясь на этом факте, т.е. на том, что ведущая репрезентативная система индивида Х отличается от веду</w:t>
        <w:softHyphen/>
        <w:t>щей репрезентативной системы индивида У — можно предсказать, что каждый из них, столкнувшись с “одним и тем же” опытом действительного мира, будет переживать его чрезвычайно по-разному.</w:t>
      </w:r>
    </w:p>
    <w:p>
      <w:pPr>
        <w:pStyle w:val="Style15"/>
        <w:widowControl/>
        <w:bidi w:val="0"/>
        <w:jc w:val="both"/>
        <w:rPr/>
      </w:pPr>
      <w:r>
        <w:rPr/>
        <w:t xml:space="preserve">        </w:t>
      </w:r>
      <w:r>
        <w:rPr/>
        <w:t>Например, когда какое-либо произведение слушает музыкант, он более полно воспринимает это произведение — он способен обнаружить, репрезентировать и насладиться такими сочетаниями звуков, которые недоступны восприятию человека, у которого ведущей системой репре</w:t>
        <w:softHyphen/>
        <w:t>зентации является зрительная система, независимо от того, осознается это им или только проявляется в поведении. Художник может ощущать такие оттенки в своем опыте захода солнца, которыми не располагает индивид, у которого наиболее развитой репрезентативной системой ока</w:t>
        <w:softHyphen/>
        <w:t>зывается кинестетическая репрезентация. Знаток тонких вин заметит такие различия в букете и в аромате отдель</w:t>
        <w:softHyphen/>
        <w:t>ных вин, которые не заметны для людей, у которых вкусо</w:t>
        <w:softHyphen/>
        <w:t>вая и обонятельная системы, работающие в сочетании, не являются наиболее развитыми репрезентативными систе</w:t>
        <w:softHyphen/>
        <w:t>мами.</w:t>
      </w:r>
    </w:p>
    <w:p>
      <w:pPr>
        <w:pStyle w:val="3"/>
        <w:bidi w:val="0"/>
        <w:spacing w:lineRule="auto" w:line="259"/>
        <w:ind w:firstLine="360"/>
        <w:rPr/>
      </w:pPr>
      <w:r>
        <w:rPr/>
        <w:t>КАК ОПРЕДЕЛИТЬ ВЕДУЩУЮ РЕПРЕЗЕНТАТИВНУЮ СИСТЕМУ</w:t>
      </w:r>
    </w:p>
    <w:p>
      <w:pPr>
        <w:pStyle w:val="Style15"/>
        <w:widowControl/>
        <w:bidi w:val="0"/>
        <w:jc w:val="both"/>
        <w:rPr/>
      </w:pPr>
      <w:r>
        <w:rPr/>
        <w:t>Для того чтобы определить, какая именно репрезента</w:t>
        <w:softHyphen/>
        <w:t>тивная система является у пациента ведущей, необходимо всего лишь обратить внимание на предикаты, с помощью которых пациент описывает свой опыт. Описывая свой опыт, пациент обычно выбирает (как правило, неосознан</w:t>
        <w:softHyphen/>
        <w:t>но) слова, которые наилучшим образом репрезентируют его опыт. Среди этих слов имеется особое множество, кото</w:t>
        <w:softHyphen/>
        <w:t>рое называется предикатами. Предикаты — это слова, применяемые для описания различных частей опыта того или иного индивида, которые соответствуют процессам и отношениям, присутствующим в его опыте. Предикаты проявляются в виде глаголов, прилагательных и наречий, применяемых в предложениях, с помощью которых паци</w:t>
        <w:softHyphen/>
        <w:t>ент описывает свой опыт. Например, в следующей фразе (предложении) есть примеры каждой из описываемых, вы</w:t>
        <w:softHyphen/>
        <w:t>ше перечисленных категорий предикатов:</w:t>
      </w:r>
    </w:p>
    <w:p>
      <w:pPr>
        <w:pStyle w:val="Style15"/>
        <w:bidi w:val="0"/>
        <w:jc w:val="center"/>
        <w:rPr/>
      </w:pPr>
      <w:r>
        <w:rPr/>
        <w:t>Она ясно видела пурпурные пижамы...</w:t>
      </w:r>
    </w:p>
    <w:p>
      <w:pPr>
        <w:pStyle w:val="Style15"/>
        <w:widowControl/>
        <w:bidi w:val="0"/>
        <w:jc w:val="both"/>
        <w:rPr/>
      </w:pPr>
      <w:r>
        <w:rPr/>
        <w:t>В этом предложении имеются следующие предикаты:</w:t>
      </w:r>
    </w:p>
    <w:p>
      <w:pPr>
        <w:pStyle w:val="Style15"/>
        <w:widowControl/>
        <w:bidi w:val="0"/>
        <w:jc w:val="both"/>
        <w:rPr/>
      </w:pPr>
      <w:r>
        <w:rPr/>
        <w:t>глагол:                  видела</w:t>
      </w:r>
    </w:p>
    <w:p>
      <w:pPr>
        <w:pStyle w:val="Style15"/>
        <w:widowControl/>
        <w:bidi w:val="0"/>
        <w:jc w:val="both"/>
        <w:rPr/>
      </w:pPr>
      <w:r>
        <w:rPr/>
        <w:t>прилагательное: пурпурный</w:t>
      </w:r>
    </w:p>
    <w:p>
      <w:pPr>
        <w:pStyle w:val="Style15"/>
        <w:widowControl/>
        <w:bidi w:val="0"/>
        <w:jc w:val="both"/>
        <w:rPr/>
      </w:pPr>
      <w:r>
        <w:rPr/>
        <w:t>наречие:              ясно</w:t>
      </w:r>
    </w:p>
    <w:p>
      <w:pPr>
        <w:pStyle w:val="FR3"/>
        <w:bidi w:val="0"/>
        <w:spacing w:lineRule="auto" w:line="360"/>
        <w:ind w:right="4200" w:hanging="0"/>
        <w:rPr/>
      </w:pPr>
      <w:r>
        <w:rPr>
          <w:rFonts w:ascii="Times New Roman" w:hAnsi="Times New Roman"/>
          <w:b/>
          <w:i/>
          <w:sz w:val="22"/>
        </w:rPr>
        <w:t>УПРАЖНЕНИЯ</w:t>
      </w:r>
    </w:p>
    <w:p>
      <w:pPr>
        <w:pStyle w:val="Style15"/>
        <w:widowControl/>
        <w:bidi w:val="0"/>
        <w:jc w:val="both"/>
        <w:rPr/>
      </w:pPr>
      <w:r>
        <w:rPr/>
        <w:t>Теперь мы предложим вам три упражнения, которые позволят вам:</w:t>
      </w:r>
    </w:p>
    <w:p>
      <w:pPr>
        <w:pStyle w:val="Style15"/>
        <w:widowControl/>
        <w:bidi w:val="0"/>
        <w:jc w:val="both"/>
        <w:rPr/>
      </w:pPr>
      <w:r>
        <w:rPr/>
        <w:t>А. Развить способность к узнаванию предикатов.</w:t>
      </w:r>
    </w:p>
    <w:p>
      <w:pPr>
        <w:pStyle w:val="Style15"/>
        <w:widowControl/>
        <w:bidi w:val="0"/>
        <w:jc w:val="both"/>
        <w:rPr/>
      </w:pPr>
      <w:r>
        <w:rPr/>
        <w:t>Б. Определить репрезентативную систему или систе</w:t>
        <w:softHyphen/>
        <w:t>мы, связанные с каждым из предикатов.</w:t>
      </w:r>
    </w:p>
    <w:p>
      <w:pPr>
        <w:pStyle w:val="Style15"/>
        <w:widowControl/>
        <w:bidi w:val="0"/>
        <w:jc w:val="both"/>
        <w:rPr/>
      </w:pPr>
      <w:r>
        <w:rPr/>
        <w:t>В. Обратите внимание на предикаты, применяемые не</w:t>
        <w:softHyphen/>
        <w:t>сколькими конкретными лицами.</w:t>
      </w:r>
    </w:p>
    <w:p>
      <w:pPr>
        <w:pStyle w:val="FR3"/>
        <w:bidi w:val="0"/>
        <w:spacing w:lineRule="auto" w:line="360"/>
        <w:ind w:right="2200" w:hanging="0"/>
        <w:rPr/>
      </w:pPr>
      <w:r>
        <w:rPr>
          <w:rFonts w:ascii="Times New Roman" w:hAnsi="Times New Roman"/>
          <w:b/>
          <w:i/>
          <w:sz w:val="22"/>
        </w:rPr>
        <w:t>УПРАЖНЕНИЕ А Предикаты</w:t>
      </w:r>
    </w:p>
    <w:p>
      <w:pPr>
        <w:pStyle w:val="Style15"/>
        <w:widowControl/>
        <w:bidi w:val="0"/>
        <w:jc w:val="both"/>
        <w:rPr/>
      </w:pPr>
      <w:r>
        <w:rPr/>
        <w:t>Укажите предикаты, присутствующие в каждом из предложений, приведенных ниже:</w:t>
      </w:r>
    </w:p>
    <w:p>
      <w:pPr>
        <w:pStyle w:val="Style15"/>
        <w:bidi w:val="0"/>
        <w:ind w:firstLine="380"/>
        <w:rPr/>
      </w:pPr>
      <w:r>
        <w:rPr/>
        <w:t>Глядя, как она держит плачущего ребенка, он чувство</w:t>
        <w:softHyphen/>
        <w:t>вал, что ему становится тошно.</w:t>
      </w:r>
    </w:p>
    <w:p>
      <w:pPr>
        <w:pStyle w:val="Style15"/>
        <w:bidi w:val="0"/>
        <w:ind w:firstLine="380"/>
        <w:rPr/>
      </w:pPr>
      <w:r>
        <w:rPr/>
        <w:t>глаголы:                глядя</w:t>
      </w:r>
    </w:p>
    <w:p>
      <w:pPr>
        <w:pStyle w:val="Style15"/>
        <w:bidi w:val="0"/>
        <w:ind w:firstLine="1701"/>
        <w:rPr/>
      </w:pPr>
      <w:r>
        <w:rPr/>
        <w:t>держит</w:t>
      </w:r>
    </w:p>
    <w:p>
      <w:pPr>
        <w:pStyle w:val="Style15"/>
        <w:bidi w:val="0"/>
        <w:ind w:firstLine="1720"/>
        <w:rPr/>
      </w:pPr>
      <w:r>
        <w:rPr/>
        <w:t>становится</w:t>
      </w:r>
    </w:p>
    <w:p>
      <w:pPr>
        <w:pStyle w:val="Style15"/>
        <w:bidi w:val="0"/>
        <w:ind w:right="2200" w:firstLine="1700"/>
        <w:rPr/>
      </w:pPr>
      <w:r>
        <w:rPr/>
        <w:t>чувствовал</w:t>
      </w:r>
    </w:p>
    <w:p>
      <w:pPr>
        <w:pStyle w:val="Style15"/>
        <w:bidi w:val="0"/>
        <w:ind w:right="2200" w:hanging="0"/>
        <w:rPr/>
      </w:pPr>
      <w:r>
        <w:rPr/>
        <w:t>прилагательное: ползущий</w:t>
      </w:r>
    </w:p>
    <w:p>
      <w:pPr>
        <w:pStyle w:val="Style15"/>
        <w:bidi w:val="0"/>
        <w:ind w:right="2200" w:hanging="0"/>
        <w:rPr/>
      </w:pPr>
      <w:r>
        <w:rPr/>
        <w:t>наречие:              тошно</w:t>
      </w:r>
    </w:p>
    <w:p>
      <w:pPr>
        <w:pStyle w:val="Style15"/>
        <w:bidi w:val="0"/>
        <w:ind w:firstLine="380"/>
        <w:rPr/>
      </w:pPr>
      <w:r>
        <w:rPr/>
        <w:t>Ослепительная женщина проследила взглядом за тем, как серебристый автомобиль мелькнул мимо мерцающей витрины.</w:t>
      </w:r>
    </w:p>
    <w:p>
      <w:pPr>
        <w:pStyle w:val="Style15"/>
        <w:widowControl/>
        <w:bidi w:val="0"/>
        <w:jc w:val="both"/>
        <w:rPr/>
      </w:pPr>
      <w:r>
        <w:rPr/>
        <w:t>глаголы:                следить</w:t>
      </w:r>
    </w:p>
    <w:p>
      <w:pPr>
        <w:pStyle w:val="Style15"/>
        <w:bidi w:val="0"/>
        <w:ind w:firstLine="1720"/>
        <w:rPr/>
      </w:pPr>
      <w:r>
        <w:rPr/>
        <w:t>мелькнуть</w:t>
      </w:r>
    </w:p>
    <w:p>
      <w:pPr>
        <w:pStyle w:val="Style15"/>
        <w:widowControl/>
        <w:bidi w:val="0"/>
        <w:jc w:val="both"/>
        <w:rPr/>
      </w:pPr>
      <w:r>
        <w:rPr/>
        <w:t>прилагательные: ослепительная</w:t>
      </w:r>
    </w:p>
    <w:p>
      <w:pPr>
        <w:pStyle w:val="Style15"/>
        <w:bidi w:val="0"/>
        <w:ind w:firstLine="1720"/>
        <w:rPr/>
      </w:pPr>
      <w:r>
        <w:rPr/>
        <w:t>серебристый</w:t>
      </w:r>
    </w:p>
    <w:p>
      <w:pPr>
        <w:pStyle w:val="Style15"/>
        <w:bidi w:val="0"/>
        <w:ind w:right="200" w:firstLine="1701"/>
        <w:rPr/>
      </w:pPr>
      <w:r>
        <w:rPr/>
        <w:t>мерцающая</w:t>
      </w:r>
    </w:p>
    <w:p>
      <w:pPr>
        <w:pStyle w:val="Style15"/>
        <w:widowControl/>
        <w:bidi w:val="0"/>
        <w:jc w:val="both"/>
        <w:rPr/>
      </w:pPr>
      <w:r>
        <w:rPr/>
        <w:t>Услышав резкий визг шин об асфальт тихой улицы, он громко вскрикнул.</w:t>
      </w:r>
    </w:p>
    <w:p>
      <w:pPr>
        <w:pStyle w:val="Style15"/>
        <w:widowControl/>
        <w:bidi w:val="0"/>
        <w:jc w:val="both"/>
        <w:rPr/>
      </w:pPr>
      <w:r>
        <w:rPr/>
        <w:t>глаголы:                вскрикнул</w:t>
      </w:r>
    </w:p>
    <w:p>
      <w:pPr>
        <w:pStyle w:val="Style15"/>
        <w:bidi w:val="0"/>
        <w:ind w:right="2200" w:firstLine="1720"/>
        <w:rPr/>
      </w:pPr>
      <w:r>
        <w:rPr/>
        <w:t>услышав</w:t>
      </w:r>
    </w:p>
    <w:p>
      <w:pPr>
        <w:pStyle w:val="Style15"/>
        <w:bidi w:val="0"/>
        <w:ind w:right="2200" w:hanging="0"/>
        <w:rPr/>
      </w:pPr>
      <w:r>
        <w:rPr/>
        <w:t>прилагательное: тихая</w:t>
      </w:r>
    </w:p>
    <w:p>
      <w:pPr>
        <w:pStyle w:val="Style15"/>
        <w:bidi w:val="0"/>
        <w:ind w:right="2200" w:hanging="0"/>
        <w:rPr/>
      </w:pPr>
      <w:r>
        <w:rPr/>
        <w:t>наречие:              громко</w:t>
      </w:r>
    </w:p>
    <w:p>
      <w:pPr>
        <w:pStyle w:val="Style15"/>
        <w:widowControl/>
        <w:bidi w:val="0"/>
        <w:jc w:val="both"/>
        <w:rPr/>
      </w:pPr>
      <w:r>
        <w:rPr/>
        <w:t>Человек коснулся рукой сырого пола отсыревшего здания.</w:t>
      </w:r>
    </w:p>
    <w:p>
      <w:pPr>
        <w:pStyle w:val="Style15"/>
        <w:widowControl/>
        <w:bidi w:val="0"/>
        <w:jc w:val="both"/>
        <w:rPr/>
      </w:pPr>
      <w:r>
        <w:rPr/>
        <w:t xml:space="preserve"> </w:t>
      </w:r>
      <w:r>
        <w:rPr/>
        <w:t>глаголы:      коснуться</w:t>
      </w:r>
    </w:p>
    <w:p>
      <w:pPr>
        <w:pStyle w:val="Style15"/>
        <w:widowControl/>
        <w:bidi w:val="0"/>
        <w:jc w:val="both"/>
        <w:rPr/>
      </w:pPr>
      <w:r>
        <w:rPr/>
        <w:t>прилагательное: сырой, отсыревший</w:t>
      </w:r>
    </w:p>
    <w:p>
      <w:pPr>
        <w:pStyle w:val="FR2"/>
        <w:bidi w:val="0"/>
        <w:ind w:left="0" w:hanging="0"/>
        <w:jc w:val="left"/>
        <w:rPr/>
      </w:pPr>
      <w:r>
        <w:rPr>
          <w:rFonts w:ascii="Times New Roman" w:hAnsi="Times New Roman"/>
          <w:i/>
        </w:rPr>
        <w:t>УПРАЖНЕНИЕ Б</w:t>
      </w:r>
    </w:p>
    <w:p>
      <w:pPr>
        <w:pStyle w:val="FR2"/>
        <w:bidi w:val="0"/>
        <w:ind w:left="0" w:right="400" w:hanging="0"/>
        <w:jc w:val="left"/>
        <w:rPr/>
      </w:pPr>
      <w:r>
        <w:rPr>
          <w:rFonts w:ascii="Times New Roman" w:hAnsi="Times New Roman"/>
          <w:i/>
        </w:rPr>
        <w:t>Идентификация репрезентативных систем по предикатам</w:t>
      </w:r>
    </w:p>
    <w:p>
      <w:pPr>
        <w:pStyle w:val="Style15"/>
        <w:bidi w:val="0"/>
        <w:ind w:firstLine="380"/>
        <w:rPr/>
      </w:pPr>
      <w:r>
        <w:rPr/>
        <w:t>После того, как вы установили предикаты в вышепри</w:t>
        <w:softHyphen/>
        <w:t>веденных предложениях, вернитесь к ним и определите, какая репрезентативная система или системы связаны с каждым из них. Обратите внимание на то, что некоторые предикаты не связаны однозначно с какой-либо из репре</w:t>
        <w:softHyphen/>
        <w:t>зентативных систем. Например, предикат “легкий” может быть связан либо с кинестетической репрезентативной си</w:t>
        <w:softHyphen/>
        <w:t>стемой, либо с визуальной, в зависимости от контекста его употребления, а, например, предикат “напрягаться” в та</w:t>
        <w:softHyphen/>
        <w:t>ком предложении, как:</w:t>
      </w:r>
    </w:p>
    <w:p>
      <w:pPr>
        <w:pStyle w:val="Style15"/>
        <w:widowControl/>
        <w:bidi w:val="0"/>
        <w:jc w:val="both"/>
        <w:rPr/>
      </w:pPr>
      <w:r>
        <w:rPr/>
        <w:t>Тело ее напряглось...,</w:t>
      </w:r>
    </w:p>
    <w:p>
      <w:pPr>
        <w:pStyle w:val="Style15"/>
        <w:widowControl/>
        <w:bidi w:val="0"/>
        <w:jc w:val="both"/>
        <w:rPr/>
      </w:pPr>
      <w:r>
        <w:rPr/>
        <w:t>может относиться к визуальной или кинестетической репрезентации, потому что опыт, описанный в данном предложении, можно проверить тактильно или визуально, наблюдая за напряжением мышц на теле.</w:t>
      </w:r>
    </w:p>
    <w:p>
      <w:pPr>
        <w:pStyle w:val="Style15"/>
        <w:widowControl/>
        <w:bidi w:val="0"/>
        <w:jc w:val="both"/>
        <w:rPr/>
      </w:pPr>
      <w:r>
        <w:rPr/>
        <w:t>Чтобы сориентироваться в тех случаях, когда вы не уверены, о какой именно репрезентативной системе идет речь в том или ином случае, задайте себе вопрос о том, что бы вы сделали для проверки описания, задаваемого преди</w:t>
        <w:softHyphen/>
        <w:t>катами в предложении, в котором они присутствуют.</w:t>
      </w:r>
    </w:p>
    <w:p>
      <w:pPr>
        <w:pStyle w:val="Style15"/>
        <w:widowControl/>
        <w:bidi w:val="0"/>
        <w:jc w:val="both"/>
        <w:rPr/>
      </w:pPr>
      <w:r>
        <w:rPr/>
        <w:t>Здесь мы хотели бы сообщить, что наиболее распрост</w:t>
        <w:softHyphen/>
        <w:t>раненной реакцией на мысль о том, что репрезентативную систему можно установить по применяемым предикатам, на наших семинарах была реакция недоверия. Мы хотели бы, чтобы вы поняли, что лишь очень малая часть общения на естественном языке оказывается на самом деле метафо</w:t>
        <w:softHyphen/>
        <w:t>рической. Большинство людей, описывая собственный опыт, даже в малозначащем разговоре, обыденном разго</w:t>
        <w:softHyphen/>
        <w:t>воре, буквальны в своих выражениях.</w:t>
      </w:r>
    </w:p>
    <w:p>
      <w:pPr>
        <w:pStyle w:val="Style15"/>
        <w:widowControl/>
        <w:bidi w:val="0"/>
        <w:jc w:val="both"/>
        <w:rPr/>
      </w:pPr>
      <w:r>
        <w:rPr/>
        <w:t>Высказывания вроде: “Я вижу, что вы говорите” чаще всего употребляется людьми, организующими свой мир средствами визуальных образов. Это люди, у которых ве</w:t>
        <w:softHyphen/>
        <w:t>дущей репрезентативной системой является визуальная система. Они в буквальном смысле превращают то, что слышат в “картины”. Сначала наши студенты не верят в это. Затем они начинают по-новому прислушиваться к то</w:t>
        <w:softHyphen/>
        <w:t>му, что люди говорят, и поражаются, как много можно, оказывается, узнать таким образом о самих себе и о других людях. Наконец, они осознают ценность этого знания.</w:t>
      </w:r>
    </w:p>
    <w:p>
      <w:pPr>
        <w:pStyle w:val="Style15"/>
        <w:widowControl/>
        <w:bidi w:val="0"/>
        <w:jc w:val="both"/>
        <w:rPr/>
      </w:pPr>
      <w:r>
        <w:rPr/>
        <w:t>Мы надеемся, что вы начнете прислушиваться к самим себе и к другим людям. Чтобы развить эти навыки, предла</w:t>
        <w:softHyphen/>
        <w:t>гаем вам следующее упражнение.</w:t>
      </w:r>
    </w:p>
    <w:p>
      <w:pPr>
        <w:pStyle w:val="FR3"/>
        <w:bidi w:val="0"/>
        <w:spacing w:lineRule="auto" w:line="360"/>
        <w:ind w:right="4200" w:hanging="0"/>
        <w:rPr>
          <w:rFonts w:ascii="Times New Roman" w:hAnsi="Times New Roman"/>
          <w:b/>
          <w:b/>
          <w:i/>
          <w:i/>
          <w:sz w:val="22"/>
        </w:rPr>
      </w:pPr>
      <w:r>
        <w:rPr>
          <w:rFonts w:ascii="Times New Roman" w:hAnsi="Times New Roman"/>
          <w:b/>
          <w:i/>
          <w:sz w:val="22"/>
        </w:rPr>
      </w:r>
    </w:p>
    <w:p>
      <w:pPr>
        <w:pStyle w:val="FR3"/>
        <w:bidi w:val="0"/>
        <w:spacing w:lineRule="auto" w:line="360"/>
        <w:ind w:right="4200" w:hanging="0"/>
        <w:rPr/>
      </w:pPr>
      <w:r>
        <w:rPr>
          <w:rFonts w:ascii="Times New Roman" w:hAnsi="Times New Roman"/>
          <w:b/>
          <w:i/>
          <w:sz w:val="22"/>
        </w:rPr>
        <w:t>УПРАЖНЕНИЕ В</w:t>
      </w:r>
    </w:p>
    <w:p>
      <w:pPr>
        <w:pStyle w:val="FR3"/>
        <w:bidi w:val="0"/>
        <w:spacing w:lineRule="auto" w:line="360"/>
        <w:ind w:right="400" w:hanging="0"/>
        <w:rPr/>
      </w:pPr>
      <w:r>
        <w:rPr>
          <w:rFonts w:ascii="Times New Roman" w:hAnsi="Times New Roman"/>
          <w:b/>
          <w:i/>
          <w:sz w:val="22"/>
        </w:rPr>
        <w:t>Как определить предикаты какого-либо конкретного человека</w:t>
      </w:r>
    </w:p>
    <w:p>
      <w:pPr>
        <w:pStyle w:val="Style15"/>
        <w:bidi w:val="0"/>
        <w:ind w:firstLine="400"/>
        <w:rPr/>
      </w:pPr>
      <w:r>
        <w:rPr/>
        <w:t>Выбирайте каждый день какого-либо конкретного че</w:t>
        <w:softHyphen/>
        <w:t>ловека и обращайте внимание на предикаты, применяемые этим человеком. Говоря конкретно, определите предикаты и репрезентативную систему, с которой они связаны. По</w:t>
        <w:softHyphen/>
        <w:t>сле того, как вы в течение некоторого времени прислушивались к речи этого человека и установили, какая репре</w:t>
        <w:softHyphen/>
        <w:t>зентативная система у него ведущая, обратитесь к нему с прямым вопросом о том, как он в данный момент времени организует свой опыт.</w:t>
      </w:r>
    </w:p>
    <w:p>
      <w:pPr>
        <w:pStyle w:val="Style15"/>
        <w:widowControl/>
        <w:bidi w:val="0"/>
        <w:jc w:val="both"/>
        <w:rPr/>
      </w:pPr>
      <w:r>
        <w:rPr/>
        <w:t>Если ведущей репрезентативной системой этого чело</w:t>
        <w:softHyphen/>
        <w:t>века является визуальная система, задайте следующие вопросы:</w:t>
      </w:r>
    </w:p>
    <w:p>
      <w:pPr>
        <w:pStyle w:val="Style15"/>
        <w:bidi w:val="0"/>
        <w:ind w:firstLine="500"/>
        <w:rPr/>
      </w:pPr>
      <w:r>
        <w:rPr/>
        <w:t xml:space="preserve">— </w:t>
      </w:r>
      <w:r>
        <w:rPr/>
        <w:t>вызываете ли вы в своем воображении картины, зрительные образы?</w:t>
      </w:r>
    </w:p>
    <w:p>
      <w:pPr>
        <w:pStyle w:val="Style15"/>
        <w:bidi w:val="0"/>
        <w:ind w:firstLine="500"/>
        <w:rPr/>
      </w:pPr>
      <w:r>
        <w:rPr/>
        <w:t xml:space="preserve">— </w:t>
      </w:r>
      <w:r>
        <w:rPr/>
        <w:t>Появляются ли в вашем сознании зрительные обра</w:t>
        <w:softHyphen/>
        <w:t>зы и представления?</w:t>
      </w:r>
    </w:p>
    <w:p>
      <w:pPr>
        <w:pStyle w:val="Style15"/>
        <w:bidi w:val="0"/>
        <w:ind w:firstLine="500"/>
        <w:rPr/>
      </w:pPr>
      <w:r>
        <w:rPr/>
        <w:t xml:space="preserve">— </w:t>
      </w:r>
      <w:r>
        <w:rPr/>
        <w:t>Можете ли вы увидеть то, о чем я говорю? Если у такого человека ведущая репрезентативная си</w:t>
        <w:softHyphen/>
        <w:t>стема кинестетическая, задайте ему следующие вопросы:</w:t>
      </w:r>
    </w:p>
    <w:p>
      <w:pPr>
        <w:pStyle w:val="Style15"/>
        <w:bidi w:val="0"/>
        <w:ind w:firstLine="500"/>
        <w:rPr/>
      </w:pPr>
      <w:r>
        <w:rPr/>
        <w:t xml:space="preserve">— </w:t>
      </w:r>
      <w:r>
        <w:rPr/>
        <w:t>Ощущаете ли вы то, что я говорю?</w:t>
      </w:r>
    </w:p>
    <w:p>
      <w:pPr>
        <w:pStyle w:val="Style15"/>
        <w:bidi w:val="0"/>
        <w:ind w:firstLine="500"/>
        <w:rPr/>
      </w:pPr>
      <w:r>
        <w:rPr/>
        <w:t xml:space="preserve">— </w:t>
      </w:r>
      <w:r>
        <w:rPr/>
        <w:t>Чувствуете ли вы то, что я говорю? К человеку с ведущей аудиальной репрезентативной системой можно обратиться с вопросами:</w:t>
      </w:r>
    </w:p>
    <w:p>
      <w:pPr>
        <w:pStyle w:val="Style15"/>
        <w:bidi w:val="0"/>
        <w:ind w:firstLine="500"/>
        <w:rPr/>
      </w:pPr>
      <w:r>
        <w:rPr/>
        <w:t xml:space="preserve">— </w:t>
      </w:r>
      <w:r>
        <w:rPr/>
        <w:t>Слышите ли вы у себя в голове голоса?</w:t>
      </w:r>
    </w:p>
    <w:p>
      <w:pPr>
        <w:pStyle w:val="Style15"/>
        <w:bidi w:val="0"/>
        <w:ind w:firstLine="500"/>
        <w:rPr/>
      </w:pPr>
      <w:r>
        <w:rPr/>
        <w:t xml:space="preserve">— </w:t>
      </w:r>
      <w:r>
        <w:rPr/>
        <w:t>Слышите ли вы то, что я говорю вам, в голове? "        Попробуйте выполнить эти упражнения. Уверяем вас, что с их помощью вы сможете узнать много интересного о самом себе и о других. Настойчиво рекомендуем вам задавать разные вопросы разным людям, которые помогут поменять вам природу того, как люди организуют свой опыт в этих различных модальностях.</w:t>
      </w:r>
    </w:p>
    <w:p>
      <w:pPr>
        <w:pStyle w:val="FR3"/>
        <w:bidi w:val="0"/>
        <w:spacing w:lineRule="auto" w:line="360"/>
        <w:ind w:right="4200" w:hanging="0"/>
        <w:rPr/>
      </w:pPr>
      <w:r>
        <w:rPr>
          <w:rFonts w:ascii="Times New Roman" w:hAnsi="Times New Roman"/>
          <w:b/>
          <w:i/>
          <w:sz w:val="22"/>
        </w:rPr>
        <w:t>ВЫХОДНЫЕ КАНАЛЫ</w:t>
      </w:r>
    </w:p>
    <w:p>
      <w:pPr>
        <w:pStyle w:val="Style15"/>
        <w:widowControl/>
        <w:bidi w:val="0"/>
        <w:jc w:val="both"/>
        <w:rPr/>
      </w:pPr>
      <w:r>
        <w:rPr/>
        <w:t>Люди не только представляют свой опыт средствами различных репрезентативных систем. Они, кроме того, строят свое общение, основываясь на своих ведущих репрезентативных системах. Общение, или коммуникация, осуществляется в различных формах, таких, например, как язык, позы, жесты, различные особенности голоса и т.д. Эти различные формы мы называем выходными кана</w:t>
        <w:softHyphen/>
        <w:t>лами. К обсуждению этих различных форм мы обратимся дальше в этой же книге.</w:t>
      </w:r>
    </w:p>
    <w:p>
      <w:pPr>
        <w:pStyle w:val="Style15"/>
        <w:widowControl/>
        <w:bidi w:val="0"/>
        <w:jc w:val="both"/>
        <w:rPr/>
      </w:pPr>
      <w:r>
        <w:rPr/>
        <w:t>МЕТА — Что же из этого следует?</w:t>
      </w:r>
    </w:p>
    <w:p>
      <w:pPr>
        <w:pStyle w:val="3"/>
        <w:bidi w:val="0"/>
        <w:spacing w:lineRule="auto" w:line="259"/>
        <w:ind w:firstLine="360"/>
        <w:rPr/>
      </w:pPr>
      <w:r>
        <w:rPr/>
        <w:t>КАК ЗАГОВОРИТЬ НА ЯЗЫКЕ ПАЦИЕНТА?</w:t>
      </w:r>
    </w:p>
    <w:p>
      <w:pPr>
        <w:pStyle w:val="Style15"/>
        <w:bidi w:val="0"/>
        <w:ind w:firstLine="340"/>
        <w:rPr/>
      </w:pPr>
      <w:r>
        <w:rPr/>
        <w:t>До сих пор мы описывали различные способы, с по</w:t>
        <w:softHyphen/>
        <w:t>мощью которых люди организуют свой опыт, вырабатывая наиболее часто используемые репрезентативные системы, такие как визуальная, кинестетическая и аудиальная, а также репрезентативная система естественного языка. Эта информация, касающаяся способа, с помощью которого пациенты организуют свои миры, если ее понять, может оказаться полезной для вас в целом ряде отношений. Во-первых, способность психотерапевта достаточно полно по</w:t>
        <w:softHyphen/>
        <w:t>нять, каким образом его пациенты испытывают и пред</w:t>
        <w:softHyphen/>
        <w:t>ставляют себе мир, позволит ему лучше создавать опыт, который можно применять для того, чтобы изменить жизнь.</w:t>
      </w:r>
    </w:p>
    <w:p>
      <w:pPr>
        <w:pStyle w:val="Style15"/>
        <w:bidi w:val="0"/>
        <w:ind w:firstLine="340"/>
        <w:rPr/>
      </w:pPr>
      <w:r>
        <w:rPr/>
        <w:t>В главе 6 “Структуры магии I” мы описали ряд спосо</w:t>
        <w:softHyphen/>
        <w:t>бов, которые должны помочь психотерапевту разобраться в том, какая именно методика лучше всего подходит в том или ином случае. Если, например, пациента преследуют апокалиптические страхи перед каким-либо грядущим со</w:t>
        <w:softHyphen/>
        <w:t>бытием, по отношению к которому у него нет референтной структуры, могут помочь направленная фантазия или же спонтанная последовательность снов. При этом вы, воз</w:t>
        <w:softHyphen/>
        <w:t>можно, догадались уже, что в случае визуализирующих пациентов фантазии окажутся более эффективным средст</w:t>
        <w:softHyphen/>
        <w:t>вом, чем в случае аудиальных пациентов.</w:t>
      </w:r>
    </w:p>
    <w:p>
      <w:pPr>
        <w:pStyle w:val="Style15"/>
        <w:bidi w:val="0"/>
        <w:ind w:firstLine="340"/>
        <w:rPr/>
      </w:pPr>
      <w:r>
        <w:rPr/>
        <w:t>А, во-вторых, рассмотрим, каким образом вы, будучи психотерапевтом, могли бы помочь пациенту в инсценизации, т.е. повторном проигрывании прошлого опыта. Если пациент организует свой опыт главным образом с по</w:t>
        <w:softHyphen/>
        <w:t>мощью визуальных средств (с помощью картины), тогда один из способов дать ему возможность репрезентировать опыт, создаваемый в процессе инсценизации, состоит в</w:t>
      </w:r>
      <w:r>
        <w:rPr>
          <w:lang w:val="en-US"/>
        </w:rPr>
        <w:t xml:space="preserve"> </w:t>
      </w:r>
      <w:r>
        <w:rPr/>
        <w:t>том, чтобы позволить ему самому выбрать людей, участво</w:t>
        <w:softHyphen/>
        <w:t>вавших в его прошлом опыте, в итоге, пациент действи</w:t>
        <w:softHyphen/>
        <w:t>тельно сможет видеть инсценизацию.</w:t>
      </w:r>
    </w:p>
    <w:p>
      <w:pPr>
        <w:pStyle w:val="Style15"/>
        <w:bidi w:val="0"/>
        <w:ind w:firstLine="400"/>
        <w:rPr/>
      </w:pPr>
      <w:r>
        <w:rPr/>
        <w:t>Если же пациент организует свой опыт кинестетически (через телесные ощущения), тогда активное участие паци</w:t>
        <w:softHyphen/>
        <w:t>ента в исполнении ролей людей, участвовавших в его про</w:t>
        <w:softHyphen/>
        <w:t>шлом опыте, более эффективно поможет ему воссоздать чувства всех участников инсценизации.</w:t>
      </w:r>
    </w:p>
    <w:p>
      <w:pPr>
        <w:pStyle w:val="Style15"/>
        <w:bidi w:val="0"/>
        <w:ind w:firstLine="400"/>
        <w:rPr/>
      </w:pPr>
      <w:r>
        <w:rPr/>
        <w:t>В “Структуре магии I” уже говорилось, что один из способов выхолащивания людьми собственного мира — ог</w:t>
        <w:softHyphen/>
        <w:t>раничение собственных возможностей, устарение выбо</w:t>
        <w:softHyphen/>
        <w:t>ров, имеющихся в распоряжении, т.е. в опущении некото</w:t>
        <w:softHyphen/>
        <w:t>рой части их опыта.</w:t>
      </w:r>
    </w:p>
    <w:p>
      <w:pPr>
        <w:pStyle w:val="Style15"/>
        <w:bidi w:val="0"/>
        <w:ind w:firstLine="400"/>
        <w:rPr/>
      </w:pPr>
      <w:r>
        <w:rPr/>
        <w:t>Когда человек откладывает в сторону целую репрезен</w:t>
        <w:softHyphen/>
        <w:t>тативную систему, его модель и его опыт уменьшаются в объеме. Идентифицируя репрезентативные системы, при</w:t>
        <w:softHyphen/>
        <w:t>меняемые пациентом, психотерапевт начинает понимать, какие именно части мира, в состав которых входит сам психотерапевт, доступны его пациенту. Если, например, в модели пациента есть какое-либо ограничение, способное вызвать у него страдание, причем из паттерна взаимодей</w:t>
        <w:softHyphen/>
        <w:t>ствия с миром, блокирующего изменение пациента, следу</w:t>
        <w:softHyphen/>
        <w:t>ет, что тот должен уметь репрезентировать свой опыт с помощью визуальной репрезентативной системы, психоте</w:t>
        <w:softHyphen/>
        <w:t>рапевту понятно, какого рода опыт он должен построить, чтобы помочь пациенту в его изменении. Помогая пациен</w:t>
        <w:softHyphen/>
        <w:t>ту воссоздать старый или создать новый способ организа</w:t>
        <w:softHyphen/>
        <w:t>ции собственного опыта с помощью тактильных ощущений или ясного видения или острого слуха, психотерапевт вме</w:t>
        <w:softHyphen/>
        <w:t>сте с пациентом испытывают мощные воодушевляющие их переживания.</w:t>
      </w:r>
    </w:p>
    <w:p>
      <w:pPr>
        <w:pStyle w:val="FR3"/>
        <w:bidi w:val="0"/>
        <w:spacing w:lineRule="auto" w:line="360"/>
        <w:ind w:right="4200" w:hanging="0"/>
        <w:rPr>
          <w:rFonts w:ascii="Times New Roman" w:hAnsi="Times New Roman"/>
          <w:b/>
          <w:b/>
          <w:i/>
          <w:i/>
          <w:sz w:val="22"/>
          <w:lang w:val="en-US"/>
        </w:rPr>
      </w:pPr>
      <w:r>
        <w:rPr>
          <w:rFonts w:ascii="Times New Roman" w:hAnsi="Times New Roman"/>
          <w:b/>
          <w:i/>
          <w:sz w:val="22"/>
          <w:lang w:val="en-US"/>
        </w:rPr>
      </w:r>
    </w:p>
    <w:p>
      <w:pPr>
        <w:pStyle w:val="FR3"/>
        <w:bidi w:val="0"/>
        <w:spacing w:lineRule="auto" w:line="360"/>
        <w:ind w:right="4200" w:hanging="0"/>
        <w:rPr/>
      </w:pPr>
      <w:r>
        <w:rPr>
          <w:rFonts w:ascii="Times New Roman" w:hAnsi="Times New Roman"/>
          <w:b/>
          <w:i/>
          <w:sz w:val="22"/>
        </w:rPr>
        <w:t>ДОВЕРИЕ</w:t>
      </w:r>
    </w:p>
    <w:p>
      <w:pPr>
        <w:pStyle w:val="Style15"/>
        <w:widowControl/>
        <w:bidi w:val="0"/>
        <w:jc w:val="both"/>
        <w:rPr/>
      </w:pPr>
      <w:r>
        <w:rPr/>
        <w:t>Вторым, вероятно, самым важным результатом пони</w:t>
        <w:softHyphen/>
        <w:t>мания психотерапевтом репрезентативной системы паци</w:t>
        <w:softHyphen/>
        <w:t>ента, является доверие. Большинство психотерапевтов придают доверию пациента очень большое значение, одна</w:t>
        <w:softHyphen/>
        <w:t>ко, мало кто учит, как можно его заслужить, тем более, что непонятно, как это можно объяснить в четкой доступ</w:t>
        <w:softHyphen/>
        <w:t>ной форме.</w:t>
      </w:r>
    </w:p>
    <w:p>
      <w:pPr>
        <w:pStyle w:val="Style15"/>
        <w:widowControl/>
        <w:bidi w:val="0"/>
        <w:jc w:val="both"/>
        <w:rPr/>
      </w:pPr>
      <w:r>
        <w:rPr/>
        <w:t>Пациент почувствует к вам доверие, когда он уверует, во-первых, в то, что вы понимаете его, во-вторых, что вы можете помочь ему взять от жизни больше, чем это удава</w:t>
        <w:softHyphen/>
        <w:t>лось до сих пор. Важно понять, в этом случае, что, каким образом, благодаря какому конкретному процессу у паци</w:t>
        <w:softHyphen/>
        <w:t>ента формируется эта вера.</w:t>
      </w:r>
    </w:p>
    <w:p>
      <w:pPr>
        <w:pStyle w:val="Style15"/>
        <w:widowControl/>
        <w:bidi w:val="0"/>
        <w:jc w:val="both"/>
        <w:rPr/>
      </w:pPr>
      <w:r>
        <w:rPr/>
        <w:t>Ответ на это тесно связан с ответом на вопрос о том, с помощью какой репрезентативной системы пациент орга</w:t>
        <w:softHyphen/>
        <w:t>низует свой опыт. Пусть мы имеем дело с пациентом, у которого развита кинестетическая репрезентативная сис</w:t>
        <w:softHyphen/>
        <w:t>тема. Сначала мы выслушаем его описание собственного опыта, затем убедимся, что правильно понимаем сообщае</w:t>
        <w:softHyphen/>
        <w:t>мое им (его модель мира), и, наконец, будем строить свои вопросы к пациенту, т.е. фактически структурировать свое общение с ним, применяя в них кинестетические предика</w:t>
        <w:softHyphen/>
        <w:t>ты. Поскольку данный конкретный пациент организует свой опыт кинестетически, поскольку употребляя в обще</w:t>
        <w:softHyphen/>
        <w:t>нии с ним кинестетические предикаты, мы облегчаем ему понимание наших сообщений и помогаем ему поверить (в данном случае почувствовать), что мы понимаем его.</w:t>
      </w:r>
    </w:p>
    <w:p>
      <w:pPr>
        <w:pStyle w:val="Style15"/>
        <w:widowControl/>
        <w:bidi w:val="0"/>
        <w:jc w:val="both"/>
        <w:rPr/>
      </w:pPr>
      <w:r>
        <w:rPr/>
        <w:t>Этот процесс выбора предикатов, направленный на то, чтобы наши пациенты лучше и легче понимали нас, — основа и начало доверия. Пациент, подобный тому, что описан выше, почувствует, что раз психотерапевт понима</w:t>
        <w:softHyphen/>
        <w:t>ет его, то он может и помочь ему.</w:t>
      </w:r>
    </w:p>
    <w:p>
      <w:pPr>
        <w:pStyle w:val="FR3"/>
        <w:bidi w:val="0"/>
        <w:spacing w:lineRule="auto" w:line="360"/>
        <w:ind w:right="1200" w:hanging="0"/>
        <w:rPr>
          <w:rFonts w:ascii="Times New Roman" w:hAnsi="Times New Roman"/>
          <w:b/>
          <w:b/>
          <w:i/>
          <w:i/>
          <w:sz w:val="22"/>
        </w:rPr>
      </w:pPr>
      <w:r>
        <w:rPr>
          <w:rFonts w:ascii="Times New Roman" w:hAnsi="Times New Roman"/>
          <w:b/>
          <w:i/>
          <w:sz w:val="22"/>
        </w:rPr>
      </w:r>
    </w:p>
    <w:p>
      <w:pPr>
        <w:pStyle w:val="FR3"/>
        <w:bidi w:val="0"/>
        <w:spacing w:lineRule="auto" w:line="360"/>
        <w:ind w:right="1200" w:hanging="0"/>
        <w:rPr/>
      </w:pPr>
      <w:r>
        <w:rPr>
          <w:rFonts w:ascii="Times New Roman" w:hAnsi="Times New Roman"/>
          <w:b/>
          <w:i/>
          <w:sz w:val="22"/>
        </w:rPr>
        <w:t>УПРАЖНЕНИЕ Согласование предикатов</w:t>
      </w:r>
    </w:p>
    <w:p>
      <w:pPr>
        <w:pStyle w:val="Style15"/>
        <w:widowControl/>
        <w:bidi w:val="0"/>
        <w:jc w:val="both"/>
        <w:rPr/>
      </w:pPr>
      <w:r>
        <w:rPr/>
        <w:t>Выбирайте себе каждый день какого-либо человека для наблюдения, определяйте, внимательно прислушиваясь к его речи, какая репрезентативная система у него ведущая. Затем, воспользовавшись таблицей перевода (см. ниже), модифицируйте свои языковые реакции так, чтобы они со</w:t>
        <w:softHyphen/>
        <w:t>гласовались с его языковыми реакциями. Значение: Я (не) понимаю вас кинестетик: Я (не) чувствую, что то, что вы говорите правильно. видео: Я (не) вижу, что вы говорите. аудио: Я (не) слышу вас достаточно отчетливо. Значение: Я что-то хочу сообщить вам кинестетик: Я хочу, чтобы вы что-то почувствовали.</w:t>
      </w:r>
    </w:p>
    <w:p>
      <w:pPr>
        <w:pStyle w:val="Style15"/>
        <w:widowControl/>
        <w:bidi w:val="0"/>
        <w:jc w:val="both"/>
        <w:rPr/>
      </w:pPr>
      <w:r>
        <w:rPr/>
        <w:t>видео: Я хочу вам что-то показать / показать картину чего-то. аудио: Я хочу, чтобы вы внимательно</w:t>
      </w:r>
    </w:p>
    <w:p>
      <w:pPr>
        <w:pStyle w:val="Style15"/>
        <w:widowControl/>
        <w:bidi w:val="0"/>
        <w:jc w:val="both"/>
        <w:rPr/>
      </w:pPr>
      <w:r>
        <w:rPr/>
        <w:t>выслушали, что я вам скажу.</w:t>
      </w:r>
    </w:p>
    <w:p>
      <w:pPr>
        <w:pStyle w:val="Style15"/>
        <w:widowControl/>
        <w:bidi w:val="0"/>
        <w:jc w:val="both"/>
        <w:rPr/>
      </w:pPr>
      <w:r>
        <w:rPr/>
        <w:t>Значение: Опишите мне свой опыт в данный момент кинестетик: Позвольте мне коснуться того, что вы сей</w:t>
        <w:softHyphen/>
        <w:t>час чувствуете. видео: Нарисуйте / покажите мне ясно картину</w:t>
      </w:r>
    </w:p>
    <w:p>
      <w:pPr>
        <w:pStyle w:val="Style15"/>
        <w:bidi w:val="0"/>
        <w:ind w:right="1200" w:hanging="0"/>
        <w:rPr/>
      </w:pPr>
      <w:r>
        <w:rPr/>
        <w:t>того, что вы сейчас говорите. аудио: Расскажите мне подробнее о том,</w:t>
      </w:r>
    </w:p>
    <w:p>
      <w:pPr>
        <w:pStyle w:val="Style15"/>
        <w:widowControl/>
        <w:bidi w:val="0"/>
        <w:jc w:val="both"/>
        <w:rPr/>
      </w:pPr>
      <w:r>
        <w:rPr/>
        <w:t>что вы сейчас говорите. Значение: Мне нравится, как я сейчас испытываю /</w:t>
      </w:r>
    </w:p>
    <w:p>
      <w:pPr>
        <w:pStyle w:val="Style15"/>
        <w:widowControl/>
        <w:bidi w:val="0"/>
        <w:jc w:val="both"/>
        <w:rPr/>
      </w:pPr>
      <w:r>
        <w:rPr/>
        <w:t>что я сейчас испытываю от вас и от себя. кинестетик: У меня это вызывает хорошие чувства. У меня хорошее ощущение от того, что мы с вами делаем.</w:t>
      </w:r>
    </w:p>
    <w:p>
      <w:pPr>
        <w:pStyle w:val="Style15"/>
        <w:widowControl/>
        <w:bidi w:val="0"/>
        <w:jc w:val="both"/>
        <w:rPr/>
      </w:pPr>
      <w:r>
        <w:rPr/>
        <w:t>видео: Это кажется мне поистине блестящим и ясным,    аудио: Я слышу в этом действительно что-то хорошее. Значение: Вы понимаете, что я говорю? кинестетик: Чувствуете ли вы, что то, к чему вы сейчас прикасаетесь, это именно то, что надо?</w:t>
      </w:r>
    </w:p>
    <w:p>
      <w:pPr>
        <w:pStyle w:val="Style15"/>
        <w:bidi w:val="0"/>
        <w:ind w:right="600" w:hanging="0"/>
        <w:rPr/>
      </w:pPr>
      <w:r>
        <w:rPr/>
        <w:t>видео: Видите ли вы то, что я вам показываю? аудио: Вы хорошо слышите, что я вам говорю?</w:t>
      </w:r>
    </w:p>
    <w:p>
      <w:pPr>
        <w:pStyle w:val="Style15"/>
        <w:widowControl/>
        <w:bidi w:val="0"/>
        <w:jc w:val="both"/>
        <w:rPr/>
      </w:pPr>
      <w:r>
        <w:rPr/>
        <w:t>Применяйте реакции, соответствующие его репрезен</w:t>
        <w:softHyphen/>
        <w:t>тативной системе. Пользуйтесь этой таблицей следующим образом: в крайнем левом столбце содержится значение, которое вы на самом деле хотите сообщить своему пациен</w:t>
        <w:softHyphen/>
        <w:t>ту. В соседних столбцах даны эквиваленты, представлен</w:t>
        <w:softHyphen/>
        <w:t>ные средствами трех репрезентативных систем.</w:t>
      </w:r>
    </w:p>
    <w:p>
      <w:pPr>
        <w:pStyle w:val="Style15"/>
        <w:widowControl/>
        <w:bidi w:val="0"/>
        <w:jc w:val="both"/>
        <w:rPr/>
      </w:pPr>
      <w:r>
        <w:rPr/>
        <w:t>Осознанно подбирая предикаты так, чтобы они согла</w:t>
        <w:softHyphen/>
        <w:t>совывались с предикатами человека, с которым вы предпо</w:t>
        <w:softHyphen/>
        <w:t>лагаете общаться, вы сумеете добиться большей четкости и непосредственности в общении с ним.</w:t>
      </w:r>
    </w:p>
    <w:p>
      <w:pPr>
        <w:pStyle w:val="Style15"/>
        <w:widowControl/>
        <w:bidi w:val="0"/>
        <w:jc w:val="both"/>
        <w:rPr/>
      </w:pPr>
      <w:r>
        <w:rPr/>
        <w:t>После того, как вы усвоите идею репрезентативных си</w:t>
        <w:softHyphen/>
        <w:t>стем, у вас появится основа, на которой вы сможете струк</w:t>
        <w:softHyphen/>
        <w:t>турировать опыт общения с пациентами. Это позволит вам помочь им начать действовать в трудных ситуациях по-но</w:t>
        <w:softHyphen/>
        <w:t>вому, обогатит их жизнь, добиться осуществления жела</w:t>
        <w:softHyphen/>
        <w:t>ний, способных превратить их жизнь в положительный опыт личностного развития и роста.</w:t>
      </w:r>
    </w:p>
    <w:p>
      <w:pPr>
        <w:pStyle w:val="FR3"/>
        <w:bidi w:val="0"/>
        <w:spacing w:lineRule="auto" w:line="360"/>
        <w:ind w:right="4200" w:hanging="0"/>
        <w:rPr>
          <w:rFonts w:ascii="Times New Roman" w:hAnsi="Times New Roman"/>
          <w:b/>
          <w:b/>
          <w:i/>
          <w:i/>
          <w:sz w:val="22"/>
        </w:rPr>
      </w:pPr>
      <w:r>
        <w:rPr>
          <w:rFonts w:ascii="Times New Roman" w:hAnsi="Times New Roman"/>
          <w:b/>
          <w:i/>
          <w:sz w:val="22"/>
        </w:rPr>
      </w:r>
    </w:p>
    <w:p>
      <w:pPr>
        <w:pStyle w:val="FR3"/>
        <w:bidi w:val="0"/>
        <w:spacing w:lineRule="auto" w:line="360"/>
        <w:ind w:right="4200" w:hanging="0"/>
        <w:rPr/>
      </w:pPr>
      <w:r>
        <w:rPr>
          <w:rFonts w:ascii="Times New Roman" w:hAnsi="Times New Roman"/>
          <w:b/>
          <w:i/>
          <w:sz w:val="22"/>
        </w:rPr>
        <w:t>МЕТА-ТАКТИКА</w:t>
      </w:r>
    </w:p>
    <w:p>
      <w:pPr>
        <w:pStyle w:val="FR2"/>
        <w:bidi w:val="0"/>
        <w:ind w:left="0" w:right="1000" w:hanging="0"/>
        <w:jc w:val="left"/>
        <w:rPr/>
      </w:pPr>
      <w:r>
        <w:rPr>
          <w:rFonts w:ascii="Times New Roman" w:hAnsi="Times New Roman"/>
          <w:i/>
        </w:rPr>
        <w:t>I. Согласовывать и не согласовывать предикаты</w:t>
      </w:r>
    </w:p>
    <w:p>
      <w:pPr>
        <w:pStyle w:val="Style15"/>
        <w:widowControl/>
        <w:bidi w:val="0"/>
        <w:jc w:val="both"/>
        <w:rPr/>
      </w:pPr>
      <w:r>
        <w:rPr/>
        <w:t>Когда вы говорите или задаете своим пациентам вопро</w:t>
        <w:softHyphen/>
        <w:t>сы, вы не просто обмениваетесь словами. Мы посвятили целый том “Структуры магии I” тому, чтобы научить вас задавать вопросы, вытекающие из форм Поверхностных Структур (ПС), употребляемых пациентами в речи в про</w:t>
        <w:softHyphen/>
        <w:t>цессе общения. Репрезентативную систему, связанную с предикатами, применяемую в речи пациентов, мы называ</w:t>
        <w:softHyphen/>
        <w:t>ем Мета-формой. Если вы хотите, чтобы ваш пациент по</w:t>
        <w:softHyphen/>
        <w:t>нимал вас и доверял вам, вам следует выбирать предикаты, которые согласуются с его предикатами. Стремясь пол</w:t>
        <w:softHyphen/>
        <w:t>учить от пациента нужную информацию, стройте свои вопросы, ориентируясь на ведущую систему пациента: это позволит ему отвечать вам легче и ясней. Обращаясь с воп</w:t>
        <w:softHyphen/>
        <w:t>росом к визуализирующему пациенту, вопросы можно строить таким образом:</w:t>
      </w:r>
    </w:p>
    <w:p>
      <w:pPr>
        <w:pStyle w:val="Style15"/>
        <w:widowControl/>
        <w:bidi w:val="0"/>
        <w:jc w:val="both"/>
        <w:rPr/>
      </w:pPr>
      <w:r>
        <w:rPr/>
        <w:t>Как вы смотрите на эту ситуацию? В чем вы видите для себя препятствие? Применяя нашу Метамодель в разговоре с кинестетиком, мы спросим его:</w:t>
      </w:r>
    </w:p>
    <w:p>
      <w:pPr>
        <w:pStyle w:val="Style15"/>
        <w:widowControl/>
        <w:bidi w:val="0"/>
        <w:jc w:val="both"/>
        <w:rPr/>
      </w:pPr>
      <w:r>
        <w:rPr/>
        <w:t>Что вы чувствуете в этой ситуации? В чем вы видите для себя препятствие? Переключение с одних предикатов на другие указан</w:t>
        <w:softHyphen/>
        <w:t>ным образом позволит вашим пациентам сообщить в отве</w:t>
        <w:softHyphen/>
        <w:t>тах на ваши вопросы значительно больший объем инфор</w:t>
        <w:softHyphen/>
        <w:t>мации. В прошлые годы в ходе наших семинаров, мы встре</w:t>
        <w:softHyphen/>
        <w:t>чались с психотерапевтами, которые задавали своим клиентам вопросы, совершенно не подозревая о том, какие именно репрезентативные системы при этом применяются. Как правило, они употребляли предикаты, связанные со своей собственной репрезентативной системой, ведущей системой. Покажем это на примере:</w:t>
      </w:r>
    </w:p>
    <w:p>
      <w:pPr>
        <w:pStyle w:val="Style15"/>
        <w:widowControl/>
        <w:bidi w:val="0"/>
        <w:jc w:val="both"/>
        <w:rPr/>
      </w:pPr>
      <w:r>
        <w:rPr/>
        <w:t>П (видео): Мой муж не видит во мне человека, пред</w:t>
        <w:softHyphen/>
        <w:t>ставляющего для него ценность.</w:t>
      </w:r>
    </w:p>
    <w:p>
      <w:pPr>
        <w:pStyle w:val="Style15"/>
        <w:widowControl/>
        <w:bidi w:val="0"/>
        <w:jc w:val="both"/>
        <w:rPr/>
      </w:pPr>
      <w:r>
        <w:rPr/>
        <w:t>В (кинестетик): Какие чувства вы испытываете по это</w:t>
        <w:softHyphen/>
        <w:t>му поводу?</w:t>
      </w:r>
    </w:p>
    <w:p>
      <w:pPr>
        <w:pStyle w:val="Style15"/>
        <w:widowControl/>
        <w:bidi w:val="0"/>
        <w:jc w:val="both"/>
        <w:rPr/>
      </w:pPr>
      <w:r>
        <w:rPr/>
        <w:t>П (видео): Что?</w:t>
      </w:r>
    </w:p>
    <w:p>
      <w:pPr>
        <w:pStyle w:val="Style15"/>
        <w:widowControl/>
        <w:bidi w:val="0"/>
        <w:jc w:val="both"/>
        <w:rPr/>
      </w:pPr>
      <w:r>
        <w:rPr/>
        <w:t>В (кинестетик): Какие чувства вы испытываете из-за того, что ваш муж не чувствует в вас человека?</w:t>
      </w:r>
    </w:p>
    <w:p>
      <w:pPr>
        <w:pStyle w:val="Style15"/>
        <w:widowControl/>
        <w:bidi w:val="0"/>
        <w:jc w:val="both"/>
        <w:rPr/>
      </w:pPr>
      <w:r>
        <w:rPr/>
        <w:t>П (видео): Это сложный вопрос. Я даже не знаю.</w:t>
      </w:r>
    </w:p>
    <w:p>
      <w:pPr>
        <w:pStyle w:val="Style15"/>
        <w:widowControl/>
        <w:bidi w:val="0"/>
        <w:jc w:val="both"/>
        <w:rPr/>
      </w:pPr>
      <w:r>
        <w:rPr/>
        <w:t>Разговор между ними длился довольно долго, и они никак не могли коснуться сути дела, пока, наконец, психо</w:t>
        <w:softHyphen/>
        <w:t>терапевт не заявил авторам, выйдя из кабинета: “Я чувст</w:t>
        <w:softHyphen/>
        <w:t>вую себя совершенно разбитым. Она сопротивляется всем моим действиям”.</w:t>
      </w:r>
    </w:p>
    <w:p>
      <w:pPr>
        <w:pStyle w:val="Style15"/>
        <w:widowControl/>
        <w:bidi w:val="0"/>
        <w:jc w:val="both"/>
        <w:rPr/>
      </w:pPr>
      <w:r>
        <w:rPr/>
        <w:t>Мы не раз были свидетелями того, как часто час за ча</w:t>
        <w:softHyphen/>
        <w:t>сом уходили впустую а результате этой ошибочной комму</w:t>
        <w:softHyphen/>
        <w:t>никации психотерапевтов со своими пациентами. Психо</w:t>
        <w:softHyphen/>
        <w:t>терапевт, которого мы цитировали выше, старался как мог помочь своей пациентке, пациентка стремилась сотрудни</w:t>
        <w:softHyphen/>
        <w:t>чать с ним в этом, при этом никто из них не чувствовал, что они пользуются различными репрезентативными сис</w:t>
        <w:softHyphen/>
        <w:t>темами. Отношения между людьми в подобных случаях становятся обычно сумбурными и утомительными. В ито</w:t>
        <w:softHyphen/>
        <w:t>ге, когда общаться друг с другом пытаются люди, пользую</w:t>
        <w:softHyphen/>
        <w:t>щиеся различными наборами предикатов, это заканчива</w:t>
        <w:softHyphen/>
        <w:t>ется, как правило, навешиванием ярлыков друг на друга.</w:t>
      </w:r>
    </w:p>
    <w:p>
      <w:pPr>
        <w:pStyle w:val="Style15"/>
        <w:widowControl/>
        <w:bidi w:val="0"/>
        <w:jc w:val="both"/>
        <w:rPr/>
      </w:pPr>
      <w:r>
        <w:rPr/>
        <w:t>Кинестетики обычно жалуются на аудиальных и визу</w:t>
        <w:softHyphen/>
        <w:t>альных собеседников, обвиняя их в бесчувственности. Визуалисты упрекают аудиалистов в том, что те не обращают на них внимания, поскольку во время разговора не смотрят    им в глаза. Аудиалисты жалуются, что кинестетики их не слушают и т.д. В конечном итоге всех недоразумений пред</w:t>
        <w:softHyphen/>
        <w:t>ставители одной группы расценивают поведение другой группы как намеренно недоброжелательное и патологиче</w:t>
        <w:softHyphen/>
        <w:t>ское. Вернемся, однако, к фундаментальной посылке, сформулированной нами в “Структуре магии I”:</w:t>
      </w:r>
    </w:p>
    <w:p>
      <w:pPr>
        <w:pStyle w:val="Style15"/>
        <w:widowControl/>
        <w:bidi w:val="0"/>
        <w:jc w:val="both"/>
        <w:rPr/>
      </w:pPr>
      <w:r>
        <w:rPr/>
        <w:t>“</w:t>
      </w:r>
      <w:r>
        <w:rPr/>
        <w:t>Стремясь понять, каким образом люди продолжают причинять себе страдания и неудовлетворенность, важно осознавать, что они не испорчены, не слабоумны и не боль</w:t>
        <w:softHyphen/>
        <w:t>ны. Фактически, они делают лучший выбор из имеющихся в их картине мира, модели мира. Иначе говоря, поведение людей, каким бы странным оно не казалось, окажется вполне осмысленным, если суметь взглянуть на него в кон</w:t>
        <w:softHyphen/>
        <w:t>тексте выборов, порожденных их моделями мира”.</w:t>
      </w:r>
    </w:p>
    <w:p>
      <w:pPr>
        <w:pStyle w:val="Style15"/>
        <w:widowControl/>
        <w:bidi w:val="0"/>
        <w:jc w:val="both"/>
        <w:rPr/>
      </w:pPr>
      <w:r>
        <w:rPr/>
        <w:t>Если модель какого-либо индивида построена на зрительных впечатлениях, то его неумение ответить на воп</w:t>
        <w:softHyphen/>
        <w:t>рос, предполагающий кинестетическую репрезентацию, является отнюдь не формой сопротивления, а скорее, сви</w:t>
        <w:softHyphen/>
        <w:t>детельством границ его модели. Его неспособность давать ответы на такие вопросы психотерапевт может воспринять как определенное достоинство, ибо она подсказывает ему, какая именно разновидность опыта поможет пациенту раз</w:t>
        <w:softHyphen/>
        <w:t>двинуть границы собственной модели. Поскольку модель данной непосредственной пациентки основывалась, главным образом, на зрительных впечатлениях, источником ее неудовлетворенности собственным мужем могло быть отсутствие кинестетической и аудиальной репрезента</w:t>
        <w:softHyphen/>
        <w:t>ции. Так оно в действительности и оказалось, когда авто</w:t>
        <w:softHyphen/>
        <w:t>ры вместе с психотерапевтом вернулись к пациентке и получили от нее в ходе дальнейшего разговора следую</w:t>
        <w:softHyphen/>
        <w:t>щую информацию:</w:t>
      </w:r>
    </w:p>
    <w:p>
      <w:pPr>
        <w:pStyle w:val="Style15"/>
        <w:widowControl/>
        <w:bidi w:val="0"/>
        <w:jc w:val="both"/>
        <w:rPr/>
      </w:pPr>
      <w:r>
        <w:rPr/>
        <w:t>Пациентка считала, что муж не видит в ней человека, представляющего для него личность.</w:t>
      </w:r>
    </w:p>
    <w:p>
      <w:pPr>
        <w:pStyle w:val="Style15"/>
        <w:widowControl/>
        <w:bidi w:val="0"/>
        <w:jc w:val="both"/>
        <w:rPr/>
      </w:pPr>
      <w:r>
        <w:rPr/>
        <w:t>В: Откуда вы знаете, что он в вас не видят человека, представляющего для него ценность?</w:t>
      </w:r>
    </w:p>
    <w:p>
      <w:pPr>
        <w:pStyle w:val="Style15"/>
        <w:widowControl/>
        <w:bidi w:val="0"/>
        <w:jc w:val="both"/>
        <w:rPr/>
      </w:pPr>
      <w:r>
        <w:rPr/>
        <w:t>П; Я для него наряжаюсь, а он этого даже не замечает. (Пациентка предполагает, что у ее мужа, как и у нее са</w:t>
        <w:softHyphen/>
        <w:t>мой, визуальная модель мира).</w:t>
      </w:r>
    </w:p>
    <w:p>
      <w:pPr>
        <w:pStyle w:val="Style15"/>
        <w:widowControl/>
        <w:bidi w:val="0"/>
        <w:jc w:val="both"/>
        <w:rPr/>
      </w:pPr>
      <w:r>
        <w:rPr/>
        <w:t>В: Откуда вы знаете, что он этого не замечает?</w:t>
      </w:r>
    </w:p>
    <w:p>
      <w:pPr>
        <w:pStyle w:val="Style15"/>
        <w:widowControl/>
        <w:bidi w:val="0"/>
        <w:jc w:val="both"/>
        <w:rPr/>
      </w:pPr>
      <w:r>
        <w:rPr/>
        <w:t>П: Он облапывает меня и совершенно на меня не смот</w:t>
        <w:softHyphen/>
        <w:t>рит. (Он реагирует кинестетически, а не стоит на доста</w:t>
        <w:softHyphen/>
        <w:t>точном удаления от нее, чтобы хорошо рассмотреть ее).</w:t>
      </w:r>
    </w:p>
    <w:p>
      <w:pPr>
        <w:pStyle w:val="Style15"/>
        <w:widowControl/>
        <w:bidi w:val="0"/>
        <w:jc w:val="both"/>
        <w:rPr/>
      </w:pPr>
      <w:r>
        <w:rPr/>
        <w:t>Здесь психотерапевт может начать объяснять женщи</w:t>
        <w:softHyphen/>
        <w:t>не, что ее карта территории — это не сама территория в двух отношениях. Во-первых, он может рассказать ей о том, что ее муж испытывает мир иначе, не так, как она сама, и что ее чтение мыслей (см. “Структуру магии 1”, глава 4) вовсе не передает реальности ее мужа.</w:t>
      </w:r>
    </w:p>
    <w:p>
      <w:pPr>
        <w:pStyle w:val="Style15"/>
        <w:widowControl/>
        <w:bidi w:val="0"/>
        <w:jc w:val="both"/>
        <w:rPr/>
      </w:pPr>
      <w:r>
        <w:rPr/>
        <w:t>Возможно, что на самом деле он заметил ее и отреаги</w:t>
        <w:softHyphen/>
        <w:t>ровал на это согласно собственной модели мира (т.е. кинестетически). Во-вторых, психотерапевт может приступить к разработке у этой женщины кинестетической репрезентации, которая в ряде отношений расширит ее карту мира.</w:t>
      </w:r>
    </w:p>
    <w:p>
      <w:pPr>
        <w:pStyle w:val="Style15"/>
        <w:widowControl/>
        <w:bidi w:val="0"/>
        <w:jc w:val="both"/>
        <w:rPr/>
      </w:pPr>
      <w:r>
        <w:rPr/>
        <w:t>Один из способов добиться этого состоит в том, чтобы осознанно подбирать предикаты, согласующиеся между со</w:t>
        <w:softHyphen/>
        <w:t>бой, а не употреблять наобум несогласованные предикаты. Психотерапевт может спросить пациентку:</w:t>
      </w:r>
    </w:p>
    <w:p>
      <w:pPr>
        <w:pStyle w:val="Style15"/>
        <w:widowControl/>
        <w:bidi w:val="0"/>
        <w:jc w:val="both"/>
        <w:rPr/>
      </w:pPr>
      <w:r>
        <w:rPr/>
        <w:t>В: Что вы чувствуете, когда видите, что ваш муж не замечает вас?</w:t>
      </w:r>
    </w:p>
    <w:p>
      <w:pPr>
        <w:pStyle w:val="Style15"/>
        <w:widowControl/>
        <w:bidi w:val="0"/>
        <w:jc w:val="both"/>
        <w:rPr/>
      </w:pPr>
      <w:r>
        <w:rPr/>
        <w:t>Задавая вопрос, психотерапевт допускает возмож</w:t>
        <w:softHyphen/>
        <w:t>ность, что пациентка не сумеет ответить на него. Если она, действительно, не может этого сделать, психотерапевт мо</w:t>
        <w:softHyphen/>
        <w:t>жет приступить к развитию у нее кинестетической репре</w:t>
        <w:softHyphen/>
        <w:t>зентативной системы.</w:t>
      </w:r>
    </w:p>
    <w:p>
      <w:pPr>
        <w:pStyle w:val="Style15"/>
        <w:widowControl/>
        <w:bidi w:val="0"/>
        <w:jc w:val="both"/>
        <w:rPr/>
      </w:pPr>
      <w:r>
        <w:rPr/>
        <w:t>В: Закройте глаза и представьте мысленно мужа. Вы можете видеть его? (Пациентка кивает головой). Хорошо. Теперь вы опишите мне, что вы видите.</w:t>
      </w:r>
    </w:p>
    <w:p>
      <w:pPr>
        <w:pStyle w:val="Style15"/>
        <w:widowControl/>
        <w:bidi w:val="0"/>
        <w:jc w:val="both"/>
        <w:rPr/>
      </w:pPr>
      <w:r>
        <w:rPr/>
        <w:t>П: Сидит он на стуле и не обращает на меня внимания.</w:t>
      </w:r>
    </w:p>
    <w:p>
      <w:pPr>
        <w:pStyle w:val="Style15"/>
        <w:widowControl/>
        <w:bidi w:val="0"/>
        <w:jc w:val="both"/>
        <w:rPr/>
      </w:pPr>
      <w:r>
        <w:rPr/>
        <w:t>В: Представляя себе этот образ, обратите внимание на ощущения в желудке или на напряжение мышц в спине или мышц рук. Что вы чувствуете, глядя на вашего мужа?</w:t>
      </w:r>
    </w:p>
    <w:p>
      <w:pPr>
        <w:pStyle w:val="Style15"/>
        <w:widowControl/>
        <w:bidi w:val="0"/>
        <w:jc w:val="both"/>
        <w:rPr/>
      </w:pPr>
      <w:r>
        <w:rPr/>
        <w:t>П: Я не могу сказать точно.</w:t>
      </w:r>
    </w:p>
    <w:p>
      <w:pPr>
        <w:pStyle w:val="Style15"/>
        <w:widowControl/>
        <w:bidi w:val="0"/>
        <w:jc w:val="both"/>
        <w:rPr/>
      </w:pPr>
      <w:r>
        <w:rPr/>
        <w:t>В: Скажите, как получится.</w:t>
      </w:r>
    </w:p>
    <w:p>
      <w:pPr>
        <w:pStyle w:val="Style15"/>
        <w:widowControl/>
        <w:bidi w:val="0"/>
        <w:jc w:val="both"/>
        <w:rPr/>
      </w:pPr>
      <w:r>
        <w:rPr/>
        <w:t>П: Мне кажется, спина у меня напряжена.</w:t>
      </w:r>
    </w:p>
    <w:p>
      <w:pPr>
        <w:pStyle w:val="Style15"/>
        <w:widowControl/>
        <w:bidi w:val="0"/>
        <w:jc w:val="both"/>
        <w:rPr/>
      </w:pPr>
      <w:r>
        <w:rPr/>
        <w:t>Позанимавшись таким образом, в течение некоторого времени ваши пациенты смогут развить репрезентативные системы, позволяющие им создавать карты. Это неизбеж</w:t>
        <w:softHyphen/>
        <w:t>но приведет к тому, что они смогут делать новые выборы.</w:t>
      </w:r>
    </w:p>
    <w:p>
      <w:pPr>
        <w:pStyle w:val="Style15"/>
        <w:widowControl/>
        <w:bidi w:val="0"/>
        <w:jc w:val="both"/>
        <w:rPr/>
      </w:pPr>
      <w:r>
        <w:rPr/>
        <w:t>В течение долгого времени сторонники различных под</w:t>
        <w:softHyphen/>
        <w:t>ходов к психотерапии навязывали другим свои решения, считая их единственно правильными, одни критиковали слу</w:t>
        <w:softHyphen/>
        <w:t>ховую репрезентацию за то, что она аналитична, заявляя при этом, что необходим тесный контакт, более плотное со</w:t>
        <w:softHyphen/>
        <w:t>прикосновение с пациентом. Наш опыт показывает нам, что нам нужен весь наш потенциал без всякого изъятия; и кинестетический, и визуальный, и слуховой. Техники и формы различных психотерапевтических подходов содержат в себе богатейшие ресурсы для достижения этой цели. Во многих психотерапиях предлагаются техники, предполагающие бо</w:t>
        <w:softHyphen/>
        <w:t>лее плотное соприкосновение между людьми. Во многих дру</w:t>
        <w:softHyphen/>
        <w:t>гих содержатся техники, усвоение которых помогает людям яснее видеть происходящее в их жизни... Есть техники, кото</w:t>
        <w:softHyphen/>
        <w:t>рые помогают лучше слышать мир.</w:t>
      </w:r>
    </w:p>
    <w:p>
      <w:pPr>
        <w:pStyle w:val="Style15"/>
        <w:widowControl/>
        <w:bidi w:val="0"/>
        <w:jc w:val="both"/>
        <w:rPr/>
      </w:pPr>
      <w:r>
        <w:rPr/>
        <w:t>Предполагаемая разновидность использования техник всех имеющихся в психотерапии подходов может помочь вам получить более надежные результаты с большим чис</w:t>
        <w:softHyphen/>
        <w:t>лом пациентов.</w:t>
      </w:r>
    </w:p>
    <w:p>
      <w:pPr>
        <w:pStyle w:val="FR2"/>
        <w:bidi w:val="0"/>
        <w:ind w:left="0" w:hanging="0"/>
        <w:jc w:val="left"/>
        <w:rPr/>
      </w:pPr>
      <w:r>
        <w:rPr>
          <w:rFonts w:ascii="Times New Roman" w:hAnsi="Times New Roman"/>
          <w:i/>
        </w:rPr>
        <w:t>II. Переключение с одной репрезентативной системы на другую</w:t>
      </w:r>
    </w:p>
    <w:p>
      <w:pPr>
        <w:pStyle w:val="Style15"/>
        <w:bidi w:val="0"/>
        <w:ind w:firstLine="380"/>
        <w:rPr/>
      </w:pPr>
      <w:r>
        <w:rPr/>
        <w:t>Мы уже не раз отмечали в “Структуре магии I”, что, когда к нам приходят люди, страдающие, чувствующие свою стесненность, отсутствие достаточных выборов, мы открываем, что их мир достаточно богат и разнообразен для того, чтобы они могли получить в нем все, что им хо</w:t>
        <w:softHyphen/>
        <w:t>чется, однако применяемый ими способ репрезентации ми</w:t>
        <w:softHyphen/>
        <w:t>ра недостаточно богат и разнообразен, чтобы позволить им получить в нем то, чего им хочется. Другими словами, как каждый из нас представляет собственный опыт — будет либо причинять ему страдания и боль, либо позволит уча</w:t>
        <w:softHyphen/>
        <w:t>ствовать в живом процессе развития и роста. Конкретно, если мы решим (осознанно или нет) представлять опреде</w:t>
        <w:softHyphen/>
        <w:t>ленные разновидности опыта с помощью той или иной из имеющихся у нас репрезентативных систем, то мы либо будем причинять себе страдания, либо создадим возмож</w:t>
        <w:softHyphen/>
        <w:t>ность богатого выбора действий. Ниже описываются при</w:t>
        <w:softHyphen/>
        <w:t>меры этого процесса. Заметьте, что в каждом из описанных случаев мета-тактика переключения с одной репрезента</w:t>
        <w:softHyphen/>
        <w:t>тивной системы на другую позволяет пациенту преодолеть страдание или устранить препятствие на пути к дальней</w:t>
        <w:softHyphen/>
        <w:t>шему росту и изменению.</w:t>
      </w:r>
    </w:p>
    <w:p>
      <w:pPr>
        <w:pStyle w:val="Style15"/>
        <w:widowControl/>
        <w:bidi w:val="0"/>
        <w:jc w:val="both"/>
        <w:rPr/>
      </w:pPr>
      <w:r>
        <w:rPr/>
        <w:t>Джордж, молодой человек лет 30 согласился порабо</w:t>
        <w:softHyphen/>
        <w:t>тать с нами на одном из семинаров. Его попросили выйти на середину комнаты, сесть на стул и сказать, над чем бы он хотел поработать. Он начал с довольно сумбурного рас</w:t>
        <w:softHyphen/>
        <w:t>сказа о различных событиях прошедшего дня, а затем, поморщившись от боли, прервал свой рассказ и пожаловался на сильную головную боль, беспокоившую его уже не</w:t>
        <w:softHyphen/>
        <w:t>сколько часов. Он заявил, что из-за головной боли он ни</w:t>
        <w:softHyphen/>
        <w:t>как не мог сосредоточиться на рассказе. Психотерапевт ре</w:t>
        <w:softHyphen/>
        <w:t>шил заняться непосредственно его физической (кинестетической) репрезентацией, применив для этого мета-тактику. Прислушиваясь внимательно к выбору предикатов в речи Джорджа, когда тот излагал свои жало</w:t>
        <w:softHyphen/>
        <w:t>бы, психотерапевт пришел к выводу, что ведущей репре</w:t>
        <w:softHyphen/>
        <w:t>зентативной системой Джорджа является визуальная сис</w:t>
        <w:softHyphen/>
        <w:t>тема. Об этом свидетельствовали, например, такие выска</w:t>
        <w:softHyphen/>
        <w:t>зывания:</w:t>
      </w:r>
    </w:p>
    <w:p>
      <w:pPr>
        <w:pStyle w:val="Style15"/>
        <w:widowControl/>
        <w:bidi w:val="0"/>
        <w:jc w:val="both"/>
        <w:rPr/>
      </w:pPr>
      <w:r>
        <w:rPr/>
        <w:t>Не вижу, каким образом моя головная боль связана с...</w:t>
      </w:r>
    </w:p>
    <w:p>
      <w:pPr>
        <w:pStyle w:val="Style15"/>
        <w:widowControl/>
        <w:bidi w:val="0"/>
        <w:jc w:val="both"/>
        <w:rPr/>
      </w:pPr>
      <w:r>
        <w:rPr/>
        <w:t>Я стараюсь следить, чтобы...</w:t>
      </w:r>
    </w:p>
    <w:p>
      <w:pPr>
        <w:pStyle w:val="Style15"/>
        <w:widowControl/>
        <w:bidi w:val="0"/>
        <w:jc w:val="both"/>
        <w:rPr/>
      </w:pPr>
      <w:r>
        <w:rPr/>
        <w:t>Я выражаюсь не слишком ясно. Если бы мне удалось показать вам...</w:t>
      </w:r>
    </w:p>
    <w:p>
      <w:pPr>
        <w:pStyle w:val="Style15"/>
        <w:widowControl/>
        <w:bidi w:val="0"/>
        <w:jc w:val="both"/>
        <w:rPr/>
      </w:pPr>
      <w:r>
        <w:rPr/>
        <w:t>Затем психотерапевт поставил пустой стул напротив стула, на котором сидел Джордж, и сказал:</w:t>
      </w:r>
    </w:p>
    <w:p>
      <w:pPr>
        <w:pStyle w:val="Style15"/>
        <w:widowControl/>
        <w:bidi w:val="0"/>
        <w:jc w:val="both"/>
        <w:rPr/>
      </w:pPr>
      <w:r>
        <w:rPr/>
        <w:t>П: Джордж, глядите на этот стул перед вами: вы види</w:t>
        <w:softHyphen/>
        <w:t>те, что он сейчас пуст. Теперь закройте глаза, сфокусиро</w:t>
        <w:softHyphen/>
        <w:t>вав в своем представлении яркий и четкий образ того пус</w:t>
        <w:softHyphen/>
        <w:t>того стула, расположенного напротив вас. Теперь, нари</w:t>
        <w:softHyphen/>
        <w:t>суйте мне картину своей головной боли, применяя как можно более живые и красочные слова. Я хочу, чтобы вы видели в деталях, как ваши мышцы переплетаются между собой, вызывая одна в другой напряжение, причиняющее вам боль. Вы видите все это четко и ясно?</w:t>
      </w:r>
    </w:p>
    <w:p>
      <w:pPr>
        <w:pStyle w:val="Style15"/>
        <w:widowControl/>
        <w:bidi w:val="0"/>
        <w:jc w:val="both"/>
        <w:rPr/>
      </w:pPr>
      <w:r>
        <w:rPr/>
        <w:t>Джордж: Да, я все это вижу. (Джордж описывает с по</w:t>
        <w:softHyphen/>
        <w:t>мощью визуальных терминов, а психотерапевт помогает ему, задавая вопросы, в которых тоже применяет визуаль</w:t>
        <w:softHyphen/>
        <w:t>ные предикаты).</w:t>
      </w:r>
    </w:p>
    <w:p>
      <w:pPr>
        <w:pStyle w:val="Style15"/>
        <w:bidi w:val="0"/>
        <w:ind w:firstLine="400"/>
        <w:rPr/>
      </w:pPr>
      <w:r>
        <w:rPr/>
        <w:t>П: Теперь, Джордж, дышите глубоко и ритмично (с этими словами психотерапевт приближается к Джорджу и словесно и кинестетически, прикосновениями, помогает выработать глубокое и ритмичное дыхание). Теперь, Джордж, я хочу, чтобы вы ясно видели, как с каждым вы</w:t>
        <w:softHyphen/>
        <w:t>дохом, сделанным вами, вы выдыхаете из себя всю свою головную боль. Я хочу, чтобы вы видели, как боль, мед</w:t>
        <w:softHyphen/>
        <w:t>ленно растворяясь и клубясь, выходит из вашей головы через нос и вытекает у вас из ноздрей, с каждым глубоким выдохом, вытесняющим, выталкивающим наружу это об</w:t>
        <w:softHyphen/>
        <w:t>лако растекающейся, вихрящейся боли, устремляющейся к пустому стулу, расположенному напротив вас. Смотрите на нее, представляете себе четкий образ боли, сгущающей</w:t>
        <w:softHyphen/>
        <w:t>ся на стуле с каждым выдохом, вытесняющим ее из вас. Кивните мне головой, когда у вас создастся четкий образ облака боли, расположенного на стуле напротив вас.</w:t>
      </w:r>
    </w:p>
    <w:p>
      <w:pPr>
        <w:pStyle w:val="Style15"/>
        <w:bidi w:val="0"/>
        <w:ind w:firstLine="400"/>
        <w:rPr/>
      </w:pPr>
      <w:r>
        <w:rPr/>
        <w:t>Джордж кивнул, сообщив терапевту, что он выполнил требуемое от него. После этого психотерапевт помог Джор</w:t>
        <w:softHyphen/>
        <w:t>джу создать из этого клубящегося облака боли, располо</w:t>
        <w:softHyphen/>
        <w:t>женного на стуле, образ с лицом и телом. Лицо и тело принадлежали человеку, с которым Джордж имел неокон</w:t>
        <w:softHyphen/>
        <w:t>ченные и невыясненные дела. После того, как Джордж вы</w:t>
        <w:softHyphen/>
        <w:t>сказал все, что имел сказать этому человеку, психотера</w:t>
        <w:softHyphen/>
        <w:t>певт наклонился к нему и спросил его, как он чувствует себя в данный момент. Джордж улыбнулся и с удивлением на лице произнес: “Я чувствую себя прекрасно, совершенно собранным, а головная боль совсем прошла!”</w:t>
      </w:r>
    </w:p>
    <w:p>
      <w:pPr>
        <w:pStyle w:val="Style15"/>
        <w:widowControl/>
        <w:bidi w:val="0"/>
        <w:jc w:val="both"/>
        <w:rPr/>
      </w:pPr>
      <w:r>
        <w:rPr/>
        <w:t>Описанный выше процесс работы с молодым человеком, страдающим от головной боли, занял всего несколько минут. Описанный процесс представляет собой пример применения, эффективного применения мета-тактики II. (Анализируя его, мы отметили, что, когда люди репрезен</w:t>
        <w:softHyphen/>
        <w:t>тируют некоторые разновидности своего опыта с помощью кинестетической репрезентативной системы, они могут причинять себе боль). Если в описанной ситуации психотерапевт может определить ведущую репрезентативную систему пациента (кроме кинестетической) — он сможет помочь пациенту в переотображении (или перекодировании, или в перерепрезентировании) опыта, причиняющего боль, из кинестетической системы в другую ведущую ре</w:t>
        <w:softHyphen/>
        <w:t>презентативную систему. Другими словами, психотерапевт предлагает пациенту переключить опыт с репрезента</w:t>
        <w:softHyphen/>
        <w:t>тивной системы, причиняющей боль, на другую систему, которая боли не вызывает. Причем этот опыт будет пред</w:t>
        <w:softHyphen/>
        <w:t>ставлен в такой форме, с которой пациент способен справ</w:t>
        <w:softHyphen/>
        <w:t>ляться более эффективно. Основываясь на описанном случае и на многих других, подобных ему, можно сделать вывод, что, когда пациент испытывает боль (что равносильно сообщению о том, что он представляет какой-то опыт, пе</w:t>
        <w:softHyphen/>
        <w:t>реживание кинестетически таким образом, что это вызы</w:t>
        <w:softHyphen/>
        <w:t>вает у него боль), психотерапевт может справиться с болью: а) установив, идентифицировав ведущую репре</w:t>
        <w:softHyphen/>
        <w:t>зентативную систему пациента (кроме кинестетической);</w:t>
      </w:r>
    </w:p>
    <w:p>
      <w:pPr>
        <w:pStyle w:val="Style15"/>
        <w:widowControl/>
        <w:bidi w:val="0"/>
        <w:jc w:val="both"/>
        <w:rPr/>
      </w:pPr>
      <w:r>
        <w:rPr/>
        <w:t>б) создав опыт, в котором пациент отображает свою кинестетическую репрезентацию средствами другой своей ве</w:t>
        <w:softHyphen/>
        <w:t>дущей репрезентативной системы. Таким образом:</w:t>
      </w:r>
    </w:p>
    <w:p>
      <w:pPr>
        <w:pStyle w:val="Style15"/>
        <w:bidi w:val="0"/>
        <w:ind w:right="400" w:hanging="0"/>
        <w:rPr/>
      </w:pPr>
      <w:r>
        <w:rPr/>
        <w:t>Визуальная репрезентация    Кинестетическая              Аудиальная репрезентация репрезентация          У      Дискретная репрезентация</w:t>
      </w:r>
    </w:p>
    <w:p>
      <w:pPr>
        <w:pStyle w:val="Style15"/>
        <w:widowControl/>
        <w:bidi w:val="0"/>
        <w:jc w:val="both"/>
        <w:rPr/>
      </w:pPr>
      <w:r>
        <w:rPr/>
        <w:t>Отметим, что саму Метамодель можно рассматривать в качестве функции отображения, обеспечивающей пере</w:t>
        <w:softHyphen/>
        <w:t>нос опыта из любой репрезентативной системы в дискрет</w:t>
        <w:softHyphen/>
        <w:t>ную репрезентативную систему (словами, словосочетани</w:t>
        <w:softHyphen/>
        <w:t>ями, предложениями).</w:t>
      </w:r>
    </w:p>
    <w:p>
      <w:pPr>
        <w:pStyle w:val="Style15"/>
        <w:widowControl/>
        <w:bidi w:val="0"/>
        <w:jc w:val="both"/>
        <w:rPr/>
      </w:pPr>
      <w:r>
        <w:rPr/>
        <w:t>Таким образом:</w:t>
      </w:r>
    </w:p>
    <w:p>
      <w:pPr>
        <w:pStyle w:val="Style15"/>
        <w:pBdr/>
        <w:bidi w:val="0"/>
        <w:rPr/>
        <w:framePr w:w="1826" w:h="517" w:x="5035" w:y="223" w:hSpace="80" w:vSpace="40" w:wrap="notBeside" w:vAnchor="text" w:hAnchor="page" w:hRule="exact"/>
        <w:pBdr/>
      </w:pPr>
      <w:r>
        <w:rPr/>
        <w:t>Дискретная репрезентация</w:t>
      </w:r>
    </w:p>
    <w:p>
      <w:pPr>
        <w:pStyle w:val="Style15"/>
        <w:widowControl/>
        <w:bidi w:val="0"/>
        <w:jc w:val="both"/>
        <w:rPr/>
      </w:pPr>
      <w:r>
        <w:rPr/>
        <w:t>Визуальная репрезентация    Метамодель Аудиальная репрезентация Кинестетическая репрезентация</w:t>
      </w:r>
    </w:p>
    <w:p>
      <w:pPr>
        <w:pStyle w:val="Style15"/>
        <w:bidi w:val="0"/>
        <w:ind w:firstLine="380"/>
        <w:rPr/>
      </w:pPr>
      <w:r>
        <w:rPr/>
        <w:t>Сьюзен, женщина лет сорока, выразила желание пора</w:t>
        <w:softHyphen/>
        <w:t>ботать в руководимой нами группе психотерапевтов. Ее попросили выйти на середину и сказать всем, над чем бы она хотела поработать. Она сказала, что ее беспокоят слишком живые образы в ее воображении. Она сказала, что пыталась избавиться от этих образов, но они преследу</w:t>
        <w:softHyphen/>
        <w:t>ют ее и мешают заниматься другими нужными делами. Обратив особое внимание на предикаты, употребляемые пациенткой в речи, психотерапевт пришел к выводу, что ведущей репрезентативной системой у нее является кинестетическая репрезентативная система. Сьюзен попросили как можно более подробно, живо и красочно описать пре</w:t>
        <w:softHyphen/>
        <w:t>следующие ее образы. Когда она закончила описание, пси</w:t>
        <w:softHyphen/>
        <w:t>хотерапевт попросил ее повторить все сначала, потребовав от нее на этот раз, чтобы она представляла каждую из частей своих визуальных образов кинестетически — то есть, чтобы она сама была частью своих зрительных фан</w:t>
        <w:softHyphen/>
        <w:t>тазий и испытала их непосредственно своим телом. На весь процесс ушло примерно 20 минут, причем в конце инсценизации Сьюзен заявила, что мучившие ее визуальные представления исчезли, и она чувствует огромный прилив энергии и силы.</w:t>
      </w:r>
    </w:p>
    <w:p>
      <w:pPr>
        <w:pStyle w:val="Style15"/>
        <w:widowControl/>
        <w:bidi w:val="0"/>
        <w:jc w:val="both"/>
        <w:rPr/>
      </w:pPr>
      <w:r>
        <w:rPr/>
        <w:t>Этот эпизод также свидетельствует о больших возмож</w:t>
        <w:softHyphen/>
        <w:t>ностях мета-тактики II. Женщина, у которой ведущей ре</w:t>
        <w:softHyphen/>
        <w:t>презентативной системой является кинестетическая систе</w:t>
        <w:softHyphen/>
        <w:t>ма, испытывала трудности в своих попытках избавиться от серии зрительных образов. После того, как психотерапевт помог ей отобразить опыт, представленный у нее средства</w:t>
        <w:softHyphen/>
        <w:t>ми визуальной системы, ее переживание приобрело такую форму, при которой ей легче было справиться с ним, и она смогла превратить его в источник собственной силы. Вывод из этого случая таков, что, когда пациент испытывает трудности по отношению к какому-либо опыту, представленному в репрезентативной системе, отличающейся от ведущей репрезентативной системы, отличную службу может сослужить отображение этого опыта средствами ведущей системы. В ведущей системе индивид располагает наибольшим числом различений, обычно это система, в которой он способен справляться со своим опытом наиболее эффективным способом.    Таким образом:</w:t>
      </w:r>
    </w:p>
    <w:p>
      <w:pPr>
        <w:pStyle w:val="Style15"/>
        <w:widowControl/>
        <w:bidi w:val="0"/>
        <w:jc w:val="both"/>
        <w:rPr/>
      </w:pPr>
      <w:r>
        <w:rPr/>
        <w:t xml:space="preserve">    </w:t>
      </w:r>
      <w:r>
        <w:rPr/>
        <w:t>Репрезентативная система Х    —</w:t>
      </w:r>
      <w:r>
        <w:rPr>
          <w:lang w:val="en-US"/>
        </w:rPr>
        <w:t>&gt;</w:t>
      </w:r>
      <w:r>
        <w:rPr/>
        <w:t>    Репрезентативная си</w:t>
        <w:softHyphen/>
        <w:t>стема У</w:t>
      </w:r>
    </w:p>
    <w:p>
      <w:pPr>
        <w:pStyle w:val="Style15"/>
        <w:widowControl/>
        <w:bidi w:val="0"/>
        <w:jc w:val="both"/>
        <w:rPr/>
      </w:pPr>
      <w:r>
        <w:rPr/>
        <w:t xml:space="preserve">      </w:t>
      </w:r>
      <w:r>
        <w:rPr/>
        <w:t>где У—это ведущая репрезентативная система (пациента).</w:t>
      </w:r>
    </w:p>
    <w:p>
      <w:pPr>
        <w:pStyle w:val="FR2"/>
        <w:bidi w:val="0"/>
        <w:ind w:left="0" w:right="1200" w:hanging="0"/>
        <w:jc w:val="left"/>
        <w:rPr>
          <w:lang w:val="en-US"/>
        </w:rPr>
      </w:pPr>
      <w:r>
        <w:rPr>
          <w:rFonts w:ascii="Times New Roman" w:hAnsi="Times New Roman"/>
          <w:i/>
          <w:lang w:val="en-US"/>
        </w:rPr>
        <w:t>III.</w:t>
      </w:r>
      <w:r>
        <w:rPr>
          <w:rFonts w:ascii="Times New Roman" w:hAnsi="Times New Roman"/>
          <w:i/>
        </w:rPr>
        <w:t xml:space="preserve"> Введение новых репрезентативных систем</w:t>
      </w:r>
    </w:p>
    <w:p>
      <w:pPr>
        <w:pStyle w:val="Style15"/>
        <w:widowControl/>
        <w:bidi w:val="0"/>
        <w:jc w:val="both"/>
        <w:rPr/>
      </w:pPr>
      <w:r>
        <w:rPr/>
        <w:t>Третья мета-тактика, которую может применить терапевт, работающий с репрезентативными системами, состоит в дополнении референтной структуры пациента еще одной репрезентативной системой. При введений совершен</w:t>
        <w:softHyphen/>
        <w:t>ие новой репрезентативной системы модель мира у пациента резко расширяется, открывая перед ним множе</w:t>
        <w:softHyphen/>
        <w:t>ство новых возможностей.</w:t>
      </w:r>
    </w:p>
    <w:p>
      <w:pPr>
        <w:pStyle w:val="Style15"/>
        <w:bidi w:val="0"/>
        <w:ind w:firstLine="340"/>
        <w:rPr/>
      </w:pPr>
      <w:r>
        <w:rPr/>
        <w:t>Рассмотрим изменение опыта у индивида, который прежде организовывал ее целиком в терминах телесных ощущений (кинестетически), когда он вдруг обретает способность репрезентировать свой опыт визуально. Это из</w:t>
        <w:softHyphen/>
        <w:t>менение в буквальном смысле открывает ему новый взгляд на жизнь, новый способ совершать выборы, касающиеся жизненно важных решений. Мата-тактика III отличается от мета-тактики II в том отношении, что человек сохраня</w:t>
        <w:softHyphen/>
        <w:t>ет свой опыт, как он представлен в наличной репрезента</w:t>
        <w:softHyphen/>
        <w:t>тивной системе, добавляя при этом новую репрезентацию того же опыта.</w:t>
      </w:r>
    </w:p>
    <w:p>
      <w:pPr>
        <w:pStyle w:val="Style15"/>
        <w:widowControl/>
        <w:bidi w:val="0"/>
        <w:jc w:val="both"/>
        <w:rPr/>
      </w:pPr>
      <w:r>
        <w:rPr/>
        <w:t>В работе группы подготовки психотерапевтов участво</w:t>
        <w:softHyphen/>
        <w:t>вала Мэри Лу, женщина примерно 45 лет. Наблюдая за Мэри Лу, когда та рассказывала группе о своих трудно</w:t>
        <w:softHyphen/>
        <w:t>стях, психотерапевт заметил, что всякий раз, когда она произносила критическое замечание о собственном пове</w:t>
        <w:softHyphen/>
        <w:t>дении, голос ее (тембр) резко менялся. Она в буквальном смысле начинала говорить не своим голосом. Психотера</w:t>
        <w:softHyphen/>
        <w:t>певт попросил Мэри Лу повторить несколько критических замечаний о самой себе, когда она делала это, он обратил ее внимание на то, каким голосом она при этом их произ</w:t>
        <w:softHyphen/>
        <w:t>носила.</w:t>
      </w:r>
    </w:p>
    <w:p>
      <w:pPr>
        <w:pStyle w:val="Style15"/>
        <w:widowControl/>
        <w:bidi w:val="0"/>
        <w:jc w:val="both"/>
        <w:rPr/>
      </w:pPr>
      <w:r>
        <w:rPr/>
        <w:t>Когда она закончила произносить критические замеча</w:t>
        <w:softHyphen/>
        <w:t>ния, критические самооценки, врач наклонился к ней и спросил, чьим голосом она при этом пользовалась. Она сразу же ответила, что это был голос ее отца. Тогда психо</w:t>
        <w:softHyphen/>
        <w:t>терапевт попросил ее закрыть глаза и услышать тот голос в голове. Она легко справилась с заданием. Затем психоте</w:t>
        <w:softHyphen/>
        <w:t>рапевт сказал ей, что слушая голос отца, она увидит, как шевелится его рот, увидит движения его губ, сопровожда</w:t>
        <w:softHyphen/>
        <w:t>ющие звучание слов. Когда она сделала это, он сказал ей, чтобы она увидела остальные черты его лица.</w:t>
      </w:r>
    </w:p>
    <w:p>
      <w:pPr>
        <w:pStyle w:val="Style15"/>
        <w:widowControl/>
        <w:bidi w:val="0"/>
        <w:jc w:val="both"/>
        <w:rPr/>
      </w:pPr>
      <w:r>
        <w:rPr/>
        <w:t>В течение некоторого времени психотерапевт работал с Мэри Лу, пользуясь голосом ее отца, помогая ей создать полную зрительную репрезентацию, согласующуюся с го</w:t>
        <w:softHyphen/>
        <w:t>лосом, продолжавшем звучать в ее голове. Скоординиро</w:t>
        <w:softHyphen/>
        <w:t>вав визуальную и аудиальную репрезентации друг с дру</w:t>
        <w:softHyphen/>
        <w:t>гом, психотерапевт применил этот материал в качестве ос</w:t>
        <w:softHyphen/>
        <w:t>новы для инсценизации, в котором Мэри Лу исполняла роль самой себя и своего отца. Таким образом, на заверша</w:t>
        <w:softHyphen/>
        <w:t>ющем этапе в игру включились все три репрезентативные системы — аудиальная, визуальная и кинестетическая. Техника инсценизации, в основу которой первоначально было положено использование аудиальной репрезентации, а затем уже добавлялись другие репрезентативные систе</w:t>
        <w:softHyphen/>
        <w:t>мы (визуальная и кинестетическая) — то есть мета-тактика III. Психотерапевт отмечает неожиданные изменения в пациенте, в его поведении. Применяя репрезентативную систему, в которой имело место это изменение или сдвиг в качестве основы, на которой можно начать возводить более (новую репрезентативную систему) референтную структуру (см. “Структуру магии I”, гл.6), психотерапевт отыскивает точку соприкосновения между репрезентативной системой, в которой произошел вышеупомянутый сдвиг, и репрезентатив</w:t>
        <w:softHyphen/>
        <w:t>ной системой, которую психотерапевт стремится добавить. Так как в рассматриваемом случае начальной репрезентатив</w:t>
        <w:softHyphen/>
        <w:t>ной системой была аудиальная система (конкретно, это был голос просто другого человека), психотерапевт добился снача</w:t>
        <w:softHyphen/>
        <w:t>ла от пациентки, чтобы она построила зрительный образ рта, из которого слышался этот голос. Создав связь с некоторой частью новой репрезентативной системы, психотерапевт мо</w:t>
        <w:softHyphen/>
        <w:t>жет поработать с пациентом над тем, чтобы более полно разра</w:t>
        <w:softHyphen/>
        <w:t>ботать новую репрезентативную систему. В результате приме</w:t>
        <w:softHyphen/>
        <w:t>нения этой мета-тактики у пациента происходит резкое уве</w:t>
        <w:softHyphen/>
        <w:t>личение репрезентации опыта, связанного с трудностями. Эта увеличенная репрезентация дает пациенту более широкую модель мира, из которой следует более богатый набор возмож</w:t>
        <w:softHyphen/>
        <w:t>ностей, позволяющий пациенту справляться со своими жиз</w:t>
        <w:softHyphen/>
        <w:t>ненными проблемами. В обобщенном виде мета-тактика III может быть представлена следующим образом:</w:t>
      </w:r>
    </w:p>
    <w:p>
      <w:pPr>
        <w:pStyle w:val="Style15"/>
        <w:widowControl/>
        <w:bidi w:val="0"/>
        <w:jc w:val="both"/>
        <w:rPr/>
      </w:pPr>
      <w:r>
        <w:rPr/>
        <w:t>а) идентифицировать опыт, зафиксированный в репре</w:t>
        <w:softHyphen/>
        <w:t>зентативной системе X, в связи с которым у пациента воз</w:t>
        <w:softHyphen/>
        <w:t>никают трудности;</w:t>
      </w:r>
    </w:p>
    <w:p>
      <w:pPr>
        <w:pStyle w:val="Style15"/>
        <w:widowControl/>
        <w:bidi w:val="0"/>
        <w:jc w:val="both"/>
        <w:rPr/>
      </w:pPr>
      <w:r>
        <w:rPr/>
        <w:t>б) отыскать точку соприкосновения между репрезента</w:t>
        <w:softHyphen/>
        <w:t>тивной системой Х и репрезентативной системой</w:t>
      </w:r>
      <w:r>
        <w:rPr>
          <w:lang w:val="en-US"/>
        </w:rPr>
        <w:t xml:space="preserve"> Y,</w:t>
      </w:r>
      <w:r>
        <w:rPr/>
        <w:t xml:space="preserve"> отно</w:t>
        <w:softHyphen/>
        <w:t>сящуюся к этому опыту;</w:t>
      </w:r>
    </w:p>
    <w:p>
      <w:pPr>
        <w:pStyle w:val="Style15"/>
        <w:widowControl/>
        <w:bidi w:val="0"/>
        <w:jc w:val="both"/>
        <w:rPr/>
      </w:pPr>
      <w:r>
        <w:rPr/>
        <w:t>в) опыт, первоначально представленный в X, разработать полностью средствами новой репрезентативной системы Y;</w:t>
      </w:r>
    </w:p>
    <w:p>
      <w:pPr>
        <w:pStyle w:val="Style15"/>
        <w:bidi w:val="0"/>
        <w:ind w:firstLine="300"/>
        <w:rPr/>
      </w:pPr>
      <w:r>
        <w:rPr/>
        <w:t>г) повторить этап б).</w:t>
      </w:r>
    </w:p>
    <w:p>
      <w:pPr>
        <w:pStyle w:val="Style15"/>
        <w:widowControl/>
        <w:bidi w:val="0"/>
        <w:jc w:val="both"/>
        <w:rPr/>
      </w:pPr>
      <w:r>
        <w:rPr/>
        <w:t>В наглядной форме:</w:t>
      </w:r>
    </w:p>
    <w:p>
      <w:pPr>
        <w:pStyle w:val="Style15"/>
        <w:bidi w:val="0"/>
        <w:ind w:firstLine="2700"/>
        <w:rPr/>
      </w:pPr>
      <w:r>
        <w:rPr/>
        <w:t xml:space="preserve">Репрезентативная система Х </w:t>
        <w:tab/>
        <w:t xml:space="preserve">Репрезентативная        </w:t>
      </w:r>
    </w:p>
    <w:p>
      <w:pPr>
        <w:pStyle w:val="Style15"/>
        <w:bidi w:val="0"/>
        <w:ind w:firstLine="2700"/>
        <w:rPr/>
      </w:pPr>
      <w:r>
        <w:rPr/>
        <w:t>Репрезентативная система Y</w:t>
        <w:tab/>
        <w:t xml:space="preserve">система                                    </w:t>
      </w:r>
    </w:p>
    <w:p>
      <w:pPr>
        <w:pStyle w:val="Style15"/>
        <w:bidi w:val="0"/>
        <w:ind w:firstLine="2700"/>
        <w:rPr/>
      </w:pPr>
      <w:r>
        <w:rPr/>
        <w:t>Репрезентативная система</w:t>
      </w:r>
    </w:p>
    <w:p>
      <w:pPr>
        <w:pStyle w:val="3"/>
        <w:bidi w:val="0"/>
        <w:spacing w:lineRule="auto" w:line="259"/>
        <w:ind w:firstLine="360"/>
        <w:rPr/>
      </w:pPr>
      <w:r>
        <w:rPr/>
        <w:t>РЕЗЮМЕ ЧАСТИ 1</w:t>
      </w:r>
    </w:p>
    <w:p>
      <w:pPr>
        <w:pStyle w:val="Style15"/>
        <w:widowControl/>
        <w:bidi w:val="0"/>
        <w:jc w:val="both"/>
        <w:rPr/>
      </w:pPr>
      <w:r>
        <w:rPr/>
        <w:t>Утверждение Кожибского, что “карта — это не терри</w:t>
        <w:softHyphen/>
        <w:t>тория”, верно в двух весьма существенных отношениях.</w:t>
      </w:r>
    </w:p>
    <w:p>
      <w:pPr>
        <w:pStyle w:val="Style15"/>
        <w:widowControl/>
        <w:bidi w:val="0"/>
        <w:jc w:val="both"/>
        <w:rPr/>
      </w:pPr>
      <w:r>
        <w:rPr/>
        <w:t>Во-первых, все мы, будучи людьми, создаем модели нашего мира и руководствуемся ими в своем поведении.</w:t>
      </w:r>
    </w:p>
    <w:p>
      <w:pPr>
        <w:pStyle w:val="Style15"/>
        <w:widowControl/>
        <w:bidi w:val="0"/>
        <w:jc w:val="both"/>
        <w:rPr/>
      </w:pPr>
      <w:r>
        <w:rPr/>
        <w:t>Во-вторых, для представления или репрезентации опыта у нас есть целый ряд карт, различных карт — кинестетическая, визуальная, аудиальная, естественный язык и т.д. Эти карты нашего опыта репрезентируют не только ту ин</w:t>
        <w:softHyphen/>
        <w:t>формацию, которая поступает по входным каналам орга</w:t>
        <w:softHyphen/>
        <w:t>нов чувств непосредственно в связанные с ними репрезен</w:t>
        <w:softHyphen/>
        <w:t>тативные системы. Например, я могу описать картину с помощью естественного языка, а другой человек может ус</w:t>
        <w:softHyphen/>
        <w:t>лышать мое описание и представить себе его в образах. Обычно, у людей имеется какая-нибудь одна ведущая ре</w:t>
        <w:softHyphen/>
        <w:t>презентативная система, причем другими дополнительны</w:t>
        <w:softHyphen/>
        <w:t>ми репрезентативными системами, которые имеются у нас в распоряжении, мы обычно пренебрегаем.</w:t>
      </w:r>
    </w:p>
    <w:p>
      <w:pPr>
        <w:pStyle w:val="Style15"/>
        <w:widowControl/>
        <w:bidi w:val="0"/>
        <w:jc w:val="both"/>
        <w:rPr/>
      </w:pPr>
      <w:r>
        <w:rPr/>
        <w:t>Как установить ведущую репрезентативную систему того или иного человека? Это можно сделать, прислушива</w:t>
        <w:softHyphen/>
        <w:t>ясь к тому, какими предикатами естественного языка этот человек пользуется при описании собственного опыта. Когда психотерапевт начинает пользоваться репрезента</w:t>
        <w:softHyphen/>
        <w:t>тивной системой, которой преимущественно пользуется его пациент, т.е. переключается на его набор предикатов, он успешнее добивается доверия пациента, ибо этот прием сводится к тому, что врач фактически начинает говорить на языке своего пациента (доверие, конечно, не достигает</w:t>
        <w:softHyphen/>
        <w:t>ся только изменениями в употреблении предикатов, в нем гораздо больше компонентов, но об этом ниже).</w:t>
      </w:r>
    </w:p>
    <w:p>
      <w:pPr>
        <w:pStyle w:val="Style15"/>
        <w:widowControl/>
        <w:bidi w:val="0"/>
        <w:jc w:val="both"/>
        <w:rPr/>
      </w:pPr>
      <w:r>
        <w:rPr/>
        <w:t>После того, как вы в качестве психотерапевта поняли, как пациент организует свой собственный опыт, какой ре</w:t>
        <w:softHyphen/>
        <w:t>презентативной системой пользуется и какая из репрезен</w:t>
        <w:softHyphen/>
        <w:t>тативных систем является у этого пациента ведущей, у вас появляется возможность строить процесс психотерапии бо</w:t>
        <w:softHyphen/>
        <w:t>лее плодотворно в стратегическом отношении. Вы можете более успешно расширить модель мира пациента, сделав его самого более свободным, а его жизнь — богаче.</w:t>
      </w:r>
    </w:p>
    <w:p>
      <w:pPr>
        <w:pStyle w:val="FR3"/>
        <w:bidi w:val="0"/>
        <w:spacing w:lineRule="auto" w:line="360"/>
        <w:ind w:right="4200" w:hanging="0"/>
        <w:rPr>
          <w:rFonts w:ascii="Times New Roman" w:hAnsi="Times New Roman"/>
          <w:b/>
          <w:b/>
          <w:i/>
          <w:i/>
          <w:sz w:val="22"/>
        </w:rPr>
      </w:pPr>
      <w:r>
        <w:rPr>
          <w:rFonts w:ascii="Times New Roman" w:hAnsi="Times New Roman"/>
          <w:b/>
          <w:i/>
          <w:sz w:val="22"/>
        </w:rPr>
      </w:r>
    </w:p>
    <w:p>
      <w:pPr>
        <w:pStyle w:val="FR3"/>
        <w:bidi w:val="0"/>
        <w:spacing w:lineRule="auto" w:line="360"/>
        <w:ind w:right="4200" w:hanging="0"/>
        <w:rPr/>
      </w:pPr>
      <w:r>
        <w:rPr>
          <w:rFonts w:ascii="Times New Roman" w:hAnsi="Times New Roman"/>
          <w:b/>
          <w:i/>
          <w:sz w:val="22"/>
        </w:rPr>
        <w:t>ПРИМЕЧАНИЕ К ЧАСТИ 1</w:t>
      </w:r>
    </w:p>
    <w:p>
      <w:pPr>
        <w:pStyle w:val="Style15"/>
        <w:bidi w:val="0"/>
        <w:ind w:firstLine="380"/>
        <w:rPr/>
      </w:pPr>
      <w:r>
        <w:rPr/>
        <w:t>1. Мы обсуждаем здесь главные входные каналы. Опыт подсказывает нам, что мы постоянно получаем информа</w:t>
        <w:softHyphen/>
        <w:t>цию через, по крайней мере, пять общепризнанных кана</w:t>
        <w:softHyphen/>
        <w:t>лов: зрение, слух, обоняние, осязание и вкус. Три канала:</w:t>
      </w:r>
    </w:p>
    <w:p>
      <w:pPr>
        <w:pStyle w:val="Style15"/>
        <w:widowControl/>
        <w:bidi w:val="0"/>
        <w:jc w:val="both"/>
        <w:rPr/>
      </w:pPr>
      <w:r>
        <w:rPr/>
        <w:t>зрение, слух и осязание, мы выделяем в качестве основ</w:t>
        <w:softHyphen/>
        <w:t>ных, потому что именно через них поступает информация, доходящая обычно до нашего сознания. Убедительным свидетельством того, что информация поступает в нас и через другие каналы, оказывается активация реакций, су</w:t>
        <w:softHyphen/>
        <w:t>щественно важных для выживания — например, запах ды</w:t>
        <w:softHyphen/>
        <w:t>ма поступает в наше сознание почти мгновенно. Так что человек, воспринявший его, начинает поиск источника дыма независимо от того, чем именно он занимался до сих пор. Более того, наше исследование, проведенное нами как в психотерапии, так и в гипнозе, позволило нам устано</w:t>
        <w:softHyphen/>
        <w:t>вить, что некоторые вкусовые ощущения и запахи способ</w:t>
        <w:softHyphen/>
        <w:t>ны мгновенно вызывать из памяти связанные с ними пере</w:t>
        <w:softHyphen/>
        <w:t>живания, относящиеся к самому далекому детству. Комп</w:t>
        <w:softHyphen/>
        <w:t>лекс нейронов, по которым передается обонятельная информация, представляет собой единственный комплекс путей из всех пяти чувств, который на пути к коре голо</w:t>
        <w:softHyphen/>
        <w:t>вного мозга минует таламус.</w:t>
      </w:r>
    </w:p>
    <w:p>
      <w:pPr>
        <w:pStyle w:val="Style15"/>
        <w:widowControl/>
        <w:bidi w:val="0"/>
        <w:jc w:val="both"/>
        <w:rPr/>
      </w:pPr>
      <w:r>
        <w:rPr/>
        <w:t>Мы убеждены при этом, что информация воспринима</w:t>
        <w:softHyphen/>
        <w:t>ется людьми также благодаря другим процессам, и не огра</w:t>
        <w:softHyphen/>
        <w:t>ничивается пятью общепризнанными чувствами.</w:t>
      </w:r>
    </w:p>
    <w:p>
      <w:pPr>
        <w:pStyle w:val="Style15"/>
        <w:bidi w:val="0"/>
        <w:ind w:firstLine="380"/>
        <w:rPr/>
      </w:pPr>
      <w:r>
        <w:rPr/>
        <w:t>2. Под ведущей репрезентативной системой мы имеем в виду систему, которой индивид обычно пользуется для того, чтобы ввести информацию в свое сознание, т.е. та</w:t>
        <w:softHyphen/>
        <w:t>кую систему, с помощью которой он обычно репрезентиру</w:t>
        <w:softHyphen/>
        <w:t>ет мир и свой опыт самому себе. Как будет подробно пока</w:t>
        <w:softHyphen/>
        <w:t>зано в части II этого тома, у того или иного индивида мо</w:t>
        <w:softHyphen/>
        <w:t>жет быть несколько наиболее часто употребляемых систем, причем он пользуется ими попеременно. Это обыч</w:t>
        <w:softHyphen/>
        <w:t>ное явление у людей с инконгруэнтной коммуникацией, для которой характерна игра полярностей. При этом ни одну из имеющихся в распоряжении индивида репрезента</w:t>
        <w:softHyphen/>
        <w:t>тивных систем нельзя считать лучше других, хотя некото</w:t>
        <w:softHyphen/>
        <w:t>рые репрезентативные системы могут быть более эффек</w:t>
        <w:softHyphen/>
        <w:t>тивны для выполнения тех или иных конкретных задач. Общая глобальная стратегия, преследуемая нами в этой книге, заключается в том, чтобы помочь человеку приоб</w:t>
        <w:softHyphen/>
        <w:t>рести возможность самому выбирать то, как он организует свой опыт.</w:t>
      </w:r>
    </w:p>
    <w:p>
      <w:pPr>
        <w:pStyle w:val="Style15"/>
        <w:bidi w:val="0"/>
        <w:ind w:firstLine="380"/>
        <w:rPr/>
      </w:pPr>
      <w:r>
        <w:rPr/>
        <w:t>3. Могут существовать и другие. Кроме того, мы поль</w:t>
        <w:softHyphen/>
        <w:t>зуемся обонянием и вкусовыми ощущениями, чтобы вы</w:t>
        <w:softHyphen/>
        <w:t>звать давние, в особенности относящиеся к детским годам, воспоминания, а также в качестве реакций, важных для выживания, когда мы, например, воспринимаем запах от огня.</w:t>
      </w:r>
    </w:p>
    <w:p>
      <w:pPr>
        <w:pStyle w:val="FR3"/>
        <w:bidi w:val="0"/>
        <w:spacing w:lineRule="auto" w:line="360"/>
        <w:ind w:right="4200" w:hanging="0"/>
        <w:rPr>
          <w:rFonts w:ascii="Times New Roman" w:hAnsi="Times New Roman"/>
          <w:b/>
          <w:b/>
          <w:i/>
          <w:i/>
          <w:sz w:val="22"/>
        </w:rPr>
      </w:pPr>
      <w:r>
        <w:rPr>
          <w:rFonts w:ascii="Times New Roman" w:hAnsi="Times New Roman"/>
          <w:b/>
          <w:i/>
          <w:sz w:val="22"/>
        </w:rPr>
      </w:r>
    </w:p>
    <w:p>
      <w:pPr>
        <w:pStyle w:val="FR3"/>
        <w:bidi w:val="0"/>
        <w:spacing w:lineRule="auto" w:line="360"/>
        <w:ind w:right="4200" w:hanging="0"/>
        <w:rPr/>
      </w:pPr>
      <w:r>
        <w:rPr>
          <w:rFonts w:ascii="Times New Roman" w:hAnsi="Times New Roman"/>
          <w:b/>
          <w:i/>
          <w:sz w:val="22"/>
        </w:rPr>
        <w:t>Часть II</w:t>
      </w:r>
    </w:p>
    <w:p>
      <w:pPr>
        <w:pStyle w:val="3"/>
        <w:bidi w:val="0"/>
        <w:spacing w:lineRule="auto" w:line="259"/>
        <w:ind w:hanging="0"/>
        <w:jc w:val="center"/>
        <w:rPr/>
      </w:pPr>
      <w:r>
        <w:rPr/>
        <w:t>ИНКОНГРУЭНТНОСТЬ</w:t>
      </w:r>
    </w:p>
    <w:p>
      <w:pPr>
        <w:pStyle w:val="FR3"/>
        <w:bidi w:val="0"/>
        <w:spacing w:lineRule="auto" w:line="360"/>
        <w:ind w:right="4200" w:hanging="0"/>
        <w:rPr/>
      </w:pPr>
      <w:r>
        <w:rPr>
          <w:rFonts w:ascii="Times New Roman" w:hAnsi="Times New Roman"/>
          <w:b/>
          <w:i/>
          <w:sz w:val="22"/>
        </w:rPr>
        <w:t>ЗАДАЧА ПСИХОТЕРАПЕВТА</w:t>
      </w:r>
    </w:p>
    <w:p>
      <w:pPr>
        <w:pStyle w:val="Style15"/>
        <w:bidi w:val="0"/>
        <w:ind w:firstLine="1000"/>
        <w:rPr/>
      </w:pPr>
      <w:r>
        <w:rPr/>
        <w:t>Два человека сидят напротив друг друга. Один из них — психотерапевт, другой — пациент. Пациент не</w:t>
        <w:softHyphen/>
        <w:t>счастлив, неудовлетворен своей нынешней жизнью, чувст</w:t>
        <w:softHyphen/>
        <w:t>вует себя стесненным, загнанным в тупик, жизнь его за</w:t>
        <w:softHyphen/>
        <w:t>полнена страданиями. Перед психотерапевтом стоит задача помочь пациенту изменить свою жизнь таким обра</w:t>
        <w:softHyphen/>
        <w:t>зом, который бы позволил ему развиваться дальше, предоставил бы в его распоряжение более богатый набор воз</w:t>
        <w:softHyphen/>
        <w:t>можностей, чтобы пациент испытывал от жизни больше удовлетворения и меньше бы страдал в ней. В чем конкрет</w:t>
        <w:softHyphen/>
        <w:t>но состоит задача психотерапевта при оказании помощи своему пациенту?</w:t>
      </w:r>
    </w:p>
    <w:p>
      <w:pPr>
        <w:pStyle w:val="Style15"/>
        <w:widowControl/>
        <w:bidi w:val="0"/>
        <w:jc w:val="both"/>
        <w:rPr/>
      </w:pPr>
      <w:r>
        <w:rPr/>
        <w:t>Мы понимаем эту задачу следующим образом:</w:t>
      </w:r>
    </w:p>
    <w:p>
      <w:pPr>
        <w:pStyle w:val="Style15"/>
        <w:bidi w:val="0"/>
        <w:ind w:firstLine="380"/>
        <w:rPr/>
      </w:pPr>
      <w:r>
        <w:rPr/>
        <w:t>“</w:t>
      </w:r>
      <w:r>
        <w:rPr/>
        <w:t>Вес разновидности психотерапии сталкиваются с про</w:t>
        <w:softHyphen/>
        <w:t>блемой адекватного реагирования по отношению к таким людям. Адекватная реакция в данном контексте заключа</w:t>
        <w:softHyphen/>
        <w:t>ется, по нашему мнению, в том, чтобы помочь пациенту изменить опыт, сделав его богаче. Психотерапия редко достигает этой цели, изменяя мир, поэтому психотерапевти</w:t>
        <w:softHyphen/>
        <w:t>ческий подход состоит, как правило, в том, чтобы изме</w:t>
        <w:softHyphen/>
        <w:t>нить то, как пациент испытывает, переживает мир. Люди действуют в мире не напрямую, а через свое восприятие мира или его модель. Психотерапия, т.о. направлена на изменение мира у пациента, влекущее за собой изменение его поведения и опыта. Глобальная стратегия, которой придерживается психотерапевт, конкретно представлена в Метамодели — поставить обедненные части модели паци</w:t>
        <w:softHyphen/>
        <w:t>ента под сомнение и расширить их. Обычно это осуществ</w:t>
        <w:softHyphen/>
        <w:t>ляется в форме либо восстановления (инсценизации или создания направленной фантазии, психотерапевтических двойных связей, референтной структуры, противоречащей ограничительным обобщениям модели пациента” (“Струк</w:t>
        <w:softHyphen/>
        <w:t>тура магии I”, гл. 6)</w:t>
      </w:r>
    </w:p>
    <w:p>
      <w:pPr>
        <w:pStyle w:val="Style15"/>
        <w:widowControl/>
        <w:bidi w:val="0"/>
        <w:jc w:val="both"/>
        <w:rPr/>
      </w:pPr>
      <w:r>
        <w:rPr/>
        <w:t>Другими словами, работа психотерапевта, направлен</w:t>
        <w:softHyphen/>
        <w:t>ная на создание нового опыта, будет проходить при актив</w:t>
        <w:softHyphen/>
        <w:t>ном творческом участии в этом его пациента. Этот опыт направлен на способ организации пациентом своего восп</w:t>
        <w:softHyphen/>
        <w:t>риятия мира или модели мира, который мешает ему изме</w:t>
        <w:softHyphen/>
        <w:t>ниться. Этот опыт находится за пределами модели пациен</w:t>
        <w:softHyphen/>
        <w:t>та. Процесс создания и переживания нового опыта предоставит в распоряжение пациента новую модель и новый набор возможных выборов жизненных решений.</w:t>
      </w:r>
    </w:p>
    <w:p>
      <w:pPr>
        <w:pStyle w:val="FR3"/>
        <w:bidi w:val="0"/>
        <w:spacing w:lineRule="auto" w:line="360"/>
        <w:ind w:right="4200" w:hanging="0"/>
        <w:rPr>
          <w:rFonts w:ascii="Times New Roman" w:hAnsi="Times New Roman"/>
          <w:b/>
          <w:b/>
          <w:i/>
          <w:i/>
          <w:sz w:val="22"/>
        </w:rPr>
      </w:pPr>
      <w:r>
        <w:rPr>
          <w:rFonts w:ascii="Times New Roman" w:hAnsi="Times New Roman"/>
          <w:b/>
          <w:i/>
          <w:sz w:val="22"/>
        </w:rPr>
      </w:r>
    </w:p>
    <w:p>
      <w:pPr>
        <w:pStyle w:val="FR3"/>
        <w:bidi w:val="0"/>
        <w:spacing w:lineRule="auto" w:line="360"/>
        <w:ind w:right="4200" w:hanging="0"/>
        <w:rPr/>
      </w:pPr>
      <w:r>
        <w:rPr>
          <w:rFonts w:ascii="Times New Roman" w:hAnsi="Times New Roman"/>
          <w:b/>
          <w:i/>
          <w:sz w:val="22"/>
        </w:rPr>
        <w:t>СЛОЖНЫЕ СООБЩЕНИЯ</w:t>
      </w:r>
    </w:p>
    <w:p>
      <w:pPr>
        <w:pStyle w:val="Style15"/>
        <w:widowControl/>
        <w:bidi w:val="0"/>
        <w:jc w:val="both"/>
        <w:rPr/>
      </w:pPr>
      <w:r>
        <w:rPr/>
        <w:t>Существует множество способов, воспользовавшись которыми, пациент может приступить к созданию подо</w:t>
        <w:softHyphen/>
        <w:t>бного опыта. В данном разделе мы описываем набор воз</w:t>
        <w:softHyphen/>
        <w:t>можных ходов, имеющихся в распоряжении психотерапев</w:t>
        <w:softHyphen/>
        <w:t>та, сталкивающегося с одной из разновидностей поведе</w:t>
        <w:softHyphen/>
        <w:t>ния, характерного для его пациентов. Речь пойдет об ин конгруэнтности коммуникации.</w:t>
      </w:r>
    </w:p>
    <w:p>
      <w:pPr>
        <w:pStyle w:val="Style15"/>
        <w:widowControl/>
        <w:bidi w:val="0"/>
        <w:jc w:val="both"/>
        <w:rPr/>
      </w:pPr>
      <w:r>
        <w:rPr/>
        <w:t>В части I данного тома “Репрезентативные системы” мы подробно рассмотрели различные карты, которыми мы, люди, организуем свой опыт. Так как каждый может орга</w:t>
        <w:softHyphen/>
        <w:t>низовать свой опыт с помощью различных репрезентатив</w:t>
        <w:softHyphen/>
        <w:t>ных систем, возникает вопрос: не представляют ли эти репрезантивные системы одного и того же индивида не толь</w:t>
        <w:softHyphen/>
        <w:t>ко различные типы информации, но и различные модели мира?</w:t>
      </w:r>
    </w:p>
    <w:p>
      <w:pPr>
        <w:pStyle w:val="Style15"/>
        <w:widowControl/>
        <w:bidi w:val="0"/>
        <w:jc w:val="both"/>
        <w:rPr/>
      </w:pPr>
      <w:r>
        <w:rPr/>
        <w:t>В последние десятилетия психотерапевты начали уде</w:t>
        <w:softHyphen/>
        <w:t>лять внимание не только общению с пациентами с по</w:t>
        <w:softHyphen/>
        <w:t>мощью слов, но и общению с помощью языка. Представле</w:t>
        <w:softHyphen/>
        <w:t>ния о сложных сообщениях легло в основу многочислен</w:t>
        <w:softHyphen/>
        <w:t>ных исследований, предпринятых в этой области.</w:t>
      </w:r>
    </w:p>
    <w:p>
      <w:pPr>
        <w:pStyle w:val="Style15"/>
        <w:widowControl/>
        <w:bidi w:val="0"/>
        <w:jc w:val="both"/>
        <w:rPr/>
      </w:pPr>
      <w:r>
        <w:rPr/>
        <w:t>А теперь вернемся на некоторое время к психотерапев</w:t>
        <w:softHyphen/>
        <w:t>ту и пациенту и внимательно понаблюдаем за тем, что между ними происходит.</w:t>
      </w:r>
    </w:p>
    <w:p>
      <w:pPr>
        <w:pStyle w:val="Style15"/>
        <w:widowControl/>
        <w:bidi w:val="0"/>
        <w:jc w:val="both"/>
        <w:rPr/>
      </w:pPr>
      <w:r>
        <w:rPr/>
        <w:t>Пациент и психотерапевт работают уже 20 минут. Па</w:t>
        <w:softHyphen/>
        <w:t>циент рассказывает о своих взаимоотношениях с женой. Психотерапевт наклоняется к пациенту и спрашивает его о чувствах, испытываемых к его жене в данный момент времени.</w:t>
      </w:r>
    </w:p>
    <w:p>
      <w:pPr>
        <w:pStyle w:val="Style15"/>
        <w:widowControl/>
        <w:bidi w:val="0"/>
        <w:jc w:val="both"/>
        <w:rPr/>
      </w:pPr>
      <w:r>
        <w:rPr/>
        <w:t>Тело пациента мгновенно напрягается, у него перехва</w:t>
        <w:softHyphen/>
        <w:t>тывает дыхание, он выкидывает вперед левую руку, указа</w:t>
        <w:softHyphen/>
        <w:t>тельным пальцем вниз, правая рука мягко опускается на колени ладонью вверх, резким пронзительным голосом он громко произносит: Я делаю все, что возможно, чтобы помочь ей, я так люблю ее.</w:t>
      </w:r>
    </w:p>
    <w:p>
      <w:pPr>
        <w:pStyle w:val="Style15"/>
        <w:widowControl/>
        <w:bidi w:val="0"/>
        <w:jc w:val="both"/>
        <w:rPr/>
      </w:pPr>
      <w:r>
        <w:rPr/>
        <w:t>Рассмотрим сообщения, поступающие от пациента к психотерапевту в данный момент:</w:t>
      </w:r>
    </w:p>
    <w:p>
      <w:pPr>
        <w:pStyle w:val="Style15"/>
        <w:widowControl/>
        <w:bidi w:val="0"/>
        <w:jc w:val="both"/>
        <w:rPr/>
      </w:pPr>
      <w:r>
        <w:rPr/>
        <w:t>а) тело напряжено;</w:t>
      </w:r>
    </w:p>
    <w:p>
      <w:pPr>
        <w:pStyle w:val="Style15"/>
        <w:widowControl/>
        <w:bidi w:val="0"/>
        <w:jc w:val="both"/>
        <w:rPr/>
      </w:pPr>
      <w:r>
        <w:rPr/>
        <w:t>б) дыхание поверхностное, неровное;</w:t>
      </w:r>
    </w:p>
    <w:p>
      <w:pPr>
        <w:pStyle w:val="Style15"/>
        <w:widowControl/>
        <w:bidi w:val="0"/>
        <w:jc w:val="both"/>
        <w:rPr/>
      </w:pPr>
      <w:r>
        <w:rPr/>
        <w:t>в) левая рука выброшена вперед указательным паль</w:t>
        <w:softHyphen/>
        <w:t>цем вниз;</w:t>
      </w:r>
    </w:p>
    <w:p>
      <w:pPr>
        <w:pStyle w:val="Style15"/>
        <w:widowControl/>
        <w:bidi w:val="0"/>
        <w:jc w:val="both"/>
        <w:rPr/>
      </w:pPr>
      <w:r>
        <w:rPr/>
        <w:t>г) правая рука лежит раскрытой ладонью вверх на ко</w:t>
        <w:softHyphen/>
        <w:t>ленях;</w:t>
      </w:r>
    </w:p>
    <w:p>
      <w:pPr>
        <w:pStyle w:val="Style15"/>
        <w:bidi w:val="0"/>
        <w:ind w:firstLine="340"/>
        <w:rPr/>
      </w:pPr>
      <w:r>
        <w:rPr/>
        <w:t>д) голос резкий и пронзительный;</w:t>
      </w:r>
    </w:p>
    <w:p>
      <w:pPr>
        <w:pStyle w:val="Style15"/>
        <w:bidi w:val="0"/>
        <w:ind w:firstLine="340"/>
        <w:rPr/>
      </w:pPr>
      <w:r>
        <w:rPr/>
        <w:t>е) темп речи стремительный;</w:t>
      </w:r>
    </w:p>
    <w:p>
      <w:pPr>
        <w:pStyle w:val="Style15"/>
        <w:bidi w:val="0"/>
        <w:ind w:firstLine="340"/>
        <w:rPr/>
      </w:pPr>
      <w:r>
        <w:rPr/>
        <w:t>*) слова: “Я делаю все, что могу, чтобы помочь ей, я так люблю ее”.</w:t>
      </w:r>
    </w:p>
    <w:p>
      <w:pPr>
        <w:pStyle w:val="Style15"/>
        <w:bidi w:val="0"/>
        <w:ind w:firstLine="340"/>
        <w:rPr/>
      </w:pPr>
      <w:r>
        <w:rPr/>
        <w:t>Это описание человека, коммуникация которого инконгруэнтна, т.е. сообщения, передаваемые по различным выходным каналам между собой и не передают единого сообщения. Например, слова пациента, в которых он сооб</w:t>
        <w:softHyphen/>
        <w:t>щает о своей любви к жене, не согласуются с тембром его голоса, когда он произносит эти слова. Левая рука пациен</w:t>
        <w:softHyphen/>
        <w:t>та с вытянутым указательным пальцем не согласуется с правой рукой, лежащей на коленях раскрытой ладонью вверх. Сообщение, передаваемое словами пациента, отли</w:t>
        <w:softHyphen/>
        <w:t>чается от сообщения, передаваемого тембром голоса паци</w:t>
        <w:softHyphen/>
        <w:t>ента. Сообщение, передаваемое левой рукой пациента, от</w:t>
        <w:softHyphen/>
        <w:t>личается от сообщения, передаваемого правой рукой.</w:t>
      </w:r>
    </w:p>
    <w:p>
      <w:pPr>
        <w:pStyle w:val="Style15"/>
        <w:bidi w:val="0"/>
        <w:ind w:firstLine="340"/>
        <w:rPr/>
      </w:pPr>
      <w:r>
        <w:rPr/>
        <w:t>Психотерапевт имеет дело с пациентом, предъявляю</w:t>
        <w:softHyphen/>
        <w:t>щим ему набор не согласующихся между собой сообщений (инконгруэнтная коммуникация). Перед ним возникает проблема адекватного реагирования на эти сложные сооб</w:t>
        <w:softHyphen/>
        <w:t>щения. По-видимому, каждый из нас, читая вышеприве</w:t>
        <w:softHyphen/>
        <w:t>денное описание пациента с инконгруэнтной коммуника</w:t>
        <w:softHyphen/>
        <w:t>цией, сможет вспомнить ситуации, когда он сам столкнул</w:t>
        <w:softHyphen/>
        <w:t>ся с пациентом, предъявляющим сложные инконгруэнтные сообщения. Рассмотрим кратко возможности, которыми располагают психотерапевт (или любой другой, кто дол</w:t>
        <w:softHyphen/>
        <w:t>жен как-то реагировать на человека, предъявляющего не</w:t>
        <w:softHyphen/>
        <w:t>совместимые между собой сообщения).</w:t>
      </w:r>
    </w:p>
    <w:p>
      <w:pPr>
        <w:pStyle w:val="Style15"/>
        <w:bidi w:val="0"/>
        <w:ind w:firstLine="340"/>
        <w:rPr/>
      </w:pPr>
      <w:r>
        <w:rPr/>
        <w:t>Во-первых, психотерапевт может не заметить, не осоз</w:t>
        <w:softHyphen/>
        <w:t>нать инконгруэнтность — т.е. не осознать, что сообщения пациента не согласуются между собой. По нашим наблю</w:t>
        <w:softHyphen/>
        <w:t>дениям, в случае, когда психотерапевт не сумел заметить инконгруэнтность своего пациента, результатом будет вначале замешательство и неуверенность самого терапев</w:t>
        <w:softHyphen/>
        <w:t>та. Чувство неуверенности у самого психотерапевта обыч</w:t>
        <w:softHyphen/>
        <w:t>но оказывается довольно неустойчивым, он все более и бо</w:t>
        <w:softHyphen/>
        <w:t>лее ощущает внутренний дискомфорт. Высказываясь после сеанса о своем самочувствии в подобных ситуациях, пси</w:t>
        <w:softHyphen/>
        <w:t>хотерапевты говорят, что им казалось, будто чего-то не хватает. Во время наших семинаров мы много раз замеча</w:t>
        <w:softHyphen/>
        <w:t>ли, что проходит совсем немного времени и психотерапевт сам начинает вести себя инконгруэнтно. Более конкретно: психотерапевт стремится к согласованию получаемых им сообщений со своими собственными ощущениями по каж</w:t>
        <w:softHyphen/>
        <w:t>дому каналу отдельно.</w:t>
      </w:r>
    </w:p>
    <w:p>
      <w:pPr>
        <w:pStyle w:val="Style15"/>
        <w:widowControl/>
        <w:bidi w:val="0"/>
        <w:jc w:val="both"/>
        <w:rPr/>
      </w:pPr>
      <w:r>
        <w:rPr/>
        <w:t>Возвращаясь к уже описанному примеру, если тера</w:t>
        <w:softHyphen/>
        <w:t>певт не заметил описанных инконгруэнтностей, то вскоре он сам начнет разговаривать со своим пациентом о чувст</w:t>
        <w:softHyphen/>
        <w:t>вах любви и преданности последнего к своей жене резким голосом, отражая одновременно своей позой и жестами ин-конгрузнтность своего пациента. Например, жесты его рук будут рассогласованы между собой. Таким образом — эта первая возможность или выбор — вовсе даже не выбор.</w:t>
      </w:r>
    </w:p>
    <w:p>
      <w:pPr>
        <w:pStyle w:val="Style15"/>
        <w:widowControl/>
        <w:bidi w:val="0"/>
        <w:jc w:val="both"/>
        <w:rPr/>
      </w:pPr>
      <w:r>
        <w:rPr/>
        <w:t>Значение, которое эта поза или жест имеют в модели мира психотерапевта, может совпадать со значением позы и жеста в модели мира пациента, но может и не совпадать с ними. Как уже сказано в “Структуре магии I”: “...боль</w:t>
        <w:softHyphen/>
        <w:t>шой опыт психотерапевта может подсказать ему интуи</w:t>
        <w:softHyphen/>
        <w:t>тивную догадку относительно того, что именно было упу</w:t>
        <w:softHyphen/>
        <w:t>щено (в данном случае, какое значение имеет поза или жест). Возможно, он предпочтет интерпретировать или до</w:t>
        <w:softHyphen/>
        <w:t>гадываться... Мы не возражаем против такого решения. Существует, однако, опасность, что любая интерпретация или догадка может оказаться неточной. Поэтому мы вво</w:t>
        <w:softHyphen/>
        <w:t>дим в нашу модель мира меру предосторожности для паци</w:t>
        <w:softHyphen/>
        <w:t>ента.</w:t>
      </w:r>
    </w:p>
    <w:p>
      <w:pPr>
        <w:pStyle w:val="Style15"/>
        <w:widowControl/>
        <w:bidi w:val="0"/>
        <w:jc w:val="both"/>
        <w:rPr/>
      </w:pPr>
      <w:r>
        <w:rPr/>
        <w:t>Пациент проверяет интерпретацию или догадку, пред</w:t>
        <w:softHyphen/>
        <w:t>ложенную ему психотерапевтом, порождая предположе</w:t>
        <w:softHyphen/>
        <w:t>ние, включающее этот материал, и, основываясь на своих интуициях, устанавливает, подходит ли ему эта интерпре</w:t>
        <w:softHyphen/>
        <w:t>тация, осмысленна ли она, является ли точной репрезента</w:t>
        <w:softHyphen/>
        <w:t>цией его модели мира”.</w:t>
      </w:r>
    </w:p>
    <w:p>
      <w:pPr>
        <w:pStyle w:val="Style15"/>
        <w:widowControl/>
        <w:bidi w:val="0"/>
        <w:jc w:val="both"/>
        <w:rPr/>
      </w:pPr>
      <w:r>
        <w:rPr/>
        <w:t>Вторая возможность, состоящая в том, чтобы выбрать одно из невербальных сообщений в качестве валидного и попросить пациента выразить его смысл словами, — обсуждалась нами в первой части этой книги. Говоря конк</w:t>
        <w:softHyphen/>
        <w:t>ретно, этот ход представляет собой, по сути, просьбу со стороны психотерапевта, чтобы пациент переключился с одной репрезентативной системы на другую. В данном слу</w:t>
        <w:softHyphen/>
        <w:t>чае психотерапевт предлагает пациенту переключиться с сообщения, передаваемого позой и жестом, на сообщение, передаваемое репрезентативной системой естественного языка.</w:t>
      </w:r>
    </w:p>
    <w:p>
      <w:pPr>
        <w:pStyle w:val="Style15"/>
        <w:bidi w:val="0"/>
        <w:ind w:firstLine="380"/>
        <w:rPr/>
      </w:pPr>
      <w:r>
        <w:rPr/>
        <w:t>Вышеописанный выбор, совершаемый психотерапев</w:t>
        <w:softHyphen/>
        <w:t>том, т.е. выбор сообщения, передаваемого выходной систе</w:t>
        <w:softHyphen/>
        <w:t>мой человеческого тела в качестве валидной репрезента</w:t>
        <w:softHyphen/>
        <w:t>ция подлинных чувств пациента, солидно обоснован в тео</w:t>
        <w:softHyphen/>
        <w:t>риях коммуникации и психотерапии.</w:t>
      </w:r>
    </w:p>
    <w:p>
      <w:pPr>
        <w:pStyle w:val="FR3"/>
        <w:bidi w:val="0"/>
        <w:spacing w:lineRule="auto" w:line="360"/>
        <w:ind w:right="4200" w:hanging="0"/>
        <w:rPr>
          <w:rFonts w:ascii="Times New Roman" w:hAnsi="Times New Roman"/>
          <w:b/>
          <w:b/>
          <w:i/>
          <w:i/>
          <w:sz w:val="22"/>
        </w:rPr>
      </w:pPr>
      <w:r>
        <w:rPr>
          <w:rFonts w:ascii="Times New Roman" w:hAnsi="Times New Roman"/>
          <w:b/>
          <w:i/>
          <w:sz w:val="22"/>
        </w:rPr>
      </w:r>
    </w:p>
    <w:p>
      <w:pPr>
        <w:pStyle w:val="FR3"/>
        <w:bidi w:val="0"/>
        <w:spacing w:lineRule="auto" w:line="360"/>
        <w:ind w:right="4200" w:hanging="0"/>
        <w:rPr/>
      </w:pPr>
      <w:r>
        <w:rPr>
          <w:rFonts w:ascii="Times New Roman" w:hAnsi="Times New Roman"/>
          <w:b/>
          <w:i/>
          <w:sz w:val="22"/>
        </w:rPr>
        <w:t>ТЕОРИЯ ЛОГИЧЕСКИХ ТИПОВ</w:t>
      </w:r>
    </w:p>
    <w:p>
      <w:pPr>
        <w:pStyle w:val="Style15"/>
        <w:bidi w:val="0"/>
        <w:ind w:firstLine="380"/>
        <w:rPr/>
      </w:pPr>
      <w:r>
        <w:rPr/>
        <w:t>По нашему мнению, наиболее эксплицитная и совер</w:t>
        <w:softHyphen/>
        <w:t>шенная модель человеческой коммуникации и психотера</w:t>
        <w:softHyphen/>
        <w:t>пии описана в работах Грегори Бейтсона и его коллег. Яв</w:t>
        <w:softHyphen/>
        <w:t>ляясь широкообразованным исследователем, наделенным к тому же острым умом, Бейтсон предложил, например, свою модель шизофрении, основанную на представлении о двойных связях. В своей теории шизофрении Бейтсон об</w:t>
        <w:softHyphen/>
        <w:t>ратился к модели Б.Рассела, разработанной им для избега</w:t>
        <w:softHyphen/>
        <w:t>ния некоторых парадоксов, возникающих в мета-матема</w:t>
        <w:softHyphen/>
        <w:t>тике. Эта модель известна как теория логических типов.</w:t>
      </w:r>
    </w:p>
    <w:p>
      <w:pPr>
        <w:pStyle w:val="FR3"/>
        <w:bidi w:val="0"/>
        <w:spacing w:lineRule="auto" w:line="360"/>
        <w:ind w:right="4200" w:hanging="0"/>
        <w:rPr>
          <w:rFonts w:ascii="Times New Roman" w:hAnsi="Times New Roman"/>
          <w:b/>
          <w:b/>
          <w:i/>
          <w:i/>
          <w:sz w:val="22"/>
        </w:rPr>
      </w:pPr>
      <w:r>
        <w:rPr>
          <w:rFonts w:ascii="Times New Roman" w:hAnsi="Times New Roman"/>
          <w:b/>
          <w:i/>
          <w:sz w:val="22"/>
        </w:rPr>
      </w:r>
    </w:p>
    <w:p>
      <w:pPr>
        <w:pStyle w:val="FR3"/>
        <w:bidi w:val="0"/>
        <w:spacing w:lineRule="auto" w:line="360"/>
        <w:ind w:right="4200" w:hanging="0"/>
        <w:rPr/>
      </w:pPr>
      <w:r>
        <w:rPr>
          <w:rFonts w:ascii="Times New Roman" w:hAnsi="Times New Roman"/>
          <w:b/>
          <w:i/>
          <w:sz w:val="22"/>
        </w:rPr>
        <w:t>СОДЕРЖАНИЕ И ОТНОШЕНИЕ</w:t>
      </w:r>
    </w:p>
    <w:p>
      <w:pPr>
        <w:pStyle w:val="Style15"/>
        <w:widowControl/>
        <w:bidi w:val="0"/>
        <w:jc w:val="both"/>
        <w:rPr/>
      </w:pPr>
      <w:r>
        <w:rPr/>
        <w:t>Любую человеческую коммуникацию Бейтсон расчле</w:t>
        <w:softHyphen/>
        <w:t>няет категориально на две части, или “уровня”. Последние называются сообщениями о “содержании” и сообщениями об “отношении”. Говоря конкретно, вербальная, или диск</w:t>
        <w:softHyphen/>
        <w:t>ретная, часть коммуникации” (или то, что человек гово</w:t>
        <w:softHyphen/>
        <w:t>рит словами) рассматривается в качестве содержательного сообщения данной коммуникации, а невербальная (анало</w:t>
        <w:softHyphen/>
        <w:t>говая) часть коммуникации считается сообщением об от</w:t>
        <w:softHyphen/>
        <w:t>ношении.</w:t>
      </w:r>
    </w:p>
    <w:p>
      <w:pPr>
        <w:pStyle w:val="Style15"/>
        <w:widowControl/>
        <w:bidi w:val="0"/>
        <w:jc w:val="both"/>
        <w:rPr/>
      </w:pPr>
      <w:r>
        <w:rPr/>
        <w:t>Диаграмма, предлагаемая ниже, поможет вам разо</w:t>
        <w:softHyphen/>
        <w:t>браться во взаимосвязи терминологии, предложенной Бейтсоном, и нашей собственной терминологии:</w:t>
      </w:r>
    </w:p>
    <w:p>
      <w:pPr>
        <w:pStyle w:val="Style15"/>
        <w:pBdr/>
        <w:bidi w:val="0"/>
        <w:jc w:val="center"/>
        <w:rPr/>
        <w:framePr w:w="2040" w:h="520" w:x="840" w:y="0" w:hSpace="10080" w:vSpace="40" w:wrap="notBeside" w:vAnchor="text" w:hAnchor="margin" w:hRule="exact"/>
        <w:pBdr/>
      </w:pPr>
      <w:r>
        <w:rPr/>
        <w:t>Бейтсон акт коммуникации</w:t>
      </w:r>
    </w:p>
    <w:p>
      <w:pPr>
        <w:pStyle w:val="Style15"/>
        <w:pBdr/>
        <w:bidi w:val="0"/>
        <w:jc w:val="center"/>
        <w:rPr/>
        <w:framePr w:w="1640" w:h="759" w:x="180" w:y="500" w:hSpace="10080" w:vSpace="40" w:wrap="notBeside" w:vAnchor="text" w:hAnchor="margin" w:hRule="exact"/>
        <w:pBdr/>
      </w:pPr>
      <w:r>
        <w:rPr/>
        <w:t>содержание (все вербальные сообщения)</w:t>
      </w:r>
    </w:p>
    <w:p>
      <w:pPr>
        <w:pStyle w:val="Style15"/>
        <w:pBdr/>
        <w:bidi w:val="0"/>
        <w:jc w:val="center"/>
        <w:rPr/>
        <w:framePr w:w="1700" w:h="759" w:x="1880" w:y="500" w:hSpace="10080" w:vSpace="40" w:wrap="notBeside" w:vAnchor="text" w:hAnchor="margin" w:hRule="exact"/>
        <w:pBdr/>
      </w:pPr>
      <w:r>
        <w:rPr/>
        <w:t>отношение (все аналоговые сообщения)</w:t>
      </w:r>
    </w:p>
    <w:p>
      <w:pPr>
        <w:pStyle w:val="Style15"/>
        <w:pBdr/>
        <w:bidi w:val="0"/>
        <w:jc w:val="center"/>
        <w:rPr/>
        <w:framePr w:w="2100" w:h="1518" w:x="3620" w:y="0" w:hSpace="10080" w:vSpace="40" w:wrap="notBeside" w:vAnchor="text" w:hAnchor="margin" w:hRule="exact"/>
        <w:pBdr/>
      </w:pPr>
      <w:r>
        <w:rPr/>
        <w:t>Гриндер/Бендлер акт коммуникации Сообщ.А, Сообщ.Б, Сообщ.Н (по одному сообще</w:t>
        <w:softHyphen/>
        <w:t>нию на выходной канал)</w:t>
      </w:r>
    </w:p>
    <w:p>
      <w:pPr>
        <w:pStyle w:val="Style15"/>
        <w:bidi w:val="0"/>
        <w:rPr>
          <w:rFonts w:ascii="Times New Roman" w:hAnsi="Times New Roman"/>
        </w:rPr>
      </w:pPr>
      <w:r>
        <w:rPr/>
      </w:r>
    </w:p>
    <w:p>
      <w:pPr>
        <w:pStyle w:val="Style15"/>
        <w:widowControl/>
        <w:bidi w:val="0"/>
        <w:jc w:val="both"/>
        <w:rPr/>
      </w:pPr>
      <w:r>
        <w:rPr/>
        <w:t>Пользуясь разработанным выше примером, получаем следующую классификацию:</w:t>
      </w:r>
    </w:p>
    <w:p>
      <w:pPr>
        <w:pStyle w:val="Style15"/>
        <w:widowControl/>
        <w:bidi w:val="0"/>
        <w:jc w:val="both"/>
        <w:rPr/>
      </w:pPr>
      <w:r>
        <w:rPr/>
        <w:t>/Наряду с методом, позволяющим распределить ком</w:t>
        <w:softHyphen/>
        <w:t>поненты акта коммуникации пациента по двум категори</w:t>
        <w:softHyphen/>
        <w:t>ям: категории содержания и отношения, Бейтсон предла</w:t>
        <w:softHyphen/>
        <w:t>гает метод, позволяющий определить, какая из этих кате</w:t>
        <w:softHyphen/>
        <w:t>горий сообщения является валидной/.</w:t>
      </w:r>
    </w:p>
    <w:p>
      <w:pPr>
        <w:pStyle w:val="Style15"/>
        <w:widowControl/>
        <w:bidi w:val="0"/>
        <w:jc w:val="both"/>
        <w:rPr/>
      </w:pPr>
      <w:r>
        <w:rPr/>
        <w:t>“</w:t>
      </w:r>
      <w:r>
        <w:rPr/>
        <w:t>Когда юноша говорит девушке: “Я люблю тебя”, он пользуется словами для того, чтобы сообщить ей, что го</w:t>
        <w:softHyphen/>
        <w:t>раздо убедительнее передается тоном его голоса и движе</w:t>
        <w:softHyphen/>
        <w:t>ниями; девушка, если она что-нибудь понимает, больше внимания обратит на эти сопутствующие словам знаки, чем на сами слова”</w:t>
      </w:r>
      <w:r>
        <w:rPr>
          <w:lang w:val="en-US"/>
        </w:rPr>
        <w:t xml:space="preserve"> (G.Batson “Sters to an Ecology of Maind” p.142).</w:t>
      </w:r>
      <w:r>
        <w:rPr/>
        <w:t>,</w:t>
      </w:r>
    </w:p>
    <w:p>
      <w:pPr>
        <w:pStyle w:val="Style15"/>
        <w:widowControl/>
        <w:bidi w:val="0"/>
        <w:jc w:val="both"/>
        <w:rPr/>
      </w:pPr>
      <w:r>
        <w:rPr/>
        <w:t>Бейтсон также отмечает: “Мы наблюдаем у животных, как они одновременно предъявляют противоречивые сиг</w:t>
        <w:softHyphen/>
        <w:t>налы — позы, которые одновременно означают агрессив</w:t>
        <w:softHyphen/>
        <w:t>ность и стремление к бегству и т.п. Эти неоднозначности, однако, совершенно отличаются от явления, известного среди людей, когда доброжелательность, выражаемая словами того или иного человека, вступает иногда в противоречие с напряженностью и агрессивностью его интонации |и позы. Человек здесь участвует в особом виде обмана, что представляет собой более сложную разновидность поведе</w:t>
        <w:softHyphen/>
        <w:t>ния, чем у животных” (там же, стр. 424 - 425).</w:t>
      </w:r>
    </w:p>
    <w:p>
      <w:pPr>
        <w:pStyle w:val="Style15"/>
        <w:widowControl/>
        <w:bidi w:val="0"/>
        <w:jc w:val="both"/>
        <w:rPr/>
      </w:pPr>
      <w:r>
        <w:rPr/>
        <w:t>В обоих процитированных утверждениях Бейтсон исходят из предположения, что в тех случаях, когда между .содержанием и отношением имеется разница или инконгруэнтность, валидной частью акта коммуникации является часть, связанная с отношением, т.е. невербальная часть “акта коммуникации. Действительно, в последней цитате "он употребляет слово “обман”, описывая ситуацию, когда человек применяет слова для выражения сообщения, отличающегося от сообщения, передаваемого невербальной ча</w:t>
        <w:softHyphen/>
        <w:t>стью акта коммуникации. Из его употребления слова “обман” следует, что именно невербальное, или аналоговое, сообщение является сообщением, которое верно отражает истинную природу чувств и намерений того или иного че</w:t>
        <w:softHyphen/>
        <w:t>ловека. Это решение Бейтсона и других специалистов ста</w:t>
        <w:softHyphen/>
        <w:t>нет понятнее, если мы рассмотрим модель, с помощью ко</w:t>
        <w:softHyphen/>
        <w:t>торой они организуют свой психотерапевтический опыт — Теорию Логических Типов.</w:t>
      </w:r>
    </w:p>
    <w:p>
      <w:pPr>
        <w:pStyle w:val="Style15"/>
        <w:widowControl/>
        <w:bidi w:val="0"/>
        <w:jc w:val="both"/>
        <w:rPr/>
      </w:pPr>
      <w:r>
        <w:rPr/>
        <w:t>Адаптируя Теорию Логических Типов Б.Рассела для использования в рамках коммуникации и психотерапии, Бейтсон помещает часть коммуникационного акта, “отно</w:t>
        <w:softHyphen/>
        <w:t>шения”, на более высокий уровень по сравнению с уровнем “содержания” коммуникативного акта. Другими словами, аналоговое невербальное сообщение выступает по отноше</w:t>
        <w:softHyphen/>
        <w:t>нию к вербальному сообщению в качестве мета-сообще</w:t>
        <w:softHyphen/>
        <w:t>ния, т.е. сообщения, относящегося к более высокому логи</w:t>
        <w:softHyphen/>
        <w:t>ческому уровню.</w:t>
      </w:r>
    </w:p>
    <w:p>
      <w:pPr>
        <w:pStyle w:val="Style15"/>
        <w:widowControl/>
        <w:bidi w:val="0"/>
        <w:jc w:val="both"/>
        <w:rPr/>
      </w:pPr>
      <w:r>
        <w:rPr/>
        <w:t>Некоторое сообщение, назовем его А, считается мета-сообщением по отношению к любому другому сообщению Б, если сообщение А представляет собой комментарий, от</w:t>
        <w:softHyphen/>
        <w:t>носящийся к Б, как к одной из своих частей (меньший чем А в се целостности), или же если Б входит в объем А (А включает в себя Б, говорят о Б). Чтобы лучше понять ска</w:t>
        <w:softHyphen/>
        <w:t>занное, обратимся к примеру. Пусть пациент заявил:</w:t>
      </w:r>
    </w:p>
    <w:p>
      <w:pPr>
        <w:pStyle w:val="Style15"/>
        <w:widowControl/>
        <w:bidi w:val="0"/>
        <w:jc w:val="both"/>
        <w:rPr/>
      </w:pPr>
      <w:r>
        <w:rPr/>
        <w:t>Я чувствую неудовлетворенность своей работой (со</w:t>
        <w:softHyphen/>
        <w:t>общению Б).</w:t>
      </w:r>
    </w:p>
    <w:p>
      <w:pPr>
        <w:pStyle w:val="Style15"/>
        <w:widowControl/>
        <w:bidi w:val="0"/>
        <w:jc w:val="both"/>
        <w:rPr/>
      </w:pPr>
      <w:r>
        <w:rPr/>
        <w:t>Психотерапевт в ответ спрашивает:</w:t>
      </w:r>
    </w:p>
    <w:p>
      <w:pPr>
        <w:pStyle w:val="Style15"/>
        <w:widowControl/>
        <w:bidi w:val="0"/>
        <w:jc w:val="both"/>
        <w:rPr/>
      </w:pPr>
      <w:r>
        <w:rPr/>
        <w:t>А какие чувства вы испытываете по отношению к соб</w:t>
        <w:softHyphen/>
        <w:t>ственному чувству неудовлетворенности?</w:t>
      </w:r>
    </w:p>
    <w:p>
      <w:pPr>
        <w:pStyle w:val="Style15"/>
        <w:widowControl/>
        <w:bidi w:val="0"/>
        <w:jc w:val="both"/>
        <w:rPr/>
      </w:pPr>
      <w:r>
        <w:rPr/>
        <w:t>Пациент отвечает:</w:t>
      </w:r>
    </w:p>
    <w:p>
      <w:pPr>
        <w:pStyle w:val="Style15"/>
        <w:widowControl/>
        <w:bidi w:val="0"/>
        <w:jc w:val="both"/>
        <w:rPr/>
      </w:pPr>
      <w:r>
        <w:rPr/>
        <w:t>Меня пугает чувство неудовлетворенности моей рабо</w:t>
        <w:softHyphen/>
        <w:t>той (сообщению А).</w:t>
      </w:r>
    </w:p>
    <w:p>
      <w:pPr>
        <w:pStyle w:val="Style15"/>
        <w:widowControl/>
        <w:bidi w:val="0"/>
        <w:jc w:val="both"/>
        <w:rPr/>
      </w:pPr>
      <w:r>
        <w:rPr/>
        <w:t>Высказанное пациентом сообщение А включает в себя высказанное сообщение Б, следовательно, сообщение А — это мета-сообщение по отношению к сообщению Б.</w:t>
      </w:r>
    </w:p>
    <w:p>
      <w:pPr>
        <w:pStyle w:val="Style15"/>
        <w:widowControl/>
        <w:bidi w:val="0"/>
        <w:jc w:val="both"/>
        <w:rPr/>
      </w:pPr>
      <w:r>
        <w:rPr/>
        <w:t>Теорию Логических Типов Рассел сформулировал, чтобы избежать парадоксов. Суть его теории заключается в том, что, после того, как утверждения (или любая другая категория рассматриваемых объектов) рассортированы до логическим типам, их не следует мешать друг с другом, чтобы не возникло парадоксов, т.е. применять без разбора утверждения (или любые другие объекты) различных ло</w:t>
        <w:softHyphen/>
        <w:t>гических типов значит нарываться на парадокс, т.е. одну из форму патологии, в особенной степени характерную для</w:t>
      </w:r>
    </w:p>
    <w:p>
      <w:pPr>
        <w:pStyle w:val="Style15"/>
        <w:widowControl/>
        <w:bidi w:val="0"/>
        <w:jc w:val="both"/>
        <w:rPr/>
      </w:pPr>
      <w:r>
        <w:rPr/>
        <w:t>математиков. Поэтому, адаптировав для своих целей тео</w:t>
        <w:softHyphen/>
        <w:t>рию Рассела, Бейтсон взял на вооружение обобщение, со</w:t>
        <w:softHyphen/>
        <w:t>гласно которому объекты (в данном случае сообщения) различных логических типов или различных логических уровней следует четко отделять друг от друга.</w:t>
      </w:r>
    </w:p>
    <w:p>
      <w:pPr>
        <w:pStyle w:val="Style15"/>
        <w:widowControl/>
        <w:bidi w:val="0"/>
        <w:jc w:val="both"/>
        <w:rPr/>
      </w:pPr>
      <w:r>
        <w:rPr/>
        <w:t>Говоря конкретно, аналоговая часть коммуникативно</w:t>
        <w:softHyphen/>
        <w:t>го акта или, иными словами, часть “отношения” занимает по Бейтсону, мета-позицию по отношению к содержатель</w:t>
        <w:softHyphen/>
        <w:t>ной части (вербальной части акта коммуникации, т.е. со</w:t>
        <w:softHyphen/>
        <w:t>общение, охватывающее собой позы, темп речи, тембр го</w:t>
        <w:softHyphen/>
        <w:t>лоса, представляют собой, по Бейтсону, мета-коммента</w:t>
        <w:softHyphen/>
        <w:t>рий к вербальному сообщению. Аналоговая и вербальная части каждого коммуникативного акта относятся, т.о., к |' различным логическим типам. Наглядно описанную клас</w:t>
        <w:softHyphen/>
        <w:t>сификацию можно представить следующим образом:</w:t>
      </w:r>
    </w:p>
    <w:p>
      <w:pPr>
        <w:pStyle w:val="Style15"/>
        <w:bidi w:val="0"/>
        <w:jc w:val="center"/>
        <w:rPr/>
      </w:pPr>
      <w:r>
        <w:rPr/>
        <w:t>Теория Рассела в обработке Бейтсона</w:t>
      </w:r>
    </w:p>
    <w:p>
      <w:pPr>
        <w:pStyle w:val="Style15"/>
        <w:widowControl/>
        <w:bidi w:val="0"/>
        <w:jc w:val="both"/>
        <w:rPr/>
      </w:pPr>
      <w:r>
        <w:rPr/>
        <w:t>коммуникативный акт</w:t>
      </w:r>
    </w:p>
    <w:p>
      <w:pPr>
        <w:pStyle w:val="Style15"/>
        <w:widowControl/>
        <w:bidi w:val="0"/>
        <w:jc w:val="both"/>
        <w:rPr/>
      </w:pPr>
      <w:r>
        <w:rPr/>
        <w:t>сообщение сообщение Интерпритирован-      |    Сообще-        | мета К об огноше- о содержа- ный согласно тео-        | ние об от-нии            нии              рии логических          т ношении типов</w:t>
      </w:r>
    </w:p>
    <w:p>
      <w:pPr>
        <w:pStyle w:val="Style15"/>
        <w:bidi w:val="0"/>
        <w:ind w:right="1000" w:hanging="0"/>
        <w:jc w:val="right"/>
        <w:rPr/>
      </w:pPr>
      <w:r>
        <w:rPr/>
        <w:t>Сообщение о со</w:t>
        <w:softHyphen/>
        <w:t>держании</w:t>
      </w:r>
    </w:p>
    <w:p>
      <w:pPr>
        <w:pStyle w:val="3"/>
        <w:bidi w:val="0"/>
        <w:spacing w:lineRule="auto" w:line="259"/>
        <w:ind w:firstLine="360"/>
        <w:rPr/>
      </w:pPr>
      <w:r>
        <w:rPr/>
        <w:t>ПАРА—СООБЩЕНИЯ</w:t>
      </w:r>
    </w:p>
    <w:p>
      <w:pPr>
        <w:pStyle w:val="Style15"/>
        <w:widowControl/>
        <w:bidi w:val="0"/>
        <w:jc w:val="both"/>
        <w:rPr/>
      </w:pPr>
      <w:r>
        <w:rPr/>
        <w:t>Мы думаем, что более плодотворен другой способ орга</w:t>
        <w:softHyphen/>
        <w:t>низации нашего опыта, связанного с коммуникацией и психотерапией, позволяющий более успешно помогать па</w:t>
        <w:softHyphen/>
        <w:t>циента” измениться. Пациент предоставляет нам набор сообщений, по одному сообщению на выходной канал. Эти сообщения называются пара-сообщениями. Ни одно из этих одновременно предъявленных сообщении не является мета-сообщением по отношению к какому-либо из осталь</w:t>
        <w:softHyphen/>
        <w:t>ных. В более общей форме: ни одно из множества одновре</w:t>
        <w:softHyphen/>
        <w:t>менно предъявленных сообщений не отличается по своему логическому типу от всех остальных сообщений этого мно</w:t>
        <w:softHyphen/>
        <w:t>жества. Наглядно эту классификацию можно представить следующим образом:</w:t>
      </w:r>
    </w:p>
    <w:p>
      <w:pPr>
        <w:pStyle w:val="Style15"/>
        <w:widowControl/>
        <w:bidi w:val="0"/>
        <w:jc w:val="both"/>
        <w:rPr/>
      </w:pPr>
      <w:r>
        <w:rPr/>
        <w:t>указательный палец которой упирается вниз, является комментарием или сообщением, касающимся произнесен</w:t>
        <w:softHyphen/>
        <w:t>ных пациентом слов? Опыт показывает, что с таким же эффектом слова пациента можно считать комментарием или сообщением по поводу сообщения, передаваемого ру</w:t>
        <w:softHyphen/>
        <w:t>кой с прямым указательным пальцем, или наоборот. Та</w:t>
        <w:softHyphen/>
        <w:t>ким образом, наша классификация пара-сообщений пред</w:t>
        <w:softHyphen/>
        <w:t>ставляет собой классификацию сообщений одного и того же уровня, логического уровня. При такой организации опыта мы обходим сложность, возникающую в схеме Бейтсона, связанную с необходимостью решить, какое именно из набора пара-сообщений является мета-сообщением от</w:t>
        <w:softHyphen/>
        <w:t>носительно всех остальных.</w:t>
      </w:r>
    </w:p>
    <w:p>
      <w:pPr>
        <w:pStyle w:val="Style15"/>
        <w:widowControl/>
        <w:bidi w:val="0"/>
        <w:jc w:val="both"/>
        <w:rPr/>
      </w:pPr>
      <w:r>
        <w:rPr/>
        <w:t>Тщетность стараний, связанных с подобным решени</w:t>
        <w:softHyphen/>
        <w:t>ем, особенно убедительно проявляется в ситуации, когда пациент инконгруэнтен не только в один конкретный мо</w:t>
        <w:softHyphen/>
        <w:t>мент времени, когда инконгруэнтны относительно друг друга типы его поведения в различные моменты времени. Иначе говоря, когда инконгруэнтность протяженна во вре</w:t>
        <w:softHyphen/>
        <w:t>мени, так что уровни сообщений могут со временем ме</w:t>
        <w:softHyphen/>
        <w:t>няться на обратные:</w:t>
      </w:r>
    </w:p>
    <w:p>
      <w:pPr>
        <w:pStyle w:val="Style15"/>
        <w:widowControl/>
        <w:bidi w:val="0"/>
        <w:jc w:val="both"/>
        <w:rPr/>
      </w:pPr>
      <w:r>
        <w:rPr/>
        <w:t>Обратимся к конкретному примеру.</w:t>
      </w:r>
    </w:p>
    <w:p>
      <w:pPr>
        <w:pStyle w:val="Style15"/>
        <w:widowControl/>
        <w:bidi w:val="0"/>
        <w:jc w:val="both"/>
        <w:rPr/>
      </w:pPr>
      <w:r>
        <w:rPr/>
        <w:t>Одна из участниц нашего семинара работала над неко</w:t>
        <w:softHyphen/>
        <w:t>торыми паттернами поведения, усвоенными ею в своей первой системе семейных отношений. Как это бывает в большинстве, если не во всех случаях, когда ребенок имеет дело с двумя взрослыми, выступающими в роли родителей:</w:t>
      </w:r>
    </w:p>
    <w:p>
      <w:pPr>
        <w:pStyle w:val="Style15"/>
        <w:widowControl/>
        <w:bidi w:val="0"/>
        <w:jc w:val="both"/>
        <w:rPr/>
      </w:pPr>
      <w:r>
        <w:rPr/>
        <w:t>ее родители по-разному понимали, как следует обращать</w:t>
        <w:softHyphen/>
        <w:t>ся с ребенком. И, как это бывает в большинстве, если не во всех случаях, — перед ребенком стоит задача чрезвычай</w:t>
        <w:softHyphen/>
        <w:t>ной сложности, заключающаяся в том, как интегрировать противоречивые сообщения, поступающие ей как ребенку от ее родителей, получив в итоге единое целое. Один из участников семинара начал заниматься с ней этими пат</w:t>
        <w:softHyphen/>
        <w:t>тернами поведения: при этом он заметил следующее; когда Элен обращалась к своему отцу (фантазировала), она либо стояла прямо, широко расставив ноги, упершись левой ру</w:t>
        <w:softHyphen/>
        <w:t>кой в бок, вытянув правую руку вперед указательным пальцем вниз, и говорила хныкающим голосом, как прави</w:t>
        <w:softHyphen/>
        <w:t>ло, нечто вроде:</w:t>
      </w:r>
    </w:p>
    <w:p>
      <w:pPr>
        <w:pStyle w:val="Style15"/>
        <w:widowControl/>
        <w:bidi w:val="0"/>
        <w:jc w:val="both"/>
        <w:rPr/>
      </w:pPr>
      <w:r>
        <w:rPr/>
        <w:t>Я изо всех сил стараюсь сделать тебе приятное, папоч</w:t>
        <w:softHyphen/>
        <w:t>ка. Ты только скажи, что я должна делать?</w:t>
      </w:r>
    </w:p>
    <w:p>
      <w:pPr>
        <w:pStyle w:val="Style15"/>
        <w:widowControl/>
        <w:bidi w:val="0"/>
        <w:jc w:val="both"/>
        <w:rPr/>
      </w:pPr>
      <w:r>
        <w:rPr/>
        <w:t>либо она стояла в обмякшей позе, сдвинув ноги вместе, вытянув руки перед собой ладонями вверх и громким голо</w:t>
        <w:softHyphen/>
        <w:t>сом, грубым и низким, произносит нечто, вроде:</w:t>
      </w:r>
    </w:p>
    <w:p>
      <w:pPr>
        <w:pStyle w:val="Style15"/>
        <w:widowControl/>
        <w:bidi w:val="0"/>
        <w:jc w:val="both"/>
        <w:rPr/>
      </w:pPr>
      <w:r>
        <w:rPr/>
        <w:t>Почему ты никогда не делаешь того, что я от тебя доби</w:t>
        <w:softHyphen/>
        <w:t>ваюсь?</w:t>
      </w:r>
    </w:p>
    <w:p>
      <w:pPr>
        <w:pStyle w:val="Style15"/>
        <w:widowControl/>
        <w:bidi w:val="0"/>
        <w:jc w:val="both"/>
        <w:rPr/>
      </w:pPr>
      <w:r>
        <w:rPr/>
        <w:t>Представив эти паттерны поведения в виде таблицы, мы видим:</w:t>
      </w:r>
    </w:p>
    <w:p>
      <w:pPr>
        <w:pStyle w:val="Style15"/>
        <w:pBdr/>
        <w:bidi w:val="0"/>
        <w:rPr/>
        <w:framePr w:w="1180" w:h="640" w:x="1320" w:y="260" w:hSpace="80" w:vSpace="40" w:wrap="notBeside" w:vAnchor="text" w:hAnchor="margin" w:hRule="exact"/>
        <w:pBdr/>
      </w:pPr>
      <w:r>
        <w:rPr/>
        <w:t>Сообщ.А! Сообщ.Б!</w:t>
      </w:r>
    </w:p>
    <w:p>
      <w:pPr>
        <w:pStyle w:val="Style15"/>
        <w:pBdr/>
        <w:bidi w:val="0"/>
        <w:rPr/>
        <w:framePr w:w="1140" w:h="506" w:x="1340" w:y="1400" w:hSpace="80" w:vSpace="40" w:wrap="notBeside" w:vAnchor="text" w:hAnchor="margin" w:hRule="exact"/>
        <w:pBdr/>
      </w:pPr>
      <w:r>
        <w:rPr/>
        <w:t>Сообщ.В! Сообщ.П</w:t>
      </w:r>
    </w:p>
    <w:p>
      <w:pPr>
        <w:pStyle w:val="FR3"/>
        <w:pBdr/>
        <w:bidi w:val="0"/>
        <w:spacing w:lineRule="auto" w:line="360"/>
        <w:ind w:right="4200" w:hanging="0"/>
        <w:jc w:val="both"/>
        <w:rPr/>
        <w:framePr w:w="1360" w:h="2906" w:x="1320" w:y="2980" w:hSpace="80" w:vSpace="40" w:wrap="notBeside" w:vAnchor="text" w:hAnchor="margin" w:hRule="exact"/>
        <w:pBdr/>
      </w:pPr>
      <w:r>
        <w:rPr>
          <w:rFonts w:ascii="Times New Roman" w:hAnsi="Times New Roman"/>
          <w:b/>
          <w:i/>
          <w:sz w:val="22"/>
        </w:rPr>
        <w:t>Сообщ.Д1</w:t>
      </w:r>
    </w:p>
    <w:p>
      <w:pPr>
        <w:pStyle w:val="Style15"/>
        <w:pBdr/>
        <w:bidi w:val="0"/>
        <w:rPr/>
        <w:framePr w:w="1360" w:h="253" w:x="1340" w:y="5140" w:hSpace="80" w:vSpace="40" w:wrap="notBeside" w:vAnchor="text" w:hAnchor="margin" w:hRule="exact"/>
        <w:pBdr/>
      </w:pPr>
      <w:r>
        <w:rPr/>
        <w:t>Сообщ.Е!</w:t>
      </w:r>
    </w:p>
    <w:p>
      <w:pPr>
        <w:pStyle w:val="Style15"/>
        <w:pBdr/>
        <w:bidi w:val="0"/>
        <w:rPr/>
        <w:framePr w:w="1120" w:h="1560" w:x="4200" w:y="240" w:hSpace="80" w:vSpace="40" w:wrap="notBeside" w:vAnchor="text" w:hAnchor="margin" w:hRule="exact"/>
        <w:pBdr/>
      </w:pPr>
      <w:r>
        <w:rPr/>
        <w:t>Сообщ.А2 Сообщ.Б2 Сообщ.В2 Сообщ.Г2</w:t>
      </w:r>
    </w:p>
    <w:p>
      <w:pPr>
        <w:pStyle w:val="FR3"/>
        <w:pBdr/>
        <w:bidi w:val="0"/>
        <w:spacing w:lineRule="auto" w:line="360"/>
        <w:ind w:right="4200" w:hanging="0"/>
        <w:rPr/>
        <w:framePr w:w="1380" w:h="2906" w:x="4160" w:y="2960" w:hSpace="80" w:vSpace="40" w:wrap="notBeside" w:vAnchor="text" w:hAnchor="margin" w:hRule="exact"/>
        <w:pBdr/>
      </w:pPr>
      <w:r>
        <w:rPr>
          <w:rFonts w:ascii="Times New Roman" w:hAnsi="Times New Roman"/>
          <w:b/>
          <w:i/>
          <w:sz w:val="22"/>
        </w:rPr>
        <w:t>Сообщ.Д2</w:t>
      </w:r>
    </w:p>
    <w:p>
      <w:pPr>
        <w:pStyle w:val="Style15"/>
        <w:pBdr/>
        <w:bidi w:val="0"/>
        <w:rPr/>
        <w:framePr w:w="1380" w:h="253" w:x="4160" w:y="3640" w:hSpace="80" w:vSpace="40" w:wrap="notBeside" w:vAnchor="text" w:hAnchor="margin" w:hRule="exact"/>
        <w:pBdr/>
      </w:pPr>
      <w:r>
        <w:rPr/>
        <w:t>Сообщ.Е2</w:t>
      </w:r>
    </w:p>
    <w:p>
      <w:pPr>
        <w:pStyle w:val="Style15"/>
        <w:bidi w:val="0"/>
        <w:jc w:val="right"/>
        <w:rPr/>
      </w:pPr>
      <w:r>
        <w:rPr/>
        <w:t>Элен в момент Т.</w:t>
      </w:r>
    </w:p>
    <w:p>
      <w:pPr>
        <w:pStyle w:val="Style15"/>
        <w:widowControl/>
        <w:bidi w:val="0"/>
        <w:jc w:val="both"/>
        <w:rPr/>
      </w:pPr>
      <w:r>
        <w:rPr/>
        <w:t>стоит прямо ноги широко расставлены левая рука упирается в бок</w:t>
      </w:r>
    </w:p>
    <w:p>
      <w:pPr>
        <w:pStyle w:val="Style15"/>
        <w:widowControl/>
        <w:bidi w:val="0"/>
        <w:jc w:val="both"/>
        <w:rPr/>
      </w:pPr>
      <w:r>
        <w:rPr/>
        <w:t>правая рука вытянута вперед ука</w:t>
        <w:softHyphen/>
        <w:t>зательным пальцем в ива</w:t>
      </w:r>
    </w:p>
    <w:p>
      <w:pPr>
        <w:pStyle w:val="Style15"/>
        <w:widowControl/>
        <w:bidi w:val="0"/>
        <w:jc w:val="both"/>
        <w:rPr/>
      </w:pPr>
      <w:r>
        <w:rPr/>
        <w:t>хныкающий голос</w:t>
      </w:r>
    </w:p>
    <w:p>
      <w:pPr>
        <w:pStyle w:val="Style15"/>
        <w:bidi w:val="0"/>
        <w:ind w:right="800" w:hanging="0"/>
        <w:rPr/>
      </w:pPr>
      <w:r>
        <w:rPr/>
        <w:t>“</w:t>
      </w:r>
      <w:r>
        <w:rPr/>
        <w:t>Я изо всех сил стара</w:t>
        <w:softHyphen/>
        <w:t>юсь сделать тебе приятное”</w:t>
      </w:r>
      <w:r>
        <w:br w:type="page"/>
      </w:r>
    </w:p>
    <w:p>
      <w:pPr>
        <w:pStyle w:val="Style15"/>
        <w:bidi w:val="0"/>
        <w:ind w:firstLine="520"/>
        <w:rPr/>
      </w:pPr>
      <w:r>
        <w:rPr/>
        <w:t>Элен в момент 2 обмякшая поза ноги вместе обе руки вытянуты руки</w:t>
      </w:r>
    </w:p>
    <w:p>
      <w:pPr>
        <w:pStyle w:val="Style15"/>
        <w:widowControl/>
        <w:bidi w:val="0"/>
        <w:jc w:val="both"/>
        <w:rPr/>
      </w:pPr>
      <w:r>
        <w:rPr/>
        <w:t>ладонями вверх. Голос громкий и грубый.</w:t>
      </w:r>
    </w:p>
    <w:p>
      <w:pPr>
        <w:pStyle w:val="Style15"/>
        <w:widowControl/>
        <w:bidi w:val="0"/>
        <w:jc w:val="both"/>
        <w:rPr/>
      </w:pPr>
      <w:r>
        <w:rPr/>
        <w:t>Слова; “По</w:t>
        <w:softHyphen/>
        <w:t>чему ты ни</w:t>
        <w:softHyphen/>
        <w:t>когда не де</w:t>
        <w:softHyphen/>
        <w:t>лаешь того, что я, па</w:t>
        <w:softHyphen/>
        <w:t>почка, от тебя добива</w:t>
        <w:softHyphen/>
        <w:t>юсь?”</w:t>
      </w:r>
    </w:p>
    <w:p>
      <w:pPr>
        <w:pStyle w:val="Style15"/>
        <w:bidi w:val="0"/>
        <w:ind w:firstLine="480"/>
        <w:rPr/>
      </w:pPr>
      <w:r>
        <w:rPr/>
        <w:t>Применяя в анализе данного случая схему Бейтсона, психотерапевт сталкивается с рядом трудностей. Во-пер</w:t>
        <w:softHyphen/>
        <w:t>вых, он должен определить в момент 1, какое из предъяв</w:t>
        <w:softHyphen/>
        <w:t>ленных Элен сообщений является валидным. Так как в предложенной им бинарной схеме сообщение об отноше</w:t>
        <w:softHyphen/>
        <w:t>нии является мета-сообщением по отношению к содержа</w:t>
        <w:softHyphen/>
        <w:t>тельному сообщению (слова), именно оно и представляет собой действительное, или валидное, сообщение об отно</w:t>
        <w:softHyphen/>
        <w:t>шении Элен к своему отцу. Трудность в данном случае состоит в том, что различные сообщения, передаваемые по аналоговым системам, сами не согласуются между собой. Конкретно:</w:t>
      </w:r>
    </w:p>
    <w:p>
      <w:pPr>
        <w:pStyle w:val="Style15"/>
        <w:bidi w:val="0"/>
        <w:ind w:right="400" w:hanging="0"/>
        <w:jc w:val="center"/>
        <w:rPr/>
      </w:pPr>
      <w:r>
        <w:rPr/>
        <w:t>сообщения А, Б, В и Д                    сообщение Д (позы и жесты)                      (качество голоса)</w:t>
      </w:r>
    </w:p>
    <w:p>
      <w:pPr>
        <w:pStyle w:val="Style15"/>
        <w:widowControl/>
        <w:bidi w:val="0"/>
        <w:jc w:val="both"/>
        <w:rPr/>
      </w:pPr>
      <w:r>
        <w:rPr/>
        <w:t>Допустим, тем не менее, что поскольку большая часть невербальных сообщений все же согласуются между собой, мы не станем обращать внимание на эту трудность и ре</w:t>
        <w:softHyphen/>
        <w:t>шим для себя, что сообщение, передаваемое позой и жес</w:t>
        <w:softHyphen/>
        <w:t>том, — это истинная, или валидная, репрезентация отно</w:t>
        <w:softHyphen/>
        <w:t>шения Элен к своему отцу. В этом случае возникает следу</w:t>
        <w:softHyphen/>
        <w:t>ющая трудность: в момент 2 коммуникативного поведения Элен изменилась коренным образом. Конкретно говоря, если вы сравните попарно сообщения, поступающие от Элен в момент 1 и момент 2 (позу в момент 1 и момент 2), вы увидите, что они полярно различны. Так, наблюдая за коммуникацией Элен в момент 2, психотерапевт, исхода из прежних оснований, неминуемо приходит к такому по</w:t>
        <w:softHyphen/>
        <w:t>ниманию отношения Элен к своему отцу, которое противо</w:t>
        <w:softHyphen/>
        <w:t>речит выводу, сформулированному им, основываясь не на ее коммуникации в момент 1.</w:t>
      </w:r>
    </w:p>
    <w:p>
      <w:pPr>
        <w:pStyle w:val="Style15"/>
        <w:bidi w:val="0"/>
        <w:ind w:firstLine="380"/>
        <w:rPr/>
      </w:pPr>
      <w:r>
        <w:rPr/>
        <w:t>Если же применить модель, предложенную нами, то анализ случая Элен и ее отношение к своему отцу не вызы</w:t>
        <w:softHyphen/>
        <w:t>вает никаких затруднений. Поведение Элен инконгруэнтно как в момент 1, так и в момент 2: и в первом и во втором случаях пара-сообщения не согласуются между собой. Они, скорее, организованы следующим образом:</w:t>
      </w:r>
    </w:p>
    <w:p>
      <w:pPr>
        <w:pStyle w:val="Style15"/>
        <w:pBdr/>
        <w:bidi w:val="0"/>
        <w:rPr/>
        <w:framePr w:w="980" w:h="506" w:x="4700" w:y="280" w:hSpace="80" w:vSpace="40" w:wrap="notBeside" w:vAnchor="text" w:hAnchor="margin" w:hRule="exact"/>
        <w:pBdr/>
      </w:pPr>
      <w:r>
        <w:rPr/>
        <w:t>Б2, В2 (первое</w:t>
      </w:r>
    </w:p>
    <w:p>
      <w:pPr>
        <w:pStyle w:val="Style15"/>
        <w:widowControl/>
        <w:bidi w:val="0"/>
        <w:jc w:val="both"/>
        <w:rPr/>
      </w:pPr>
      <w:r>
        <w:rPr/>
        <w:t>Элен в момент 1                    Элен в момент 2 сообщения А1, Б1, В1 и Г1 сообщения А2</w:t>
      </w:r>
    </w:p>
    <w:p>
      <w:pPr>
        <w:pStyle w:val="Style15"/>
        <w:pBdr/>
        <w:bidi w:val="0"/>
        <w:rPr/>
        <w:framePr w:w="1660" w:h="506" w:x="40" w:y="40" w:hSpace="80" w:vSpace="40" w:wrap="notBeside" w:vAnchor="text" w:hAnchor="margin" w:hRule="exact"/>
        <w:pBdr/>
      </w:pPr>
      <w:r>
        <w:rPr/>
        <w:t>конгруэнтны множество)</w:t>
      </w:r>
    </w:p>
    <w:p>
      <w:pPr>
        <w:pStyle w:val="Style15"/>
        <w:bidi w:val="0"/>
        <w:ind w:hanging="980"/>
        <w:rPr/>
      </w:pPr>
      <w:r>
        <w:rPr/>
        <w:t>(первое конгруэнтны множество) сообщения Д2 и Е2</w:t>
      </w:r>
    </w:p>
    <w:p>
      <w:pPr>
        <w:pStyle w:val="Style15"/>
        <w:bidi w:val="0"/>
        <w:ind w:right="2400" w:hanging="0"/>
        <w:rPr/>
      </w:pPr>
      <w:r>
        <w:rPr/>
        <w:t>сообщения Д1 и Е1 конгруэнтны      (второе множество) и</w:t>
      </w:r>
    </w:p>
    <w:p>
      <w:pPr>
        <w:pStyle w:val="Style15"/>
        <w:bidi w:val="0"/>
        <w:ind w:right="800" w:hanging="0"/>
        <w:jc w:val="center"/>
        <w:rPr/>
      </w:pPr>
      <w:r>
        <w:rPr/>
        <w:t>первое множество пара-сообщений инконгруэнтно со вторым множеством.</w:t>
      </w:r>
    </w:p>
    <w:p>
      <w:pPr>
        <w:pStyle w:val="Style15"/>
        <w:widowControl/>
        <w:bidi w:val="0"/>
        <w:jc w:val="both"/>
        <w:rPr/>
      </w:pPr>
      <w:r>
        <w:rPr/>
        <w:t>Особый интерес в случае с Элен представляет то, что первое множество сообщении в момент 1 конгруэнтно со вторым множеством сообщений в момент 2, а второе мно</w:t>
        <w:softHyphen/>
        <w:t>жество сообщений в момент 1 конгруэнтно с первым мно</w:t>
        <w:softHyphen/>
        <w:t>жеством сообщений в момент 2. Другими словами, анало</w:t>
        <w:softHyphen/>
        <w:t>говые сообщения (за исключением качества голоса) в мо</w:t>
        <w:softHyphen/>
        <w:t>мент 1 согласованы с вербальными сообщениями в момент 2,и наоборот.</w:t>
      </w:r>
    </w:p>
    <w:p>
      <w:pPr>
        <w:pStyle w:val="Style15"/>
        <w:widowControl/>
        <w:bidi w:val="0"/>
        <w:jc w:val="both"/>
        <w:rPr/>
      </w:pPr>
      <w:r>
        <w:rPr/>
        <w:t>Так как в системе пара-сообщений все сообщения счи</w:t>
        <w:softHyphen/>
        <w:t>таются равноценными, трудностей ее возникает: случай Элен (довольно распространенный, как показывает наш опыт) легко понять. У Элен имеется две модели ее отноше</w:t>
        <w:softHyphen/>
        <w:t>ния к отцу — она испытывает боль в отсутствие выбора, но ее поведение не согласуется с уважением, которое она ис</w:t>
        <w:softHyphen/>
        <w:t>пытывает к своему отцу, поскольку в данный момент вре</w:t>
        <w:softHyphen/>
        <w:t>мени эти модели противоречат друг другу. Обе эти модели — суть одинаково валидные выражения ее отношения, ее подлинных чувств к отцу. Обе они являются для Элен ре</w:t>
        <w:softHyphen/>
        <w:t>сурсами, частями ее самой, которые она может интегриро</w:t>
        <w:softHyphen/>
        <w:t>вать, получив в итоге целое. К случаю Элен мы вернемся в ниже, в разделе, посвященном стратегии интеграции.</w:t>
      </w:r>
    </w:p>
    <w:p>
      <w:pPr>
        <w:pStyle w:val="Style15"/>
        <w:widowControl/>
        <w:bidi w:val="0"/>
        <w:jc w:val="both"/>
        <w:rPr/>
      </w:pPr>
      <w:r>
        <w:rPr/>
        <w:t>В нашей модели мы продолжаем применять мета-раз</w:t>
        <w:softHyphen/>
        <w:t>личия. Но для того, чтобы некоторое сообщение А было мета-сообщением по отношению к какому-либо сообще</w:t>
        <w:softHyphen/>
        <w:t>нию Б, необходимо соблюдение двух следующих условий:</w:t>
      </w:r>
    </w:p>
    <w:p>
      <w:pPr>
        <w:pStyle w:val="Style15"/>
        <w:widowControl/>
        <w:bidi w:val="0"/>
        <w:jc w:val="both"/>
        <w:rPr/>
      </w:pPr>
      <w:r>
        <w:rPr/>
        <w:t>Сообщение А будет считаться мета-сообщением к сооб</w:t>
        <w:softHyphen/>
        <w:t>щению Б, если только:</w:t>
      </w:r>
    </w:p>
    <w:p>
      <w:pPr>
        <w:pStyle w:val="Style15"/>
        <w:widowControl/>
        <w:bidi w:val="0"/>
        <w:jc w:val="both"/>
        <w:rPr/>
      </w:pPr>
      <w:r>
        <w:rPr/>
        <w:t>а) как А, так и Б являются сообщениями в одной и той же репрезентативной системе или выходном канале;</w:t>
      </w:r>
    </w:p>
    <w:p>
      <w:pPr>
        <w:pStyle w:val="Style15"/>
        <w:bidi w:val="0"/>
        <w:ind w:firstLine="340"/>
        <w:rPr/>
      </w:pPr>
      <w:r>
        <w:rPr/>
        <w:t>б) А представляет собой сообщение о Б (т.е. Б входит в объем А — условие Бейтсона/Рассела).</w:t>
      </w:r>
    </w:p>
    <w:p>
      <w:pPr>
        <w:pStyle w:val="Style15"/>
        <w:bidi w:val="0"/>
        <w:ind w:firstLine="340"/>
        <w:rPr/>
      </w:pPr>
      <w:r>
        <w:rPr/>
        <w:t>Отметим еще раз, что, поскольку каждый выходной канал может одновременно передавать одно и только одно сообщение, поскольку сообщения, предъявленные индиви</w:t>
        <w:softHyphen/>
        <w:t>дом одновременно, никогда не будут мета-сообщениями по отношению друг к другу. Это обеспечивает условие а), со</w:t>
        <w:softHyphen/>
        <w:t>гласно которому мета-отношение между сообщениями мо</w:t>
        <w:softHyphen/>
        <w:t>жет возникнуть только при условии, что они выражены в одной и той же репрезентативной системе. Отсюда, естест</w:t>
        <w:softHyphen/>
        <w:t>венно, следует, что пара-сообщения (множество пара-сообщений, предъявляемых каким-нибудь индивидам одно</w:t>
        <w:softHyphen/>
        <w:t>временно) никогда не будут мета-сообщениями относи</w:t>
        <w:softHyphen/>
        <w:t>тельно друг друга.</w:t>
      </w:r>
    </w:p>
    <w:p>
      <w:pPr>
        <w:pStyle w:val="Style15"/>
        <w:bidi w:val="0"/>
        <w:ind w:firstLine="340"/>
        <w:rPr/>
      </w:pPr>
      <w:r>
        <w:rPr/>
        <w:t>Понятие мета-различия полезно для нас в нашей рабо</w:t>
        <w:softHyphen/>
        <w:t>те. Рассмотрим, например, случай. Пациент описывает свои чувства по отношению к работе, произнося низким ноющим голосом:</w:t>
      </w:r>
    </w:p>
    <w:p>
      <w:pPr>
        <w:pStyle w:val="Style15"/>
        <w:bidi w:val="0"/>
        <w:ind w:firstLine="340"/>
        <w:rPr/>
      </w:pPr>
      <w:r>
        <w:rPr/>
        <w:t>Я действительно начинаю получать удовольствие от своей работы.</w:t>
      </w:r>
    </w:p>
    <w:p>
      <w:pPr>
        <w:pStyle w:val="Style15"/>
        <w:bidi w:val="0"/>
        <w:ind w:firstLine="340"/>
        <w:rPr/>
      </w:pPr>
      <w:r>
        <w:rPr/>
        <w:t>Он сжимает руки в кулаки, вскидывает левый кулак, а затем опускает его на ручку кресла. Психотерапевт реша</w:t>
        <w:softHyphen/>
        <w:t>ет мета-комментировать эти детали аналогового (с по</w:t>
        <w:softHyphen/>
        <w:t>мощью жеста и тона) сообщения. Он наклоняется к паци</w:t>
        <w:softHyphen/>
        <w:t>енту и говорит ему:</w:t>
      </w:r>
    </w:p>
    <w:p>
      <w:pPr>
        <w:pStyle w:val="Style15"/>
        <w:bidi w:val="0"/>
        <w:ind w:firstLine="340"/>
        <w:rPr/>
      </w:pPr>
      <w:r>
        <w:rPr/>
        <w:t>Я слышал, как вы говорили о том, что вы начинаете получать удовольствие от своей работы. Но, когда вы гово</w:t>
        <w:softHyphen/>
        <w:t>рили это, я заметил для себя две вещи: первое — по ваше</w:t>
        <w:softHyphen/>
        <w:t>му голосу никак не скажешь, что работа доставляет вам удовольствие, а кроме того, вы сжали руки в кулаки и ударили левой рукой по ручке кресла.</w:t>
      </w:r>
    </w:p>
    <w:p>
      <w:pPr>
        <w:pStyle w:val="Style15"/>
        <w:bidi w:val="0"/>
        <w:ind w:firstLine="340"/>
        <w:rPr/>
      </w:pPr>
      <w:r>
        <w:rPr/>
        <w:t>В терминах разработанной нами модели можно утвер</w:t>
        <w:softHyphen/>
        <w:t>ждать, что психотерапевт успешно справился с мета-ком</w:t>
        <w:softHyphen/>
        <w:t>ментированием. Конкретно: он дал мета-комментарий, ка</w:t>
        <w:softHyphen/>
        <w:t>сающийся трех сообщений, предъявленных пациентом:</w:t>
      </w:r>
    </w:p>
    <w:p>
      <w:pPr>
        <w:pStyle w:val="FR3"/>
        <w:bidi w:val="0"/>
        <w:spacing w:lineRule="auto" w:line="360"/>
        <w:ind w:right="4200" w:firstLine="340"/>
        <w:jc w:val="both"/>
        <w:rPr/>
      </w:pPr>
      <w:r>
        <w:rPr>
          <w:rFonts w:ascii="Times New Roman" w:hAnsi="Times New Roman"/>
          <w:b/>
          <w:i/>
          <w:sz w:val="22"/>
        </w:rPr>
        <w:t>Сообщения пациента:</w:t>
      </w:r>
    </w:p>
    <w:p>
      <w:pPr>
        <w:pStyle w:val="Style15"/>
        <w:bidi w:val="0"/>
        <w:ind w:firstLine="340"/>
        <w:rPr/>
      </w:pPr>
      <w:r>
        <w:rPr/>
        <w:t>слова: “Я действительно начинаю получать удовольст</w:t>
        <w:softHyphen/>
        <w:t>вие от своей работы”, тон высказывания, переведенный психотерапевтом в слова: “По вашему голосу никак не ска</w:t>
        <w:softHyphen/>
        <w:t>жешь, что работа доставляет вам удовольствие”;</w:t>
      </w:r>
    </w:p>
    <w:p>
      <w:pPr>
        <w:pStyle w:val="Style15"/>
        <w:widowControl/>
        <w:bidi w:val="0"/>
        <w:jc w:val="both"/>
        <w:rPr/>
      </w:pPr>
      <w:r>
        <w:rPr/>
        <w:t>движения пациента, переведенные психотерапевтом в слова: “Вы сжали кулаки и ударили левой рукой по ручке кресла.”</w:t>
      </w:r>
    </w:p>
    <w:p>
      <w:pPr>
        <w:pStyle w:val="FR3"/>
        <w:bidi w:val="0"/>
        <w:spacing w:lineRule="auto" w:line="360"/>
        <w:ind w:right="800" w:hanging="0"/>
        <w:rPr/>
      </w:pPr>
      <w:r>
        <w:rPr>
          <w:rFonts w:ascii="Times New Roman" w:hAnsi="Times New Roman"/>
          <w:b/>
          <w:i/>
          <w:sz w:val="22"/>
        </w:rPr>
        <w:t>Мета-комментарий психотерапевта, относящийся к мета-сообщению</w:t>
      </w:r>
    </w:p>
    <w:p>
      <w:pPr>
        <w:pStyle w:val="Style15"/>
        <w:widowControl/>
        <w:bidi w:val="0"/>
        <w:jc w:val="both"/>
        <w:rPr/>
      </w:pPr>
      <w:r>
        <w:rPr/>
        <w:t>слова: “Я слышал, как вы говорили о том, что действи</w:t>
        <w:softHyphen/>
        <w:t>тельно начинаете получать удовольствие от своей работы. Но когда вы говорили это, я отметил для себя две вещи:</w:t>
      </w:r>
    </w:p>
    <w:p>
      <w:pPr>
        <w:pStyle w:val="Style15"/>
        <w:widowControl/>
        <w:bidi w:val="0"/>
        <w:jc w:val="both"/>
        <w:rPr/>
      </w:pPr>
      <w:r>
        <w:rPr/>
        <w:t>во-первых, по вашему голосу никак не скажешь, что рабо</w:t>
        <w:softHyphen/>
        <w:t>та доставляет вам удовольствие, а кроме того, вы сжали руки в кулаки и ударили левой рукой по ручке кресла.”</w:t>
      </w:r>
    </w:p>
    <w:p>
      <w:pPr>
        <w:pStyle w:val="Style15"/>
        <w:bidi w:val="0"/>
        <w:ind w:firstLine="340"/>
        <w:rPr/>
      </w:pPr>
      <w:r>
        <w:rPr/>
        <w:t>Мета-сообщение терапевта удовлетворяет обоим на</w:t>
        <w:softHyphen/>
        <w:t>званным условиям; оно выполнено в той же репрезента</w:t>
        <w:softHyphen/>
        <w:t>тивной системе, что и сообщение пациента, и оно пред</w:t>
        <w:softHyphen/>
        <w:t>ставляет собой сообщение о сообщении пациента. Заме</w:t>
        <w:softHyphen/>
        <w:t>тим, что, стремясь успешно довести до пациента это мета-сообщение, психотерапевт вынужден был перевести это сообщение пациента, репрезентированное пациентом в выходных системах (тон голоса, движение тела), отличаю</w:t>
        <w:softHyphen/>
        <w:t>щихся от той системы, которую собирался использовать сам терапевт, а затем репрезентировать само мета-сообще</w:t>
        <w:softHyphen/>
        <w:t>ние (язык) в этой выходной системе: невербальное поведе</w:t>
        <w:softHyphen/>
        <w:t>ние пациента, которое он хотел прокомментировать, — психотерапевт сначала перевел в слова, а затем словами же прокомментировал это поведение. Мета-тактику П для работы с репрезентативными системами (переключение с одной репрезентативной системы в другую) психотерапевт применил в качестве существенной части своего мета-со</w:t>
        <w:softHyphen/>
        <w:t>общения.</w:t>
      </w:r>
    </w:p>
    <w:p>
      <w:pPr>
        <w:pStyle w:val="Style15"/>
        <w:widowControl/>
        <w:bidi w:val="0"/>
        <w:jc w:val="both"/>
        <w:rPr/>
      </w:pPr>
      <w:r>
        <w:rPr/>
        <w:t>Третий аспект отличия нашей модели инконгруэнтности от модели Бейтсона состоит в том, что, поскольку ни одно из сообщений в комплексе пара-сообщений не являет</w:t>
        <w:softHyphen/>
        <w:t>ся мета-сообщением по отношению к какому-либо из них, поскольку не возникает никаких ограничений, касающих</w:t>
        <w:softHyphen/>
        <w:t>ся интеграции частей индивида, репрезентированных эти</w:t>
        <w:softHyphen/>
        <w:t>ми сообщениями, когда они оказываются инконгруэнтными. В бинарной же модели Бейтсона, в которой все анало</w:t>
        <w:softHyphen/>
        <w:t>говые сообщения (то есть сообщения, характеризующие отношение) — суть мета-сообщения по отношению к диск</w:t>
        <w:softHyphen/>
        <w:t>ретным (содержательным) сообщениям. Любая попытка интегрировать любые части индивида, репрезентирован</w:t>
        <w:softHyphen/>
        <w:t>ные этими противоречивыми сообщениями, автоматиче</w:t>
        <w:softHyphen/>
        <w:t>ски оказывается нарушением теории логических типов и неизбежно ведет к парадоксу. Мы вернемся к этой мысли ниже, в разделе интеграции. Три основных аспекта, в ко</w:t>
        <w:softHyphen/>
        <w:t>торых наша модель инконгруэнтности отличается от разработанной Бейтсоном и его сотрудниками, можно пред</w:t>
        <w:softHyphen/>
        <w:t>ставить в виде таблицы:</w:t>
      </w:r>
    </w:p>
    <w:p>
      <w:pPr>
        <w:pStyle w:val="Style15"/>
        <w:bidi w:val="0"/>
        <w:jc w:val="center"/>
        <w:rPr/>
      </w:pPr>
      <w:r>
        <w:rPr/>
        <w:t>Гриндер/Бендлер</w:t>
      </w:r>
    </w:p>
    <w:p>
      <w:pPr>
        <w:pStyle w:val="Style15"/>
        <w:widowControl/>
        <w:bidi w:val="0"/>
        <w:jc w:val="both"/>
        <w:rPr/>
      </w:pPr>
      <w:r>
        <w:rPr/>
        <w:t>Второе различие для про</w:t>
        <w:softHyphen/>
        <w:t>верки коммуникативного акта на инконгруэнтность.</w:t>
      </w:r>
    </w:p>
    <w:p>
      <w:pPr>
        <w:pStyle w:val="Style15"/>
        <w:widowControl/>
        <w:bidi w:val="0"/>
        <w:jc w:val="both"/>
        <w:rPr/>
      </w:pPr>
      <w:r>
        <w:rPr/>
        <w:t>Все сообщения, передавае</w:t>
        <w:softHyphen/>
        <w:t>мые по выходным каналам, рассматриваются как ва</w:t>
        <w:softHyphen/>
        <w:t>лидные репрезентации па</w:t>
        <w:softHyphen/>
        <w:t>циента.</w:t>
      </w:r>
    </w:p>
    <w:p>
      <w:pPr>
        <w:pStyle w:val="Style15"/>
        <w:bidi w:val="0"/>
        <w:rPr>
          <w:rFonts w:ascii="Times New Roman" w:hAnsi="Times New Roman"/>
        </w:rPr>
      </w:pPr>
      <w:r>
        <w:rPr/>
      </w:r>
    </w:p>
    <w:p>
      <w:pPr>
        <w:pStyle w:val="Style15"/>
        <w:widowControl/>
        <w:bidi w:val="0"/>
        <w:jc w:val="both"/>
        <w:rPr/>
      </w:pPr>
      <w:r>
        <w:rPr/>
        <w:t>Бейтсон/Рассел</w:t>
      </w:r>
    </w:p>
    <w:p>
      <w:pPr>
        <w:pStyle w:val="Style15"/>
        <w:widowControl/>
        <w:bidi w:val="0"/>
        <w:jc w:val="both"/>
        <w:rPr/>
      </w:pPr>
      <w:r>
        <w:rPr/>
        <w:t>Бинарные различия для проверки коммуникатив</w:t>
        <w:softHyphen/>
        <w:t>ного акта на инконгруэнтность.</w:t>
      </w:r>
    </w:p>
    <w:p>
      <w:pPr>
        <w:pStyle w:val="Style15"/>
        <w:widowControl/>
        <w:bidi w:val="0"/>
        <w:jc w:val="both"/>
        <w:rPr/>
      </w:pPr>
      <w:r>
        <w:rPr/>
        <w:t>Уровень отношения выде</w:t>
        <w:softHyphen/>
        <w:t>ляется (аналоговый) в ка</w:t>
        <w:softHyphen/>
        <w:t>честве мета-уровня по от</w:t>
        <w:softHyphen/>
        <w:t>ношению к уровню содер</w:t>
        <w:softHyphen/>
        <w:t>жания (вербальному),а значит — в качестве ва</w:t>
        <w:softHyphen/>
        <w:t>лидного сообщения.</w:t>
      </w:r>
    </w:p>
    <w:p>
      <w:pPr>
        <w:pStyle w:val="Style15"/>
        <w:widowControl/>
        <w:bidi w:val="0"/>
        <w:jc w:val="both"/>
        <w:rPr/>
      </w:pPr>
      <w:r>
        <w:rPr/>
        <w:t>Не налагает никаких ограничений на интегра</w:t>
        <w:softHyphen/>
        <w:t>цию частей пациента, репрезентированных различными пара-сообщениями.</w:t>
      </w:r>
    </w:p>
    <w:p>
      <w:pPr>
        <w:pStyle w:val="Style15"/>
        <w:bidi w:val="0"/>
        <w:rPr>
          <w:rFonts w:ascii="Times New Roman" w:hAnsi="Times New Roman"/>
        </w:rPr>
      </w:pPr>
      <w:r>
        <w:rPr/>
      </w:r>
    </w:p>
    <w:p>
      <w:pPr>
        <w:pStyle w:val="Style15"/>
        <w:widowControl/>
        <w:bidi w:val="0"/>
        <w:jc w:val="both"/>
        <w:rPr/>
      </w:pPr>
      <w:r>
        <w:rPr/>
        <w:t>Налагает ограничение на интеграцию частей инди</w:t>
        <w:softHyphen/>
        <w:t>вида — любая попытка ин</w:t>
        <w:softHyphen/>
        <w:t>тегрировать части, репре</w:t>
        <w:softHyphen/>
        <w:t>зентативными уровнями отношения и содержания представляет собой нару</w:t>
        <w:softHyphen/>
        <w:t>шение Теории Логических Типов.</w:t>
      </w:r>
    </w:p>
    <w:p>
      <w:pPr>
        <w:pStyle w:val="Style15"/>
        <w:widowControl/>
        <w:bidi w:val="0"/>
        <w:jc w:val="both"/>
        <w:rPr/>
      </w:pPr>
      <w:r>
        <w:rPr/>
        <w:t>А теперь перейдем к изложению стратегии использова</w:t>
        <w:softHyphen/>
        <w:t>ния инконгруэнтности пациента в качестве основы роста и изменения.</w:t>
      </w:r>
    </w:p>
    <w:p>
      <w:pPr>
        <w:pStyle w:val="3"/>
        <w:bidi w:val="0"/>
        <w:spacing w:lineRule="auto" w:line="259"/>
        <w:ind w:firstLine="360"/>
        <w:rPr/>
      </w:pPr>
      <w:r>
        <w:rPr/>
        <w:t>ОБЩАЯ СТРАТЕГИЯ РЕАГИРОВАНИЯ НА КОНГРУЭНТНОСТЬ</w:t>
      </w:r>
    </w:p>
    <w:p>
      <w:pPr>
        <w:pStyle w:val="Style15"/>
        <w:bidi w:val="0"/>
        <w:ind w:firstLine="400"/>
        <w:rPr/>
      </w:pPr>
      <w:r>
        <w:rPr/>
        <w:t>Когда коммуникация пациента инконгруэнтна, когда пациент представляет собой набор несогласующихся меж</w:t>
        <w:softHyphen/>
        <w:t>ду собой пара-сообщений, перед психотерапевтом возни</w:t>
        <w:softHyphen/>
        <w:t>кает задача экзистенциального выбора. Действия психоте</w:t>
        <w:softHyphen/>
        <w:t>рапевта в ответ на инконгруэнтную коммуникацию паци</w:t>
        <w:softHyphen/>
        <w:t>ента окажут огромное влияние на последующий опыт последнего.</w:t>
      </w:r>
    </w:p>
    <w:p>
      <w:pPr>
        <w:pStyle w:val="Style15"/>
        <w:bidi w:val="0"/>
        <w:ind w:firstLine="400"/>
        <w:rPr/>
      </w:pPr>
      <w:r>
        <w:rPr/>
        <w:t>В работе с инконгруэнтностями пациента задача пси</w:t>
        <w:softHyphen/>
        <w:t>хотерапевта состоит в том, чтобы помочь пациенту изме</w:t>
        <w:softHyphen/>
        <w:t>ниться, благодаря интеграции частей пациента, противо</w:t>
        <w:softHyphen/>
        <w:t>речащих друг другу, инконгруэнтностей, которые высасы</w:t>
        <w:softHyphen/>
        <w:t>вают, истощают его энергию, мешают ему добиться того, чего ему хочется. Обычно, если различные части пациента вступают в конфликт друг с другом, ни одна из этих частей не действует успешно, каждая саботирует усилия других добиться желаемого. Внутри клиента, части которого про</w:t>
        <w:softHyphen/>
        <w:t>тиворечат одна другой, имеется {по крайней мере) две не</w:t>
        <w:softHyphen/>
        <w:t>совместимых между собой модели мира, или карты мира. Так как эти карты, с одной стороны, направляют поведение пациента, а с другой стороны — противоречат друг Другу, поведение пациента также становится противоре</w:t>
        <w:softHyphen/>
        <w:t>чивым. Интеграция — это процесс, в котором пациент со</w:t>
        <w:softHyphen/>
        <w:t>здает новую модель мира, включающую в себя ранее не</w:t>
        <w:softHyphen/>
        <w:t>совместимые между собой модели таким образом, что они</w:t>
      </w:r>
    </w:p>
    <w:p>
      <w:pPr>
        <w:pStyle w:val="Style15"/>
        <w:widowControl/>
        <w:bidi w:val="0"/>
        <w:jc w:val="both"/>
        <w:rPr/>
      </w:pPr>
      <w:r>
        <w:rPr/>
        <w:t>согласованы в своих действиях и успешно функциониру</w:t>
        <w:softHyphen/>
        <w:t>ют, помогая пациенту получить от жизни то, в чем он ис</w:t>
        <w:softHyphen/>
        <w:t>пытывает потребность.</w:t>
      </w:r>
    </w:p>
    <w:p>
      <w:pPr>
        <w:pStyle w:val="Style15"/>
        <w:bidi w:val="0"/>
        <w:ind w:firstLine="400"/>
        <w:rPr/>
      </w:pPr>
      <w:r>
        <w:rPr/>
        <w:t>Общая стратегия интеграции конфликтующих частей пациента сформулирована в (“Структуре магии I”, гл.6):</w:t>
      </w:r>
    </w:p>
    <w:p>
      <w:pPr>
        <w:pStyle w:val="Style15"/>
        <w:bidi w:val="0"/>
        <w:ind w:firstLine="400"/>
        <w:rPr/>
      </w:pPr>
      <w:r>
        <w:rPr/>
        <w:t>“</w:t>
      </w:r>
      <w:r>
        <w:rPr/>
        <w:t>Различные части референтной структуры пациента могут выражаться различными репрезентативными систе</w:t>
        <w:softHyphen/>
        <w:t>мами... часть референтной структуры, выраженная одной репрезентативной системой — не согласуется с частью ре</w:t>
        <w:softHyphen/>
        <w:t>ферентной структуры, выраженной другой репрезентатив</w:t>
        <w:softHyphen/>
        <w:t>ной системой. В подобных ситуациях мы говорим о проти</w:t>
        <w:softHyphen/>
        <w:t>воречивом двойном сообщении, инконгруэнтности или инконгруэнтной коммуникации. Одна из .ситуаций, в наибольшей степени выхолащивающих и обедняющих жизнь, которыми мы сталкивались в своей психотерапев</w:t>
        <w:softHyphen/>
        <w:t>тической практике, связана с тем, что у индивида сохраня</w:t>
        <w:softHyphen/>
        <w:t>ются противоречивые части референтной структуры. Обычно эти противоречивые части представлены в форме двух противоречивых генерализаций, относящихся к одной и той же области поведения. Чаще всего человек, ре</w:t>
        <w:softHyphen/>
        <w:t>ферентная структура которого содержит эти противоречи</w:t>
        <w:softHyphen/>
        <w:t>вые генерализации, испытывает чувство скованности, глу</w:t>
        <w:softHyphen/>
        <w:t>бокого смятения, невозможности выбрать одну из двух, несовместимых между собой форм поведения. Глобаль</w:t>
        <w:softHyphen/>
        <w:t>ная стратегия психотерапевта эксплицитно и конкретно представлена в Метамодели: поставить под сомнения и расширить обедненные части модели мира пациента. Как правило, это принимает форму восстановления (инсценизации) или создания (направленная фантазия, двойные психотерапевтические связи) референтной структуры, ко</w:t>
        <w:softHyphen/>
        <w:t>торая бы противоречила ограничительным генерализаци</w:t>
        <w:softHyphen/>
        <w:t>ям пациента, и, следовательно, ставила бы их под вопрос. В этом случае инконгруэнтная коммуникация сама указы</w:t>
        <w:softHyphen/>
        <w:t>вает на то, что противоречивая референтная структура ин</w:t>
        <w:softHyphen/>
        <w:t>дивида состоит из двух частей, двух генерализация, кото</w:t>
        <w:softHyphen/>
        <w:t>рые могут выступать друг для друга в качестве противоре</w:t>
        <w:softHyphen/>
        <w:t>чивых референтных структур. Стратегия психотерапевта в данном случае заключается в том, чтобы заставить две противоречивые генерализации соприкоснуться друг с другом. Самый прямой путь к этому — привести обе эти генерализации к одной репрезентативной системе.</w:t>
      </w:r>
    </w:p>
    <w:p>
      <w:pPr>
        <w:pStyle w:val="Style15"/>
        <w:bidi w:val="0"/>
        <w:ind w:firstLine="400"/>
        <w:rPr/>
      </w:pPr>
      <w:r>
        <w:rPr/>
        <w:t>Более конкретно, стратегия работы с инконгруэнтно</w:t>
        <w:softHyphen/>
        <w:t>стями включает в себя три фазы:</w:t>
      </w:r>
    </w:p>
    <w:p>
      <w:pPr>
        <w:pStyle w:val="Style15"/>
        <w:widowControl/>
        <w:bidi w:val="0"/>
        <w:jc w:val="both"/>
        <w:rPr/>
      </w:pPr>
      <w:r>
        <w:rPr/>
        <w:t>1. Идентификацию инконгруэнтности пациента,</w:t>
      </w:r>
    </w:p>
    <w:p>
      <w:pPr>
        <w:pStyle w:val="Style15"/>
        <w:widowControl/>
        <w:bidi w:val="0"/>
        <w:jc w:val="both"/>
        <w:rPr/>
      </w:pPr>
      <w:r>
        <w:rPr/>
        <w:t>2. Сортировку инконгруэнтностей,</w:t>
      </w:r>
    </w:p>
    <w:p>
      <w:pPr>
        <w:pStyle w:val="Style15"/>
        <w:widowControl/>
        <w:bidi w:val="0"/>
        <w:jc w:val="both"/>
        <w:rPr/>
      </w:pPr>
      <w:r>
        <w:rPr/>
        <w:t>3. ИНТЕГРАЦИЮ инконгруэнтностей пациента.</w:t>
      </w:r>
    </w:p>
    <w:p>
      <w:pPr>
        <w:pStyle w:val="Style15"/>
        <w:widowControl/>
        <w:bidi w:val="0"/>
        <w:jc w:val="both"/>
        <w:rPr/>
      </w:pPr>
      <w:r>
        <w:rPr/>
        <w:t>Три эти фазы, разумеется, — фикции, как и все моде</w:t>
        <w:softHyphen/>
        <w:t>ли. Иногда случается так, что фазы происходят не в пол</w:t>
        <w:softHyphen/>
        <w:t>ной форме, часто они не ограничены друг от друга доста</w:t>
        <w:softHyphen/>
        <w:t>точно четко, а переливаются, переходя одна в другую. Од</w:t>
        <w:softHyphen/>
        <w:t>нако, как это и требуется от любой модели, их полезность доказана в организации нашего опыта и в процессе психо</w:t>
        <w:softHyphen/>
        <w:t>терапевтической практики и в преподавании последней.</w:t>
      </w:r>
    </w:p>
    <w:p>
      <w:pPr>
        <w:pStyle w:val="Style15"/>
        <w:widowControl/>
        <w:bidi w:val="0"/>
        <w:jc w:val="both"/>
        <w:rPr/>
      </w:pPr>
      <w:r>
        <w:rPr/>
        <w:t>Короче, перед психотерапевтом стоит задача помочь пациенту научиться применять свои противоречивые час</w:t>
        <w:softHyphen/>
        <w:t>ти, или и н конгруэнтности в качестве ресурса — задача помочь пациенту стать конгруэнтным.</w:t>
      </w:r>
    </w:p>
    <w:p>
      <w:pPr>
        <w:pStyle w:val="Style15"/>
        <w:widowControl/>
        <w:bidi w:val="0"/>
        <w:jc w:val="both"/>
        <w:rPr/>
      </w:pPr>
      <w:r>
        <w:rPr/>
        <w:t>Чтобы описание трех указанных фаз работы с инконгруэнтностями было понятно читателю, мы даем ниже не</w:t>
        <w:softHyphen/>
        <w:t>большой словарик терминов.</w:t>
      </w:r>
    </w:p>
    <w:p>
      <w:pPr>
        <w:pStyle w:val="FR3"/>
        <w:bidi w:val="0"/>
        <w:spacing w:lineRule="auto" w:line="360"/>
        <w:ind w:right="4200" w:hanging="0"/>
        <w:rPr>
          <w:rFonts w:ascii="Times New Roman" w:hAnsi="Times New Roman"/>
          <w:b/>
          <w:b/>
          <w:i/>
          <w:i/>
          <w:sz w:val="22"/>
        </w:rPr>
      </w:pPr>
      <w:r>
        <w:rPr>
          <w:rFonts w:ascii="Times New Roman" w:hAnsi="Times New Roman"/>
          <w:b/>
          <w:i/>
          <w:sz w:val="22"/>
        </w:rPr>
      </w:r>
    </w:p>
    <w:p>
      <w:pPr>
        <w:pStyle w:val="FR3"/>
        <w:bidi w:val="0"/>
        <w:spacing w:lineRule="auto" w:line="360"/>
        <w:ind w:right="4200" w:hanging="0"/>
        <w:rPr/>
      </w:pPr>
      <w:r>
        <w:rPr>
          <w:rFonts w:ascii="Times New Roman" w:hAnsi="Times New Roman"/>
          <w:b/>
          <w:i/>
          <w:sz w:val="22"/>
        </w:rPr>
        <w:t>МИНИ-СЛОВАРЬ</w:t>
      </w:r>
    </w:p>
    <w:p>
      <w:pPr>
        <w:pStyle w:val="Style15"/>
        <w:widowControl/>
        <w:bidi w:val="0"/>
        <w:jc w:val="both"/>
        <w:rPr/>
      </w:pPr>
      <w:r>
        <w:rPr/>
        <w:t>Конгруэнтность/инконгруэнтность. Термин “конгру</w:t>
        <w:softHyphen/>
        <w:t>энтность” применяется при описании ситуации, когда индивид в своей коммуникации согласовал между собой все выходные каналы таким образом, что по каждому из них передается то же, или одно и то же сообщение, согласное с сообщениями, поступающими по другим каналам.</w:t>
      </w:r>
    </w:p>
    <w:p>
      <w:pPr>
        <w:pStyle w:val="Style15"/>
        <w:widowControl/>
        <w:bidi w:val="0"/>
        <w:jc w:val="both"/>
        <w:rPr/>
      </w:pPr>
      <w:r>
        <w:rPr/>
        <w:t>Когда все выходные каналы (положение тела, темп ре</w:t>
        <w:softHyphen/>
        <w:t>чи, тон голоса, слова) того или иного индивида репрезен</w:t>
        <w:softHyphen/>
        <w:t>тируют одно и то же сообщение или сообщения, не проти</w:t>
        <w:softHyphen/>
        <w:t>воречащие одно другому, об индивиде говорят, что конгру</w:t>
        <w:softHyphen/>
        <w:t>энтен. Описывая свои впечатления о конгруэнтности человека, люди обычно говорят, что он обаятелен, знает, о чем говорить, харизматичен, динамичен и, вообще, прибе</w:t>
        <w:softHyphen/>
        <w:t>гают к множеству определений в превосходной степени.</w:t>
      </w:r>
    </w:p>
    <w:p>
      <w:pPr>
        <w:pStyle w:val="Style15"/>
        <w:widowControl/>
        <w:bidi w:val="0"/>
        <w:jc w:val="both"/>
        <w:rPr/>
      </w:pPr>
      <w:r>
        <w:rPr/>
        <w:t>В качестве примера людей, развивших свою способ</w:t>
        <w:softHyphen/>
        <w:t>ность быть конгруэнтным в чрезвычайно глубокой степе</w:t>
        <w:softHyphen/>
        <w:t>ни, может служить хорошо известный специалист по пси</w:t>
        <w:softHyphen/>
        <w:t>хотерапии семьи Вирджиния Сейтер и один из известных танцовщиков мира Рудольф Нуреев. Напротив, термин “инконгруэнтный” относится к ситуации, когда, участвуя в коммуникации, индивид предъявляет по своим выход</w:t>
        <w:softHyphen/>
        <w:t>ным каналам сообщения, которые не согласуются или про</w:t>
        <w:softHyphen/>
        <w:t>тиворечат друг другу. Обычное чувство, возникающее при общении с инконгруэнтным человеком, — это замешатель</w:t>
        <w:softHyphen/>
        <w:t>ство, путаница, растерянность; о таком человеке говорят, что он сам не знает, чего он хочет, что он непоследовате</w:t>
        <w:softHyphen/>
        <w:t>лен, нерешителен, что ему не стоит доверять.</w:t>
      </w:r>
    </w:p>
    <w:p>
      <w:pPr>
        <w:pStyle w:val="Style15"/>
        <w:widowControl/>
        <w:bidi w:val="0"/>
        <w:jc w:val="both"/>
        <w:rPr/>
      </w:pPr>
      <w:r>
        <w:rPr/>
        <w:t>Термины “конгруэнтный”, “инконгруэнтный” могут относиться как к сообщениям, поступающим по выходным каналам индивида, так и к самому индивиду. Таким обра</w:t>
        <w:softHyphen/>
        <w:t>зом, если сообщения, поступающие по двум выходным ка</w:t>
        <w:softHyphen/>
        <w:t>налам, не совместимы, не согласуются друг с другом — это инконгруэнтные сообщения. Если они согласуются между собой — это конгруэнтные сообщения.</w:t>
      </w:r>
    </w:p>
    <w:p>
      <w:pPr>
        <w:pStyle w:val="Style15"/>
        <w:widowControl/>
        <w:bidi w:val="0"/>
        <w:jc w:val="both"/>
        <w:rPr/>
      </w:pPr>
      <w:r>
        <w:rPr/>
        <w:t>Наконец, термины “конгруэнтный” и “инконгруэнтный” могут относиться к репрезентациям средствами раз</w:t>
        <w:softHyphen/>
        <w:t>личных репрезентативных систем, применение того или иного термина определяется вышеозначенными критерия</w:t>
        <w:softHyphen/>
        <w:t>ми.</w:t>
      </w:r>
    </w:p>
    <w:p>
      <w:pPr>
        <w:pStyle w:val="Style15"/>
        <w:widowControl/>
        <w:bidi w:val="0"/>
        <w:jc w:val="both"/>
        <w:rPr/>
      </w:pPr>
      <w:r>
        <w:rPr/>
        <w:t>Мета-сообщение/пара-сообщение. Термин “мета-сообщение” относится к сообщениям А, относящимся к ка</w:t>
        <w:softHyphen/>
        <w:t>кому-либо другому сообщению Б, если соблюдаются два следующих условия:</w:t>
      </w:r>
    </w:p>
    <w:p>
      <w:pPr>
        <w:pStyle w:val="Style15"/>
        <w:widowControl/>
        <w:bidi w:val="0"/>
        <w:jc w:val="both"/>
        <w:rPr/>
      </w:pPr>
      <w:r>
        <w:rPr/>
        <w:t>Сообщение А является мета-сообщением по отноше</w:t>
        <w:softHyphen/>
        <w:t>нию к сообщению Б, если и только если:</w:t>
      </w:r>
    </w:p>
    <w:p>
      <w:pPr>
        <w:pStyle w:val="Style15"/>
        <w:widowControl/>
        <w:bidi w:val="0"/>
        <w:jc w:val="both"/>
        <w:rPr/>
      </w:pPr>
      <w:r>
        <w:rPr/>
        <w:t>А) Оба сообщения А и Б даны в одной и той же репре</w:t>
        <w:softHyphen/>
        <w:t>зентативной системе или поступают по одному и тому же выходному каналу;</w:t>
      </w:r>
    </w:p>
    <w:p>
      <w:pPr>
        <w:pStyle w:val="Style15"/>
        <w:widowControl/>
        <w:bidi w:val="0"/>
        <w:jc w:val="both"/>
        <w:rPr/>
      </w:pPr>
      <w:r>
        <w:rPr/>
        <w:t>Б) А является сообщением о Б или, что эквивалентно сказанному: Б входит в объем А.</w:t>
      </w:r>
    </w:p>
    <w:p>
      <w:pPr>
        <w:pStyle w:val="Style15"/>
        <w:widowControl/>
        <w:bidi w:val="0"/>
        <w:jc w:val="both"/>
        <w:rPr/>
      </w:pPr>
      <w:r>
        <w:rPr/>
        <w:t>Например, если сообщение Б представлено предложе</w:t>
        <w:softHyphen/>
        <w:t>нием: “Я сержусь” или если при этом предложение А — это “Я чувствую опасения из-за того, что я сержусь”, — тогда сообщение А выступает по отношению к сообщению Б в качестве мета-сообщения.</w:t>
      </w:r>
    </w:p>
    <w:p>
      <w:pPr>
        <w:pStyle w:val="Style15"/>
        <w:widowControl/>
        <w:bidi w:val="0"/>
        <w:jc w:val="both"/>
        <w:rPr/>
      </w:pPr>
      <w:r>
        <w:rPr/>
        <w:t>Термин “пара-сообщение” относится к двум или более сообщениям, выраженным одновременно в различных ре</w:t>
        <w:softHyphen/>
        <w:t>презентативных системах, или (что привычнее) поступив</w:t>
        <w:softHyphen/>
        <w:t>шим по разным выходным каналам. Пара-сообщения мо</w:t>
        <w:softHyphen/>
        <w:t>гут быть конгруэнтны или инконгруэнтны по отношению друг к другу. Возьмем пример женщины, которая произно</w:t>
        <w:softHyphen/>
        <w:t>сит предложение “Мне грустно” громким, угрожающим то</w:t>
        <w:softHyphen/>
        <w:t>ном; сообщения, представленные одновременно словами “Мне грустно” и тоном голоса, — это пара-сообщения, в данном случае эти пара-сообщения инконгруэнтны. Пара-сообщения всегда являются сообщениями одного и того же логического уровня, выраженными различными репрезентативными системами или поступающими по различным выходным каналам.</w:t>
      </w:r>
    </w:p>
    <w:p>
      <w:pPr>
        <w:pStyle w:val="Style15"/>
        <w:widowControl/>
        <w:bidi w:val="0"/>
        <w:jc w:val="both"/>
        <w:rPr/>
      </w:pPr>
      <w:r>
        <w:rPr/>
        <w:t>Непротиворечивый/противоречивый. Термин “не</w:t>
        <w:softHyphen/>
        <w:t>противоречивый” относится к двум или более сообщениям одного и того же логического уровня (выраженным в одной и той же репрезентативной системе или поступающим по одному и тому же выходному каналу), которые не проти</w:t>
        <w:softHyphen/>
        <w:t>воречат одно другому, т.е. оба они могут быть истинными в одно и то же время. Например, утверждения:</w:t>
      </w:r>
    </w:p>
    <w:p>
      <w:pPr>
        <w:pStyle w:val="Style15"/>
        <w:widowControl/>
        <w:bidi w:val="0"/>
        <w:jc w:val="both"/>
        <w:rPr/>
      </w:pPr>
      <w:r>
        <w:rPr/>
        <w:t>“</w:t>
      </w:r>
      <w:r>
        <w:rPr/>
        <w:t>Я голоден”        и          “Я хочу есть”</w:t>
      </w:r>
    </w:p>
    <w:p>
      <w:pPr>
        <w:pStyle w:val="Style15"/>
        <w:widowControl/>
        <w:bidi w:val="0"/>
        <w:jc w:val="both"/>
        <w:rPr/>
      </w:pPr>
      <w:r>
        <w:rPr/>
        <w:t xml:space="preserve">— </w:t>
      </w:r>
      <w:r>
        <w:rPr/>
        <w:t>это не противоречивые сообщения.</w:t>
      </w:r>
    </w:p>
    <w:p>
      <w:pPr>
        <w:pStyle w:val="Style15"/>
        <w:widowControl/>
        <w:bidi w:val="0"/>
        <w:jc w:val="both"/>
        <w:rPr/>
      </w:pPr>
      <w:r>
        <w:rPr/>
        <w:t>Термин “противоречивый” относится к двум или более сообщениям одного и того же логического типа (выражен</w:t>
        <w:softHyphen/>
        <w:t>ным в одной репрезентативной системе или поступившим по одному и тому же выходному каналу), которые несов</w:t>
        <w:softHyphen/>
        <w:t>местимы между собой, — они не могут быть истинными одновременно. Примером могут служить любое предложе</w:t>
        <w:softHyphen/>
        <w:t>ние и его отрицание: предложения “Я голоден” и “Я не голоден” представляют собой два таких предложения.</w:t>
      </w:r>
    </w:p>
    <w:p>
      <w:pPr>
        <w:pStyle w:val="Style15"/>
        <w:widowControl/>
        <w:bidi w:val="0"/>
        <w:jc w:val="both"/>
        <w:rPr/>
      </w:pPr>
      <w:r>
        <w:rPr/>
        <w:t>Категория/'“стоика” по Сейтер. Вирджиния Сейтер выделила четыре коммуникативных категории, или “стой</w:t>
        <w:softHyphen/>
        <w:t>ки”, характеризующие различных людей в стрессовых си</w:t>
        <w:softHyphen/>
        <w:t>туациях. Каждая из категорий, выделенных Сейтер, отли</w:t>
        <w:softHyphen/>
        <w:t>чается позой, жестами, сопутствующими телесными ощу</w:t>
        <w:softHyphen/>
        <w:t>щениями и синтаксисом.</w:t>
      </w:r>
    </w:p>
    <w:p>
      <w:pPr>
        <w:pStyle w:val="FR3"/>
        <w:bidi w:val="0"/>
        <w:spacing w:lineRule="auto" w:line="360"/>
        <w:ind w:right="4200" w:firstLine="360"/>
        <w:jc w:val="both"/>
        <w:rPr>
          <w:rFonts w:ascii="Times New Roman" w:hAnsi="Times New Roman"/>
          <w:b/>
          <w:b/>
          <w:i/>
          <w:i/>
          <w:sz w:val="22"/>
        </w:rPr>
      </w:pPr>
      <w:r>
        <w:rPr>
          <w:rFonts w:ascii="Times New Roman" w:hAnsi="Times New Roman"/>
          <w:b/>
          <w:i/>
          <w:sz w:val="22"/>
        </w:rPr>
      </w:r>
    </w:p>
    <w:p>
      <w:pPr>
        <w:pStyle w:val="FR3"/>
        <w:bidi w:val="0"/>
        <w:spacing w:lineRule="auto" w:line="360"/>
        <w:ind w:right="4200" w:firstLine="360"/>
        <w:jc w:val="both"/>
        <w:rPr/>
      </w:pPr>
      <w:r>
        <w:rPr>
          <w:rFonts w:ascii="Times New Roman" w:hAnsi="Times New Roman"/>
          <w:b/>
          <w:i/>
          <w:sz w:val="22"/>
        </w:rPr>
        <w:t>1. Плакатер/заискиватель.</w:t>
      </w:r>
    </w:p>
    <w:p>
      <w:pPr>
        <w:pStyle w:val="Style15"/>
        <w:widowControl/>
        <w:bidi w:val="0"/>
        <w:jc w:val="both"/>
        <w:rPr/>
      </w:pPr>
      <w:r>
        <w:rPr/>
        <w:t>Слова, выражающие согласие — (Чего бы вы ни хоте</w:t>
        <w:softHyphen/>
        <w:t>ли, все просто прекрасно. Я здесь за тем лишь, чтобы сде</w:t>
        <w:softHyphen/>
        <w:t>лать вам приятное”). Тело заискивает и успокаивает — (“Я совершенно беспомощен”). Внутреннее ощущение — (“Я ощущаю себя ничтожеством”) (“Без него я не живу. я ни на что не годна”).</w:t>
      </w:r>
    </w:p>
    <w:p>
      <w:pPr>
        <w:pStyle w:val="Style15"/>
        <w:widowControl/>
        <w:bidi w:val="0"/>
        <w:jc w:val="both"/>
        <w:rPr/>
      </w:pPr>
      <w:r>
        <w:rPr/>
        <w:t>Плакатер всегда разговаривает обвораживающим то</w:t>
        <w:softHyphen/>
        <w:t>ном, старается понравиться, все время извиняется, никог</w:t>
        <w:softHyphen/>
        <w:t>да не скажет о несогласии, о чем бы ни шла речь.</w:t>
      </w:r>
    </w:p>
    <w:p>
      <w:pPr>
        <w:pStyle w:val="Style15"/>
        <w:widowControl/>
        <w:bidi w:val="0"/>
        <w:jc w:val="both"/>
        <w:rPr/>
      </w:pPr>
      <w:r>
        <w:rPr/>
        <w:t>Это соглашатель в полном смысле этого слова. Разгова</w:t>
        <w:softHyphen/>
        <w:t>ривает он так, будто сам он сделать ничего не может, и ему необходима поддержка других, их одобрение. Позже вы заметите, что после пяти минут исполнения этой роли у вас появится чувство тошноты и позывы к рвоте.</w:t>
      </w:r>
    </w:p>
    <w:p>
      <w:pPr>
        <w:pStyle w:val="Style15"/>
        <w:widowControl/>
        <w:bidi w:val="0"/>
        <w:jc w:val="both"/>
        <w:rPr/>
      </w:pPr>
      <w:r>
        <w:rPr/>
        <w:t>Чтобы хорошо исполнить роль плакатера/заискивателя, полезно представить себе, что вы на самом деле ни на что не годитесь. Хорошо, что кушать вам позволяют. Вы во всем обязаны, отвечаете за все. Что где-то как-то не ладит</w:t>
        <w:softHyphen/>
        <w:t>ся. Вы знаете, что, стоит вам пошевелить мозгами, и вы бы сумели даже прекратить дрожь, но где их взять, мозги-то. Естественно поэтому, что любой упрек в ваш адрес вы счи</w:t>
        <w:softHyphen/>
        <w:t>таете справедливым. Вы благодарны уже за то, что кто-то с вами разговаривает, не важно, что и как при этом говорит</w:t>
        <w:softHyphen/>
        <w:t>ся. Вам и в голову не придет просить чего-то для себя само</w:t>
        <w:softHyphen/>
        <w:t>го. Кто вы, собственно такой, чтобы просить? Впрочем, если вы будете вести себя достойно и достаточно хорошо, все получится само собой.</w:t>
      </w:r>
    </w:p>
    <w:p>
      <w:pPr>
        <w:pStyle w:val="Style15"/>
        <w:widowControl/>
        <w:bidi w:val="0"/>
        <w:jc w:val="both"/>
        <w:rPr/>
      </w:pPr>
      <w:r>
        <w:rPr/>
        <w:t>Изобразите из себя как можно более методичного льстивого субъекта страдальческого вида. Представьте се</w:t>
        <w:softHyphen/>
        <w:t>бя, стоящим на колене и слегка колеблющимся в этом по</w:t>
        <w:softHyphen/>
        <w:t>ложении. Рука вытянута вперед просительно, как у нище</w:t>
        <w:softHyphen/>
        <w:t>го. Вы смотрите снизу вверх так, что шее больно, а глаза наливаются кровью. Через несколько минут такой позы вы почувствуете, что у вас начала болеть голова.</w:t>
      </w:r>
    </w:p>
    <w:p>
      <w:pPr>
        <w:pStyle w:val="Style15"/>
        <w:widowControl/>
        <w:bidi w:val="0"/>
        <w:jc w:val="both"/>
        <w:rPr/>
      </w:pPr>
      <w:r>
        <w:rPr/>
        <w:t>Когда, находясь в таком положении, вы начинаете го</w:t>
        <w:softHyphen/>
        <w:t>ворить, голос у вас звучит скуляще, временами переходит в писк, потому что, когда тело находится в такой прини</w:t>
        <w:softHyphen/>
        <w:t>женной позе, у вас нет возможности набрать достаточно воздуха, чтобы заговорить насыщенным богатым голосом. Независимо от действительных чувств и мыслей вы на все будете отвечать: “Да”. Стойка плакатера — это поза, когда согласуется с заискивающей (плакатирующей) манерой реагирования.</w:t>
      </w:r>
    </w:p>
    <w:p>
      <w:pPr>
        <w:pStyle w:val="FR3"/>
        <w:bidi w:val="0"/>
        <w:spacing w:lineRule="auto" w:line="360"/>
        <w:ind w:right="4200" w:firstLine="360"/>
        <w:jc w:val="both"/>
        <w:rPr>
          <w:rFonts w:ascii="Times New Roman" w:hAnsi="Times New Roman"/>
          <w:b/>
          <w:b/>
          <w:i/>
          <w:i/>
          <w:sz w:val="22"/>
        </w:rPr>
      </w:pPr>
      <w:r>
        <w:rPr>
          <w:rFonts w:ascii="Times New Roman" w:hAnsi="Times New Roman"/>
          <w:b/>
          <w:i/>
          <w:sz w:val="22"/>
        </w:rPr>
      </w:r>
    </w:p>
    <w:p>
      <w:pPr>
        <w:pStyle w:val="FR3"/>
        <w:bidi w:val="0"/>
        <w:spacing w:lineRule="auto" w:line="360"/>
        <w:ind w:right="4200" w:firstLine="360"/>
        <w:jc w:val="both"/>
        <w:rPr/>
      </w:pPr>
      <w:r>
        <w:rPr>
          <w:rFonts w:ascii="Times New Roman" w:hAnsi="Times New Roman"/>
          <w:b/>
          <w:i/>
          <w:sz w:val="22"/>
        </w:rPr>
        <w:t>2. Бламер/обвинитель.</w:t>
      </w:r>
    </w:p>
    <w:p>
      <w:pPr>
        <w:pStyle w:val="Style15"/>
        <w:widowControl/>
        <w:bidi w:val="0"/>
        <w:jc w:val="both"/>
        <w:rPr/>
      </w:pPr>
      <w:r>
        <w:rPr/>
        <w:t>Слова, выражающие несогласие — (“Ты всегда все де</w:t>
        <w:softHyphen/>
        <w:t>лаешь тяп-ляп. Что ты в конце концов такое собой пред</w:t>
        <w:softHyphen/>
        <w:t>ставляешь?”)</w:t>
      </w:r>
    </w:p>
    <w:p>
      <w:pPr>
        <w:pStyle w:val="Style15"/>
        <w:widowControl/>
        <w:bidi w:val="0"/>
        <w:jc w:val="both"/>
        <w:rPr/>
      </w:pPr>
      <w:r>
        <w:rPr/>
        <w:t>Тело — осуждает, обвиняет, подавляет — (“Здесь я командую”).</w:t>
      </w:r>
    </w:p>
    <w:p>
      <w:pPr>
        <w:pStyle w:val="Style15"/>
        <w:widowControl/>
        <w:bidi w:val="0"/>
        <w:jc w:val="both"/>
        <w:rPr/>
      </w:pPr>
      <w:r>
        <w:rPr/>
        <w:t>Внутреннее ощущение — (“Я заброшенный всеми неу</w:t>
        <w:softHyphen/>
        <w:t>дачник”) .</w:t>
      </w:r>
    </w:p>
    <w:p>
      <w:pPr>
        <w:pStyle w:val="Style15"/>
        <w:widowControl/>
        <w:bidi w:val="0"/>
        <w:jc w:val="both"/>
        <w:rPr/>
      </w:pPr>
      <w:r>
        <w:rPr/>
        <w:t>Бламер — человек, который всегда всем и всеми недо</w:t>
        <w:softHyphen/>
        <w:t>волен, диктатор и самодур. К людям он относится свысока. Все его поведение как бы говорит: “Если бы не ты — все было бы в порядке”.</w:t>
      </w:r>
    </w:p>
    <w:p>
      <w:pPr>
        <w:pStyle w:val="Style15"/>
        <w:widowControl/>
        <w:bidi w:val="0"/>
        <w:jc w:val="both"/>
        <w:rPr/>
      </w:pPr>
      <w:r>
        <w:rPr/>
        <w:t>Внутренние ощущения: напряженность в мышцах и внутренних органов, давление, между тем, повышается. Голос жесткий, натянутый, часто громкий и пронзитель</w:t>
        <w:softHyphen/>
        <w:t>ный.</w:t>
      </w:r>
    </w:p>
    <w:p>
      <w:pPr>
        <w:pStyle w:val="Style15"/>
        <w:bidi w:val="0"/>
        <w:ind w:firstLine="380"/>
        <w:rPr/>
      </w:pPr>
      <w:r>
        <w:rPr/>
        <w:t>Чтобы изобразить Бламера достаточно убедительно, следует вести себя как можно более шумно и трагично. Всех прерывайте, всем затыкайте рот.</w:t>
      </w:r>
    </w:p>
    <w:p>
      <w:pPr>
        <w:pStyle w:val="Style15"/>
        <w:widowControl/>
        <w:bidi w:val="0"/>
        <w:jc w:val="both"/>
        <w:rPr/>
      </w:pPr>
      <w:r>
        <w:rPr/>
        <w:t>Представляя себя в роли Бламера, полезно видеть себя в образе человека, обвиняюще тыкающего указательным пальцем, все предложения которого начинаются со слов:</w:t>
      </w:r>
    </w:p>
    <w:p>
      <w:pPr>
        <w:pStyle w:val="Style15"/>
        <w:widowControl/>
        <w:bidi w:val="0"/>
        <w:jc w:val="both"/>
        <w:rPr/>
      </w:pPr>
      <w:r>
        <w:rPr/>
        <w:t>“</w:t>
      </w:r>
      <w:r>
        <w:rPr/>
        <w:t>Ты никогда не делаешь этого, или всегда делаешь то..., или: почему ты всегда... или: почему ты никогда... и т.п.”. Не ждите, когда ваш собеседник вам ответит, это не важно. Больше всего Бламера интересует собственная значи</w:t>
        <w:softHyphen/>
        <w:t>мость, больше, чем что-либо происходящее вокруг.</w:t>
      </w:r>
    </w:p>
    <w:p>
      <w:pPr>
        <w:pStyle w:val="Style15"/>
        <w:bidi w:val="0"/>
        <w:ind w:firstLine="340"/>
        <w:rPr/>
      </w:pPr>
      <w:r>
        <w:rPr/>
        <w:t>Заметили вы это или нет, но когда вы выступаете в роли Бламера, дыхание ваше становится прерывистым и поверхностным или вообще зажимается, т.к. мышцы гор</w:t>
        <w:softHyphen/>
        <w:t>тани и шеи чрезвычайно напряжены. Доводилось ли вам видеть настоящего представителя такой категории? Ви</w:t>
        <w:softHyphen/>
        <w:t>деть, как его глаза буквально лезут на лоб, мышцы его напряжены, ноздри раздуваются, лицо багровое, а голос, как у кочегара в разгар работы. Представьте себе, что вы стоите рукой в бок, а другая рука при этом вытянута впе</w:t>
        <w:softHyphen/>
        <w:t>ред указательным пальцем повелительно уставленным вниз. Лицо очень искажено, губы кривятся, ноздри напря</w:t>
        <w:softHyphen/>
        <w:t>жены, — и все это под крики и вопль, ругань, претензии и брань, относящуюся ко всему, что только существует под солнцем.</w:t>
      </w:r>
    </w:p>
    <w:p>
      <w:pPr>
        <w:pStyle w:val="FR3"/>
        <w:bidi w:val="0"/>
        <w:spacing w:lineRule="auto" w:line="360"/>
        <w:ind w:right="4200" w:firstLine="340"/>
        <w:jc w:val="both"/>
        <w:rPr>
          <w:rFonts w:ascii="Times New Roman" w:hAnsi="Times New Roman"/>
          <w:b/>
          <w:b/>
          <w:i/>
          <w:i/>
          <w:sz w:val="22"/>
        </w:rPr>
      </w:pPr>
      <w:r>
        <w:rPr>
          <w:rFonts w:ascii="Times New Roman" w:hAnsi="Times New Roman"/>
          <w:b/>
          <w:i/>
          <w:sz w:val="22"/>
        </w:rPr>
      </w:r>
    </w:p>
    <w:p>
      <w:pPr>
        <w:pStyle w:val="FR3"/>
        <w:bidi w:val="0"/>
        <w:spacing w:lineRule="auto" w:line="360"/>
        <w:ind w:right="4200" w:firstLine="340"/>
        <w:jc w:val="both"/>
        <w:rPr/>
      </w:pPr>
      <w:r>
        <w:rPr>
          <w:rFonts w:ascii="Times New Roman" w:hAnsi="Times New Roman"/>
          <w:b/>
          <w:i/>
          <w:sz w:val="22"/>
        </w:rPr>
        <w:t>3. Компьютер.</w:t>
      </w:r>
    </w:p>
    <w:p>
      <w:pPr>
        <w:pStyle w:val="Style15"/>
        <w:bidi w:val="0"/>
        <w:ind w:firstLine="340"/>
        <w:rPr/>
      </w:pPr>
      <w:r>
        <w:rPr/>
        <w:t>Слова — слишком рассудительные — (“Если внима</w:t>
        <w:softHyphen/>
        <w:t>тельно понаблюдать за тем, что вокруг, то у одного из присутствующих здесь можно было бы заметить руки со следами напряженного труда”).</w:t>
      </w:r>
    </w:p>
    <w:p>
      <w:pPr>
        <w:pStyle w:val="Style15"/>
        <w:bidi w:val="0"/>
        <w:ind w:firstLine="340"/>
        <w:rPr/>
      </w:pPr>
      <w:r>
        <w:rPr/>
        <w:t>Тело — вычисляет, рассчитывает — ((Я спокоен, хлад</w:t>
        <w:softHyphen/>
        <w:t>нокровен и собран”).</w:t>
      </w:r>
    </w:p>
    <w:p>
      <w:pPr>
        <w:pStyle w:val="Style15"/>
        <w:bidi w:val="0"/>
        <w:ind w:firstLine="340"/>
        <w:rPr/>
      </w:pPr>
      <w:r>
        <w:rPr/>
        <w:t>Внутренние ощущения — (“Я чувствую свою незащи</w:t>
        <w:softHyphen/>
        <w:t>щенность”) .</w:t>
      </w:r>
    </w:p>
    <w:p>
      <w:pPr>
        <w:pStyle w:val="Style15"/>
        <w:bidi w:val="0"/>
        <w:ind w:firstLine="340"/>
        <w:rPr/>
      </w:pPr>
      <w:r>
        <w:rPr/>
        <w:t>Компьютер чрезвычайно корректен, весьма рассудите</w:t>
        <w:softHyphen/>
        <w:t>лен и, судя по виду, не испытывает никаких чувств. Он спокоен, хладнокровен и собран. Его можно сравнить с на</w:t>
        <w:softHyphen/>
        <w:t>стоящей вычислительной машиной, или же со словарем.</w:t>
      </w:r>
    </w:p>
    <w:p>
      <w:pPr>
        <w:pStyle w:val="Style15"/>
        <w:bidi w:val="0"/>
        <w:ind w:firstLine="340"/>
        <w:rPr/>
      </w:pPr>
      <w:r>
        <w:rPr/>
        <w:t>Телесные ощущения — сухость во рту, хладнокров</w:t>
        <w:softHyphen/>
        <w:t>ность и разорванность. Может звучать сухой и монотон</w:t>
        <w:softHyphen/>
        <w:t>ный голос. Слова употребляются преимущественно абстрактивные.</w:t>
      </w:r>
    </w:p>
    <w:p>
      <w:pPr>
        <w:pStyle w:val="Style15"/>
        <w:widowControl/>
        <w:bidi w:val="0"/>
        <w:jc w:val="both"/>
        <w:rPr/>
      </w:pPr>
      <w:r>
        <w:rPr/>
        <w:t>Исполняя роль компьютера, применяйте самые длин</w:t>
        <w:softHyphen/>
        <w:t>ные из известных вам слов, даже если не уверены в том, что они значат. Речь ваша будет, по крайней мере, казать</w:t>
        <w:softHyphen/>
        <w:t>ся умной. К тому же, минуту спустя все равно уже никто вас слушать не будет. Чтобы по-настоящему почувство</w:t>
        <w:softHyphen/>
        <w:t>вать настроение, подходящее для этой роли, представьте себе, что в позвоночник вам вставлен длинный, тяжелый стальной стержень, пронзающий вас от ягодиц до основа</w:t>
        <w:softHyphen/>
        <w:t>ния головы. Представьте, кроме того, что тело ваше охва</w:t>
        <w:softHyphen/>
        <w:t>чено высоким стальным воротом. Старайтесь, чтобы все вокруг вас было как можно более неподвижным, в том чис</w:t>
        <w:softHyphen/>
        <w:t>ле и ваши губы. Вам трудно будет заставить не двигаться ваши руки, но все-таки попытайтесь.</w:t>
      </w:r>
    </w:p>
    <w:p>
      <w:pPr>
        <w:pStyle w:val="Style15"/>
        <w:widowControl/>
        <w:bidi w:val="0"/>
        <w:jc w:val="both"/>
        <w:rPr/>
      </w:pPr>
      <w:r>
        <w:rPr/>
        <w:t>Когда вы вычисляете, ваш голос, естественно, утрачи</w:t>
        <w:softHyphen/>
        <w:t>вает всякое живое звучание, потому, что в черепной ко</w:t>
        <w:softHyphen/>
        <w:t>робке у вас нет и подобия чувств. Сознание ваше тщатель</w:t>
        <w:softHyphen/>
        <w:t>но следит за тем, чтобы не допускать движения, а сами вы все время заняты выбором подходящих слов. Ведь вы не должны допускать ошибок. Особое сожаление возникает оттого, что для многих эта роль является недостижимым идеалом: “Употребляйте правильно слова, не высказывай</w:t>
        <w:softHyphen/>
        <w:t>те собственных чувств, храните неподвижность”.</w:t>
      </w:r>
    </w:p>
    <w:p>
      <w:pPr>
        <w:pStyle w:val="FR3"/>
        <w:bidi w:val="0"/>
        <w:spacing w:lineRule="auto" w:line="360"/>
        <w:ind w:right="4200" w:firstLine="360"/>
        <w:jc w:val="both"/>
        <w:rPr>
          <w:rFonts w:ascii="Times New Roman" w:hAnsi="Times New Roman"/>
          <w:b/>
          <w:b/>
          <w:i/>
          <w:i/>
          <w:sz w:val="22"/>
        </w:rPr>
      </w:pPr>
      <w:r>
        <w:rPr>
          <w:rFonts w:ascii="Times New Roman" w:hAnsi="Times New Roman"/>
          <w:b/>
          <w:i/>
          <w:sz w:val="22"/>
        </w:rPr>
      </w:r>
    </w:p>
    <w:p>
      <w:pPr>
        <w:pStyle w:val="FR3"/>
        <w:bidi w:val="0"/>
        <w:spacing w:lineRule="auto" w:line="360"/>
        <w:ind w:right="4200" w:firstLine="360"/>
        <w:jc w:val="both"/>
        <w:rPr/>
      </w:pPr>
      <w:r>
        <w:rPr>
          <w:rFonts w:ascii="Times New Roman" w:hAnsi="Times New Roman"/>
          <w:b/>
          <w:i/>
          <w:sz w:val="22"/>
        </w:rPr>
        <w:t>4. Дистрактер.</w:t>
      </w:r>
    </w:p>
    <w:p>
      <w:pPr>
        <w:pStyle w:val="Style15"/>
        <w:widowControl/>
        <w:bidi w:val="0"/>
        <w:jc w:val="both"/>
        <w:rPr/>
      </w:pPr>
      <w:r>
        <w:rPr/>
        <w:t>Слова — несущественны — (бессмысленны).</w:t>
      </w:r>
    </w:p>
    <w:p>
      <w:pPr>
        <w:pStyle w:val="Style15"/>
        <w:widowControl/>
        <w:bidi w:val="0"/>
        <w:jc w:val="both"/>
        <w:rPr/>
      </w:pPr>
      <w:r>
        <w:rPr/>
        <w:t>Тело — нескладное, разбросанное в разные стороны.</w:t>
      </w:r>
    </w:p>
    <w:p>
      <w:pPr>
        <w:pStyle w:val="Style15"/>
        <w:widowControl/>
        <w:bidi w:val="0"/>
        <w:jc w:val="both"/>
        <w:rPr/>
      </w:pPr>
      <w:r>
        <w:rPr/>
        <w:t>Внутреннее ощущение — (“Никому до меня нет дела. Мне негде приткнуться”).</w:t>
      </w:r>
    </w:p>
    <w:p>
      <w:pPr>
        <w:pStyle w:val="Style15"/>
        <w:widowControl/>
        <w:bidi w:val="0"/>
        <w:jc w:val="both"/>
        <w:rPr/>
      </w:pPr>
      <w:r>
        <w:rPr/>
        <w:t>То, что, говорит или делает дистрактер, никак не соот</w:t>
        <w:softHyphen/>
        <w:t>носится с тем, что делает или говорит кто-либо другой. Он никогда не дает ответа, который бы имел отношение к по</w:t>
        <w:softHyphen/>
        <w:t>ставленному вопросу.</w:t>
      </w:r>
    </w:p>
    <w:p>
      <w:pPr>
        <w:pStyle w:val="Style15"/>
        <w:widowControl/>
        <w:bidi w:val="0"/>
        <w:jc w:val="both"/>
        <w:rPr/>
      </w:pPr>
      <w:r>
        <w:rPr/>
        <w:t>Его внутреннее ощущение — легкая степень голово</w:t>
        <w:softHyphen/>
        <w:t>кружения. Голос часто певучий, часто не в тон с произно</w:t>
        <w:softHyphen/>
        <w:t>симыми словами. Не будучи ни на чем сфокусирован, он повышается и понижается без всякого повода.</w:t>
      </w:r>
    </w:p>
    <w:p>
      <w:pPr>
        <w:pStyle w:val="Style15"/>
        <w:widowControl/>
        <w:bidi w:val="0"/>
        <w:jc w:val="both"/>
        <w:rPr/>
      </w:pPr>
      <w:r>
        <w:rPr/>
        <w:t>Исполняя роль дистрактера, представьте себе, будто вы — скособоченный волчок, вращающийся и вращаю</w:t>
        <w:softHyphen/>
        <w:t>щийся без остановок, без цели и без представлений о том, как и куда попасть. Вы целиком заняты тем, чтобы заста</w:t>
        <w:softHyphen/>
        <w:t>вить двигаться ваш рот, тело, руки, ноги. Добейтесь того, чтобы слова ваши уводили все время куда-нибудь в сторо</w:t>
        <w:softHyphen/>
        <w:t>ну. Не обращайте внимания на вопросы, с которыми к вам обращаются; можете вместо этого задать свой собственный, совершенно не относящийся к обсуждаемой теме. Снимите с чужого пиджака несуществующую пылинку. Развяжите шнурки ботинок и т.д.</w:t>
      </w:r>
    </w:p>
    <w:p>
      <w:pPr>
        <w:pStyle w:val="Style15"/>
        <w:widowControl/>
        <w:bidi w:val="0"/>
        <w:jc w:val="both"/>
        <w:rPr/>
      </w:pPr>
      <w:r>
        <w:rPr/>
        <w:t>Представьте себе, что тело ваше устремляется одно</w:t>
        <w:softHyphen/>
        <w:t>временно в разные стороны. Сдвиньте колени так, чтобы они стучали друг об друга. В итоге ягодицы у вас раздви</w:t>
        <w:softHyphen/>
        <w:t>нутся в стороны и вам будет легко ссутулиться я добиться того, чтобы руки и кисти рук разлетались в разные сторо</w:t>
        <w:softHyphen/>
        <w:t>ны.</w:t>
      </w:r>
    </w:p>
    <w:p>
      <w:pPr>
        <w:pStyle w:val="Style15"/>
        <w:widowControl/>
        <w:bidi w:val="0"/>
        <w:jc w:val="both"/>
        <w:rPr/>
      </w:pPr>
      <w:r>
        <w:rPr/>
        <w:t>Сначала эта роль воспринимается как отдых, но через несколько минут возникает сильнейшее чувство одиноче</w:t>
        <w:softHyphen/>
        <w:t>ства и бесцельности. Если вам удастся достичь достаточно высокой скорости движений, это будет не так заметно.</w:t>
      </w:r>
    </w:p>
    <w:p>
      <w:pPr>
        <w:pStyle w:val="Style15"/>
        <w:widowControl/>
        <w:bidi w:val="0"/>
        <w:jc w:val="both"/>
        <w:rPr/>
      </w:pPr>
      <w:r>
        <w:rPr/>
        <w:t>В качестве практического упражнения попытайтесь в течение минуты выдержать каждую из описанных физиче</w:t>
        <w:softHyphen/>
        <w:t>ских стоек и понаблюдайте за тем, что с вами произойдет. Так как многие люди не привыкли чувствовать реакции собственного тела, поначалу вам может показаться, что вы настолько заняты мыслями, что ничего не чувствуете. Не сдавайтесь, и скоро у вас возникнут ощущения, которые вы испытывали множество раз до этого. Когда вы вернетесь в привычную для вас позу, расслабитесь и сможете дви</w:t>
        <w:softHyphen/>
        <w:t>гаться, вы почувствуете, как ваши внутренние ощущения соответственно изменяются.</w:t>
      </w:r>
    </w:p>
    <w:p>
      <w:pPr>
        <w:pStyle w:val="Style15"/>
        <w:widowControl/>
        <w:bidi w:val="0"/>
        <w:jc w:val="both"/>
        <w:rPr/>
      </w:pPr>
      <w:r>
        <w:rPr/>
        <w:t>У меня такое чувство, что все эти способы общения усваиваются в раннем детстве. Отыскивая свой путь в сложном и часто угрожающем мире, окружающем его, ре</w:t>
        <w:softHyphen/>
        <w:t>бенок применяет то или иное из этих средств общения. После достаточно большого числа употреблений он уже не способен отличить собственную реакцию от чувства собст</w:t>
        <w:softHyphen/>
        <w:t>венной ценности или от собственной личности.</w:t>
      </w:r>
    </w:p>
    <w:p>
      <w:pPr>
        <w:pStyle w:val="Style15"/>
        <w:widowControl/>
        <w:bidi w:val="0"/>
        <w:jc w:val="both"/>
        <w:rPr/>
      </w:pPr>
      <w:r>
        <w:rPr/>
        <w:t>Пример применения любого из четырех вышеуказан</w:t>
        <w:softHyphen/>
        <w:t>ных способов реагирования образует еще одно кольцо в чувстве собственной незначительности, охватывающем индивида. В установке, господствующей в нашем обще</w:t>
        <w:softHyphen/>
        <w:t>стве, укрепляются описанные способы общения, большая часть которых впитывается с молоком матери.</w:t>
      </w:r>
    </w:p>
    <w:p>
      <w:pPr>
        <w:pStyle w:val="Style15"/>
        <w:widowControl/>
        <w:bidi w:val="0"/>
        <w:jc w:val="both"/>
        <w:rPr/>
      </w:pPr>
      <w:r>
        <w:rPr/>
        <w:t>“</w:t>
      </w:r>
      <w:r>
        <w:rPr/>
        <w:t>Не навязывайся другим людям, недостойно и эго</w:t>
        <w:softHyphen/>
        <w:t>истично выпрашивать различные вещи для себя самого”, — помогают укрепить заискивающе-умиротворяющую стойку Плакатера.</w:t>
      </w:r>
    </w:p>
    <w:p>
      <w:pPr>
        <w:pStyle w:val="Style15"/>
        <w:widowControl/>
        <w:bidi w:val="0"/>
        <w:jc w:val="both"/>
        <w:rPr/>
      </w:pPr>
      <w:r>
        <w:rPr/>
        <w:t>“</w:t>
      </w:r>
      <w:r>
        <w:rPr/>
        <w:t>Никому не позволяй командовать собой. Не будь хлю</w:t>
        <w:softHyphen/>
        <w:t>пиком!” — помогает закрепить стойку Бламера.</w:t>
      </w:r>
    </w:p>
    <w:p>
      <w:pPr>
        <w:pStyle w:val="Style15"/>
        <w:widowControl/>
        <w:bidi w:val="0"/>
        <w:jc w:val="both"/>
        <w:rPr/>
      </w:pPr>
      <w:r>
        <w:rPr/>
        <w:t>“</w:t>
      </w:r>
      <w:r>
        <w:rPr/>
        <w:t>Зачем такая серьезность? Живи весело! Всем все рав</w:t>
        <w:softHyphen/>
        <w:t>но!” — помогают закрепить тип Дистрактера.</w:t>
      </w:r>
    </w:p>
    <w:p>
      <w:pPr>
        <w:pStyle w:val="Style15"/>
        <w:bidi w:val="0"/>
        <w:rPr>
          <w:lang w:val="en-US"/>
        </w:rPr>
      </w:pPr>
      <w:r>
        <w:rPr>
          <w:lang w:val="en-US"/>
        </w:rPr>
        <w:t>/Satir</w:t>
      </w:r>
      <w:r>
        <w:rPr/>
        <w:t xml:space="preserve"> V.</w:t>
      </w:r>
      <w:r>
        <w:rPr>
          <w:lang w:val="en-US"/>
        </w:rPr>
        <w:t xml:space="preserve"> People making.</w:t>
      </w:r>
      <w:r>
        <w:rPr/>
        <w:t xml:space="preserve"> —</w:t>
      </w:r>
      <w:r>
        <w:rPr>
          <w:lang w:val="en-US"/>
        </w:rPr>
        <w:t xml:space="preserve"> Science and behavior books-p.69-72/</w:t>
      </w:r>
    </w:p>
    <w:p>
      <w:pPr>
        <w:pStyle w:val="Style15"/>
        <w:widowControl/>
        <w:bidi w:val="0"/>
        <w:jc w:val="both"/>
        <w:rPr/>
      </w:pPr>
      <w:r>
        <w:rPr/>
        <w:t>Наконец, мы хотели бы дополнить это прекрасное опи</w:t>
        <w:softHyphen/>
        <w:t>сание каждой из коммуникативных стоек, представленных в книге В.Сейтер, синтаксическими корреляторами, кото</w:t>
        <w:softHyphen/>
        <w:t>рые, по нашим наблюдениям, сопутствуют им:</w:t>
      </w:r>
    </w:p>
    <w:p>
      <w:pPr>
        <w:pStyle w:val="FR3"/>
        <w:bidi w:val="0"/>
        <w:spacing w:lineRule="auto" w:line="360"/>
        <w:ind w:right="4200" w:firstLine="360"/>
        <w:jc w:val="both"/>
        <w:rPr>
          <w:rFonts w:ascii="Times New Roman" w:hAnsi="Times New Roman"/>
          <w:b/>
          <w:b/>
          <w:i/>
          <w:i/>
          <w:sz w:val="22"/>
        </w:rPr>
      </w:pPr>
      <w:r>
        <w:rPr>
          <w:rFonts w:ascii="Times New Roman" w:hAnsi="Times New Roman"/>
          <w:b/>
          <w:i/>
          <w:sz w:val="22"/>
        </w:rPr>
      </w:r>
    </w:p>
    <w:p>
      <w:pPr>
        <w:pStyle w:val="FR3"/>
        <w:bidi w:val="0"/>
        <w:spacing w:lineRule="auto" w:line="360"/>
        <w:ind w:right="4200" w:firstLine="360"/>
        <w:jc w:val="both"/>
        <w:rPr/>
      </w:pPr>
      <w:r>
        <w:rPr>
          <w:rFonts w:ascii="Times New Roman" w:hAnsi="Times New Roman"/>
          <w:b/>
          <w:i/>
          <w:sz w:val="22"/>
        </w:rPr>
        <w:t>Категория 1 по Сейтер-Плакатер.</w:t>
      </w:r>
    </w:p>
    <w:p>
      <w:pPr>
        <w:pStyle w:val="Style15"/>
        <w:widowControl/>
        <w:bidi w:val="0"/>
        <w:jc w:val="both"/>
        <w:rPr/>
      </w:pPr>
      <w:r>
        <w:rPr/>
        <w:t>Употребление ограничительных слов: если, только, да</w:t>
        <w:softHyphen/>
        <w:t>же и т.д.</w:t>
      </w:r>
    </w:p>
    <w:p>
      <w:pPr>
        <w:pStyle w:val="Style15"/>
        <w:widowControl/>
        <w:bidi w:val="0"/>
        <w:jc w:val="both"/>
        <w:rPr/>
      </w:pPr>
      <w:r>
        <w:rPr/>
        <w:t>Употребление сослагательного наклонения: мог бы, следовало бы.</w:t>
      </w:r>
    </w:p>
    <w:p>
      <w:pPr>
        <w:pStyle w:val="Style15"/>
        <w:widowControl/>
        <w:bidi w:val="0"/>
        <w:jc w:val="both"/>
        <w:rPr/>
      </w:pPr>
      <w:r>
        <w:rPr/>
        <w:t>Семантическая неправильность типа “чтения мыслей”.</w:t>
      </w:r>
    </w:p>
    <w:p>
      <w:pPr>
        <w:pStyle w:val="FR3"/>
        <w:bidi w:val="0"/>
        <w:spacing w:lineRule="auto" w:line="360"/>
        <w:ind w:right="4200" w:firstLine="360"/>
        <w:jc w:val="both"/>
        <w:rPr>
          <w:rFonts w:ascii="Times New Roman" w:hAnsi="Times New Roman"/>
          <w:b/>
          <w:b/>
          <w:i/>
          <w:i/>
          <w:sz w:val="22"/>
        </w:rPr>
      </w:pPr>
      <w:r>
        <w:rPr>
          <w:rFonts w:ascii="Times New Roman" w:hAnsi="Times New Roman"/>
          <w:b/>
          <w:i/>
          <w:sz w:val="22"/>
        </w:rPr>
      </w:r>
    </w:p>
    <w:p>
      <w:pPr>
        <w:pStyle w:val="FR3"/>
        <w:bidi w:val="0"/>
        <w:spacing w:lineRule="auto" w:line="360"/>
        <w:ind w:right="2119" w:firstLine="360"/>
        <w:jc w:val="both"/>
        <w:rPr/>
      </w:pPr>
      <w:r>
        <w:rPr>
          <w:rFonts w:ascii="Times New Roman" w:hAnsi="Times New Roman"/>
          <w:b/>
          <w:i/>
          <w:sz w:val="22"/>
        </w:rPr>
        <w:t>Категория 2 по Сеитер-Бламер.</w:t>
      </w:r>
    </w:p>
    <w:p>
      <w:pPr>
        <w:pStyle w:val="Style15"/>
        <w:widowControl/>
        <w:bidi w:val="0"/>
        <w:jc w:val="both"/>
        <w:rPr/>
      </w:pPr>
      <w:r>
        <w:rPr/>
        <w:t>Употребление универсальных кванторов: все, каждый, любой, всякий раз и т.д.</w:t>
      </w:r>
    </w:p>
    <w:p>
      <w:pPr>
        <w:pStyle w:val="Style15"/>
        <w:widowControl/>
        <w:bidi w:val="0"/>
        <w:jc w:val="both"/>
        <w:rPr/>
      </w:pPr>
      <w:r>
        <w:rPr/>
        <w:t>Употребление вопросов в отрицательной форме: “По</w:t>
        <w:softHyphen/>
        <w:t>чему вы не..? Как вы не..?”</w:t>
      </w:r>
    </w:p>
    <w:p>
      <w:pPr>
        <w:pStyle w:val="Style15"/>
        <w:widowControl/>
        <w:bidi w:val="0"/>
        <w:jc w:val="both"/>
        <w:rPr/>
      </w:pPr>
      <w:r>
        <w:rPr/>
        <w:t>Семантическая неправильность типа “причина/след</w:t>
        <w:softHyphen/>
        <w:t>ствие”.</w:t>
      </w:r>
    </w:p>
    <w:p>
      <w:pPr>
        <w:pStyle w:val="FR3"/>
        <w:bidi w:val="0"/>
        <w:spacing w:lineRule="auto" w:line="360"/>
        <w:ind w:right="4200" w:firstLine="360"/>
        <w:jc w:val="both"/>
        <w:rPr>
          <w:rFonts w:ascii="Times New Roman" w:hAnsi="Times New Roman"/>
          <w:b/>
          <w:b/>
          <w:i/>
          <w:i/>
          <w:sz w:val="22"/>
        </w:rPr>
      </w:pPr>
      <w:r>
        <w:rPr>
          <w:rFonts w:ascii="Times New Roman" w:hAnsi="Times New Roman"/>
          <w:b/>
          <w:i/>
          <w:sz w:val="22"/>
        </w:rPr>
      </w:r>
    </w:p>
    <w:p>
      <w:pPr>
        <w:pStyle w:val="FR3"/>
        <w:bidi w:val="0"/>
        <w:spacing w:lineRule="auto" w:line="360"/>
        <w:ind w:right="2544" w:firstLine="360"/>
        <w:rPr/>
      </w:pPr>
      <w:r>
        <w:rPr>
          <w:rFonts w:ascii="Times New Roman" w:hAnsi="Times New Roman"/>
          <w:b/>
          <w:i/>
          <w:sz w:val="22"/>
        </w:rPr>
        <w:t>Категория 3 по Свитер-компьютер (суперрассудительный)</w:t>
      </w:r>
    </w:p>
    <w:p>
      <w:pPr>
        <w:pStyle w:val="Style15"/>
        <w:widowControl/>
        <w:bidi w:val="0"/>
        <w:jc w:val="both"/>
        <w:rPr/>
      </w:pPr>
      <w:r>
        <w:rPr/>
        <w:t>Опущение именных аргументов, обозначающих лицо, испытывающее тот или иной опыт, то есть подлежащего при активных глаголах, вроде:</w:t>
      </w:r>
    </w:p>
    <w:p>
      <w:pPr>
        <w:pStyle w:val="Style15"/>
        <w:widowControl/>
        <w:bidi w:val="0"/>
        <w:jc w:val="both"/>
        <w:rPr/>
      </w:pPr>
      <w:r>
        <w:rPr/>
        <w:t>“</w:t>
      </w:r>
      <w:r>
        <w:rPr/>
        <w:t>Я вижу, как можно видеть”,</w:t>
      </w:r>
    </w:p>
    <w:p>
      <w:pPr>
        <w:pStyle w:val="Style15"/>
        <w:widowControl/>
        <w:bidi w:val="0"/>
        <w:jc w:val="both"/>
        <w:rPr/>
      </w:pPr>
      <w:r>
        <w:rPr/>
        <w:t>или объекта глаголов, в которых именной аргумент в виде дополнения обозначает лицо, испытывающее данный опыт,</w:t>
      </w:r>
      <w:r>
        <w:rPr>
          <w:lang w:val="en-US"/>
        </w:rPr>
        <w:t xml:space="preserve"> </w:t>
      </w:r>
      <w:r>
        <w:rPr/>
        <w:t>как,</w:t>
      </w:r>
      <w:r>
        <w:rPr>
          <w:lang w:val="en-US"/>
        </w:rPr>
        <w:t xml:space="preserve"> </w:t>
      </w:r>
      <w:r>
        <w:rPr/>
        <w:t>например:</w:t>
      </w:r>
    </w:p>
    <w:p>
      <w:pPr>
        <w:pStyle w:val="Style15"/>
        <w:widowControl/>
        <w:bidi w:val="0"/>
        <w:jc w:val="both"/>
        <w:rPr/>
      </w:pPr>
      <w:r>
        <w:rPr/>
        <w:t>“</w:t>
      </w:r>
      <w:r>
        <w:rPr/>
        <w:t>Беспокоит меня - Х вызывает беспокойство”.</w:t>
      </w:r>
    </w:p>
    <w:p>
      <w:pPr>
        <w:pStyle w:val="Style15"/>
        <w:widowControl/>
        <w:bidi w:val="0"/>
        <w:jc w:val="both"/>
        <w:rPr/>
      </w:pPr>
      <w:r>
        <w:rPr/>
        <w:t>Употребление имен без референтных индексов: это, люди, они и т.п. употребление номинализаций.</w:t>
      </w:r>
    </w:p>
    <w:p>
      <w:pPr>
        <w:pStyle w:val="FR3"/>
        <w:bidi w:val="0"/>
        <w:spacing w:lineRule="auto" w:line="360"/>
        <w:ind w:right="4200" w:firstLine="360"/>
        <w:jc w:val="both"/>
        <w:rPr>
          <w:rFonts w:ascii="Times New Roman" w:hAnsi="Times New Roman"/>
          <w:b/>
          <w:b/>
          <w:i/>
          <w:i/>
          <w:sz w:val="22"/>
        </w:rPr>
      </w:pPr>
      <w:r>
        <w:rPr>
          <w:rFonts w:ascii="Times New Roman" w:hAnsi="Times New Roman"/>
          <w:b/>
          <w:i/>
          <w:sz w:val="22"/>
        </w:rPr>
      </w:r>
    </w:p>
    <w:p>
      <w:pPr>
        <w:pStyle w:val="FR3"/>
        <w:bidi w:val="0"/>
        <w:spacing w:lineRule="auto" w:line="360"/>
        <w:ind w:right="4200" w:firstLine="360"/>
        <w:jc w:val="both"/>
        <w:rPr/>
      </w:pPr>
      <w:r>
        <w:rPr>
          <w:rFonts w:ascii="Times New Roman" w:hAnsi="Times New Roman"/>
          <w:b/>
          <w:i/>
          <w:sz w:val="22"/>
        </w:rPr>
        <w:t>Категория 4 по Сейтер-Дистрактер.</w:t>
      </w:r>
    </w:p>
    <w:p>
      <w:pPr>
        <w:pStyle w:val="Style15"/>
        <w:widowControl/>
        <w:bidi w:val="0"/>
        <w:jc w:val="both"/>
        <w:rPr/>
      </w:pPr>
      <w:r>
        <w:rPr/>
        <w:t>Эта категория, согласно нашему опыту, представляет собой быстрое чередование трех предыдущих. Таким обра</w:t>
        <w:softHyphen/>
        <w:t>зом, отличительной чертой синтаксиса в данном случае является быстрое чередование синтаксических образов каждой из трех вышерассмотренных категорий. Кроме то</w:t>
        <w:softHyphen/>
        <w:t>го, пациент, принадлежащий к этой категории, редко пользуется в своих ответах местоимениями, референтами которых являются части предложения и вопросы, произне</w:t>
        <w:softHyphen/>
        <w:t>сенные психотерапевтом.</w:t>
      </w:r>
    </w:p>
    <w:p>
      <w:pPr>
        <w:pStyle w:val="FR3"/>
        <w:bidi w:val="0"/>
        <w:spacing w:lineRule="auto" w:line="360"/>
        <w:ind w:right="800" w:hanging="0"/>
        <w:rPr>
          <w:rFonts w:ascii="Times New Roman" w:hAnsi="Times New Roman"/>
          <w:b/>
          <w:b/>
          <w:i/>
          <w:i/>
          <w:sz w:val="22"/>
        </w:rPr>
      </w:pPr>
      <w:r>
        <w:rPr>
          <w:rFonts w:ascii="Times New Roman" w:hAnsi="Times New Roman"/>
          <w:b/>
          <w:i/>
          <w:sz w:val="22"/>
        </w:rPr>
      </w:r>
    </w:p>
    <w:p>
      <w:pPr>
        <w:pStyle w:val="FR3"/>
        <w:bidi w:val="0"/>
        <w:spacing w:lineRule="auto" w:line="360"/>
        <w:ind w:right="800" w:hanging="0"/>
        <w:rPr/>
      </w:pPr>
      <w:r>
        <w:rPr>
          <w:rFonts w:ascii="Times New Roman" w:hAnsi="Times New Roman"/>
          <w:b/>
          <w:i/>
          <w:sz w:val="22"/>
        </w:rPr>
        <w:t>ФАЗА 1: Идентификации инконгруэнтностей пациента</w:t>
      </w:r>
    </w:p>
    <w:p>
      <w:pPr>
        <w:pStyle w:val="Style15"/>
        <w:bidi w:val="0"/>
        <w:ind w:firstLine="400"/>
        <w:rPr/>
      </w:pPr>
      <w:r>
        <w:rPr/>
        <w:t>Первый этап глобальной стратегии работы с инконгруэнтностями заключается в том, что психотерапевт должен суметь опознать инконгруэнтность, присутствующую в коммуникации пациента. Всякий раз, когда пациент выра</w:t>
        <w:softHyphen/>
        <w:t>жает себя, он пользуется каждым из имеющихся у него выходных каналов, предъявляя психотерапевту одно или несколько сообщений. Как уже говорилась, по каждому выходному каналу передается по одному сообщению. Мно</w:t>
        <w:softHyphen/>
        <w:t>жество сообщений, предъявляемых одновременно по не</w:t>
        <w:softHyphen/>
        <w:t>скольким каналам, называется пара-сообщениями. Каж</w:t>
        <w:softHyphen/>
        <w:t>дое из этих пара-сообщений является валидной репрезен</w:t>
        <w:softHyphen/>
        <w:t>тацией пациента в данный момент времени. Если по всем. выходным каналам поступает одно и то же сообщение, как пациент, так и набор сообщений — конгруэнтны. Если же, напротив, по одному и более выходным каналам передает</w:t>
        <w:softHyphen/>
        <w:t>ся пара-сообщение, которое не согласуется с пара-сообще</w:t>
        <w:softHyphen/>
        <w:t>нием, поступающим по какому-нибудь другому каналу, — пациент инконгруэнтен.</w:t>
      </w:r>
    </w:p>
    <w:p>
      <w:pPr>
        <w:pStyle w:val="Style15"/>
        <w:bidi w:val="0"/>
        <w:ind w:firstLine="400"/>
        <w:rPr/>
      </w:pPr>
      <w:r>
        <w:rPr/>
        <w:t>Чтобы успешно обнаруживать в пациенте инконгруэнтность, психотерапевт должен научиться пользоваться своими сенсорными выходными каналами таким образом, чтобы не становиться жертвой галлюцинаций. Говоря кон</w:t>
        <w:softHyphen/>
        <w:t>кретно, психотерапевт может научиться распознать пара-сообщения, представленные различными положениями те</w:t>
        <w:softHyphen/>
        <w:t>ла пациента и его движениями, как с помощью зрения, так и с помощью кинестетического чувства. Психотерапевт может пользоваться глазами, руками и другими частями тела, наблюдая визуально, ощущая тактильно тело паци</w:t>
        <w:softHyphen/>
        <w:t>ента. Чтобы воспринять на слух звуки, издаваемые паци</w:t>
        <w:softHyphen/>
        <w:t>ентом, он применяет свой аудиальный входной канал. Психотерапевт стремится определить, согласуются ли между собой поступающие к нему пара-сообщения, устра</w:t>
        <w:softHyphen/>
        <w:t>ивая для этого проверку как внутри каждого из входных сигналов, так и сопоставляя между собой данные, посту</w:t>
        <w:softHyphen/>
        <w:t>пившие по разным каналам. Например, внутри слухового входного канала психотерапевт сверяет слова, произноси</w:t>
        <w:softHyphen/>
        <w:t>мые пациентом, с тоном его голоса, скоростью речи, кото</w:t>
        <w:softHyphen/>
        <w:t>рыми пациент пользуется, чтобы передать свое сообщение. Придя к выводу, что эти три сообщения согласуются меж</w:t>
        <w:softHyphen/>
        <w:t>ду собой, психотерапевт далее сверяет эти пара-сообщения с пара-сообщениями, поступающими к нему через зри</w:t>
        <w:softHyphen/>
        <w:t>тельный и кинестетические входные каналы, определяя, конгруэнтны ли все эти сообщения.</w:t>
      </w:r>
    </w:p>
    <w:p>
      <w:pPr>
        <w:pStyle w:val="Style15"/>
        <w:widowControl/>
        <w:bidi w:val="0"/>
        <w:jc w:val="both"/>
        <w:rPr/>
      </w:pPr>
      <w:r>
        <w:rPr/>
        <w:t>Мы не утверждаем, что различив, которые мы, будучи людьми, способны установить, исчерпываются теми разли</w:t>
        <w:softHyphen/>
        <w:t>чиями, которые мы описали выше. Так, например, в слу</w:t>
        <w:softHyphen/>
        <w:t>ховом входном канале язык, тон голоса и скорость речи — это единственно или даже самые важные различия, с по</w:t>
        <w:softHyphen/>
        <w:t>мощью которых психотерапевт может выявить инконгруэнтности. Мы указываем лишь на некоторые из различий, которые, как показала практика, полезны для нас, как в нашей работе, так и в обучении других, когда мы стремим</w:t>
        <w:softHyphen/>
        <w:t>ся помочь им стать компетентными психотерапевтами. Бо</w:t>
        <w:softHyphen/>
        <w:t>лее того, мы хотим сказать, что опытные психотерапевты редко осознанно проводят сверку как внутри входных ка</w:t>
        <w:softHyphen/>
        <w:t>налов, так и между ними, чтобы определить, общается ли пациент конгруэнтно. Как нам подсказывает опыт, приобретенный нами во время семинаров по подготовке психоте</w:t>
        <w:softHyphen/>
        <w:t>рапевтов, люди, готовящиеся стать психотерапевтами, по</w:t>
        <w:softHyphen/>
        <w:t>лагаются, скорее, на небольшое вначале число различий в одной или нескольких из входных систем. В этот началь</w:t>
        <w:softHyphen/>
        <w:t>ный период они в высшей степени осознанно проводят сверку по этим различиям. После сравнительно небольшо</w:t>
        <w:softHyphen/>
        <w:t>го промежутка времени эта систематическая сверка не</w:t>
        <w:softHyphen/>
        <w:t>скольких различии по одному ила нескольким входным каналам перестает ими осознаваться, поведение же у них остается систематическим.</w:t>
      </w:r>
    </w:p>
    <w:p>
      <w:pPr>
        <w:pStyle w:val="Style15"/>
        <w:widowControl/>
        <w:bidi w:val="0"/>
        <w:jc w:val="both"/>
        <w:rPr/>
      </w:pPr>
      <w:r>
        <w:rPr/>
        <w:t>То есть они продолжают привычным образом обнару</w:t>
        <w:softHyphen/>
        <w:t>живать инконгруэнтности в коммуникативном поведении пациентов в случаях, когда те предъявляют сообщения, противоречащие друг другу по усвоенным различиям. Другими словами, несмотря на то, что сознательной свер</w:t>
        <w:softHyphen/>
        <w:t>ки на наличие противоречивых сообщений от пациента они уже не проводят, они продолжают видеть, слышать и ощущать инконгруэнтности. Как правило, овладев этими первыми различиями и опустив их из сознания, они начинают видеть, слышать и чувствовать новые различия, по</w:t>
        <w:softHyphen/>
        <w:t>зволяющие нм судить об инконгруэнтной коммуникации пациента более тонко.</w:t>
      </w:r>
    </w:p>
    <w:p>
      <w:pPr>
        <w:pStyle w:val="Style15"/>
        <w:widowControl/>
        <w:bidi w:val="0"/>
        <w:jc w:val="both"/>
        <w:rPr/>
      </w:pPr>
      <w:r>
        <w:rPr/>
        <w:t>Мы хотим еще раз подчеркнуть, что на этом этапе, работая с ииконгруэнтностями пациента, психотерапевт еще не пытается интерпретировать или понять значение различных пара-сообщений, продуцируемых в ходе обще</w:t>
        <w:softHyphen/>
        <w:t>ния; он лишь сравнивает воспринимаемые им сообщения по признаку конгруэнти/ннконгруэнти (5).</w:t>
      </w:r>
    </w:p>
    <w:p>
      <w:pPr>
        <w:pStyle w:val="Style15"/>
        <w:widowControl/>
        <w:bidi w:val="0"/>
        <w:jc w:val="both"/>
        <w:rPr/>
      </w:pPr>
      <w:r>
        <w:rPr/>
        <w:t>Насколько мы можем судить, единственный путь нау</w:t>
        <w:softHyphen/>
        <w:t>читься обнаруживать инконгруэности в коммуникативном поведении пациента заключается в том, чтобы развивать в себе способность видеть, слышать и чувствовать, не впадая в галлюцинации. Когда психотерапевт в результате трени</w:t>
        <w:softHyphen/>
        <w:t>ровки очистил собственные входные каналы для приема пара-сообщений, предъявляемых пациентом, и научился сравнивать их на конгруэнтность, он заметно продвинулся на пути к тому, чтобы стать динамичным и эффективным психотерапевтом.</w:t>
      </w:r>
    </w:p>
    <w:p>
      <w:pPr>
        <w:pStyle w:val="Style15"/>
        <w:widowControl/>
        <w:bidi w:val="0"/>
        <w:jc w:val="both"/>
        <w:rPr/>
      </w:pPr>
      <w:r>
        <w:rPr/>
        <w:t>В ходе семинаров по подготовке психотерапевтов мы разработали целый ряд техник, которые применялись людьми, готовящимися стать психотерапевтами, и доказа</w:t>
        <w:softHyphen/>
        <w:t>ли свою полезность. Эти техники представляют собой час</w:t>
        <w:softHyphen/>
        <w:t>тный случаи реализации общих принципов, о которых шла речь выше, ибо ничего взамен очищения и развития вход</w:t>
        <w:softHyphen/>
        <w:t>ных каналов предложить невозможно. Ниже дается описа</w:t>
        <w:softHyphen/>
        <w:t>ние этих трех случаев.</w:t>
      </w:r>
    </w:p>
    <w:p>
      <w:pPr>
        <w:pStyle w:val="FR3"/>
        <w:bidi w:val="0"/>
        <w:spacing w:lineRule="auto" w:line="360"/>
        <w:ind w:right="4200" w:hanging="0"/>
        <w:rPr>
          <w:rFonts w:ascii="Times New Roman" w:hAnsi="Times New Roman"/>
          <w:b/>
          <w:b/>
          <w:i/>
          <w:i/>
          <w:sz w:val="22"/>
        </w:rPr>
      </w:pPr>
      <w:r>
        <w:rPr>
          <w:rFonts w:ascii="Times New Roman" w:hAnsi="Times New Roman"/>
          <w:b/>
          <w:i/>
          <w:sz w:val="22"/>
        </w:rPr>
      </w:r>
    </w:p>
    <w:p>
      <w:pPr>
        <w:pStyle w:val="FR3"/>
        <w:bidi w:val="0"/>
        <w:spacing w:lineRule="auto" w:line="360"/>
        <w:ind w:right="4200" w:hanging="0"/>
        <w:rPr/>
      </w:pPr>
      <w:r>
        <w:rPr>
          <w:rFonts w:ascii="Times New Roman" w:hAnsi="Times New Roman"/>
          <w:b/>
          <w:i/>
          <w:sz w:val="22"/>
        </w:rPr>
        <w:t>СЛУЧАЙ</w:t>
      </w:r>
      <w:r>
        <w:rPr>
          <w:rFonts w:ascii="Times New Roman" w:hAnsi="Times New Roman"/>
          <w:b/>
          <w:i/>
          <w:sz w:val="22"/>
          <w:lang w:val="en-US"/>
        </w:rPr>
        <w:t xml:space="preserve"> I -</w:t>
      </w:r>
      <w:r>
        <w:rPr>
          <w:rFonts w:ascii="Times New Roman" w:hAnsi="Times New Roman"/>
          <w:b/>
          <w:i/>
          <w:sz w:val="22"/>
        </w:rPr>
        <w:t xml:space="preserve"> “НО”</w:t>
      </w:r>
    </w:p>
    <w:p>
      <w:pPr>
        <w:pStyle w:val="Style15"/>
        <w:widowControl/>
        <w:bidi w:val="0"/>
        <w:jc w:val="both"/>
        <w:rPr/>
      </w:pPr>
      <w:r>
        <w:rPr/>
        <w:t>Услышав, как пациент произносит предложение, пси</w:t>
        <w:softHyphen/>
        <w:t>хотерапевт иногда подозревает, что услышал какую-то инконгруэнтность, однако он не уверен в этом. Одним из на</w:t>
        <w:softHyphen/>
        <w:t>иболее распространенных случаев, подобного рода являет</w:t>
        <w:softHyphen/>
        <w:t>ся случай, когда пациент произносит такие предложения, как:</w:t>
      </w:r>
    </w:p>
    <w:p>
      <w:pPr>
        <w:pStyle w:val="Style15"/>
        <w:widowControl/>
        <w:bidi w:val="0"/>
        <w:jc w:val="both"/>
        <w:rPr/>
      </w:pPr>
      <w:r>
        <w:rPr/>
        <w:t>“</w:t>
      </w:r>
      <w:r>
        <w:rPr/>
        <w:t>Я действительно хочу изменить то, как я веду себя на людях”.</w:t>
      </w:r>
    </w:p>
    <w:p>
      <w:pPr>
        <w:pStyle w:val="Style15"/>
        <w:widowControl/>
        <w:bidi w:val="0"/>
        <w:jc w:val="both"/>
        <w:rPr/>
      </w:pPr>
      <w:r>
        <w:rPr/>
        <w:t>“</w:t>
      </w:r>
      <w:r>
        <w:rPr/>
        <w:t>Я действительно не хочу идти на вечеринку”.</w:t>
      </w:r>
    </w:p>
    <w:p>
      <w:pPr>
        <w:pStyle w:val="Style15"/>
        <w:widowControl/>
        <w:bidi w:val="0"/>
        <w:jc w:val="both"/>
        <w:rPr/>
      </w:pPr>
      <w:r>
        <w:rPr/>
        <w:t>“</w:t>
      </w:r>
      <w:r>
        <w:rPr/>
        <w:t>Я на самом деле хочу пойти с ним на представление сегодня вечером”.</w:t>
      </w:r>
    </w:p>
    <w:p>
      <w:pPr>
        <w:pStyle w:val="Style15"/>
        <w:bidi w:val="0"/>
        <w:ind w:firstLine="340"/>
        <w:rPr/>
      </w:pPr>
      <w:r>
        <w:rPr/>
        <w:t>Когда человек произносит на английском языке пред</w:t>
        <w:softHyphen/>
        <w:t>ложение, представляющее собой простое утверждение, то его голос в конце предложения понижается (это верно в общей форме и для русского языка.</w:t>
      </w:r>
      <w:r>
        <w:rPr>
          <w:i/>
        </w:rPr>
        <w:t xml:space="preserve"> прим. перев.</w:t>
      </w:r>
      <w:r>
        <w:rPr/>
        <w:t>)</w:t>
      </w:r>
    </w:p>
    <w:p>
      <w:pPr>
        <w:pStyle w:val="Style15"/>
        <w:bidi w:val="0"/>
        <w:ind w:firstLine="340"/>
        <w:rPr/>
      </w:pPr>
      <w:r>
        <w:rPr/>
        <w:t>Произнесите два следующих предложения, прислуши</w:t>
        <w:softHyphen/>
        <w:t>ваясь к интонации собственного голоса в конце предложе</w:t>
        <w:softHyphen/>
        <w:t>ния:</w:t>
      </w:r>
    </w:p>
    <w:p>
      <w:pPr>
        <w:pStyle w:val="Style15"/>
        <w:bidi w:val="0"/>
        <w:ind w:firstLine="340"/>
        <w:rPr/>
      </w:pPr>
      <w:r>
        <w:rPr/>
        <w:t>“</w:t>
      </w:r>
      <w:r>
        <w:rPr/>
        <w:t>Я уйду из дома ровно в полночь”.</w:t>
      </w:r>
    </w:p>
    <w:p>
      <w:pPr>
        <w:pStyle w:val="Style15"/>
        <w:bidi w:val="0"/>
        <w:ind w:firstLine="340"/>
        <w:rPr/>
      </w:pPr>
      <w:r>
        <w:rPr/>
        <w:t>“</w:t>
      </w:r>
      <w:r>
        <w:rPr/>
        <w:t>Вы собираетесь уйти из дома ровно в полночь?”</w:t>
      </w:r>
    </w:p>
    <w:p>
      <w:pPr>
        <w:pStyle w:val="Style15"/>
        <w:bidi w:val="0"/>
        <w:ind w:firstLine="340"/>
        <w:rPr/>
      </w:pPr>
      <w:r>
        <w:rPr/>
        <w:t>Произнеся второе предложение (вопрос) вслух и при</w:t>
        <w:softHyphen/>
        <w:t>слушиваясь к собственному голосу, вы заметите, что в кон</w:t>
        <w:softHyphen/>
        <w:t>це предложения происходит повышение тона, в то время как при произнесении первого предложения тон голоса по</w:t>
        <w:softHyphen/>
        <w:t>нижается.</w:t>
      </w:r>
    </w:p>
    <w:p>
      <w:pPr>
        <w:pStyle w:val="Style15"/>
        <w:widowControl/>
        <w:bidi w:val="0"/>
        <w:jc w:val="both"/>
        <w:rPr/>
      </w:pPr>
      <w:r>
        <w:rPr/>
        <w:t>Теперь произнесите первый набор предложений еще раз, но на этот раз так, чтобы ваш голос к концу предложе</w:t>
        <w:softHyphen/>
        <w:t>ния несколько повышался: не так резко, как в случае воп</w:t>
        <w:softHyphen/>
        <w:t>роса, но, однако, и не понижаясь, как это происходит в случае утверждения. Прислушайтесь к звучанию этого первого набора предложений при их произнесении указан</w:t>
        <w:softHyphen/>
        <w:t>ным образом. Если вам удастся произнести их, как указано (с небольшим повышением тона в конце), вы будете иметь дело с почти инконгруэнтным опытом. Люди, у которых ведущей репрезентативной системой является аудиальная система, услышат фактически дополнительное слово, иду</w:t>
        <w:softHyphen/>
        <w:t>щее вслед за последним словом каждого из первого набора предложений. Конкретно, они услышат слово “но”. Имен</w:t>
        <w:softHyphen/>
        <w:t>но оно и лежит в основе почти инконгруэнтного опыта. Суть происшедшего в том, что небольшое повышение тона в конце этого особого класса предложений, известных под названием Неявных Каузиативов (см. “Структуру магии I”, гл. 4 , где они рассмотрены подробно), сигнализирует слушателю о том, что данное предложение не закончено, что часть этого предложения отсутствует. Во всех случаях, когда вы, выступая в роли психотерапевта, сталкиваетесь с подобным высказыванием, мы рекомендуем вам просто на</w:t>
        <w:softHyphen/>
        <w:t>клониться к пациенту, внимательно посмотреть на него и, произнеся слово “но”, подождать, чтобы пациент закончил предложение, произнеся опущенную ранее часть предло</w:t>
        <w:softHyphen/>
        <w:t>жения. Так, например,</w:t>
      </w:r>
    </w:p>
    <w:p>
      <w:pPr>
        <w:pStyle w:val="Style15"/>
        <w:widowControl/>
        <w:bidi w:val="0"/>
        <w:jc w:val="both"/>
        <w:rPr/>
      </w:pPr>
      <w:r>
        <w:rPr/>
        <w:t>Пациент: Я действительно хочу изменить то, как я ве</w:t>
        <w:softHyphen/>
        <w:t>ду себя на людях.</w:t>
      </w:r>
    </w:p>
    <w:p>
      <w:pPr>
        <w:pStyle w:val="Style15"/>
        <w:widowControl/>
        <w:bidi w:val="0"/>
        <w:jc w:val="both"/>
        <w:rPr/>
      </w:pPr>
      <w:r>
        <w:rPr/>
        <w:t>Психотерапевт: ...Но...</w:t>
      </w:r>
    </w:p>
    <w:p>
      <w:pPr>
        <w:pStyle w:val="Style15"/>
        <w:widowControl/>
        <w:bidi w:val="0"/>
        <w:jc w:val="both"/>
        <w:rPr/>
      </w:pPr>
      <w:r>
        <w:rPr/>
        <w:t>Пациент; Но я боюсь, что люди не будут обращать на меня внимание.</w:t>
      </w:r>
    </w:p>
    <w:p>
      <w:pPr>
        <w:pStyle w:val="Style15"/>
        <w:widowControl/>
        <w:bidi w:val="0"/>
        <w:jc w:val="both"/>
        <w:rPr/>
      </w:pPr>
      <w:r>
        <w:rPr/>
        <w:t>Этот случай дает вам прекрасную возможность трени</w:t>
        <w:softHyphen/>
        <w:t>ровать свои входные каналы так, чтобы замечать различия в коммуникации пациента. Обычно положение тела паци</w:t>
        <w:softHyphen/>
        <w:t>ента, его жесты, тон голоса, скорость речи и ее синтаксис в период, когда он произносит часть предложения, предше</w:t>
        <w:softHyphen/>
        <w:t>ствующую вашему “но”, резко отличается от тех же пара</w:t>
        <w:softHyphen/>
        <w:t>метров в период, когда он произносит часть предложения, следующую после того, как вы сказали но”. Другими сло</w:t>
        <w:softHyphen/>
        <w:t>вами, пациент выражает две различные, части или модели мира, - одна из которых связана с первой частью предло</w:t>
        <w:softHyphen/>
        <w:t>жение, а вторая — с последней.</w:t>
      </w:r>
    </w:p>
    <w:p>
      <w:pPr>
        <w:pStyle w:val="3"/>
        <w:bidi w:val="0"/>
        <w:spacing w:lineRule="auto" w:line="259"/>
        <w:ind w:firstLine="360"/>
        <w:rPr/>
      </w:pPr>
      <w:r>
        <w:rPr/>
        <w:t>СЛУЧАЙ II - МЕТА-ВОПРОС</w:t>
      </w:r>
    </w:p>
    <w:p>
      <w:pPr>
        <w:pStyle w:val="Style15"/>
        <w:widowControl/>
        <w:bidi w:val="0"/>
        <w:jc w:val="both"/>
        <w:rPr/>
      </w:pPr>
      <w:r>
        <w:rPr/>
        <w:t>Другая широко распространенная ситуация, которую с пользой можно применять, чтобы помочь людям научиться замечать сдвиги или различия в коммуникации пациента, связана с так называемыми мета-вопросами. Рассмотрим следующий пример:</w:t>
      </w:r>
    </w:p>
    <w:p>
      <w:pPr>
        <w:pStyle w:val="Style15"/>
        <w:widowControl/>
        <w:bidi w:val="0"/>
        <w:jc w:val="both"/>
        <w:rPr/>
      </w:pPr>
      <w:r>
        <w:rPr/>
        <w:t>Пациент: Я так неудовлетворен своей работой. Психотерапевт: Да, и что вы чувствуете по поводу сво</w:t>
        <w:softHyphen/>
        <w:t>его чувства неудовлетворенности своей работой?</w:t>
      </w:r>
    </w:p>
    <w:p>
      <w:pPr>
        <w:pStyle w:val="Style15"/>
        <w:bidi w:val="0"/>
        <w:ind w:firstLine="380"/>
        <w:rPr/>
      </w:pPr>
      <w:r>
        <w:rPr/>
        <w:t>Пациент: Я чувствую опасения по поводу своего чувст</w:t>
        <w:softHyphen/>
        <w:t>ва неудовлетворенности работой.</w:t>
      </w:r>
    </w:p>
    <w:p>
      <w:pPr>
        <w:pStyle w:val="Style15"/>
        <w:widowControl/>
        <w:bidi w:val="0"/>
        <w:jc w:val="both"/>
        <w:rPr/>
      </w:pPr>
      <w:r>
        <w:rPr/>
        <w:t>Этот вопрос очень активно применяется Вирджинией Сейтер в ее динамической терапии. Она считает, что этот вопрос — отличный способ исследовать самооценку пациен</w:t>
        <w:softHyphen/>
        <w:t>та (чувства пациента относительно своих собственных чувств), то есть ту часть пациента, которая тесно связана с его способностью действовать в трудных ситуациях и справляться с ними (см. “Структуру магии I”, глава 6, в которой этот вопрос рассмотрен подробнее). В процессе та</w:t>
        <w:softHyphen/>
        <w:t>кого обмена репликами происходит радикальный переход пара-сообщений пациента в каждом из выходных каналов от первого утверждения, касающихся его чувств, к ответу на мета-вопрос психотерапевта о чувствах, испытываемых пациентом по отношению к его собственным чувствам, т.е. переход на следующий логический уровень. Мы вернемся к этому примеру при обсуждении интеграции, чтобы пока</w:t>
        <w:softHyphen/>
        <w:t>зать существующие эффективные способы, с помощью ко</w:t>
        <w:softHyphen/>
        <w:t>торых психотерапевт может справиться с различными час</w:t>
        <w:softHyphen/>
        <w:t>тями пациента, представленными (в данный момент раз</w:t>
        <w:softHyphen/>
        <w:t>вития процесса) .как различные логические типы, один из которых занимает мета-позицию по отношению к другому.</w:t>
      </w:r>
    </w:p>
    <w:p>
      <w:pPr>
        <w:pStyle w:val="FR3"/>
        <w:bidi w:val="0"/>
        <w:spacing w:lineRule="auto" w:line="360"/>
        <w:ind w:right="4200" w:hanging="0"/>
        <w:rPr>
          <w:rFonts w:ascii="Times New Roman" w:hAnsi="Times New Roman"/>
          <w:b/>
          <w:b/>
          <w:i/>
          <w:i/>
          <w:sz w:val="22"/>
          <w:lang w:val="en-US"/>
        </w:rPr>
      </w:pPr>
      <w:r>
        <w:rPr>
          <w:rFonts w:ascii="Times New Roman" w:hAnsi="Times New Roman"/>
          <w:b/>
          <w:i/>
          <w:sz w:val="22"/>
          <w:lang w:val="en-US"/>
        </w:rPr>
      </w:r>
    </w:p>
    <w:p>
      <w:pPr>
        <w:pStyle w:val="FR3"/>
        <w:bidi w:val="0"/>
        <w:spacing w:lineRule="auto" w:line="360"/>
        <w:ind w:right="4200" w:hanging="0"/>
        <w:rPr/>
      </w:pPr>
      <w:r>
        <w:rPr>
          <w:rFonts w:ascii="Times New Roman" w:hAnsi="Times New Roman"/>
          <w:b/>
          <w:i/>
          <w:sz w:val="22"/>
        </w:rPr>
        <w:t>СЛУЧАЙ</w:t>
      </w:r>
      <w:r>
        <w:rPr>
          <w:rFonts w:ascii="Times New Roman" w:hAnsi="Times New Roman"/>
          <w:b/>
          <w:i/>
          <w:sz w:val="22"/>
          <w:lang w:val="en-US"/>
        </w:rPr>
        <w:t xml:space="preserve"> III</w:t>
      </w:r>
    </w:p>
    <w:p>
      <w:pPr>
        <w:pStyle w:val="Style15"/>
        <w:widowControl/>
        <w:bidi w:val="0"/>
        <w:jc w:val="both"/>
        <w:rPr/>
      </w:pPr>
      <w:r>
        <w:rPr/>
        <w:t>Анатомическая основа инконгруэнтности</w:t>
      </w:r>
    </w:p>
    <w:p>
      <w:pPr>
        <w:pStyle w:val="Style15"/>
        <w:bidi w:val="0"/>
        <w:ind w:firstLine="400"/>
        <w:rPr/>
      </w:pPr>
      <w:r>
        <w:rPr/>
        <w:t>Исследования, проведенные в последнее время, пока</w:t>
        <w:softHyphen/>
        <w:t>зали, что у большей части праворуких субъектов языковая функция локализована в левом полушарии головного моз</w:t>
        <w:softHyphen/>
        <w:t>га. Эта асимметрия представляет собой, по-видимому, на</w:t>
        <w:softHyphen/>
        <w:t>иболее широко признанный факт относительно различий, существующих, судя по заявлениям различных специали</w:t>
        <w:softHyphen/>
        <w:t>стов, между двумя полушариями головного мозга челове</w:t>
        <w:softHyphen/>
        <w:t>ка. Наиболее впечатляющие данные, касающиеся возмож</w:t>
        <w:softHyphen/>
        <w:t>ности независимого действия каждого полушария, получе</w:t>
        <w:softHyphen/>
        <w:t>ны в результате исследований, проведенных над людьми, у которых хирургически была нарушена связь между двумя полушариями. Ряд медиков убеждены, что в результате подобной операции у человека появляется два независи</w:t>
        <w:softHyphen/>
        <w:t>мых, слабо связанных между собой сознания. Гадзаннига в своей книге пишет: “...в других случаях, когда воля и на</w:t>
        <w:softHyphen/>
        <w:t>мерение одного полушария (обычно это было левое пол</w:t>
        <w:softHyphen/>
        <w:t>ушарие) могли возобладать над всей двигательно-моторной системой, антагонистическое поведение между двумя половинами тела удерживались на минимальном уровне.. Пациент 1, однако, часто обнаруживал, что в то время, как одна его рука тянула штаны вверх, другая пыталась спу</w:t>
        <w:softHyphen/>
        <w:t>стить их вниз. Однажды он схватил жену левой рукой и начал ее с силой трясти, одновременно пытаясь правой ру</w:t>
        <w:softHyphen/>
        <w:t xml:space="preserve">кой помочь ей справиться с воинствующей левой рукой.” </w:t>
      </w:r>
      <w:r>
        <w:rPr>
          <w:lang w:val="en-US"/>
        </w:rPr>
        <w:t>(Gazzaniga, oo- eit, o.o.</w:t>
      </w:r>
      <w:r>
        <w:rPr/>
        <w:t xml:space="preserve"> 106-107).</w:t>
      </w:r>
    </w:p>
    <w:p>
      <w:pPr>
        <w:pStyle w:val="Style15"/>
        <w:bidi w:val="0"/>
        <w:ind w:firstLine="400"/>
        <w:rPr/>
      </w:pPr>
      <w:r>
        <w:rPr/>
        <w:t>Мы заметили, что билатеральность характерна для большинства инконгруэнтностей наших пациентов; слова, произносимые пациентом, конгруэнтны пара-сообщени</w:t>
        <w:softHyphen/>
        <w:t>ям, выражаемым правой половиной тела пациента, напро</w:t>
        <w:softHyphen/>
        <w:t>тив, левая половина (если пациент праворукий) выдает набор пара-сообщений, инконгруэнтных как по. отноше</w:t>
        <w:softHyphen/>
        <w:t>нию к вербальному пара-сообщению, так и к сообщениям противоположной (правой) половины тела. Например, до</w:t>
        <w:softHyphen/>
        <w:t>вольно часто встречается инконгруэнтность, которую мы называем “удавленником”: слова пациента и сообщения правой стороны тела конгруэнтны, между тем, как левая рука пациента сжимает горло пациента, препятствуя сво</w:t>
        <w:softHyphen/>
        <w:t>бодному прохождению воздуха через него. Внимательно присматриваясь к пара-сообщениям, передаваемым слова</w:t>
        <w:softHyphen/>
        <w:t>ми и правой половиной тела пациента и сравнивая их с пара-сообщениями левой половины тела, психотерапевт получает возможность постоянно тренироваться в своих умениях обнаруживать инконгруэнтности (6).</w:t>
      </w:r>
    </w:p>
    <w:p>
      <w:pPr>
        <w:pStyle w:val="Style15"/>
        <w:widowControl/>
        <w:bidi w:val="0"/>
        <w:jc w:val="both"/>
        <w:rPr/>
      </w:pPr>
      <w:r>
        <w:rPr/>
        <w:t>Завершая наше описание фазы 1, связанной с иденти</w:t>
        <w:softHyphen/>
        <w:t>фикацией инконгруэнтности пациента, предлагаем вам се</w:t>
        <w:softHyphen/>
        <w:t>рию упражнений. Эти упражнения помогут вам развить способность замечать инкопгруэнтности в коммуникации, что является важной компонентой квалификации психоте</w:t>
        <w:softHyphen/>
        <w:t>рапевта.</w:t>
      </w:r>
    </w:p>
    <w:p>
      <w:pPr>
        <w:pStyle w:val="Style15"/>
        <w:bidi w:val="0"/>
        <w:jc w:val="center"/>
        <w:rPr/>
      </w:pPr>
      <w:r>
        <w:rPr>
          <w:rFonts w:ascii="Arial" w:hAnsi="Arial"/>
          <w:b/>
          <w:sz w:val="24"/>
        </w:rPr>
        <w:t>УПРАЖНЕНИЯ</w:t>
      </w:r>
    </w:p>
    <w:p>
      <w:pPr>
        <w:pStyle w:val="Style15"/>
        <w:bidi w:val="0"/>
        <w:jc w:val="center"/>
        <w:rPr/>
      </w:pPr>
      <w:r>
        <w:rPr/>
        <w:t>Развитие способностей замечать инконгруэнтности</w:t>
      </w:r>
    </w:p>
    <w:p>
      <w:pPr>
        <w:pStyle w:val="FR3"/>
        <w:bidi w:val="0"/>
        <w:spacing w:lineRule="auto" w:line="360"/>
        <w:ind w:right="4200" w:hanging="0"/>
        <w:rPr/>
      </w:pPr>
      <w:r>
        <w:rPr>
          <w:rFonts w:ascii="Times New Roman" w:hAnsi="Times New Roman"/>
          <w:b/>
          <w:i/>
          <w:sz w:val="22"/>
        </w:rPr>
        <w:t>Визуально</w:t>
      </w:r>
    </w:p>
    <w:p>
      <w:pPr>
        <w:pStyle w:val="Style15"/>
        <w:widowControl/>
        <w:bidi w:val="0"/>
        <w:jc w:val="both"/>
        <w:rPr/>
      </w:pPr>
      <w:r>
        <w:rPr/>
        <w:t>При пробуждении по утрам на вас буквально обруши</w:t>
        <w:softHyphen/>
        <w:t>вается поток зрительной информации. Большая часть этой информации не имеет отношения к людям. Это упражне</w:t>
        <w:softHyphen/>
        <w:t>ние должно помочь вам в развитии способности к визуаль</w:t>
        <w:softHyphen/>
        <w:t>ной идентификации инконгруэнтных пара-сообщений. В начале каждого дня перед выходом из дома позаботьтесь о том, чтобы обеспечить себе в течение дня тридцатиминут</w:t>
        <w:softHyphen/>
        <w:t>ный период, когда вы могли бы потренироваться в разви</w:t>
        <w:softHyphen/>
        <w:t>тии способности к идентификации инконгруэнтных сооб</w:t>
        <w:softHyphen/>
        <w:t>щений, воспринимаемых зрением. Выберите конкретное время и место — место должно давать вам возможность наблюдать за разговаривающими между собой людьми и при этом самому не участвовать в разговоре. Наблюдать предпочтительно на расстоянии от полутора до шести мет</w:t>
        <w:softHyphen/>
        <w:t>ров. Для этих целей хорошо подходят такие места, как кафе, рестораны, аэропорт или парк.</w:t>
      </w:r>
    </w:p>
    <w:p>
      <w:pPr>
        <w:pStyle w:val="Style15"/>
        <w:widowControl/>
        <w:bidi w:val="0"/>
        <w:jc w:val="both"/>
        <w:rPr/>
      </w:pPr>
      <w:r>
        <w:rPr/>
        <w:t>Этап 1. Прибыв на выбранное место, отыщите удобное место, выньте записную книжку в глубоко вдохните. Вы</w:t>
        <w:softHyphen/>
        <w:t>берите человека для наблюдения и наблюдайте его с пол</w:t>
        <w:softHyphen/>
        <w:t>ным вниманием в течение 10 минут. Не обращайте внима</w:t>
        <w:softHyphen/>
        <w:t>ния на звуки, особенно звуки, исходящие от человека, за которым вы наблюдаете. В записной книжке у вас должен быть список визуальных контрольных пунктов, приведен</w:t>
        <w:softHyphen/>
        <w:t>ных в конце данного упражнения. Начните с сознательно</w:t>
        <w:softHyphen/>
        <w:t>го и системного рассмотрения каждого из трех первых пунктов, приведенных в контрольном списке. Не спешите, обстоятельно проверяйте один за другим каждый из ука</w:t>
        <w:softHyphen/>
        <w:t>занных пунктов, проверяя на конгруэнтность пара-сообщения, поступающие по каждому из упомянутых в вашем списке выходных каналов.</w:t>
      </w:r>
    </w:p>
    <w:p>
      <w:pPr>
        <w:pStyle w:val="Style15"/>
        <w:widowControl/>
        <w:bidi w:val="0"/>
        <w:jc w:val="both"/>
        <w:rPr/>
      </w:pPr>
      <w:r>
        <w:rPr/>
        <w:t>Когда вы заметите, что проверка пара-сообщений, свя</w:t>
        <w:softHyphen/>
        <w:t>занных с тремя первыми пунктами вашего контрольного списка не составляет для вас труда, увеличивайте число контрольных пунктов до тех пор, пока не охватите весь список. По истечении 10 минут выберите для наблюдения другого человека и проведите наблюдение согласно опи</w:t>
        <w:softHyphen/>
        <w:t>санному способу. Сравните результаты наблюдения за этими тремя индивидами.</w:t>
      </w:r>
    </w:p>
    <w:p>
      <w:pPr>
        <w:pStyle w:val="Style15"/>
        <w:widowControl/>
        <w:bidi w:val="0"/>
        <w:jc w:val="both"/>
        <w:rPr/>
      </w:pPr>
      <w:r>
        <w:rPr/>
        <w:t>Этап 2. После ежедневного выполнения упражнения, описанного в этапе 1 в течение недели, или после того, как вы обнаружите, что можете легко справиться с заданием, попытайтесь сделать следующее. Снова выберите время и место для выполнения упражнения, соблюдая требования, сформулированные для этапа 1. Выберите человека для наблюдения, но на этот раз прорабатывайте контрольный список для каждой половины тела отдельно. То есть, если вы, например, наблюдаете за руками, то сопоставьте меж</w:t>
        <w:softHyphen/>
        <w:t>ду собой пара-сообщения, передаваемые положением и движениями правой руки с пара-сообщениями, передавае</w:t>
        <w:softHyphen/>
        <w:t>мыми положением и движением левой руки.</w:t>
      </w:r>
    </w:p>
    <w:p>
      <w:pPr>
        <w:pStyle w:val="Style15"/>
        <w:widowControl/>
        <w:bidi w:val="0"/>
        <w:jc w:val="both"/>
        <w:rPr/>
      </w:pPr>
      <w:r>
        <w:rPr/>
        <w:t>Затем сопоставьте множество пара-сообщений, посту</w:t>
        <w:softHyphen/>
        <w:t>пающих от всех контрольных точек по одной половине те</w:t>
        <w:softHyphen/>
        <w:t>ла данного человека с множеством пара-сообщений, посту</w:t>
        <w:softHyphen/>
        <w:t>пающих от второй половины тела. Уделите этому первые 15 минут. В течение остальных 15 минут наблюдайте за другим человеком, но на этот раз не применяйте контроль</w:t>
        <w:softHyphen/>
        <w:t>ного списка. Устремите свой взгляд на какую-нибудь точ</w:t>
        <w:softHyphen/>
        <w:t>ку, расположенную примерно в полутора метрах сбоку (не важно, какого) от наблюдаемого человека (отыщите ка</w:t>
        <w:softHyphen/>
        <w:t>кой-либо объект, на котором можно было бы сосредоточить взгляд). Обратите внимание на то, что, сосредоточив свой взгляд описанным способом, вы сможете более точно, чем при обычном наблюдении, регистрировать движения паци</w:t>
        <w:softHyphen/>
        <w:t>ента. Особое внимание обращайте на плавность (или ее отсутствие) в движениях человека, присмотритесь, дово</w:t>
        <w:softHyphen/>
        <w:t>дит ли он каждое движение до конца или же обрубает их. Конгруэнтны ли движения одной половины тела с движе</w:t>
        <w:softHyphen/>
        <w:t>ниями другой. Уделите данному типу наблюдения 5 минут. В течение оставшихся 10 минут просто наблюдайте за сво</w:t>
        <w:softHyphen/>
        <w:t>им субъектом, не обращаясь к специально подготовленно</w:t>
        <w:softHyphen/>
        <w:t>му контрольному списку и, отмечая для себя, какие части тела, которые особенно выразительны и, следовательно, особенно должны быть важными для идентификации инконгруэнтности. Вы обнаружите, что некоторые части тела наблюдаемого человека движутся в унисон, как если бы они были жестко соединены друг с другом, в то время, как другие движутся независимо друг от друга.</w:t>
      </w:r>
    </w:p>
    <w:p>
      <w:pPr>
        <w:pStyle w:val="Style15"/>
        <w:widowControl/>
        <w:bidi w:val="0"/>
        <w:jc w:val="both"/>
        <w:rPr/>
      </w:pPr>
      <w:r>
        <w:rPr/>
        <w:t>Практикуйтесь в этом упражнении в течение недели, или до тех пор, пока не почувствуете, что можете легко выполнять его.</w:t>
      </w:r>
    </w:p>
    <w:p>
      <w:pPr>
        <w:pStyle w:val="Style15"/>
        <w:bidi w:val="0"/>
        <w:ind w:right="800" w:hanging="0"/>
        <w:jc w:val="center"/>
        <w:rPr/>
      </w:pPr>
      <w:r>
        <w:rPr/>
        <w:t>Контрольный список для наблюдения за визуальными пара-сообщениями</w:t>
      </w:r>
    </w:p>
    <w:p>
      <w:pPr>
        <w:pStyle w:val="Style15"/>
        <w:widowControl/>
        <w:bidi w:val="0"/>
        <w:jc w:val="both"/>
        <w:rPr/>
      </w:pPr>
      <w:r>
        <w:rPr/>
        <w:t>1. Руки индивида.</w:t>
      </w:r>
    </w:p>
    <w:p>
      <w:pPr>
        <w:pStyle w:val="Style15"/>
        <w:widowControl/>
        <w:bidi w:val="0"/>
        <w:jc w:val="both"/>
        <w:rPr/>
      </w:pPr>
      <w:r>
        <w:rPr/>
        <w:t>2. Движение индивида.</w:t>
      </w:r>
    </w:p>
    <w:p>
      <w:pPr>
        <w:pStyle w:val="Style15"/>
        <w:widowControl/>
        <w:bidi w:val="0"/>
        <w:jc w:val="both"/>
        <w:rPr/>
      </w:pPr>
      <w:r>
        <w:rPr/>
        <w:t>3. Ноги и ступни ног индивида.</w:t>
      </w:r>
    </w:p>
    <w:p>
      <w:pPr>
        <w:pStyle w:val="Style15"/>
        <w:widowControl/>
        <w:bidi w:val="0"/>
        <w:jc w:val="both"/>
        <w:rPr/>
      </w:pPr>
      <w:r>
        <w:rPr/>
        <w:t>4. Паттерны фиксаций при движении глаз.</w:t>
      </w:r>
    </w:p>
    <w:p>
      <w:pPr>
        <w:pStyle w:val="Style15"/>
        <w:widowControl/>
        <w:bidi w:val="0"/>
        <w:jc w:val="both"/>
        <w:rPr/>
      </w:pPr>
      <w:r>
        <w:rPr/>
        <w:t>5. Взаимосвязь: голова/шея/плечи.</w:t>
      </w:r>
    </w:p>
    <w:p>
      <w:pPr>
        <w:pStyle w:val="Style15"/>
        <w:widowControl/>
        <w:bidi w:val="0"/>
        <w:jc w:val="both"/>
        <w:rPr/>
      </w:pPr>
      <w:r>
        <w:rPr/>
        <w:t>6. Выражение лица, особенно брови, рот и лицевые мышцы.</w:t>
      </w:r>
    </w:p>
    <w:p>
      <w:pPr>
        <w:pStyle w:val="FR3"/>
        <w:bidi w:val="0"/>
        <w:spacing w:lineRule="auto" w:line="360"/>
        <w:ind w:right="4200" w:hanging="0"/>
        <w:rPr/>
      </w:pPr>
      <w:r>
        <w:rPr>
          <w:rFonts w:ascii="Times New Roman" w:hAnsi="Times New Roman"/>
          <w:b/>
          <w:i/>
          <w:sz w:val="22"/>
        </w:rPr>
        <w:t>Аудиально</w:t>
      </w:r>
    </w:p>
    <w:p>
      <w:pPr>
        <w:pStyle w:val="Style15"/>
        <w:bidi w:val="0"/>
        <w:ind w:firstLine="380"/>
        <w:rPr/>
      </w:pPr>
      <w:r>
        <w:rPr/>
        <w:t>По утрам на вас обрушивается</w:t>
      </w:r>
      <w:r>
        <w:rPr>
          <w:lang w:val="en-US"/>
        </w:rPr>
        <w:t xml:space="preserve"> </w:t>
      </w:r>
      <w:r>
        <w:rPr/>
        <w:t>н</w:t>
      </w:r>
      <w:r>
        <w:rPr>
          <w:lang w:val="en-US"/>
        </w:rPr>
        <w:t>e</w:t>
      </w:r>
      <w:r>
        <w:rPr/>
        <w:t xml:space="preserve"> только визуальная, но и аудиальная информация. Предлагаемое упражнение должно помочь вам в развитии навыков идентификации инконгруэнтных пара-сообщений с помощью слуха. Как и в первом упражнении в начале каждого дня до выхода из дома, предусмотрите период длиной 30 минут для трени</w:t>
        <w:softHyphen/>
        <w:t>ровки этого нового умения. Выберите для этой цели конк</w:t>
        <w:softHyphen/>
        <w:t>ретное время и место. Расположение этого места должно позволять вам сидеть достаточно близко (от 1,5 до 3 мет</w:t>
        <w:softHyphen/>
        <w:t>ров, в зависимости от уровня шума, от наблюдаемого объ</w:t>
        <w:softHyphen/>
        <w:t>екта), чтобы иметь возможность четко слышать голос его. Для этой цели подходят те же места, что и для визуальной практики.</w:t>
      </w:r>
    </w:p>
    <w:p>
      <w:pPr>
        <w:pStyle w:val="Style15"/>
        <w:widowControl/>
        <w:bidi w:val="0"/>
        <w:jc w:val="both"/>
        <w:rPr/>
      </w:pPr>
      <w:r>
        <w:rPr/>
        <w:t>Прибыв на выбранное место, отыщите удобное место, выньте блокнот и карандаш и сделайте глубокий вдох. Вы</w:t>
        <w:softHyphen/>
        <w:t>берите человека, которого вы будете слушать и слушайте все, что он говорит, полностью отдавшись этому занятию, а чтобы это было легче сделать, либо отключите зрение, либо остановите взгляд на каком-нибудь однородном не</w:t>
        <w:softHyphen/>
        <w:t>подвижном объекте, например, на стене без украшений. Отстранитесь от всего, что вступает на визуальный вход</w:t>
        <w:softHyphen/>
        <w:t>ной канал, и сосредоточьте свое внимание целиком на вы</w:t>
        <w:softHyphen/>
        <w:t>бранном вами человеке. В блокноте у вас должен быть спи</w:t>
        <w:softHyphen/>
        <w:t>сок аудио-различий, которым вы должны уделить свое внимание. Проработайте три первых пункта этого списка однозначно и системно, принимая во внимание каждый из них поочередно. Затем попарно сравните их между собой, стремясь определить, являются ли поступающие по соот</w:t>
        <w:softHyphen/>
        <w:t>ветствующим каналам сообщения конгруэнтными или же нет. Если вы обнаружите, что легко можете судить о конг</w:t>
        <w:softHyphen/>
        <w:t>руэнтности этих пара-сообщений, увеличивайте число применяемых контрольных пунктов до тех пор, пока не станете применять их все. Отведите на это 10 минут из 30. Повторите это упражнение, наблюдая за другими людьми. Сравните паттерны конгруэнтности, характеризующие пара-сообщения людей, за которыми вы вели наблюдение.</w:t>
      </w:r>
    </w:p>
    <w:p>
      <w:pPr>
        <w:pStyle w:val="Style15"/>
        <w:widowControl/>
        <w:bidi w:val="0"/>
        <w:jc w:val="both"/>
        <w:rPr/>
      </w:pPr>
      <w:r>
        <w:rPr/>
        <w:t>Контрольный список для наблюдения за аудиальными пара-сообщениями</w:t>
      </w:r>
    </w:p>
    <w:p>
      <w:pPr>
        <w:pStyle w:val="Style15"/>
        <w:bidi w:val="0"/>
        <w:ind w:firstLine="380"/>
        <w:rPr/>
      </w:pPr>
      <w:r>
        <w:rPr/>
        <w:t>1. Тон голоса наблюдаемого человека.</w:t>
      </w:r>
    </w:p>
    <w:p>
      <w:pPr>
        <w:pStyle w:val="Style15"/>
        <w:bidi w:val="0"/>
        <w:ind w:firstLine="380"/>
        <w:rPr/>
      </w:pPr>
      <w:r>
        <w:rPr/>
        <w:t>2. Темп речи.</w:t>
      </w:r>
    </w:p>
    <w:p>
      <w:pPr>
        <w:pStyle w:val="Style15"/>
        <w:bidi w:val="0"/>
        <w:ind w:firstLine="380"/>
        <w:rPr/>
      </w:pPr>
      <w:r>
        <w:rPr/>
        <w:t>3. Слова, словосочетания и предложения, произноси</w:t>
        <w:softHyphen/>
        <w:t>мые наблюдаемым субъектом</w:t>
      </w:r>
    </w:p>
    <w:p>
      <w:pPr>
        <w:pStyle w:val="Style15"/>
        <w:bidi w:val="0"/>
        <w:ind w:firstLine="380"/>
        <w:rPr/>
      </w:pPr>
      <w:r>
        <w:rPr/>
        <w:t>4. Громкость разговора.</w:t>
      </w:r>
    </w:p>
    <w:p>
      <w:pPr>
        <w:pStyle w:val="Style15"/>
        <w:bidi w:val="0"/>
        <w:ind w:firstLine="380"/>
        <w:rPr/>
      </w:pPr>
      <w:r>
        <w:rPr/>
        <w:t>5. Интонационные модели, характеризующие речь данного субъекта.</w:t>
      </w:r>
    </w:p>
    <w:p>
      <w:pPr>
        <w:pStyle w:val="FR2"/>
        <w:bidi w:val="0"/>
        <w:ind w:left="0" w:hanging="0"/>
        <w:jc w:val="left"/>
        <w:rPr/>
      </w:pPr>
      <w:r>
        <w:rPr>
          <w:rFonts w:ascii="Times New Roman" w:hAnsi="Times New Roman"/>
          <w:i/>
        </w:rPr>
        <w:t>Визуально и аудиально</w:t>
      </w:r>
    </w:p>
    <w:p>
      <w:pPr>
        <w:pStyle w:val="Style15"/>
        <w:widowControl/>
        <w:bidi w:val="0"/>
        <w:jc w:val="both"/>
        <w:rPr/>
      </w:pPr>
      <w:r>
        <w:rPr/>
        <w:t>Первоначально подготовку проведите в соответствии с указаниями для двух предыдущих упражнений — выбери</w:t>
        <w:softHyphen/>
        <w:t>те место и время и выделите по 30 минут ежедневно в течение недели для выполнения этого упражнения. Это упражнение поможет вам натренироваться сравнивать па</w:t>
        <w:softHyphen/>
        <w:t>ра-сообщения в различных модальностях на наличие инконгруэнтности или ее отсутствие. Расположитесь таким образом, чтобы иметь возможность одновременно видеть и слышать выбранного вами для наблюдения субъекта. На</w:t>
        <w:softHyphen/>
        <w:t>чните с проверки на конгруэнтность по трем первым пунк</w:t>
        <w:softHyphen/>
        <w:t>там вашего визуального контрольного списка. Затем подо</w:t>
        <w:softHyphen/>
        <w:t>бным же образом проверьте три первых пункта аудиального списка, и наконец, сопоставьте между собой визуальные и аудиальные пара-сообщения. Увеличивайте число пара-сообщений по каждому списку до тех пор, пока не охватите весь список. Слушайте и наблюдайте за тремя индивида</w:t>
        <w:softHyphen/>
        <w:t>ми, уделяя каждому из них по 10 минут. Сравните между собой паттерны конгруэнтности каждого из этих людей. После того, как это будет удаваться вам без труда, начните обращать особое внимание на паттерны конгруэнтности/инконгруэнтности в соответствии с указаниями в раз</w:t>
        <w:softHyphen/>
        <w:t>деле “Случай III — Анатомическая основа инконгруэнтности”. Говоря конкретнее, отмечайте для себя паттерны конгруэнтности/инкон</w:t>
        <w:softHyphen/>
        <w:t>груэнтности для прагматического использования вербальных пара-сообщений, выражаемых позами в движениями той половины тела наблюдаемого индивида, которая контролируется в первую очередь до</w:t>
        <w:softHyphen/>
        <w:t>минантным полушарием головного мозга.</w:t>
      </w:r>
    </w:p>
    <w:p>
      <w:pPr>
        <w:pStyle w:val="FR3"/>
        <w:bidi w:val="0"/>
        <w:spacing w:lineRule="auto" w:line="360"/>
        <w:ind w:right="800" w:hanging="0"/>
        <w:rPr>
          <w:rFonts w:ascii="Times New Roman" w:hAnsi="Times New Roman"/>
          <w:b/>
          <w:b/>
          <w:i/>
          <w:i/>
          <w:sz w:val="22"/>
        </w:rPr>
      </w:pPr>
      <w:r>
        <w:rPr>
          <w:rFonts w:ascii="Times New Roman" w:hAnsi="Times New Roman"/>
          <w:b/>
          <w:i/>
          <w:sz w:val="22"/>
        </w:rPr>
      </w:r>
    </w:p>
    <w:p>
      <w:pPr>
        <w:pStyle w:val="FR3"/>
        <w:bidi w:val="0"/>
        <w:spacing w:lineRule="auto" w:line="360"/>
        <w:ind w:right="800" w:hanging="0"/>
        <w:rPr/>
      </w:pPr>
      <w:r>
        <w:rPr>
          <w:rFonts w:ascii="Times New Roman" w:hAnsi="Times New Roman"/>
          <w:b/>
          <w:i/>
          <w:sz w:val="22"/>
        </w:rPr>
        <w:t>ФАЗА 2: Сортировка инконгруэнтностей пациента</w:t>
      </w:r>
    </w:p>
    <w:p>
      <w:pPr>
        <w:pStyle w:val="Style15"/>
        <w:widowControl/>
        <w:bidi w:val="0"/>
        <w:jc w:val="both"/>
        <w:rPr/>
      </w:pPr>
      <w:r>
        <w:rPr/>
        <w:t>Когда пациент предъявляет психотерапевту множест</w:t>
        <w:softHyphen/>
        <w:t>во инконгруэнтных пара-сообщений, он в буквальном смысле вручает ему множество выборов, касающихся воз</w:t>
        <w:softHyphen/>
        <w:t>можных способов помощи в деле изменения и роста. Каж</w:t>
        <w:softHyphen/>
        <w:t>дое пара-сообщение — это как бы заявление психотерапев</w:t>
        <w:softHyphen/>
        <w:t>ту о том, что у пациента имеется определенный ресурс, который психотерапевт может употребить в процессе роста пациента. Считая каждое пара-сообщение пациента ва</w:t>
        <w:softHyphen/>
        <w:t>лидной репрезентацией пациента, психотерапевт берет и использует ресурсы пациента таким образом, что ему не приходится судить о том, что именно является для пациен</w:t>
        <w:softHyphen/>
        <w:t>та предпочтительным, или о том, какие именно из проти</w:t>
        <w:softHyphen/>
        <w:t>воречивых пара-сообщений представляют собой истинную репрезентацию пациента 5). Начиная с этого момента, то есть, с момента, когда инконгруэнтности в коммуникации пациента определены, психотерапевт приступает к актив</w:t>
        <w:softHyphen/>
        <w:t>ному преобразованию инконгруэнтностей пациента в опознаваемые, полностью выраженные части. Один из важнейших выборов, совершаемых здесь психотерапев</w:t>
        <w:softHyphen/>
        <w:t>том, состоит в решении, касающемся того, в каком количе</w:t>
        <w:softHyphen/>
        <w:t>стве и какие именно части пациента он поможет пациенту интегрировать. Нам в нашей практике случалось работать одновременно с двумя и более (до 20) частями, подлежа</w:t>
        <w:softHyphen/>
        <w:t>щими интеграции.</w:t>
      </w:r>
    </w:p>
    <w:p>
      <w:pPr>
        <w:pStyle w:val="FR3"/>
        <w:bidi w:val="0"/>
        <w:spacing w:lineRule="auto" w:line="360"/>
        <w:ind w:right="4200" w:hanging="0"/>
        <w:rPr>
          <w:rFonts w:ascii="Times New Roman" w:hAnsi="Times New Roman"/>
          <w:b/>
          <w:b/>
          <w:i/>
          <w:i/>
          <w:sz w:val="22"/>
        </w:rPr>
      </w:pPr>
      <w:r>
        <w:rPr>
          <w:rFonts w:ascii="Times New Roman" w:hAnsi="Times New Roman"/>
          <w:b/>
          <w:i/>
          <w:sz w:val="22"/>
        </w:rPr>
      </w:r>
    </w:p>
    <w:p>
      <w:pPr>
        <w:pStyle w:val="FR3"/>
        <w:bidi w:val="0"/>
        <w:spacing w:lineRule="auto" w:line="360"/>
        <w:ind w:right="4200" w:hanging="0"/>
        <w:rPr/>
      </w:pPr>
      <w:r>
        <w:rPr>
          <w:rFonts w:ascii="Times New Roman" w:hAnsi="Times New Roman"/>
          <w:b/>
          <w:i/>
          <w:sz w:val="22"/>
        </w:rPr>
        <w:t>Полярности</w:t>
      </w:r>
    </w:p>
    <w:p>
      <w:pPr>
        <w:pStyle w:val="Style15"/>
        <w:widowControl/>
        <w:bidi w:val="0"/>
        <w:jc w:val="both"/>
        <w:rPr/>
      </w:pPr>
      <w:r>
        <w:rPr/>
        <w:t>Чаще других применяется метод сортировки инконгру</w:t>
        <w:softHyphen/>
        <w:t>энтностей пациента на две части. Для обозначения этой ситуации, ввиду ее распространенности, придуман специ</w:t>
        <w:softHyphen/>
        <w:t>альный термин. Когда инконгруэнтные пара-сообщения рассортированы для дальнейшей психотерапевтической работы на две части, мы называем эти части полярностя</w:t>
        <w:softHyphen/>
        <w:t>ми. При умелом исполнении работа над полярностями дает чрезвычайно впечатляющие в психотерапевтическом от</w:t>
        <w:softHyphen/>
        <w:t>ношении результаты, суть которых — глубокое и устойчи</w:t>
        <w:softHyphen/>
        <w:t>вое изменение пациента. Секвенциальная (последовательная) инконгруэнтность</w:t>
      </w:r>
    </w:p>
    <w:p>
      <w:pPr>
        <w:pStyle w:val="Style15"/>
        <w:widowControl/>
        <w:bidi w:val="0"/>
        <w:jc w:val="both"/>
        <w:rPr/>
      </w:pPr>
      <w:r>
        <w:rPr/>
        <w:t>Симультантная (одновременная) инконгруэнтность</w:t>
      </w:r>
    </w:p>
    <w:p>
      <w:pPr>
        <w:pStyle w:val="Style15"/>
        <w:bidi w:val="0"/>
        <w:ind w:right="1800" w:hanging="0"/>
        <w:rPr/>
      </w:pPr>
      <w:r>
        <w:rPr/>
        <w:t>Пара-сообщение А Пара-сообщение Б</w:t>
      </w:r>
    </w:p>
    <w:p>
      <w:pPr>
        <w:pStyle w:val="3"/>
        <w:bidi w:val="0"/>
        <w:spacing w:lineRule="auto" w:line="259"/>
        <w:ind w:firstLine="360"/>
        <w:rPr/>
      </w:pPr>
      <w:r>
        <w:rPr/>
        <w:t>Пара-сообщение Н</w:t>
      </w:r>
    </w:p>
    <w:p>
      <w:pPr>
        <w:pStyle w:val="Style15"/>
        <w:bidi w:val="0"/>
        <w:jc w:val="center"/>
        <w:rPr/>
      </w:pPr>
      <w:r>
        <w:rPr/>
        <w:t>Полярности</w:t>
      </w:r>
    </w:p>
    <w:p>
      <w:pPr>
        <w:pStyle w:val="Style15"/>
        <w:pBdr>
          <w:top w:val="single" w:sz="6" w:space="1" w:color="000000"/>
        </w:pBdr>
        <w:bidi w:val="0"/>
        <w:rPr>
          <w:rFonts w:ascii="Times New Roman" w:hAnsi="Times New Roman"/>
        </w:rPr>
      </w:pPr>
      <w:r>
        <w:rPr/>
      </w:r>
    </w:p>
    <w:p>
      <w:pPr>
        <w:pStyle w:val="Style15"/>
        <w:pBdr/>
        <w:bidi w:val="0"/>
        <w:rPr/>
        <w:framePr w:w="2880" w:h="363" w:x="200" w:y="40" w:hSpace="10080" w:vSpace="40" w:wrap="notBeside" w:vAnchor="text" w:hAnchor="margin" w:hRule="exact"/>
        <w:pBdr>
          <w:top w:val="single" w:sz="6" w:space="1" w:color="000000"/>
          <w:left w:val="single" w:sz="6" w:space="1" w:color="000000"/>
          <w:bottom w:val="single" w:sz="6" w:space="1" w:color="000000"/>
          <w:right w:val="single" w:sz="6" w:space="1" w:color="000000"/>
        </w:pBdr>
      </w:pPr>
      <w:r>
        <w:rPr/>
        <w:t>Пара-сообщение А</w:t>
      </w:r>
    </w:p>
    <w:p>
      <w:pPr>
        <w:pStyle w:val="Style15"/>
        <w:pBdr/>
        <w:bidi w:val="0"/>
        <w:rPr/>
        <w:framePr w:w="2180" w:h="363" w:x="3400" w:y="40" w:hSpace="10080" w:vSpace="40" w:wrap="notBeside" w:vAnchor="text" w:hAnchor="margin" w:hRule="exact"/>
        <w:pBdr>
          <w:top w:val="single" w:sz="6" w:space="1" w:color="000000"/>
          <w:left w:val="single" w:sz="6" w:space="1" w:color="000000"/>
          <w:bottom w:val="single" w:sz="6" w:space="1" w:color="000000"/>
          <w:right w:val="single" w:sz="6" w:space="1" w:color="000000"/>
        </w:pBdr>
      </w:pPr>
      <w:r>
        <w:rPr/>
        <w:t>Пара-сообщение А</w:t>
      </w:r>
    </w:p>
    <w:p>
      <w:pPr>
        <w:pStyle w:val="Style15"/>
        <w:bidi w:val="0"/>
        <w:rPr>
          <w:rFonts w:ascii="Times New Roman" w:hAnsi="Times New Roman"/>
        </w:rPr>
      </w:pPr>
      <w:r>
        <w:rPr/>
      </w:r>
    </w:p>
    <w:p>
      <w:pPr>
        <w:pStyle w:val="Style15"/>
        <w:pBdr/>
        <w:bidi w:val="0"/>
        <w:rPr/>
        <w:framePr w:w="2940" w:h="363" w:x="160" w:y="40" w:hSpace="10080" w:vSpace="40" w:wrap="notBeside" w:vAnchor="text" w:hAnchor="margin" w:hRule="exact"/>
        <w:pBdr>
          <w:top w:val="single" w:sz="6" w:space="1" w:color="000000"/>
          <w:left w:val="single" w:sz="6" w:space="1" w:color="000000"/>
          <w:bottom w:val="single" w:sz="6" w:space="1" w:color="000000"/>
          <w:right w:val="single" w:sz="6" w:space="1" w:color="000000"/>
        </w:pBdr>
      </w:pPr>
      <w:r>
        <w:rPr/>
        <w:t>Пара-сообщение Ж</w:t>
      </w:r>
    </w:p>
    <w:p>
      <w:pPr>
        <w:pStyle w:val="Style15"/>
        <w:pBdr/>
        <w:bidi w:val="0"/>
        <w:rPr/>
        <w:framePr w:w="2200" w:h="363" w:x="3400" w:y="40" w:hSpace="10080" w:vSpace="40" w:wrap="notBeside" w:vAnchor="text" w:hAnchor="margin" w:hRule="exact"/>
        <w:pBdr>
          <w:top w:val="single" w:sz="6" w:space="1" w:color="000000"/>
          <w:left w:val="single" w:sz="6" w:space="1" w:color="000000"/>
          <w:bottom w:val="single" w:sz="6" w:space="1" w:color="000000"/>
          <w:right w:val="single" w:sz="6" w:space="1" w:color="000000"/>
        </w:pBdr>
      </w:pPr>
      <w:r>
        <w:rPr/>
        <w:t>Пара-сообщение Н</w:t>
      </w:r>
    </w:p>
    <w:p>
      <w:pPr>
        <w:pStyle w:val="Style15"/>
        <w:bidi w:val="0"/>
        <w:rPr>
          <w:rFonts w:ascii="Times New Roman" w:hAnsi="Times New Roman"/>
        </w:rPr>
      </w:pPr>
      <w:r>
        <w:rPr/>
      </w:r>
    </w:p>
    <w:p>
      <w:pPr>
        <w:pStyle w:val="Style15"/>
        <w:pBdr>
          <w:top w:val="single" w:sz="6" w:space="1" w:color="000000"/>
        </w:pBdr>
        <w:bidi w:val="0"/>
        <w:rPr>
          <w:rFonts w:ascii="Times New Roman" w:hAnsi="Times New Roman"/>
        </w:rPr>
      </w:pPr>
      <w:r>
        <w:rPr/>
      </w:r>
    </w:p>
    <w:p>
      <w:pPr>
        <w:pStyle w:val="Style15"/>
        <w:widowControl/>
        <w:bidi w:val="0"/>
        <w:jc w:val="both"/>
        <w:rPr/>
      </w:pPr>
      <w:r>
        <w:rPr/>
        <w:t>Сортировку инконгруэнтностей на полярности можно рекомендовать в качестве отличной психотерапевтической техники, позволяющей, наряду с прочим, уловить смысл поведения пациента. Эффективная работа с полярностями выступает в процессе подготовки а тренировки психотера</w:t>
        <w:softHyphen/>
        <w:t>певтов в качестве необходимого этапа, предшествующего переходу к одновременной работе с более чем двумя иден</w:t>
        <w:softHyphen/>
        <w:t>тифицированными частями пациента. А в предлагаемом ниже описании фаз 2 и 3 мы полностью сосредоточимся на ситуации с двумя частями, то есть на случае с полярностями. Замечания, высказываемые нами по ходу обсуждения, действительны (только) для одновременной работы с боль</w:t>
        <w:softHyphen/>
        <w:t>шим числом частей. Более конкретно, вопрос о том, как следует работать в случае, когда число частей больше 2, мы рассмотрим в конце раздела, посвященного рассмотре</w:t>
        <w:softHyphen/>
        <w:t>нию фаз 2 и 3.</w:t>
      </w:r>
    </w:p>
    <w:p>
      <w:pPr>
        <w:pStyle w:val="Style15"/>
        <w:bidi w:val="0"/>
        <w:jc w:val="center"/>
        <w:rPr/>
      </w:pPr>
      <w:r>
        <w:rPr/>
        <w:t>Сортировка инконгруэнтностей по полярностям</w:t>
      </w:r>
    </w:p>
    <w:p>
      <w:pPr>
        <w:pStyle w:val="Style15"/>
        <w:widowControl/>
        <w:bidi w:val="0"/>
        <w:jc w:val="both"/>
        <w:rPr/>
      </w:pPr>
      <w:r>
        <w:rPr/>
        <w:t>Итак, психотерапевт готов помочь пациенту рассорти</w:t>
        <w:softHyphen/>
        <w:t>ровать инконгруэнтности по полярностям. Вначале он вы</w:t>
        <w:softHyphen/>
        <w:t>бирает одно из пара-сообщений, предъявленных ему паци</w:t>
        <w:softHyphen/>
        <w:t>ентом. Предположим, что мы работаем со случаем, опи</w:t>
        <w:softHyphen/>
        <w:t>санным выше в качестве примера. Идентифицированные нами ранее сообщения (поступающие от мужчины) суть:</w:t>
      </w:r>
    </w:p>
    <w:p>
      <w:pPr>
        <w:pStyle w:val="Style15"/>
        <w:widowControl/>
        <w:bidi w:val="0"/>
        <w:jc w:val="both"/>
        <w:rPr/>
      </w:pPr>
      <w:r>
        <w:rPr/>
        <w:t>Напряженное тело (пара-сообщение А) Поверхностное, неровное дыхание (пара-сообщение Б) Левая рука с прямым указательным пальцем (пара-со</w:t>
        <w:softHyphen/>
        <w:t>общение В)</w:t>
      </w:r>
    </w:p>
    <w:p>
      <w:pPr>
        <w:pStyle w:val="Style15"/>
        <w:widowControl/>
        <w:bidi w:val="0"/>
        <w:jc w:val="both"/>
        <w:rPr/>
      </w:pPr>
      <w:r>
        <w:rPr/>
        <w:t>Правая рука раскрытой ладонью вверх на коленях (па</w:t>
        <w:softHyphen/>
        <w:t>ра-сообщение Г)</w:t>
      </w:r>
    </w:p>
    <w:p>
      <w:pPr>
        <w:pStyle w:val="Style15"/>
        <w:widowControl/>
        <w:bidi w:val="0"/>
        <w:jc w:val="both"/>
        <w:rPr/>
      </w:pPr>
      <w:r>
        <w:rPr/>
        <w:t>Грубый пронзительный голос (пара-сообщение Д) Стремительный темп речи (пара-сообщение Е) Слова: “Я делаю все, что могу, чтобы помочь ей; я так люблю ее” (пара-сообщение Ж)</w:t>
      </w:r>
    </w:p>
    <w:p>
      <w:pPr>
        <w:pStyle w:val="Style15"/>
        <w:widowControl/>
        <w:bidi w:val="0"/>
        <w:jc w:val="both"/>
        <w:rPr/>
      </w:pPr>
      <w:r>
        <w:rPr/>
        <w:t>Мы имеем здесь набор несогласующихся между собой пара-сообщений, следовательно, данный пациент инконгруэнтен. На данном этапе психотерапевт не интерпрети</w:t>
        <w:softHyphen/>
        <w:t>рует пара-сообщения, он лишь отмечает, что не все они между собой согласуются. Некоторые из пара-сообщений, тем не менее, согласуются друг с другом. Например:</w:t>
      </w:r>
    </w:p>
    <w:p>
      <w:pPr>
        <w:pStyle w:val="Style15"/>
        <w:bidi w:val="0"/>
        <w:jc w:val="center"/>
        <w:rPr/>
      </w:pPr>
      <w:r>
        <w:rPr/>
        <w:t>Группа 1</w:t>
      </w:r>
    </w:p>
    <w:p>
      <w:pPr>
        <w:pStyle w:val="Style15"/>
        <w:widowControl/>
        <w:bidi w:val="0"/>
        <w:jc w:val="both"/>
        <w:rPr/>
      </w:pPr>
      <w:r>
        <w:rPr/>
        <w:t>Левая рука с прямым указательным пальцем</w:t>
      </w:r>
    </w:p>
    <w:p>
      <w:pPr>
        <w:pStyle w:val="Style15"/>
        <w:widowControl/>
        <w:bidi w:val="0"/>
        <w:jc w:val="both"/>
        <w:rPr/>
      </w:pPr>
      <w:r>
        <w:rPr/>
        <w:t>Грубый пронзительный голос</w:t>
      </w:r>
    </w:p>
    <w:p>
      <w:pPr>
        <w:pStyle w:val="Style15"/>
        <w:widowControl/>
        <w:bidi w:val="0"/>
        <w:jc w:val="both"/>
        <w:rPr/>
      </w:pPr>
      <w:r>
        <w:rPr/>
        <w:t>Стремительный темп речи</w:t>
      </w:r>
    </w:p>
    <w:p>
      <w:pPr>
        <w:pStyle w:val="Style15"/>
        <w:bidi w:val="0"/>
        <w:rPr>
          <w:rFonts w:ascii="Times New Roman" w:hAnsi="Times New Roman"/>
        </w:rPr>
      </w:pPr>
      <w:r>
        <w:rPr/>
      </w:r>
    </w:p>
    <w:p>
      <w:pPr>
        <w:pStyle w:val="Style15"/>
        <w:bidi w:val="0"/>
        <w:jc w:val="center"/>
        <w:rPr/>
      </w:pPr>
      <w:r>
        <w:rPr/>
        <w:t>Группа 2</w:t>
      </w:r>
    </w:p>
    <w:p>
      <w:pPr>
        <w:pStyle w:val="Style15"/>
        <w:widowControl/>
        <w:bidi w:val="0"/>
        <w:jc w:val="both"/>
        <w:rPr/>
      </w:pPr>
      <w:r>
        <w:rPr/>
        <w:t>Правая рука раскрытой ладонью вверх на коленях</w:t>
      </w:r>
    </w:p>
    <w:p>
      <w:pPr>
        <w:pStyle w:val="Style15"/>
        <w:bidi w:val="0"/>
        <w:ind w:right="200" w:hanging="0"/>
        <w:rPr/>
      </w:pPr>
      <w:r>
        <w:rPr/>
        <w:t>Слова: “Я делаю все, что могу, чтобы помочь ей, а так люблю ее”</w:t>
      </w:r>
    </w:p>
    <w:p>
      <w:pPr>
        <w:pStyle w:val="Style15"/>
        <w:widowControl/>
        <w:bidi w:val="0"/>
        <w:jc w:val="both"/>
        <w:rPr/>
      </w:pPr>
      <w:r>
        <w:rPr/>
        <w:t>Пара-сообщения, входящие в группу 1, согласуются между собой. Сказанное относится также к пара-сообщениям группы 2. В то же время пара-сообщения одной груп</w:t>
        <w:softHyphen/>
        <w:t>пы не согласуются с пара-сообщениями другой (Пара-сообщения, не включенные в список группы 1 и группы 2, согласуются с пара-сообщениями любой группы). Опыт выражения смешанных чувств по отношению к жене у данного пациента, по-видимому, достаточно продолжительный, поэтому он в большинстве случаев совершенно не осознает инконгруэнтностей, характерных для его манеры общаться. Психотерапевт выбирает одну из групп пара-со</w:t>
        <w:softHyphen/>
        <w:t>общений, согласующихся между собой, и включает в про</w:t>
        <w:softHyphen/>
        <w:t>цесс помощи пациенту, направленной на то, чтобы нау</w:t>
        <w:softHyphen/>
        <w:t>чить пациента полно выражать одну из своих полярностей. 'Предположим, что психотерапевт предпочел начать с паpa-сообщений группы 2. Он устанавливает два пустых стула друг напротив друга и предлагает пациенту сесть на один из стульев и повторить то, что он только что сказал. Пациент повторяет собственные слова, а психотерапевт внимательно слушает его и пристально наблюдает за ним. I. Его задача — научить пациента совершенно конгруэнтной коммуникации, применяя для этого в качестве руководства пара-сообщения группы 2. Другими словами, когда пациент повторяет сказанное им ранее, психотерапевт выступает в роли режиссера, натаскивающего своего пациента, обеспечивающего обратную связь, который с помощью своих рук в буквальном смысле слова формирует тело пациента, подсказывает ему нужный тон речи и ее темп до тех пор, пока по всем выходным каналам пациента не начнут поступать одинаковые (конгруэнтные) пара-сообще</w:t>
        <w:softHyphen/>
        <w:t>ния. Затем он предлагает пациенту занять стул напротив, .Оставив позади только что выраженные им чувства и мысли. Психотерапевт придает пациенту позу и жесты, которые он идентифицировал в качестве пара-сообщений груп</w:t>
        <w:softHyphen/>
        <w:t>пы 1. Оформив пациента таким образом, психотерапевт предлагает ему сказать что-нибудь, что подходит для него, в данный момент речи, произнося это в быстром темпе и грубым пронзительным голосом. Отталкиваясь от собственного умения обнаруживать инконгруэнтности, психотерапевт изменяет части коммуникативного поведения пациента (его пара-сообщения), несогласующиеся с пара-сообщениями группы 1. Другими словами, теперь в качестве руководства применяются пара-сообщения группы 1. Цель же при этом остается прежней — добиться конгруэнтности всех прочих пара-сообщений пациента с упомянутыми паpa-сообщениями группы А. В данном случае он стремится к тому, чтобы вторая полярность также была выражена полно и конгруэнтно. Как правило, психотерапевту прихо</w:t>
        <w:softHyphen/>
        <w:t>дится неоднократно пересаживать пациента с одного стула на другой {то есть из одной полярности в другую). Прежде чем пациент научится выражать себя конгруэнтно в обоих положениях.</w:t>
      </w:r>
    </w:p>
    <w:p>
      <w:pPr>
        <w:pStyle w:val="Style15"/>
        <w:widowControl/>
        <w:bidi w:val="0"/>
        <w:jc w:val="both"/>
        <w:rPr/>
      </w:pPr>
      <w:r>
        <w:rPr/>
        <w:t>Чего, собственно, достигает психотерапевт и пациент, когда пациент научается выражать себя конгруэнтно в каждой полярности? Один из возможных ответов на этот вопрос, полезность которого доказана во время семинаров по подготовке психотерапевтов, состоит в утверждении, что пациент перешел от выражения симультанной инкон</w:t>
        <w:softHyphen/>
        <w:t>груэнтности к выражению секвенциальной инконгруэнтности. В начале сеанса пациент был зажат и чувствовал замешательство. Его коммуникация была инконгруэнтна, он одновременно выражал не согласующиеся между собой части самого себя. Теперь пациент может выражать себя конгруэнтно в любой момент времени, в любой временной точке. Хотя он по-прежнему инконгруэнтен, если во вни</w:t>
        <w:softHyphen/>
        <w:t>мание принять некоторый период времени. Таким обра</w:t>
        <w:softHyphen/>
        <w:t>зом, вместо ситуации симультанной (то есть одновремен</w:t>
        <w:softHyphen/>
        <w:t>ной) ин конгруэнтности мы имеем ситуацию секвенциаль</w:t>
        <w:softHyphen/>
        <w:t>ной инконгруэнтности, или, другими словами — чередование полярностей. Достижением этой цели завер</w:t>
        <w:softHyphen/>
        <w:t>шается вторая фаза работы над инконгруэнтностью. Опи</w:t>
        <w:softHyphen/>
        <w:t>сывая работу психотерапевта по сортировке инконгруэнтностей на полярности, мы пока лишь утверждали, не дока</w:t>
        <w:softHyphen/>
        <w:t>зывали, что он работает с пациентом, помогая ему общаться конгруэнтно в каждой полярности, помогая ему совершенствовать выражение в каждой полярности после</w:t>
        <w:softHyphen/>
        <w:t>довательно, одна за другой.</w:t>
      </w:r>
    </w:p>
    <w:p>
      <w:pPr>
        <w:pStyle w:val="Style15"/>
        <w:widowControl/>
        <w:bidi w:val="0"/>
        <w:jc w:val="both"/>
        <w:rPr/>
      </w:pPr>
      <w:r>
        <w:rPr/>
        <w:t>Ниже мы даем описание ряда эксплицитных техник, с помощью которых психотерапевт способен помочь пациен</w:t>
        <w:softHyphen/>
        <w:t>ту перейти от симультанной инконгруэнтности к чередова</w:t>
        <w:softHyphen/>
        <w:t>нию полярностей. Мы рассмотрим три конкретных пробле</w:t>
        <w:softHyphen/>
        <w:t>мы, постоянно возникающие в связи с сортировкой инконгруэнтностей на полярности:</w:t>
      </w:r>
    </w:p>
    <w:p>
      <w:pPr>
        <w:pStyle w:val="Style15"/>
        <w:widowControl/>
        <w:bidi w:val="0"/>
        <w:jc w:val="both"/>
        <w:rPr/>
      </w:pPr>
      <w:r>
        <w:rPr/>
        <w:t>I. Каким образом рассортировать инконгруэнтности по полярностям — какие именно техники эффективны в ка</w:t>
        <w:softHyphen/>
        <w:t>честве средства для перехода от набора инконгруэнтных пара-сообщений к полярностям;</w:t>
      </w:r>
    </w:p>
    <w:p>
      <w:pPr>
        <w:pStyle w:val="Style15"/>
        <w:bidi w:val="0"/>
        <w:ind w:firstLine="480"/>
        <w:rPr/>
      </w:pPr>
      <w:r>
        <w:rPr/>
        <w:t>2. Как помочь пациенту полностью выразить каждую ? полярность;</w:t>
      </w:r>
    </w:p>
    <w:p>
      <w:pPr>
        <w:pStyle w:val="Style15"/>
        <w:bidi w:val="0"/>
        <w:ind w:firstLine="480"/>
        <w:rPr/>
      </w:pPr>
      <w:r>
        <w:rPr/>
        <w:t>3. Каким образом конкретно можно определить, что отсортированные полярности готовы для интеграции.</w:t>
      </w:r>
    </w:p>
    <w:p>
      <w:pPr>
        <w:pStyle w:val="FR2"/>
        <w:bidi w:val="0"/>
        <w:ind w:left="0" w:hanging="0"/>
        <w:jc w:val="left"/>
        <w:rPr/>
      </w:pPr>
      <w:r>
        <w:rPr>
          <w:rFonts w:ascii="Times New Roman" w:hAnsi="Times New Roman"/>
          <w:i/>
        </w:rPr>
        <w:t>Пространственная сортировка</w:t>
      </w:r>
    </w:p>
    <w:p>
      <w:pPr>
        <w:pStyle w:val="Style15"/>
        <w:widowControl/>
        <w:bidi w:val="0"/>
        <w:jc w:val="both"/>
        <w:rPr/>
      </w:pPr>
      <w:r>
        <w:rPr/>
        <w:t>В вышеописанном примере применялась техника, ставшая популярной благодаря покойному Фрицу Перлсу ;— техника “пустых стульев”. В описанном примере психо</w:t>
        <w:softHyphen/>
        <w:t>терапевт использовал два стула в качестве мест, которые у пациента могут ассоциироваться с каждой из полярностей. Эта методика “пустых стульев” — всего лишь один из по</w:t>
        <w:softHyphen/>
        <w:t>тенциально бесконечного множества способов сортировки инконгруэнтностей на полярности, основываясь на пространственной сортировке (сортировка в пространстве). Каждый из вас, обратившись к собственному воображению, может придумать ту или иную вариацию на тему техники “пустых стульев”. В основе ее лежит принцип:</w:t>
      </w:r>
    </w:p>
    <w:p>
      <w:pPr>
        <w:pStyle w:val="Style15"/>
        <w:widowControl/>
        <w:bidi w:val="0"/>
        <w:jc w:val="both"/>
        <w:rPr/>
      </w:pPr>
      <w:r>
        <w:rPr/>
        <w:t>стремясь помочь пациенту рассортировать пара-сообще</w:t>
        <w:softHyphen/>
        <w:t>ния на полярности, следует применять разные пространст</w:t>
        <w:softHyphen/>
        <w:t>венные положения, каждое из которых привязано к той или иной полярности — на два раздельных рисунка на ковре, две разные стороны в дверном проеме и т.д. Здесь го</w:t>
        <w:softHyphen/>
        <w:t>рдится любое решение. Наиболее полезным в этой технике является то, что она помогает как психотерапевту, так и пациенту знать, где, в каком месте находится каждая пара-сообщение. Отметим также, что пространственная сор</w:t>
        <w:softHyphen/>
        <w:t>тировка всегда активно вовлекает кинестетическую систе</w:t>
        <w:softHyphen/>
        <w:t>му пациента, поскольку пациент должен физически пере</w:t>
        <w:softHyphen/>
        <w:t>мещаться из одного пространственного положения в другое. Это действительное кинестетическое изменение ( в особенности, когда оно сопровождается советом психотерапевта оставить при переходе в другое положение все чувства и мысли (одной полярности) выраженные в данном пространственном положении), конгруэнтно изменению, которому пациент учится, поскольку оно позволяет сначала выразить одну полярность, а затем — другую, причем в интервале между полярностями инконгруэнтные пара-сообщения отсутствуют.</w:t>
      </w:r>
    </w:p>
    <w:p>
      <w:pPr>
        <w:pStyle w:val="FR3"/>
        <w:bidi w:val="0"/>
        <w:spacing w:lineRule="auto" w:line="360"/>
        <w:ind w:right="1400" w:hanging="0"/>
        <w:rPr>
          <w:rFonts w:ascii="Times New Roman" w:hAnsi="Times New Roman"/>
          <w:b/>
          <w:b/>
          <w:i/>
          <w:i/>
          <w:sz w:val="22"/>
        </w:rPr>
      </w:pPr>
      <w:r>
        <w:rPr>
          <w:rFonts w:ascii="Times New Roman" w:hAnsi="Times New Roman"/>
          <w:b/>
          <w:i/>
          <w:sz w:val="22"/>
        </w:rPr>
      </w:r>
    </w:p>
    <w:p>
      <w:pPr>
        <w:pStyle w:val="FR3"/>
        <w:bidi w:val="0"/>
        <w:spacing w:lineRule="auto" w:line="360"/>
        <w:ind w:right="1400" w:hanging="0"/>
        <w:rPr/>
      </w:pPr>
      <w:r>
        <w:rPr>
          <w:rFonts w:ascii="Times New Roman" w:hAnsi="Times New Roman"/>
          <w:b/>
          <w:i/>
          <w:sz w:val="22"/>
        </w:rPr>
        <w:t>Сортировка посредством фантазирования</w:t>
      </w:r>
    </w:p>
    <w:p>
      <w:pPr>
        <w:pStyle w:val="Style15"/>
        <w:widowControl/>
        <w:bidi w:val="0"/>
        <w:jc w:val="both"/>
        <w:rPr/>
      </w:pPr>
      <w:r>
        <w:rPr/>
        <w:t>Второй полезный способ, с помощью которого инконгруэнтности можно организовать в полярности — это сорти</w:t>
        <w:softHyphen/>
        <w:t>ровка посредством фантазирования. Особенно эффективен этот способ с пациентами, у которых ведущей репрезента</w:t>
        <w:softHyphen/>
        <w:t>тивной системой является визуальная система. Обратимся еще раз к просмотренному примеру. Предположим, что, обнаружив группировки пара-сообщений, психотерапевт решает использовать в качестве руководства группу 2: он дает пациенту указание закрыть глаза и визуально пред</w:t>
        <w:softHyphen/>
        <w:t>ставить себя стоящим на одном колене с вытянутыми впе</w:t>
        <w:softHyphen/>
        <w:t>ред руками ладонями вверх. После того, как пациент подаст знак, что сформулировал устойчивый ясный сфокуси</w:t>
        <w:softHyphen/>
        <w:t>рованный образ самого себя, психотерапевт начинает добавлять другие пара-сообщения, но в той же самой ре</w:t>
        <w:softHyphen/>
        <w:t>презентативной системе (визуальной), а затем и в других репрезентативных системах — пара-сообщения, конгруэн</w:t>
        <w:softHyphen/>
        <w:t>тные пара-сообщения группы 2, уже включенным в образ. Терапевт может, например, сказать:</w:t>
      </w:r>
    </w:p>
    <w:p>
      <w:pPr>
        <w:pStyle w:val="Style15"/>
        <w:widowControl/>
        <w:bidi w:val="0"/>
        <w:jc w:val="both"/>
        <w:rPr/>
      </w:pPr>
      <w:r>
        <w:rPr/>
        <w:t>Наблюдая за тем, как движутся ваши губы, услышьте слова: “Я делаю для нее все, что могу, я так люблю ее”.</w:t>
      </w:r>
    </w:p>
    <w:p>
      <w:pPr>
        <w:pStyle w:val="Style15"/>
        <w:widowControl/>
        <w:bidi w:val="0"/>
        <w:jc w:val="both"/>
        <w:rPr/>
      </w:pPr>
      <w:r>
        <w:rPr/>
        <w:t>Затем пациент сообщает терапевту обо всем образе в целом, а психотерапевт проверяет его коммуникацию на наличие инконгруэнтных сообщений. Добившись конгру</w:t>
        <w:softHyphen/>
        <w:t>энтности данного образа, психотерапевт начинает рабо</w:t>
        <w:softHyphen/>
        <w:t>тать с пациентом над второй зрительной фантазией. На этот раз — это конгруэнтный образ противоположной по</w:t>
        <w:softHyphen/>
        <w:t>лярности, который основан на пара-сообщениях, включен</w:t>
        <w:softHyphen/>
        <w:t>ных в группу 1. Обычно психотерапевту приходится не</w:t>
        <w:softHyphen/>
        <w:t>сколько раз предлагать пациенту переключаться с одного образа на другой, до тех пор, пока каждый из них не станет конгруэнтным. Этот способ сортировки дает пациенту до</w:t>
        <w:softHyphen/>
        <w:t>ступ к визуальным и аудиальным репрезентациям полярностей, которые при пространственной сортировке оказы</w:t>
        <w:softHyphen/>
        <w:t>ваются недостаточными, достижимыми 8).</w:t>
      </w:r>
    </w:p>
    <w:p>
      <w:pPr>
        <w:pStyle w:val="FR2"/>
        <w:bidi w:val="0"/>
        <w:ind w:left="0" w:hanging="0"/>
        <w:jc w:val="left"/>
        <w:rPr/>
      </w:pPr>
      <w:r>
        <w:rPr>
          <w:rFonts w:ascii="Times New Roman" w:hAnsi="Times New Roman"/>
          <w:i/>
        </w:rPr>
        <w:t>Психодраматическая сортировка</w:t>
      </w:r>
    </w:p>
    <w:p>
      <w:pPr>
        <w:pStyle w:val="Style15"/>
        <w:widowControl/>
        <w:bidi w:val="0"/>
        <w:jc w:val="both"/>
        <w:rPr/>
      </w:pPr>
      <w:r>
        <w:rPr/>
        <w:t>Третья техника, дающая хорошие результаты при сор</w:t>
        <w:softHyphen/>
        <w:t>тировке, — это так называемая психодраматическая сор</w:t>
        <w:softHyphen/>
        <w:t>тировка. В этом случае пациент по указаниям психотера</w:t>
        <w:softHyphen/>
        <w:t>певта выбирает из группы двух человек для исполнения</w:t>
      </w:r>
    </w:p>
    <w:p>
      <w:pPr>
        <w:pStyle w:val="Style15"/>
        <w:widowControl/>
        <w:bidi w:val="0"/>
        <w:jc w:val="both"/>
        <w:rPr/>
      </w:pPr>
      <w:r>
        <w:rPr/>
        <w:t>собственных полярностей. С помощью психотерапевта па</w:t>
        <w:softHyphen/>
        <w:t>циент инструктирует сначала одного, а затем другого, под</w:t>
        <w:softHyphen/>
        <w:t>готавливая их для исполнения своих полярностей. Психо</w:t>
        <w:softHyphen/>
        <w:t>терапевт может, например, добиваться, чтобы один из чле</w:t>
        <w:softHyphen/>
        <w:t>нов группы взял на себя все сообщения группы 2, а другой — все сообщения из группы 1. Затем пациент и психотера</w:t>
        <w:softHyphen/>
        <w:t>певт работают с каждым из отобранных членов группы, добиваясь от каждого из них полностью выраженной конгруэнтной полярности. Этот способ сортировки позволяет пациенту испытать собственные полярности как визуаль</w:t>
        <w:softHyphen/>
        <w:t>но, так и аудиально. В процессе инструктажа членов груп</w:t>
        <w:softHyphen/>
        <w:t>пы с целью правильного исполнения полярностей (то есть, чтобы их исполнение согласовывалось с моделью пациен</w:t>
        <w:softHyphen/>
        <w:t>та) психотерапевт предлагает пациенту изобразить снача</w:t>
        <w:softHyphen/>
        <w:t>ла одну, а затем — другую полярность. В результате этого у пациента появляется возможность испытать собственные полярности кинестетически, а кроме того, обеспечить пра</w:t>
        <w:softHyphen/>
        <w:t>вильное исполнение полярностей членам его группы. Тех</w:t>
        <w:softHyphen/>
        <w:t>ника психодраматической сортировки — это отличное средство подготовки, помогающее психотерапевту обнару</w:t>
        <w:softHyphen/>
        <w:t>живать, рассортировывать и воспроизводить пара-сообще</w:t>
        <w:softHyphen/>
        <w:t>ния, предъявленные пациентом.</w:t>
      </w:r>
    </w:p>
    <w:p>
      <w:pPr>
        <w:pStyle w:val="FR2"/>
        <w:bidi w:val="0"/>
        <w:ind w:left="0" w:right="1000" w:hanging="0"/>
        <w:jc w:val="left"/>
        <w:rPr/>
      </w:pPr>
      <w:r>
        <w:rPr>
          <w:rFonts w:ascii="Times New Roman" w:hAnsi="Times New Roman"/>
          <w:i/>
        </w:rPr>
        <w:t>Сортировка по репрезентативным системам</w:t>
      </w:r>
    </w:p>
    <w:p>
      <w:pPr>
        <w:pStyle w:val="Style15"/>
        <w:widowControl/>
        <w:bidi w:val="0"/>
        <w:jc w:val="both"/>
        <w:rPr/>
      </w:pPr>
      <w:r>
        <w:rPr/>
        <w:t>Четвертая чрезвычайно сильная техника, помогающая пациенту рассортировать свои инконгруэнтности на по</w:t>
        <w:softHyphen/>
        <w:t>лярности — это сортировка по репрезентативным систе</w:t>
        <w:softHyphen/>
        <w:t>мам. Один из наиболее распространенных способов, при-. меняемых людьми, чтобы сохранить у себя противоречивые модели мира, которые лежат в основе инконгруэнтностей, а следовательно, и полярностей, состоит в том, что противоречивые части их моделей (или модели) представлены в различных репрезентативных си</w:t>
        <w:softHyphen/>
        <w:t>стемах. Этот принцип может эффективно применяться в сортировочной фазе работы над инконгруэнтностями па</w:t>
        <w:softHyphen/>
        <w:t>циентов. Например, психотерапевт может предложить па</w:t>
        <w:softHyphen/>
        <w:t>циенту занять один из пустых стульев и, применяя в каче</w:t>
        <w:softHyphen/>
        <w:t>стве отправной точки пара-сообщения группы 2, обратить</w:t>
        <w:softHyphen/>
        <w:t>ся к нему с просьбой рассказать о всех чувствах (внутренних телесных физических ощущениях — кинестетическая репрезентативная система), касающихся его жены. Особое внимание в данном случае психотерапевт уделяет применяемым предикатам, предлагая пациенту применять для описания своих чувств кинестетические предикаты. После того, как пациент закончил описание своих чувств, терапевт предлагает ему пересесть в другой стул и рассказать об образах и зрительных восприятиях, связанных с его опытом общения с женой. Тут пациент по просьбе терапевта должен стараться обходиться в своем рассказе визуальными предикатами. Один из конкретных способов применения этой техники состоит в том, чтобы связать ее с инсценизацией недавнего неудовлетворитель</w:t>
        <w:softHyphen/>
        <w:t>ного опыта, связанного с женой. Пациент рассказывает о всех физических ощущениях, испытанных им. Затем он рассказывает о всех образах: сообщает визуальную инфор</w:t>
        <w:softHyphen/>
        <w:t>мацию относительно данного опыта. В ходе наших семина</w:t>
        <w:softHyphen/>
        <w:t>ров мы поощряем применение этой техники вместе с тех</w:t>
        <w:softHyphen/>
        <w:t>никой, описываемой ниже — техникой сортировки по Сейтер категориям — так как это дает результаты, поразительные по своей эффективности.</w:t>
      </w:r>
    </w:p>
    <w:p>
      <w:pPr>
        <w:pStyle w:val="FR2"/>
        <w:bidi w:val="0"/>
        <w:ind w:left="0" w:right="1000" w:hanging="0"/>
        <w:jc w:val="left"/>
        <w:rPr/>
      </w:pPr>
      <w:r>
        <w:rPr>
          <w:rFonts w:ascii="Times New Roman" w:hAnsi="Times New Roman"/>
          <w:i/>
        </w:rPr>
        <w:t>Сортировка по категориям Вирджинии Сейтер</w:t>
      </w:r>
    </w:p>
    <w:p>
      <w:pPr>
        <w:pStyle w:val="Style15"/>
        <w:widowControl/>
        <w:bidi w:val="0"/>
        <w:jc w:val="both"/>
        <w:rPr/>
      </w:pPr>
      <w:r>
        <w:rPr/>
        <w:t>Применяя технику сортировки по категории В.Сейтер, психотерапевт просто-напросто распределяет имеющиеся пара-сообщения по трем категориям, к которым они при</w:t>
        <w:softHyphen/>
        <w:t>надлежат:</w:t>
      </w:r>
    </w:p>
    <w:p>
      <w:pPr>
        <w:pStyle w:val="Style15"/>
        <w:bidi w:val="0"/>
        <w:jc w:val="center"/>
        <w:rPr/>
      </w:pPr>
      <w:r>
        <w:rPr/>
        <w:t>Группа I                                  Группа 2</w:t>
      </w:r>
    </w:p>
    <w:p>
      <w:pPr>
        <w:pStyle w:val="Style15"/>
        <w:widowControl/>
        <w:bidi w:val="0"/>
        <w:jc w:val="both"/>
        <w:rPr/>
      </w:pPr>
      <w:r>
        <w:rPr/>
        <w:t>Левая рука с прямым</w:t>
      </w:r>
    </w:p>
    <w:p>
      <w:pPr>
        <w:pStyle w:val="Style15"/>
        <w:widowControl/>
        <w:bidi w:val="0"/>
        <w:jc w:val="both"/>
        <w:rPr/>
      </w:pPr>
      <w:r>
        <w:rPr/>
        <w:t>указательным пальцем</w:t>
      </w:r>
    </w:p>
    <w:p>
      <w:pPr>
        <w:pStyle w:val="Style15"/>
        <w:widowControl/>
        <w:bidi w:val="0"/>
        <w:jc w:val="both"/>
        <w:rPr/>
      </w:pPr>
      <w:r>
        <w:rPr/>
        <w:t>Грубый пронзительный голос</w:t>
      </w:r>
    </w:p>
    <w:p>
      <w:pPr>
        <w:pStyle w:val="Style15"/>
        <w:widowControl/>
        <w:bidi w:val="0"/>
        <w:jc w:val="both"/>
        <w:rPr/>
      </w:pPr>
      <w:r>
        <w:rPr/>
        <w:t>Стремительный темп речи</w:t>
      </w:r>
    </w:p>
    <w:p>
      <w:pPr>
        <w:pStyle w:val="Style15"/>
        <w:widowControl/>
        <w:bidi w:val="0"/>
        <w:jc w:val="both"/>
        <w:rPr/>
      </w:pPr>
      <w:r>
        <w:rPr/>
        <w:t>Категория 2 по Сейтер-Бламер (обвинительство)</w:t>
      </w:r>
    </w:p>
    <w:p>
      <w:pPr>
        <w:pStyle w:val="Style15"/>
        <w:bidi w:val="0"/>
        <w:rPr>
          <w:rFonts w:ascii="Times New Roman" w:hAnsi="Times New Roman"/>
        </w:rPr>
      </w:pPr>
      <w:r>
        <w:rPr/>
      </w:r>
    </w:p>
    <w:p>
      <w:pPr>
        <w:pStyle w:val="Style15"/>
        <w:widowControl/>
        <w:bidi w:val="0"/>
        <w:jc w:val="both"/>
        <w:rPr/>
      </w:pPr>
      <w:r>
        <w:rPr/>
        <w:t>Правая рука раскрытой ладонью вверх лежит на колене</w:t>
      </w:r>
    </w:p>
    <w:p>
      <w:pPr>
        <w:pStyle w:val="Style15"/>
        <w:widowControl/>
        <w:bidi w:val="0"/>
        <w:jc w:val="both"/>
        <w:rPr/>
      </w:pPr>
      <w:r>
        <w:rPr/>
        <w:t>Слова: “Я делаю все, что могу, чтобы помочь ей, я так люблю ее”.</w:t>
      </w:r>
    </w:p>
    <w:p>
      <w:pPr>
        <w:pStyle w:val="Style15"/>
        <w:widowControl/>
        <w:bidi w:val="0"/>
        <w:jc w:val="both"/>
        <w:rPr/>
      </w:pPr>
      <w:r>
        <w:rPr/>
        <w:t>Категория 1 по Сейтер-Плакатер (задабривание)</w:t>
      </w:r>
    </w:p>
    <w:p>
      <w:pPr>
        <w:pStyle w:val="Style15"/>
        <w:widowControl/>
        <w:bidi w:val="0"/>
        <w:jc w:val="both"/>
        <w:rPr/>
      </w:pPr>
      <w:r>
        <w:rPr/>
        <w:t>Одновременное применение двух этих техник сорти</w:t>
        <w:softHyphen/>
        <w:t>ровки во всех случаях обеспечивает сортировку инконгруэнтностей на полярности, создавая основу для глубокой интеграции я роста пациента. Мы много раз замечали для себя определенные паттерны соответствий между репрезентативными системами пациентов и их принадлежно</w:t>
        <w:softHyphen/>
        <w:t>стью к той или иной категории В.Сейтер. С точки зрения частотности и эффективности они распределяются следу</w:t>
        <w:softHyphen/>
        <w:t>ющим образом:</w:t>
      </w:r>
    </w:p>
    <w:p>
      <w:pPr>
        <w:pStyle w:val="Style15"/>
        <w:pBdr/>
        <w:bidi w:val="0"/>
        <w:rPr/>
        <w:framePr w:w="1760" w:h="1012" w:x="0" w:y="340" w:hSpace="80" w:vSpace="40" w:wrap="notBeside" w:vAnchor="text" w:hAnchor="margin" w:hRule="exact"/>
        <w:pBdr/>
      </w:pPr>
      <w:r>
        <w:rPr/>
        <w:t>Визуальная Визуальная Аудиальная Кин естетическая</w:t>
      </w:r>
    </w:p>
    <w:p>
      <w:pPr>
        <w:pStyle w:val="Style16"/>
        <w:bidi w:val="0"/>
        <w:ind w:right="200" w:hanging="2200"/>
        <w:rPr/>
      </w:pPr>
      <w:r>
        <w:rPr/>
        <w:t>Полярность                                            и по репрезентативным системам Кинестетическая</w:t>
      </w:r>
    </w:p>
    <w:p>
      <w:pPr>
        <w:pStyle w:val="Style15"/>
        <w:widowControl/>
        <w:bidi w:val="0"/>
        <w:jc w:val="both"/>
        <w:rPr/>
      </w:pPr>
      <w:r>
        <w:rPr/>
        <w:t xml:space="preserve">Аудиальная                                                                                    </w:t>
      </w:r>
      <w:r>
        <w:rPr>
          <w:b/>
        </w:rPr>
        <w:t>Честное слово, не знаю как тут</w:t>
      </w:r>
      <w:r>
        <w:rPr/>
        <w:t xml:space="preserve"> </w:t>
      </w:r>
    </w:p>
    <w:p>
      <w:pPr>
        <w:pStyle w:val="Style15"/>
        <w:widowControl/>
        <w:bidi w:val="0"/>
        <w:jc w:val="both"/>
        <w:rPr/>
      </w:pPr>
      <w:r>
        <w:rPr/>
        <w:t>Кинестетическая</w:t>
        <w:tab/>
        <w:tab/>
        <w:tab/>
      </w:r>
      <w:r>
        <w:rPr>
          <w:b/>
        </w:rPr>
        <w:t>точно расположить</w:t>
      </w:r>
    </w:p>
    <w:p>
      <w:pPr>
        <w:pStyle w:val="Style15"/>
        <w:widowControl/>
        <w:bidi w:val="0"/>
        <w:jc w:val="both"/>
        <w:rPr/>
      </w:pPr>
      <w:r>
        <w:rPr/>
        <w:t>Кинестетическая</w:t>
      </w:r>
    </w:p>
    <w:p>
      <w:pPr>
        <w:pStyle w:val="Style15"/>
        <w:pBdr/>
        <w:bidi w:val="0"/>
        <w:rPr/>
        <w:framePr w:w="1300" w:h="1012" w:x="1147" w:y="535" w:hSpace="80" w:vSpace="40" w:wrap="notBeside" w:vAnchor="text" w:hAnchor="page" w:hRule="exact"/>
        <w:pBdr/>
      </w:pPr>
      <w:r>
        <w:rPr/>
        <w:t>Бламер 2 Бламер 2 Компьютер 3 Плакатер 1</w:t>
      </w:r>
    </w:p>
    <w:p>
      <w:pPr>
        <w:pStyle w:val="Style15"/>
        <w:widowControl/>
        <w:bidi w:val="0"/>
        <w:jc w:val="both"/>
        <w:rPr/>
      </w:pPr>
      <w:r>
        <w:rPr/>
        <w:t>Полярности по категориям В.Сейтер Плакатер 1</w:t>
      </w:r>
    </w:p>
    <w:p>
      <w:pPr>
        <w:pStyle w:val="Style15"/>
        <w:widowControl/>
        <w:bidi w:val="0"/>
        <w:jc w:val="both"/>
        <w:rPr/>
      </w:pPr>
      <w:r>
        <w:rPr/>
        <w:t>Компьютер 3 Плакатер 1 Плакатер 1</w:t>
      </w:r>
    </w:p>
    <w:p>
      <w:pPr>
        <w:pStyle w:val="Style15"/>
        <w:widowControl/>
        <w:bidi w:val="0"/>
        <w:jc w:val="both"/>
        <w:rPr/>
      </w:pPr>
      <w:r>
        <w:rPr/>
        <w:t>Взаимодействие этих двух принципов в значительной мере обусловливает действенность комбинированного при</w:t>
        <w:softHyphen/>
        <w:t>менения двух описанных техник. Наиболее полезным вы</w:t>
        <w:softHyphen/>
        <w:t>водом из имеющегося у нас опыта является тот, что следу</w:t>
        <w:softHyphen/>
        <w:t>ющие категории Сейтер постоянно встречаются в сочета</w:t>
        <w:softHyphen/>
        <w:t>нии со следующими репрезентативными системами.</w:t>
      </w:r>
    </w:p>
    <w:p>
      <w:pPr>
        <w:pStyle w:val="Style15"/>
        <w:pBdr/>
        <w:bidi w:val="0"/>
        <w:rPr/>
        <w:framePr w:w="2800" w:h="1012" w:x="20" w:y="40" w:hSpace="10080" w:vSpace="40" w:wrap="notBeside" w:vAnchor="text" w:hAnchor="margin" w:hRule="exact"/>
        <w:pBdr/>
      </w:pPr>
      <w:r>
        <w:rPr/>
        <w:t>Репрезентативная система</w:t>
      </w:r>
    </w:p>
    <w:p>
      <w:pPr>
        <w:pStyle w:val="Style15"/>
        <w:pBdr/>
        <w:bidi w:val="0"/>
        <w:rPr/>
        <w:framePr w:w="2800" w:h="1012" w:x="20" w:y="40" w:hSpace="10080" w:vSpace="40" w:wrap="notBeside" w:vAnchor="text" w:hAnchor="margin" w:hRule="exact"/>
        <w:pBdr/>
      </w:pPr>
      <w:r>
        <w:rPr/>
        <w:t>Кинестетическая</w:t>
      </w:r>
    </w:p>
    <w:p>
      <w:pPr>
        <w:pStyle w:val="Style15"/>
        <w:pBdr/>
        <w:bidi w:val="0"/>
        <w:rPr/>
        <w:framePr w:w="2800" w:h="1012" w:x="20" w:y="40" w:hSpace="10080" w:vSpace="40" w:wrap="notBeside" w:vAnchor="text" w:hAnchor="margin" w:hRule="exact"/>
        <w:pBdr/>
      </w:pPr>
      <w:r>
        <w:rPr/>
        <w:t>Визуальная</w:t>
      </w:r>
    </w:p>
    <w:p>
      <w:pPr>
        <w:pStyle w:val="Style15"/>
        <w:pBdr/>
        <w:bidi w:val="0"/>
        <w:rPr/>
        <w:framePr w:w="2800" w:h="1012" w:x="20" w:y="40" w:hSpace="10080" w:vSpace="40" w:wrap="notBeside" w:vAnchor="text" w:hAnchor="margin" w:hRule="exact"/>
        <w:pBdr/>
      </w:pPr>
      <w:r>
        <w:rPr/>
        <w:t>Аудиальная</w:t>
      </w:r>
    </w:p>
    <w:p>
      <w:pPr>
        <w:pStyle w:val="Style15"/>
        <w:pBdr/>
        <w:bidi w:val="0"/>
        <w:rPr/>
        <w:framePr w:w="1940" w:h="1012" w:x="3000" w:y="40" w:hSpace="10080" w:vSpace="40" w:wrap="notBeside" w:vAnchor="text" w:hAnchor="margin" w:hRule="exact"/>
        <w:pBdr/>
      </w:pPr>
      <w:r>
        <w:rPr/>
        <w:t>Сейтер-категория</w:t>
      </w:r>
    </w:p>
    <w:p>
      <w:pPr>
        <w:pStyle w:val="Style15"/>
        <w:pBdr/>
        <w:bidi w:val="0"/>
        <w:ind w:right="400" w:hanging="0"/>
        <w:rPr/>
        <w:framePr w:w="1940" w:h="1012" w:x="3000" w:y="40" w:hSpace="10080" w:vSpace="40" w:wrap="notBeside" w:vAnchor="text" w:hAnchor="margin" w:hRule="exact"/>
        <w:pBdr/>
      </w:pPr>
      <w:r>
        <w:rPr/>
        <w:t>Плакатер 1 Бламер 2 Компьютер 3</w:t>
      </w:r>
    </w:p>
    <w:p>
      <w:pPr>
        <w:pStyle w:val="Style15"/>
        <w:bidi w:val="0"/>
        <w:rPr>
          <w:rFonts w:ascii="Times New Roman" w:hAnsi="Times New Roman"/>
        </w:rPr>
      </w:pPr>
      <w:r>
        <w:rPr/>
      </w:r>
    </w:p>
    <w:p>
      <w:pPr>
        <w:pStyle w:val="Style15"/>
        <w:widowControl/>
        <w:bidi w:val="0"/>
        <w:jc w:val="both"/>
        <w:rPr/>
      </w:pPr>
      <w:r>
        <w:rPr/>
        <w:t>Зная об этих соответствиях, психотерапевты получают в свое распоряжение чрезвычайно мощный организующий принцип, который помогает им рассортировать инконгруэнтности на полярности. Любому пациенту, который в сво</w:t>
        <w:softHyphen/>
        <w:t>их жестах, позах и синтаксисе предстает как представи</w:t>
        <w:softHyphen/>
        <w:t>тель Сейтер-категории 1 — плакатер (например, группа II), психотерапевт может рекомендовать употребление кинестетических предикатов; в случае же, когда поза, жесты и т.д. образуют полярность, соответствующую Сейтер-ка</w:t>
        <w:softHyphen/>
        <w:t>тегории 2, психотерапевт наиболее эффективно поможет пациенту на этой фазе сортировки, если порекомендует употреблять предикаты, связанные со зрительной репрезентативной системой. Из опыта известно, что наиболее часто встречающейся комбинацией омывается такое рас</w:t>
        <w:softHyphen/>
        <w:t>щепление полярностей, при которой одна полярность — это Сейтер-категория 1 (плакатер) с кинестетической ре</w:t>
        <w:softHyphen/>
        <w:t>презентативной системой, а вторая полярность — это Сей</w:t>
        <w:softHyphen/>
        <w:t>тер-категория 2 (бламер) с визуальной репрезентативной системой. Имеется достаточно сведений, особенно нейро-физиологического порядка, которые указывают на то, что если кинестетическая репрезентативная система представ</w:t>
        <w:softHyphen/>
        <w:t>лена в обоих полушариях головного мозга, то две осталь</w:t>
        <w:softHyphen/>
        <w:t>ные репрезентативные системы — визуальная и аудиальная — являются специальностью одного какого-то пол</w:t>
        <w:softHyphen/>
        <w:t>ушария. Конкретно говоря, языковая часть аудиальной репрезентативной системы локализована в так называе</w:t>
        <w:softHyphen/>
        <w:t>мом доминантном полушарии головного мозга, а визуаль</w:t>
        <w:softHyphen/>
        <w:t>ная репрезентативная система в недоминантном полуша</w:t>
        <w:softHyphen/>
        <w:t>рии 10).</w:t>
      </w:r>
    </w:p>
    <w:p>
      <w:pPr>
        <w:pStyle w:val="Style15"/>
        <w:widowControl/>
        <w:bidi w:val="0"/>
        <w:jc w:val="both"/>
        <w:rPr/>
      </w:pPr>
      <w:r>
        <w:rPr/>
        <w:t>Каждое из расщеплений полярностей по репрезента</w:t>
        <w:softHyphen/>
        <w:t>тивным системам, обнаружившие свою полезность в пси</w:t>
        <w:softHyphen/>
        <w:t>хотерапевтической практике, подтверждает наш вывод о том, что инконгруэнтности чрезвычайно эффективно мож</w:t>
        <w:softHyphen/>
        <w:t>но рассортировать на полярности, репрезентативные сис</w:t>
        <w:softHyphen/>
        <w:t>темы которых расположены в разных полушариях голо</w:t>
        <w:softHyphen/>
        <w:t>вного мозга. Это помогает нам понять чрезвычайную эффективность подхода, в котором сортировка по репрезентативным системам сочетается с сортировкой по категориям В.Сейтер.</w:t>
      </w:r>
    </w:p>
    <w:p>
      <w:pPr>
        <w:pStyle w:val="Style15"/>
        <w:widowControl/>
        <w:bidi w:val="0"/>
        <w:jc w:val="both"/>
        <w:rPr/>
      </w:pPr>
      <w:r>
        <w:rPr/>
        <w:t>Мы описали пять техник общего характера, которые психотерапевт может применять, чтобы помочь пациенту рассортировать полярности. Три первых — пространствен</w:t>
        <w:softHyphen/>
        <w:t>ная сортировка, сортировка фантазированием и психодраматическая сортировка — легко могут сочетаться с двумя последними — сортировка по репрезентативным системам и сортировка по категориям Сейтер. Например, применяя технику пространственной сортировки, психотерапевт мо</w:t>
        <w:softHyphen/>
        <w:t>жет обращаться к принципам сортировки по репрезента</w:t>
        <w:softHyphen/>
        <w:t>тивным системам и по категориям Сейтер. Психотерапевт должен внимательно следить, используя свой слух и зре</w:t>
        <w:softHyphen/>
        <w:t>ние, за тем, чтобы пространственно рассортированные по</w:t>
        <w:softHyphen/>
        <w:t>лярности были связаны с различными репрезентативными системами и категориями Сейтер. Кроме того, три первых техники также могут сочетаться одна с другой. Например, в описании примеров применения техники сортировки с помощью фантазирования мы отмечали, что ее преимущество заключается в том, что она позволяет предъявлять пациенту визуальные и аудиальные репрезентации его по</w:t>
        <w:softHyphen/>
        <w:t>лярностей, так как это невозможно в случае пространст</w:t>
        <w:softHyphen/>
        <w:t>венной сортировки. Отметим, однако, что, применяя метод пространственной сортировки, в которой применяются два стула, психотерапевт, предлагая пациенту пересесть с од</w:t>
        <w:softHyphen/>
        <w:t>ного стула на другой, обычно предлагает ему также проиг</w:t>
        <w:softHyphen/>
        <w:t>рывать собственную полярность с помощью фантазирова</w:t>
        <w:softHyphen/>
        <w:t>ния средствами визуальной и аудиальной репрезентатив</w:t>
        <w:softHyphen/>
        <w:t>ных систем. Так что преимущества обеих методик естественным образом сочетаются между собой. Фактически, это стандартная процедура, активно применяемая на</w:t>
        <w:softHyphen/>
        <w:t>ми на наших семинарах. Мы бы хотели подчеркнуть, что описанные нами примеры рассматривались нами в качест</w:t>
        <w:softHyphen/>
        <w:t>ве первоначального руководства к действию, и мы реко</w:t>
        <w:softHyphen/>
        <w:t>мендуем вам, чтобы вы относились к нам только как к руководству. С их помощью мы демонстрировали прин</w:t>
        <w:softHyphen/>
        <w:t>цип, суть которого состоит в преобразовании одновремен</w:t>
        <w:softHyphen/>
        <w:t>ных инконгруэнтностей в полярности, каждая из которых в своем выражении конгруэнтна. Мы хотели бы подтолк</w:t>
        <w:softHyphen/>
        <w:t>нуть вас к созданию новых живых и оригинальных спосо</w:t>
        <w:softHyphen/>
        <w:t>бов помощи пациентам во второй фазе работы — в ФАЗЕ превращения инконгруэнтностей в ресурсы непрекращаю</w:t>
        <w:softHyphen/>
        <w:t>щегося роста пациента в качестве живых людей.</w:t>
      </w:r>
    </w:p>
    <w:p>
      <w:pPr>
        <w:pStyle w:val="3"/>
        <w:bidi w:val="0"/>
        <w:spacing w:lineRule="auto" w:line="259"/>
        <w:ind w:firstLine="360"/>
        <w:rPr/>
      </w:pPr>
      <w:r>
        <w:rPr/>
        <w:t>ВЫРАЖЕНИЕ ПОЛЯРНОСТЕЙ</w:t>
      </w:r>
    </w:p>
    <w:p>
      <w:pPr>
        <w:pStyle w:val="Style15"/>
        <w:bidi w:val="0"/>
        <w:ind w:right="200" w:hanging="0"/>
        <w:rPr/>
      </w:pPr>
      <w:r>
        <w:rPr/>
        <w:t>Обратимся к рассмотрению конкретных способов по</w:t>
        <w:softHyphen/>
        <w:t>мощи пациентам в совершенном выражении каждой из по</w:t>
        <w:softHyphen/>
        <w:t>лярностей. В связи с разбором примера уже говорилось, что один из эффективных способов достичь этой цели за</w:t>
        <w:softHyphen/>
        <w:t>ключается в том, что психотерапевт действует подобно ре</w:t>
        <w:softHyphen/>
        <w:t>жиссеру в театре или кино. Исполняя эту роль, он приме</w:t>
        <w:softHyphen/>
        <w:t>няет свои способности обнаруживать инконгруэнтности и умение обучать пациента, стремящегося к конгруэнтному самовыражению. Добиваясь своей цели, психотерапевт требует от пациента, чтобы тот представил ему каждую из своих полярностей совершенно конгруэнтно. Нередко пси</w:t>
        <w:softHyphen/>
        <w:t>хотерапевт сам демонстрирует конгруэнтное представле</w:t>
        <w:softHyphen/>
        <w:t>ние полярности, которого он добивается от пациента, яв</w:t>
        <w:softHyphen/>
        <w:t>ляясь, таким образом, моделью для пациента. Наряду с этим подходом, скопированным с режиссера кино или театра, имеются целый ряд других способов достижения по</w:t>
        <w:softHyphen/>
        <w:t>ставленной цели.</w:t>
      </w:r>
    </w:p>
    <w:p>
      <w:pPr>
        <w:pStyle w:val="Style15"/>
        <w:widowControl/>
        <w:bidi w:val="0"/>
        <w:jc w:val="both"/>
        <w:rPr/>
      </w:pPr>
      <w:r>
        <w:rPr/>
        <w:t>Один из способов помочь пациенту полностью выра</w:t>
        <w:softHyphen/>
        <w:t>зить каждую из своих полярностей предполагает обраще</w:t>
        <w:softHyphen/>
        <w:t>ние к техникам Метамодели, описанным в “СТРУКТУРЕ МАГИИ I”. Согласно этим техникам, психотерапевт обра</w:t>
        <w:softHyphen/>
        <w:t>щает внимание на форму языковой репрезентации паци</w:t>
        <w:softHyphen/>
        <w:t>ента, требуя от него восстановления всех опущений (час</w:t>
        <w:softHyphen/>
        <w:t>тей предложения, которые оказались опущенными) и кон</w:t>
        <w:softHyphen/>
        <w:t>кретизации глагола (чтобы описание процессов позволяли бы как пациенту, так и психотерапевту восстановить связь языковой репрезентации пациента с его опытом). Затем психотерапевт использует остальные различения Метамодели, что представляет в его распоряжение метод дости</w:t>
        <w:softHyphen/>
        <w:t>жения завершенности каждой из полярностей пациента.</w:t>
      </w:r>
    </w:p>
    <w:p>
      <w:pPr>
        <w:pStyle w:val="Style15"/>
        <w:widowControl/>
        <w:bidi w:val="0"/>
        <w:jc w:val="both"/>
        <w:rPr/>
      </w:pPr>
      <w:r>
        <w:rPr/>
        <w:t>Согласно нашему опыту одна из трудностей при оказа</w:t>
        <w:softHyphen/>
        <w:t>нии помощи пациентам в полном выражении каждого из наборов пара-сообщений в качестве конгруэнтных полярностей состоит в том, что часто пациент способен в совер</w:t>
        <w:softHyphen/>
        <w:t>шенстве выразить одну из своих полярностей (ту, которая у него выражена более полно), но испытывает значитель</w:t>
        <w:softHyphen/>
        <w:t>ные трудности, когда пытается полностью развить другую полярность, выраженную у него в меньшей степени. В этом случае можно применить обходной маневр, неодно</w:t>
        <w:softHyphen/>
        <w:t>кратно доказавший свою эффективность при обучении па</w:t>
        <w:softHyphen/>
        <w:t>циента полному выражению более слабых полярностей.</w:t>
      </w:r>
    </w:p>
    <w:p>
      <w:pPr>
        <w:pStyle w:val="Style15"/>
        <w:widowControl/>
        <w:bidi w:val="0"/>
        <w:jc w:val="both"/>
        <w:rPr/>
      </w:pPr>
      <w:r>
        <w:rPr/>
        <w:t>Мы называем этот прием “проигрыванием полярно</w:t>
        <w:softHyphen/>
        <w:t>стей”. Имеется два варианта этого приема: первый вариант — это когда психотерапевт дает пациенту четкие указания продолжать исполнять более полно выраженную поляр</w:t>
        <w:softHyphen/>
        <w:t>ность; фактически, психотерапевт требует от пациента, чтобы тот исполнял эту полярность в настолько преувели</w:t>
        <w:softHyphen/>
        <w:t>ченной форме гиперболизированной, насколько психоте</w:t>
        <w:softHyphen/>
        <w:t>рапевту позволяет его смелость и изобретательность, когда он помогает пациенту в ее создании. Этот ход со стороны психотерапевта с неизбежностью приводит к ряду положи</w:t>
        <w:softHyphen/>
        <w:t>тельных результатов. Во-первых, психотерапевт полно</w:t>
        <w:softHyphen/>
        <w:t>стью принимает поведение пациента и использует его. Фактически, он рекомендует пациенту продолжать делать то, что он и без того уже делает. Отметим, что пациент здесь оказывается в положении, где он может выбрать одну из двух возможностей:</w:t>
      </w:r>
    </w:p>
    <w:p>
      <w:pPr>
        <w:pStyle w:val="Style15"/>
        <w:widowControl/>
        <w:bidi w:val="0"/>
        <w:jc w:val="both"/>
        <w:rPr/>
      </w:pPr>
      <w:r>
        <w:rPr/>
        <w:t>(А) — Согласиться с указаниями психотерапевта и на</w:t>
        <w:softHyphen/>
        <w:t>чать исполнять то, что он уже делает, в гиперболизирован</w:t>
        <w:softHyphen/>
        <w:t>ной форме.</w:t>
      </w:r>
    </w:p>
    <w:p>
      <w:pPr>
        <w:pStyle w:val="Style15"/>
        <w:widowControl/>
        <w:bidi w:val="0"/>
        <w:jc w:val="both"/>
        <w:rPr/>
      </w:pPr>
      <w:r>
        <w:rPr/>
        <w:t>(Б) — Не согласиться с указаниями психотерапевта исполнять то, что он уже делает в гиперболизированной форме.</w:t>
      </w:r>
    </w:p>
    <w:p>
      <w:pPr>
        <w:pStyle w:val="Style15"/>
        <w:widowControl/>
        <w:bidi w:val="0"/>
        <w:jc w:val="both"/>
        <w:rPr/>
      </w:pPr>
      <w:r>
        <w:rPr/>
        <w:t>Если пациент выбирает вариант (А), указание психо</w:t>
        <w:softHyphen/>
        <w:t>терапевта воспринимается им в качестве законного. Обыч</w:t>
        <w:softHyphen/>
        <w:t>но проблема, возникающая в данной ситуации, анализиру</w:t>
        <w:softHyphen/>
        <w:t>ется как проблема контроля. Эта тема подробно и развер</w:t>
        <w:softHyphen/>
        <w:t>нуто рассмотрена в работах Хейли (см. например, его книгу “Стратегия психотерапии”). Обычно, когда методи</w:t>
        <w:softHyphen/>
        <w:t>ка проигрывания полярностей только вводилась в ходе на</w:t>
        <w:softHyphen/>
        <w:t>ших Семинаров, особую озабоченность участников семи</w:t>
        <w:softHyphen/>
        <w:t>нара вызывало то, что эта методика воспринимается ими в качестве особой техники манипулирования. На наш взгляд, здесь речь идет, в первую очередь не о контроле. Мы считаем, что этот прием представляет собой такое ис</w:t>
        <w:softHyphen/>
        <w:t>пользование ограничений модели пациента, которое помо</w:t>
        <w:softHyphen/>
        <w:t>гает пациенту выразить ранее подавляемые части самого себя и принять их. Утверждать же, что проблема здесь сво</w:t>
        <w:softHyphen/>
        <w:t>дится к контролю, — значит соглашаться с такой моделью мира, согласно которой один человек может контролиро</w:t>
        <w:softHyphen/>
        <w:t>вать, посредством манипулирования, другого человека.</w:t>
      </w:r>
    </w:p>
    <w:p>
      <w:pPr>
        <w:pStyle w:val="Style15"/>
        <w:widowControl/>
        <w:bidi w:val="0"/>
        <w:jc w:val="both"/>
        <w:rPr/>
      </w:pPr>
      <w:r>
        <w:rPr/>
        <w:t>Мы подробно обсуждали эту тему в “Структуре магии I” в связи с проблемой семантической неправильности (см. особенно главы 3 и 4.) Здесь же мы хотели указать лишь на то, что характеризовать этот ход как контроль за поведе</w:t>
        <w:softHyphen/>
        <w:t>нием пациента — значит недооценивать способность паци</w:t>
        <w:softHyphen/>
        <w:t>ента к усвоению новых способов реагирования и не верить в его огромный потенциал к интеграции множества частей самого себя. Одним из результатов того, что пациент со</w:t>
        <w:softHyphen/>
        <w:t>глашается с указаниями психотерапевта и начинает ис</w:t>
        <w:softHyphen/>
        <w:t>полнять свою полярность в гиперболизированной форме, является то, что довольно быстро пациент переключается в другую полярность.</w:t>
      </w:r>
    </w:p>
    <w:p>
      <w:pPr>
        <w:pStyle w:val="Style15"/>
        <w:widowControl/>
        <w:bidi w:val="0"/>
        <w:jc w:val="both"/>
        <w:rPr/>
      </w:pPr>
      <w:r>
        <w:rPr/>
        <w:t>Другими словами, в результате гиперболизированного исполнения более полно выраженной полярности пациен</w:t>
        <w:softHyphen/>
        <w:t>та у него возникает противоположная полярность 11). В различных формах психотерапии эта общая тактика про</w:t>
        <w:softHyphen/>
        <w:t>игрывания полярностей известна под разными названия</w:t>
        <w:softHyphen/>
        <w:t>ми.</w:t>
      </w:r>
    </w:p>
    <w:p>
      <w:pPr>
        <w:pStyle w:val="Style15"/>
        <w:widowControl/>
        <w:bidi w:val="0"/>
        <w:jc w:val="both"/>
        <w:rPr/>
      </w:pPr>
      <w:r>
        <w:rPr/>
        <w:t>Например, в гештальт-терапии это — “хождение по кругу” (“Гештальт психотерапия сегодня”: сборник ста</w:t>
        <w:softHyphen/>
        <w:t>тей, составитель Джек Фагин). Психотерапевт предлагает пациенту проигрывать свою более развитую полярность с каждым из членов группы до тех пор, пока эта полярность не изменится на противоположную. Контекст “брифинг-психотерапия” (смотри описание нескольких случаев в книге Вацлавика II, Уикленда Ж.,Фиша Р., “Изменение”) — эту методику назначают пациенту довольно часто в ка</w:t>
        <w:softHyphen/>
        <w:t>честве домашнего задания. Милтон Эриксон применяет ча</w:t>
        <w:softHyphen/>
        <w:t>сто эту методику в качестве первого этапа своей работы. Например, работая с пациентом, страдающим от ожире</w:t>
        <w:softHyphen/>
        <w:t>ния, который заявляет, что хотел бы скинуть лишний вес, Эриксон обычно начинает с того, что предписывает ему увеличить вес. Как объясняет сам Эриксон, этот ход осно</w:t>
        <w:softHyphen/>
        <w:t>ван на предположении, что пациент способен контролиро</w:t>
        <w:softHyphen/>
        <w:t>вать собственный вес, что выполнение задания по увеличе</w:t>
        <w:softHyphen/>
        <w:t>нию веса равносильно принятию на себя ответственности в данной конкретной области его поведения, которую он раньше оценивал в качестве неподвластной ему (см. сбор</w:t>
        <w:softHyphen/>
        <w:t>ник работ “Продвинутые методики гипноза в психотера</w:t>
        <w:softHyphen/>
        <w:t>пии, составитель Дж.Хейли.)</w:t>
      </w:r>
    </w:p>
    <w:p>
      <w:pPr>
        <w:pStyle w:val="Style15"/>
        <w:widowControl/>
        <w:bidi w:val="0"/>
        <w:jc w:val="both"/>
        <w:rPr/>
      </w:pPr>
      <w:r>
        <w:rPr/>
        <w:t>Если пациент решил отклонить указание психотера</w:t>
        <w:softHyphen/>
        <w:t>певта, он выбрал вариант (Б) — обычный реакцией в этом случае является смена полярностей. Таким образом, неза</w:t>
        <w:softHyphen/>
        <w:t>висимо от того, выбирает пациент А или Б, его менее выра</w:t>
        <w:softHyphen/>
        <w:t>женная полярность начинает проявлять себя, инициируя в итоге процесса роста и изменения.</w:t>
      </w:r>
    </w:p>
    <w:p>
      <w:pPr>
        <w:pStyle w:val="Style15"/>
        <w:widowControl/>
        <w:bidi w:val="0"/>
        <w:jc w:val="both"/>
        <w:rPr/>
      </w:pPr>
      <w:r>
        <w:rPr/>
        <w:t>Еще один вариант проигрывания полярностей — это исполнение полярности самим психотерапевтом. Цель это</w:t>
        <w:softHyphen/>
        <w:t>го хода состоит в том, чтобы помочь пациенту в полном выражении более слабой из его полярностей в качестве подготовительного этапа на пути к интеграции. В данном случае работает тот же принцип полярностей, так как пси</w:t>
        <w:softHyphen/>
        <w:t>хотерапевт стремится помочь пациенту в репрезентации менее полно выраженной полярности, он исполняет более полно выраженную полярность. Например, психотерапевт принимает положение тела, совершает движения, исполь</w:t>
        <w:softHyphen/>
        <w:t>зует свой тон голоса, темп речи, характерные особенности синтаксиса, употребляет соответствующие репрезентатив</w:t>
        <w:softHyphen/>
        <w:t>ной системе предикаты и т.д., то есть сообщения, которые поступают по входным каналам пациента, характеризую</w:t>
        <w:softHyphen/>
        <w:t>щие его наиболее полно выраженную полярность. Самым главным в данном маневре является то, что психотерапевт должен представить пациенту его собственную полярность с большей конгруэнтностью и напором, чем это делает па</w:t>
        <w:softHyphen/>
        <w:t>циент, когда он сам представляет данную полярность. Как свидетельствует опыт, результат часто появляется немед</w:t>
        <w:softHyphen/>
        <w:t>ленно и в крайне резкой форме. В ответ на действие психо</w:t>
        <w:softHyphen/>
        <w:t>терапевта пациент выражает свою, которая была у него выражена в меньшей степени. Психотерапевт продолжает играть первую полярность в преувеличенной форме до тех пор, пока пациент с такой же силой не начнет выражать свою противоположную полярность. Пациент редко осоз</w:t>
        <w:softHyphen/>
        <w:t>нает преднамеренность со стороны психотерапевта в этих действиях. Более того, даже если пациент прекрасно пони</w:t>
        <w:softHyphen/>
        <w:t>мает, что психотерапевт всего лишь играет полярность, он (до достижения интеграции) будет реагировать противопо</w:t>
        <w:softHyphen/>
        <w:t>ложной полярностью до тех пор, пока психотерапевт будет выражать более сильную полярность.</w:t>
      </w:r>
    </w:p>
    <w:p>
      <w:pPr>
        <w:pStyle w:val="Style15"/>
        <w:widowControl/>
        <w:bidi w:val="0"/>
        <w:jc w:val="both"/>
        <w:rPr/>
      </w:pPr>
      <w:r>
        <w:rPr/>
        <w:t>Теперь рассмотрим процессом, с помощью которого психотерапевт определяет, что пациент успешно рассорти</w:t>
        <w:softHyphen/>
        <w:t>ровал свои полярности, сделав это таким образом, который допускает возможность значимой интеграции. Так как об</w:t>
        <w:softHyphen/>
        <w:t>щая цель фазы 2 работы над инконгруэнтностью состоит в том, чтобы симультанную инконгруэнтность превратить в секвенциальную, психотерапевт использует все свои вход</w:t>
        <w:softHyphen/>
        <w:t>ные каналы — он использует свое тело, прикасаясь к паци</w:t>
        <w:softHyphen/>
        <w:t>енту, проверяя распределение мышечных напряжений, он использует свои глаза, внимательно следя за всеми пара-сообщениями, предъявляемыми положением тела пациен</w:t>
        <w:softHyphen/>
        <w:t>та и его жестами, он пользуется слухом, проникновенно прислушиваясь к тону голоса, обращая внимание на темп речи и предикаты, отражающее ведущую репрезентатив</w:t>
        <w:softHyphen/>
        <w:t>ную систему — все это для того, чтобы убедиться, что па</w:t>
        <w:softHyphen/>
        <w:t>циент, когда он выражает сначала одну, а затем другую из своих полярностей, полностью конгруэнтен в своем обще</w:t>
        <w:softHyphen/>
        <w:t>нии. И ничто, насколько мы разбираемся в этом деле, не может заменить психотерапевту ясности слухового и зри</w:t>
        <w:softHyphen/>
        <w:t>тельного восприятия и чуткости тела. которыми он пользу</w:t>
        <w:softHyphen/>
        <w:t>ется для проверки пациента на конгруэнтность коммуни</w:t>
        <w:softHyphen/>
        <w:t>кативного поведения. Работая на семинарах по подготовке психотерапевтов, мы обнаружили, что для оценки резуль</w:t>
        <w:softHyphen/>
        <w:t>татов фазы 2 над инконгруэнтностью весьма эффективны две очень конкретные операции контрольной проверки. Можно считать, что инконгруэнтности пациента адекват</w:t>
        <w:softHyphen/>
        <w:t>но рассортированы и можно начинать их интеграцию, если соблюдаются все три следующие условия:</w:t>
      </w:r>
    </w:p>
    <w:p>
      <w:pPr>
        <w:pStyle w:val="Style15"/>
        <w:widowControl/>
        <w:bidi w:val="0"/>
        <w:jc w:val="both"/>
        <w:rPr/>
      </w:pPr>
      <w:r>
        <w:rPr/>
        <w:t>1 — каждая из полярностей устойчиво связана с репре</w:t>
        <w:softHyphen/>
        <w:t>зентативной системой, отличающейся от репрезентатив</w:t>
        <w:softHyphen/>
        <w:t>ной системы другой полярности.</w:t>
      </w:r>
    </w:p>
    <w:p>
      <w:pPr>
        <w:pStyle w:val="Style15"/>
        <w:widowControl/>
        <w:bidi w:val="0"/>
        <w:jc w:val="both"/>
        <w:rPr/>
      </w:pPr>
      <w:r>
        <w:rPr/>
        <w:t>2 — каждая из полярностей устойчиво связана с Сейтер-категорией, отличающейся от Сейтер-категории дру</w:t>
        <w:softHyphen/>
        <w:t>гой полярности.</w:t>
      </w:r>
    </w:p>
    <w:p>
      <w:pPr>
        <w:pStyle w:val="Style15"/>
        <w:widowControl/>
        <w:bidi w:val="0"/>
        <w:jc w:val="both"/>
        <w:rPr/>
      </w:pPr>
      <w:r>
        <w:rPr/>
        <w:t>3 — репрезентативная система и Сейтер-категория каждой полярности сочетаются друг с другом, как указано ниже:</w:t>
      </w:r>
    </w:p>
    <w:p>
      <w:pPr>
        <w:pStyle w:val="Style15"/>
        <w:widowControl/>
        <w:bidi w:val="0"/>
        <w:jc w:val="both"/>
        <w:rPr/>
      </w:pPr>
      <w:r>
        <w:rPr/>
        <w:t>репрезентативная                    система Сейтер-категория</w:t>
      </w:r>
    </w:p>
    <w:p>
      <w:pPr>
        <w:pStyle w:val="Style15"/>
        <w:bidi w:val="0"/>
        <w:ind w:right="1200" w:hanging="0"/>
        <w:rPr/>
      </w:pPr>
      <w:r>
        <w:rPr/>
        <w:t>визуальная                                      2                  кинестетическая                          1                аудиальная                  3</w:t>
      </w:r>
    </w:p>
    <w:p>
      <w:pPr>
        <w:pStyle w:val="Style15"/>
        <w:widowControl/>
        <w:bidi w:val="0"/>
        <w:jc w:val="both"/>
        <w:rPr/>
      </w:pPr>
      <w:r>
        <w:rPr/>
        <w:t>Когда эти все условия соблюдены, психотерапевт пере</w:t>
        <w:softHyphen/>
        <w:t>ходит к интеграции полярностей — третьей фазе работы над инконгруэнтностью.</w:t>
      </w:r>
    </w:p>
    <w:p>
      <w:pPr>
        <w:pStyle w:val="3"/>
        <w:bidi w:val="0"/>
        <w:spacing w:lineRule="auto" w:line="259"/>
        <w:ind w:firstLine="360"/>
        <w:rPr/>
      </w:pPr>
      <w:r>
        <w:rPr/>
        <w:t>РАСПРЕДЕЛЕНИЕ</w:t>
      </w:r>
    </w:p>
    <w:p>
      <w:pPr>
        <w:pStyle w:val="3"/>
        <w:bidi w:val="0"/>
        <w:spacing w:lineRule="auto" w:line="259"/>
        <w:ind w:firstLine="360"/>
        <w:rPr/>
      </w:pPr>
      <w:r>
        <w:rPr/>
        <w:t>ИНКОНГРУЭНТНОСТЕЙ НА ЧАСТИ (больше двух)</w:t>
      </w:r>
    </w:p>
    <w:p>
      <w:pPr>
        <w:pStyle w:val="Style15"/>
        <w:widowControl/>
        <w:bidi w:val="0"/>
        <w:jc w:val="both"/>
        <w:rPr/>
      </w:pPr>
      <w:r>
        <w:rPr/>
        <w:t>Насколько нам известно, существует только одна тех</w:t>
        <w:softHyphen/>
        <w:t>ника рассортировки инконгруэнтностей, предъявленных пациентом, на части, число которых больше двух. Это “дружеская встреча частей” — техника Вирджинии Сейтер. Мы применяем ее в своей работе и считаем, что это отличный и эффективный метод.</w:t>
      </w:r>
    </w:p>
    <w:p>
      <w:pPr>
        <w:pStyle w:val="Style15"/>
        <w:widowControl/>
        <w:bidi w:val="0"/>
        <w:jc w:val="both"/>
        <w:rPr/>
      </w:pPr>
      <w:r>
        <w:rPr/>
        <w:t>В “дружеской встрече” частей в полной мере применя</w:t>
        <w:softHyphen/>
        <w:t>ется техника психодрамы. Обращаясь к технике проекции (состоящей в том, чтобы, например, отобрать имена ряда известных людей, не важно, действительно существующих или существовавших или вымышленных, к которым паци</w:t>
        <w:softHyphen/>
        <w:t>ент испытывает особо яркие чувства притяжения или от</w:t>
        <w:softHyphen/>
        <w:t>вращения, а затем наделить каждого прилагательным, ко</w:t>
        <w:softHyphen/>
        <w:t>торое наилучшим способом описывает его с точки зрения пациента), психотерапевт может помочь пациенту ото</w:t>
        <w:softHyphen/>
        <w:t>брать из группы несколько человек в качестве исполните</w:t>
        <w:softHyphen/>
        <w:t>лей каждой из выделенных частей и проинструктировать их. После этого члены группы взаимодействуют между со</w:t>
        <w:softHyphen/>
        <w:t>бой в контексте дружеской встречи или приема и т.п., при</w:t>
        <w:softHyphen/>
        <w:t>чем каждый из них выступает как бы только в одном изме</w:t>
        <w:softHyphen/>
        <w:t>рении, как, например, если кто-нибудь из членов группы, участвующих в “дружеской встрече”, взялся бы сыграть роль, охарактеризованную как “гневный”, то этот человек (после того, как пациент проинструктировал его относи</w:t>
        <w:softHyphen/>
        <w:t>тельно конкретных способов выражения гнева) будет вы</w:t>
        <w:softHyphen/>
        <w:t>давать гневное сообщение через каждый выходной канал в</w:t>
      </w:r>
    </w:p>
    <w:p>
      <w:pPr>
        <w:pStyle w:val="Style15"/>
        <w:widowControl/>
        <w:bidi w:val="0"/>
        <w:jc w:val="both"/>
        <w:rPr/>
      </w:pPr>
      <w:r>
        <w:rPr/>
        <w:t>каждом пара-сообщении, в каждом контакте с другими ча</w:t>
        <w:softHyphen/>
        <w:t>стями. Пациент обычно находится в том месте, чтобы ви</w:t>
        <w:softHyphen/>
        <w:t>деть и слышать все, что совершает каждая из его частей. Как правило, пациент видит и слышит такие действия, со</w:t>
        <w:softHyphen/>
        <w:t>вершаемые своими частями, которые до сих пор происхо</w:t>
        <w:softHyphen/>
        <w:t>дили с ним только в воображении, в то же время он наблю</w:t>
        <w:softHyphen/>
        <w:t>дает поведение, которое случалось у него, когда он имел дело с другими на людях. Обычно, после того, как пациент идентифицировал (сделал своими собственными) все свои части, во взаимодействии частей происходит определен</w:t>
        <w:softHyphen/>
        <w:t>ный, мобилизирующий их всех кризис. В итоге кризиса некоторые из частей преобразуются в другие, связанные с ними способности и ресурсы, а все они вместе научатся сотрудничать друг с другом. Заключительный этап “дру</w:t>
        <w:softHyphen/>
        <w:t>жеской встречи” частей состоит в том, что пациент прини</w:t>
        <w:softHyphen/>
        <w:t>мает каждую из своих частей в качестве некоторого ресур</w:t>
        <w:softHyphen/>
        <w:t>са — это фаза интеграции.</w:t>
      </w:r>
    </w:p>
    <w:p>
      <w:pPr>
        <w:pStyle w:val="Style15"/>
        <w:widowControl/>
        <w:bidi w:val="0"/>
        <w:jc w:val="both"/>
        <w:rPr/>
      </w:pPr>
      <w:r>
        <w:rPr/>
        <w:t>Помогая пациенту идентифицировать с помощью тех</w:t>
        <w:softHyphen/>
        <w:t>ники проекции части или ресурсы, которыми он располага</w:t>
        <w:softHyphen/>
        <w:t>ет, мы обнаружили, что желательно, чтобы пациент подо</w:t>
        <w:softHyphen/>
        <w:t>брал равное число мужских и женских хорошо известных персонажей. Обычно мы называем пациенту много персо</w:t>
        <w:softHyphen/>
        <w:t>нажей, число которых вдвое меньше числа персонажей, с которыми мы предлагаем работать. После того, как паци</w:t>
        <w:softHyphen/>
        <w:t>ент подберет прилагательные для выбранных лиц, мы об</w:t>
        <w:softHyphen/>
        <w:t>ращаемся к нему с просьбой назвать нам прилагательное, значение которого прямо противоположно значению вы</w:t>
        <w:softHyphen/>
        <w:t>бранного прилагательного, и так с каждым прилагатель</w:t>
        <w:softHyphen/>
        <w:t>ным, последовательна одно за другим. Фактически, он подыскивает прилагательные, описывающие такую часть самого себя, которая в модели его мира максимальна инконгруэнтна с уже описанной частью. С помощью такого подхода мы одновременно идентифицируем так называе</w:t>
        <w:softHyphen/>
        <w:t>мые хорошие и плохие части, так и уравновешиваем их по отношению к модели мира пациента. Это соответствует фазе 1 работы с полярностями, описанной нами выше. Та часть “дружеской встречи”, частей, в которой пациент с помощью психотерапевта инструктирует каждого из буду</w:t>
        <w:softHyphen/>
        <w:t>щих исполнителей частей, в наибольшей степени связана со второй фазой работы с полярностями, также описанной выше. Тут мы обычно просим человека проинструктиро</w:t>
        <w:softHyphen/>
        <w:t>вать человека, исполняющего какую-либо конкретную часть, например, гнев, стать в этот момент гневным. С помощью техник, направленной фантазии или инсценизации (см. Структура магии I. гл.6) мы помогаем пациенту в буквальном смысле этого слова четко показать тому, кто будет играть гневную часть, каким образом ее следует иг</w:t>
        <w:softHyphen/>
        <w:t>рать. В то время, как пациент показывает исполнителю, как быть гневным, мы применяем свое умение выявлять инконгруэнтные пара-сообщения, стремясь помочь паци</w:t>
        <w:softHyphen/>
        <w:t>енту добиться максимальной конгруэнтности в выражении гнева. В данном случае применяются техники, используе</w:t>
        <w:softHyphen/>
        <w:t>мые при обучении пациента максимальной конгруэнтно</w:t>
        <w:softHyphen/>
        <w:t>сти общения, например, принятие на себя роли режиссера, проверку употребления предикатов, характеризующих ре</w:t>
        <w:softHyphen/>
        <w:t>презентативную систему на непротиворечивость, и т.д. После того, как пациент конгруэнтно выразил свою гнев</w:t>
        <w:softHyphen/>
        <w:t>ную часть, мы просим исполнителя этой части скопировать все пара-сообщения — положение тела, движения, тон го</w:t>
        <w:softHyphen/>
        <w:t>лоса. Теперь пусть сам пациент выступает в роли режиссе</w:t>
        <w:softHyphen/>
        <w:t>ра. Его задача состоит в том, чтобы придать исполнителю гневной части нужное положение тела, движения, тон го</w:t>
        <w:softHyphen/>
        <w:t>лоса и т.д., которые в его восприятии наиболее конгруэнт</w:t>
        <w:softHyphen/>
        <w:t>но выражают его гневную часть.</w:t>
      </w:r>
    </w:p>
    <w:p>
      <w:pPr>
        <w:pStyle w:val="Style15"/>
        <w:bidi w:val="0"/>
        <w:ind w:firstLine="380"/>
        <w:rPr/>
      </w:pPr>
      <w:r>
        <w:rPr/>
        <w:t>После того, как первый набор прилагательных распре</w:t>
        <w:softHyphen/>
        <w:t>делен между людьми, а они получили инструкции от паци</w:t>
        <w:softHyphen/>
        <w:t>ента о том, как конкретно следует исполнять эти части, мы, как уже говорилось, просим пациента узнать, назвать для каждого из них прилагательных первой группы прилагательное, представляющее собой противоположность. После этого мы опять просим пациента выбрать для ис</w:t>
        <w:softHyphen/>
        <w:t>пользования этой части кого-либо из членов группы. Здесь хорошие результаты дает такой прием. В то время, как пациент начинает давать указания людям, каждый из ко</w:t>
        <w:softHyphen/>
        <w:t>торых будет играть каждую из полярных противоположно</w:t>
        <w:softHyphen/>
        <w:t>стей, человек, исполняющий исходное прилагательное, выходит вперед и начинает взаимодействовать с пациен</w:t>
        <w:softHyphen/>
        <w:t>том. В результате (независимо от того, понял пациент этот маневр или нет) пациент быстро становится максимально конгруэнтен в выражении полярной противоположности и становится отличной моделью для исполнителя этого при</w:t>
        <w:softHyphen/>
        <w:t>лагательного. Психотерапевт может и сам сыграть поляр</w:t>
        <w:softHyphen/>
        <w:t>ное прилагательное, не привлекая для этого исполнителя данного прилагательного. С началом встречи пациент с по</w:t>
        <w:softHyphen/>
        <w:t>мощью психотерапевта начинает работать над тем, чтобы исполнители максимально конгруэнтно исполняли назна</w:t>
        <w:softHyphen/>
        <w:t>ченную роль.</w:t>
      </w:r>
    </w:p>
    <w:p>
      <w:pPr>
        <w:pStyle w:val="Style15"/>
        <w:bidi w:val="0"/>
        <w:ind w:firstLine="380"/>
        <w:rPr/>
      </w:pPr>
      <w:r>
        <w:rPr/>
        <w:t>Принципы, сформулированные нами для работы с полярностями, работают и в случае “встречи частей”. Стра</w:t>
        <w:softHyphen/>
        <w:t>тегия психотерапевта состоит в том, чтобы помочь пациен</w:t>
        <w:softHyphen/>
        <w:t>ту рассортировать его инконгруэнтности на несколько час</w:t>
        <w:softHyphen/>
        <w:t>тей. Некоторые из этих частей полярно противоположны друг другу, что поможет психотерапевту четко проверить, хорошо ли рассортированы полярности. Проверить, напри</w:t>
        <w:softHyphen/>
        <w:t>мер, что две полярные противоположности не используют</w:t>
        <w:softHyphen/>
        <w:t>ся одной и той же репрезентативной системой. Основная задача психотерапевта в этой работе состоит в том, чтобы рассортировать противоречивые и симультанно-инконгруэнтно выраженные модели мира на части, каждая из кото</w:t>
        <w:softHyphen/>
        <w:t>рых конгруэнтна. Это готовит основу фазы 3 — Фазы ин</w:t>
        <w:softHyphen/>
        <w:t>теграции, в которой пациент может использовать эти инконгруэнтности в качестве ресурсов, способных помочь ему отыскать свой путь в мире и обеспечить дальнейший рост. В этом процессе психотерапевт помогает пациенту трансформировать противоречивые части самого себя — части, являющиеся в прошлом источником боли и страда</w:t>
        <w:softHyphen/>
        <w:t>ния, неудовлетворенности, части, которые своим противо</w:t>
        <w:softHyphen/>
        <w:t>борством мешали ему получить то, к чему он так стремил</w:t>
        <w:softHyphen/>
        <w:t>ся — ресурсы, которые теперь он может употреблять на то, чтобы создать себе насыщенную, гармонизированную, полную волнений жизнь, превратив страдание в основу для роста.</w:t>
      </w:r>
    </w:p>
    <w:p>
      <w:pPr>
        <w:pStyle w:val="FR3"/>
        <w:bidi w:val="0"/>
        <w:spacing w:lineRule="auto" w:line="360"/>
        <w:ind w:right="400" w:hanging="0"/>
        <w:rPr>
          <w:rFonts w:ascii="Times New Roman" w:hAnsi="Times New Roman"/>
          <w:b/>
          <w:b/>
          <w:i/>
          <w:i/>
          <w:sz w:val="22"/>
        </w:rPr>
      </w:pPr>
      <w:r>
        <w:rPr>
          <w:rFonts w:ascii="Times New Roman" w:hAnsi="Times New Roman"/>
          <w:b/>
          <w:i/>
          <w:sz w:val="22"/>
        </w:rPr>
      </w:r>
    </w:p>
    <w:p>
      <w:pPr>
        <w:pStyle w:val="FR3"/>
        <w:bidi w:val="0"/>
        <w:spacing w:lineRule="auto" w:line="360"/>
        <w:ind w:right="400" w:hanging="0"/>
        <w:rPr/>
      </w:pPr>
      <w:r>
        <w:rPr>
          <w:rFonts w:ascii="Times New Roman" w:hAnsi="Times New Roman"/>
          <w:b/>
          <w:i/>
          <w:sz w:val="22"/>
        </w:rPr>
        <w:t>ФАЗА 3: Интеграция инконгруэнтностей пациента</w:t>
      </w:r>
    </w:p>
    <w:p>
      <w:pPr>
        <w:pStyle w:val="Style15"/>
        <w:widowControl/>
        <w:bidi w:val="0"/>
        <w:jc w:val="both"/>
        <w:rPr/>
      </w:pPr>
      <w:r>
        <w:rPr/>
        <w:t>После того, как с помощью психотерапевта пациент рассортировал свои полярности, начинается фаза интегра</w:t>
        <w:softHyphen/>
        <w:t>ции. Теперь глобальная стратегия психотерапевта состоит в том, чтобы помочь пациенту скоординировать свои по</w:t>
        <w:softHyphen/>
        <w:t>лярности таким образом, чтобы они стали ресурсами паци</w:t>
        <w:softHyphen/>
        <w:t>ента, а не источником его боли и неудовлетворенности. Иначе сформулировать эту глобальную стратегию можно, так, что психотерапевт в своей работе с пациентом стре</w:t>
        <w:softHyphen/>
        <w:t>мится помочь последнему занять мета-позицию по отно</w:t>
        <w:softHyphen/>
        <w:t>шению к своим полярностям (или частям, если работа ве</w:t>
        <w:softHyphen/>
        <w:t>дется с большим, чем два, числом частей пациента). Счи</w:t>
        <w:softHyphen/>
        <w:t>тается, что индивид занял по отношению к своим полярностям (частям) мета-позицию, когда он располага</w:t>
        <w:softHyphen/>
        <w:t>ет выбором по отношению к своему поведению (неважно, осознанный это выбор или нет), то есть он способен выби</w:t>
        <w:softHyphen/>
        <w:t>рать: вести ли себя способом, характерным для одной из полярностей (частей) или для другой, причем поведение в обеих полярностях мягкое и уравновешенное, ни одна из полярностей не прерывает другую, причем обе полярности пациент выражает в уместных обстоятельствах и конгру</w:t>
        <w:softHyphen/>
        <w:t>энтно. Интеграционную фазу работы с инконгруэнтностью мы делим на две части — контакт и интеграцию.</w:t>
      </w:r>
    </w:p>
    <w:p>
      <w:pPr>
        <w:pStyle w:val="FR3"/>
        <w:bidi w:val="0"/>
        <w:spacing w:lineRule="auto" w:line="360"/>
        <w:ind w:right="200" w:hanging="0"/>
        <w:rPr>
          <w:rFonts w:ascii="Times New Roman" w:hAnsi="Times New Roman"/>
          <w:b/>
          <w:b/>
          <w:i/>
          <w:i/>
          <w:sz w:val="22"/>
        </w:rPr>
      </w:pPr>
      <w:r>
        <w:rPr>
          <w:rFonts w:ascii="Times New Roman" w:hAnsi="Times New Roman"/>
          <w:b/>
          <w:i/>
          <w:sz w:val="22"/>
        </w:rPr>
      </w:r>
    </w:p>
    <w:p>
      <w:pPr>
        <w:pStyle w:val="FR3"/>
        <w:bidi w:val="0"/>
        <w:spacing w:lineRule="auto" w:line="360"/>
        <w:ind w:right="200" w:hanging="0"/>
        <w:rPr/>
      </w:pPr>
      <w:r>
        <w:rPr>
          <w:rFonts w:ascii="Times New Roman" w:hAnsi="Times New Roman"/>
          <w:b/>
          <w:i/>
          <w:sz w:val="22"/>
        </w:rPr>
        <w:t>Контакт между полярностями</w:t>
      </w:r>
    </w:p>
    <w:p>
      <w:pPr>
        <w:pStyle w:val="Style15"/>
        <w:bidi w:val="0"/>
        <w:ind w:firstLine="340"/>
        <w:rPr/>
      </w:pPr>
      <w:r>
        <w:rPr/>
        <w:t>До настоящего момента работа с инконгруэнтностью у психотерапевта и пациента была направлена на то, чтобы преобразовать набор симультанных инконгруэнтных пара-сообщений в последовательность конгруэнтных полярно</w:t>
        <w:softHyphen/>
        <w:t>стей (частей), предъявляемых секвенциально. Теперь эти полярности четко отграничены друг от друга — они связа</w:t>
        <w:softHyphen/>
        <w:t>ны с двумя различными репрезентативными системами.</w:t>
      </w:r>
    </w:p>
    <w:p>
      <w:pPr>
        <w:pStyle w:val="Style15"/>
        <w:widowControl/>
        <w:bidi w:val="0"/>
        <w:jc w:val="both"/>
        <w:rPr/>
      </w:pPr>
      <w:r>
        <w:rPr/>
        <w:t>Вне зависимости от того, какой из названных вариан</w:t>
        <w:softHyphen/>
        <w:t>тов психотерапевт выбирает а данный момент времени, он начинает с того, что с особым вниманием относится как к своему собственному употреблению предикатов, так и к употреблению предикатов пациента. Если, например, психотерапевт решил начать работу над достижением контак</w:t>
        <w:softHyphen/>
        <w:t>та в случае полярности “визуальный бламер” (категория по В. Сейтер 2) с развития способности пациента репрезен</w:t>
        <w:softHyphen/>
        <w:t>тировать свой опыт кинестетически — вступить в сопри</w:t>
        <w:softHyphen/>
        <w:t>косновение со своими чувствами и ощущениями — он на</w:t>
        <w:softHyphen/>
        <w:t>меренно переходит от употребляемых им предикатов, таких как, например “видеть”, “следить”, “ясный”, которые предполагают визуальную репрезентативную систему, к таким предикатам, как “чувствовать”, “ощущать”, “чувст</w:t>
        <w:softHyphen/>
        <w:t>вительный”, “восприимчивый”, предполагающим кинесте</w:t>
        <w:softHyphen/>
        <w:t>тическую репрезентативную систему. Кроме того, психо</w:t>
        <w:softHyphen/>
        <w:t>терапевт внимательно выслушивает ответы пациента на свои вопросы, стремясь определить, перешел ли пациент в своем употреблении на предикаты, согласующиеся с его предикатами. Ниже мы даем два примера того, как психо</w:t>
        <w:softHyphen/>
        <w:t>терапевт осуществляет выбор, касающийся репрезента</w:t>
        <w:softHyphen/>
        <w:t>тивных систем, и начинает процесс создания контакта между полярностями.</w:t>
      </w:r>
    </w:p>
    <w:p>
      <w:pPr>
        <w:pStyle w:val="FR3"/>
        <w:bidi w:val="0"/>
        <w:spacing w:lineRule="auto" w:line="360"/>
        <w:ind w:right="4200" w:hanging="0"/>
        <w:rPr>
          <w:rFonts w:ascii="Times New Roman" w:hAnsi="Times New Roman"/>
          <w:b/>
          <w:b/>
          <w:i/>
          <w:i/>
          <w:sz w:val="22"/>
        </w:rPr>
      </w:pPr>
      <w:r>
        <w:rPr>
          <w:rFonts w:ascii="Times New Roman" w:hAnsi="Times New Roman"/>
          <w:b/>
          <w:i/>
          <w:sz w:val="22"/>
        </w:rPr>
      </w:r>
    </w:p>
    <w:p>
      <w:pPr>
        <w:pStyle w:val="FR3"/>
        <w:bidi w:val="0"/>
        <w:spacing w:lineRule="auto" w:line="360"/>
        <w:ind w:right="4200" w:hanging="0"/>
        <w:rPr/>
      </w:pPr>
      <w:r>
        <w:rPr>
          <w:rFonts w:ascii="Times New Roman" w:hAnsi="Times New Roman"/>
          <w:b/>
          <w:i/>
          <w:sz w:val="22"/>
        </w:rPr>
        <w:t>Пример 1</w:t>
      </w:r>
    </w:p>
    <w:p>
      <w:pPr>
        <w:pStyle w:val="Style15"/>
        <w:widowControl/>
        <w:bidi w:val="0"/>
        <w:jc w:val="both"/>
        <w:rPr/>
      </w:pPr>
      <w:r>
        <w:rPr/>
        <w:t>Психотерапевт рассортировал инконгруэнтности па</w:t>
        <w:softHyphen/>
        <w:t>циента на две полярности, применяя с этой целью методи</w:t>
        <w:softHyphen/>
        <w:t>ку простых стульев по Перлсу. Одна из полярностей паци</w:t>
        <w:softHyphen/>
        <w:t>ента — бламер, визуальная полярность, а другая — плакатер, кинестетическая полярность. Пациентка, женщина по имени Беатрис, занимает стул визуальной полярности бламера и конгруэнтно выражает свой гнев.</w:t>
      </w:r>
    </w:p>
    <w:p>
      <w:pPr>
        <w:pStyle w:val="Style15"/>
        <w:widowControl/>
        <w:bidi w:val="0"/>
        <w:jc w:val="both"/>
        <w:rPr/>
      </w:pPr>
      <w:r>
        <w:rPr/>
        <w:t>Психотерапевт:...Да, и скажите ей точно, что вы види</w:t>
        <w:softHyphen/>
        <w:t>те, глядя на нее, когда она сидит там и плачет.</w:t>
      </w:r>
    </w:p>
    <w:p>
      <w:pPr>
        <w:pStyle w:val="Style15"/>
        <w:widowControl/>
        <w:bidi w:val="0"/>
        <w:jc w:val="both"/>
        <w:rPr/>
      </w:pPr>
      <w:r>
        <w:rPr/>
        <w:t>Беатрис: Да-а-а, я понимаю...Я внимательно слежу за собой... все время ты шляешься где-нибудь и плачешь от жалости к самой себе. А в глазах у тебя столько воды, где тебе видеть, что ты делаешь.</w:t>
      </w:r>
    </w:p>
    <w:p>
      <w:pPr>
        <w:pStyle w:val="Style15"/>
        <w:widowControl/>
        <w:bidi w:val="0"/>
        <w:jc w:val="both"/>
        <w:rPr/>
      </w:pPr>
      <w:r>
        <w:rPr/>
        <w:t>Психотерапевт: А теперь, Беатрис, пересядем на дру</w:t>
        <w:softHyphen/>
        <w:t>гой стул (положение тела и место пациентки меняется).</w:t>
      </w:r>
    </w:p>
    <w:p>
      <w:pPr>
        <w:pStyle w:val="Style15"/>
        <w:widowControl/>
        <w:bidi w:val="0"/>
        <w:jc w:val="both"/>
        <w:rPr/>
      </w:pPr>
      <w:r>
        <w:rPr/>
        <w:t>Беатрис: (переходит на другой стул, положение тела, жесты и тон голоса у нее сдвигаются в сторону пара-сооб</w:t>
        <w:softHyphen/>
        <w:t>щений, образующих конгруэнтного плакатера): О-о-о, (тихо плачет)...мне так плохо...у меня так ноет в желудке, я хочу только, чтобы меня оставили в покое (продолжает плакать).</w:t>
      </w:r>
    </w:p>
    <w:p>
      <w:pPr>
        <w:pStyle w:val="Style15"/>
        <w:widowControl/>
        <w:bidi w:val="0"/>
        <w:jc w:val="both"/>
        <w:rPr/>
      </w:pPr>
      <w:r>
        <w:rPr/>
        <w:t>Психотерапевт: (отметив про себя, что Беатрис выра</w:t>
        <w:softHyphen/>
        <w:t>жает каждую полярность конгруэнтно, что полярности рассортированы таким образом, что репрезентативные си</w:t>
        <w:softHyphen/>
        <w:t>стемы и Сейтер-категории не налагаются друг на друга, он решает использовать репрезентативную систему, отсутст</w:t>
        <w:softHyphen/>
        <w:t>вующую у каждой из полярностей для того, чтобы помочь полярностям вступить в контакт, а именно — аудиальную систему). Беатрис, вы слышали, что она (указывает на стул бламера, визуальной полярности, который в данный момент пуст) сказала вам?</w:t>
      </w:r>
    </w:p>
    <w:p>
      <w:pPr>
        <w:pStyle w:val="Style15"/>
        <w:widowControl/>
        <w:bidi w:val="0"/>
        <w:jc w:val="both"/>
        <w:rPr/>
      </w:pPr>
      <w:r>
        <w:rPr/>
        <w:t>Беатрис: Что..? Что она сказала? (глядя на стул). Да, я полагаю...</w:t>
      </w:r>
    </w:p>
    <w:p>
      <w:pPr>
        <w:pStyle w:val="Style15"/>
        <w:widowControl/>
        <w:bidi w:val="0"/>
        <w:jc w:val="both"/>
        <w:rPr/>
      </w:pPr>
      <w:r>
        <w:rPr/>
        <w:t>Психотерапевт: Скажите мне, что она сказала?</w:t>
      </w:r>
    </w:p>
    <w:p>
      <w:pPr>
        <w:pStyle w:val="Style15"/>
        <w:widowControl/>
        <w:bidi w:val="0"/>
        <w:jc w:val="both"/>
        <w:rPr/>
      </w:pPr>
      <w:r>
        <w:rPr/>
        <w:t>Беатрис: О-о-о...Я не уверена. Я думаю, что не слыша</w:t>
        <w:softHyphen/>
        <w:t>ла ее.</w:t>
      </w:r>
    </w:p>
    <w:p>
      <w:pPr>
        <w:pStyle w:val="Style15"/>
        <w:widowControl/>
        <w:bidi w:val="0"/>
        <w:jc w:val="both"/>
        <w:rPr/>
      </w:pPr>
      <w:r>
        <w:rPr/>
        <w:t>Психотерапевт: Ну, что же, Беатрис, тогда спросите ее, что она вам сказала. Обратитесь к ней по имени.</w:t>
      </w:r>
    </w:p>
    <w:p>
      <w:pPr>
        <w:pStyle w:val="Style15"/>
        <w:widowControl/>
        <w:bidi w:val="0"/>
        <w:jc w:val="both"/>
        <w:rPr/>
      </w:pPr>
      <w:r>
        <w:rPr/>
        <w:t>Беатрис: Беатрис, что вы мне сказали?</w:t>
      </w:r>
    </w:p>
    <w:p>
      <w:pPr>
        <w:pStyle w:val="Style15"/>
        <w:widowControl/>
        <w:bidi w:val="0"/>
        <w:jc w:val="both"/>
        <w:rPr/>
      </w:pPr>
      <w:r>
        <w:rPr/>
        <w:t>Психотерапевт: Пересели! (Беатрис пересаживается на другой стул, причем положение ее тела и остальные выходные каналы смещаются в полярность бламера). От</w:t>
        <w:softHyphen/>
        <w:t>вечай же, Беатрис!</w:t>
      </w:r>
    </w:p>
    <w:p>
      <w:pPr>
        <w:pStyle w:val="Style15"/>
        <w:bidi w:val="0"/>
        <w:ind w:firstLine="300"/>
        <w:rPr/>
      </w:pPr>
      <w:r>
        <w:rPr/>
        <w:t>Беатрис: Отвечать? На что отвечать?</w:t>
      </w:r>
    </w:p>
    <w:p>
      <w:pPr>
        <w:pStyle w:val="Style15"/>
        <w:bidi w:val="0"/>
        <w:ind w:firstLine="300"/>
        <w:rPr/>
      </w:pPr>
      <w:r>
        <w:rPr/>
        <w:t>Психотерапевт: Вы слышали, что она вам сказала?</w:t>
      </w:r>
    </w:p>
    <w:p>
      <w:pPr>
        <w:pStyle w:val="Style15"/>
        <w:bidi w:val="0"/>
        <w:ind w:firstLine="300"/>
        <w:rPr/>
      </w:pPr>
      <w:r>
        <w:rPr/>
        <w:t>Беатрис: Нет, но она всегда...</w:t>
      </w:r>
    </w:p>
    <w:p>
      <w:pPr>
        <w:pStyle w:val="Style15"/>
        <w:bidi w:val="0"/>
        <w:ind w:firstLine="300"/>
        <w:rPr/>
      </w:pPr>
      <w:r>
        <w:rPr/>
        <w:t>Психотерапевт: (перебивая Беатрис) Спросите ее, что она сказала.</w:t>
      </w:r>
    </w:p>
    <w:p>
      <w:pPr>
        <w:pStyle w:val="Style15"/>
        <w:bidi w:val="0"/>
        <w:ind w:firstLine="300"/>
        <w:rPr/>
      </w:pPr>
      <w:r>
        <w:rPr/>
        <w:t>Беатрис: Так, что ты... (перебивая себя) А-а-а помню.</w:t>
      </w:r>
    </w:p>
    <w:p>
      <w:pPr>
        <w:pStyle w:val="Style15"/>
        <w:bidi w:val="0"/>
        <w:ind w:firstLine="300"/>
        <w:rPr/>
      </w:pPr>
      <w:r>
        <w:rPr/>
        <w:t>Психотерапевт: Что?</w:t>
      </w:r>
    </w:p>
    <w:p>
      <w:pPr>
        <w:pStyle w:val="Style15"/>
        <w:bidi w:val="0"/>
        <w:ind w:firstLine="300"/>
        <w:rPr/>
      </w:pPr>
      <w:r>
        <w:rPr/>
        <w:t>Беатрис: Она спросила меня, что я сказала ей.</w:t>
      </w:r>
    </w:p>
    <w:p>
      <w:pPr>
        <w:pStyle w:val="Style15"/>
        <w:bidi w:val="0"/>
        <w:ind w:firstLine="300"/>
        <w:rPr/>
      </w:pPr>
      <w:r>
        <w:rPr/>
        <w:t>Психотерапевт: Отвечайте же.</w:t>
      </w:r>
    </w:p>
    <w:p>
      <w:pPr>
        <w:pStyle w:val="Style15"/>
        <w:bidi w:val="0"/>
        <w:ind w:firstLine="300"/>
        <w:rPr/>
      </w:pPr>
      <w:r>
        <w:rPr/>
        <w:t>Беатрис: Ты все время плачешь и жалеешь себя.</w:t>
      </w:r>
    </w:p>
    <w:p>
      <w:pPr>
        <w:pStyle w:val="Style15"/>
        <w:bidi w:val="0"/>
        <w:ind w:firstLine="300"/>
        <w:rPr/>
      </w:pPr>
      <w:r>
        <w:rPr/>
        <w:t>Психотерапевт: Поменяли стул, Беатрис (Беатрис пе</w:t>
        <w:softHyphen/>
        <w:t>ресаживается). Теперь вы слышали, что она сказала?</w:t>
      </w:r>
    </w:p>
    <w:p>
      <w:pPr>
        <w:pStyle w:val="Style15"/>
        <w:bidi w:val="0"/>
        <w:ind w:firstLine="300"/>
        <w:rPr/>
      </w:pPr>
      <w:r>
        <w:rPr/>
        <w:t>Беатрис: Да, она сказала, что я все время только плачу и жалею себя.</w:t>
      </w:r>
    </w:p>
    <w:p>
      <w:pPr>
        <w:pStyle w:val="Style15"/>
        <w:bidi w:val="0"/>
        <w:ind w:firstLine="300"/>
        <w:rPr/>
      </w:pPr>
      <w:r>
        <w:rPr/>
        <w:t>Психотерапевт: Да, а теперь ответьте ей.</w:t>
      </w:r>
    </w:p>
    <w:p>
      <w:pPr>
        <w:pStyle w:val="Style15"/>
        <w:bidi w:val="0"/>
        <w:ind w:firstLine="300"/>
        <w:rPr/>
      </w:pPr>
      <w:r>
        <w:rPr/>
        <w:t>Психотерапевт продолжает работать с Беатрис, убеж</w:t>
        <w:softHyphen/>
        <w:t>даясь каждый раз, когда она переходит с одного стула на другой, что она точно услышала то, что ей сказала другая полярность, и только после этого разрешал ей отвечать. Таким образом, обе полярности начинают вступать в кон</w:t>
        <w:softHyphen/>
        <w:t>такт друг с другом, рассказывая друг другу о своих нуждах и потребностях, учатся общаться и сотрудничать друг с другом, становятся подлинными ресурсами для Беатрис, а не источником боли и неудовлетворенности жизнью.</w:t>
      </w:r>
    </w:p>
    <w:p>
      <w:pPr>
        <w:pStyle w:val="FR3"/>
        <w:bidi w:val="0"/>
        <w:spacing w:lineRule="auto" w:line="360"/>
        <w:ind w:right="4200" w:hanging="0"/>
        <w:rPr>
          <w:rFonts w:ascii="Times New Roman" w:hAnsi="Times New Roman"/>
          <w:b/>
          <w:b/>
          <w:i/>
          <w:i/>
          <w:sz w:val="22"/>
        </w:rPr>
      </w:pPr>
      <w:r>
        <w:rPr>
          <w:rFonts w:ascii="Times New Roman" w:hAnsi="Times New Roman"/>
          <w:b/>
          <w:i/>
          <w:sz w:val="22"/>
        </w:rPr>
      </w:r>
    </w:p>
    <w:p>
      <w:pPr>
        <w:pStyle w:val="FR3"/>
        <w:bidi w:val="0"/>
        <w:spacing w:lineRule="auto" w:line="360"/>
        <w:ind w:right="4200" w:hanging="0"/>
        <w:rPr/>
      </w:pPr>
      <w:r>
        <w:rPr>
          <w:rFonts w:ascii="Times New Roman" w:hAnsi="Times New Roman"/>
          <w:b/>
          <w:i/>
          <w:sz w:val="22"/>
        </w:rPr>
        <w:t>Пример 2</w:t>
      </w:r>
    </w:p>
    <w:p>
      <w:pPr>
        <w:pStyle w:val="Style15"/>
        <w:widowControl/>
        <w:bidi w:val="0"/>
        <w:jc w:val="both"/>
        <w:rPr/>
      </w:pPr>
      <w:r>
        <w:rPr/>
        <w:t>Марк, молодой человек, примерно 25 лет, участник ра</w:t>
        <w:softHyphen/>
        <w:t>боты одной из наших психотерапевтических групп, рабо</w:t>
        <w:softHyphen/>
        <w:t>тал с одним из наших психотерапевтов над сортировкой своих инконгруэнтностей на кинестетическую полярность плакатера и визуальную полярность — бламера. Чтобы по</w:t>
        <w:softHyphen/>
        <w:t>лярности могли вступать в контакт друг с другом, психоте</w:t>
        <w:softHyphen/>
        <w:t>рапевт решает дать в распоряжение каждой полярности репрезентативную систему противоположной полярности.</w:t>
      </w:r>
    </w:p>
    <w:p>
      <w:pPr>
        <w:pStyle w:val="Style15"/>
        <w:widowControl/>
        <w:bidi w:val="0"/>
        <w:jc w:val="both"/>
        <w:rPr/>
      </w:pPr>
      <w:r>
        <w:rPr/>
        <w:t>Марк: (в кинестетической позиции плакатера) Я так хочу чувствовать себя хорошо, а я так хочу расслабиться... Психотерапевт: Марк, сделайте глубокий вдох, от</w:t>
        <w:softHyphen/>
        <w:t>киньтесь на спинку стула и расслабьте мышцы шеи и гру</w:t>
        <w:softHyphen/>
        <w:t>ди: одновременно внимательно всматривайтесь туда, на тот стул, говорите, кого вы там видите, на том стуле?</w:t>
      </w:r>
    </w:p>
    <w:p>
      <w:pPr>
        <w:pStyle w:val="Style15"/>
        <w:widowControl/>
        <w:bidi w:val="0"/>
        <w:jc w:val="both"/>
        <w:rPr/>
      </w:pPr>
      <w:r>
        <w:rPr/>
        <w:t>(Марк подчиняется требованиям психотерапевта, смот</w:t>
        <w:softHyphen/>
        <w:t>рит). Так, что же видите там?</w:t>
      </w:r>
    </w:p>
    <w:p>
      <w:pPr>
        <w:pStyle w:val="Style15"/>
        <w:bidi w:val="0"/>
        <w:ind w:firstLine="400"/>
        <w:rPr/>
      </w:pPr>
      <w:r>
        <w:rPr/>
        <w:t>Марк:: Так, мне плохо видно. Я...О-o-o, порядок, да-да, я вижу одного типа, он тычет в меня пальцем и орет.</w:t>
      </w:r>
    </w:p>
    <w:p>
      <w:pPr>
        <w:pStyle w:val="Style15"/>
        <w:bidi w:val="0"/>
        <w:ind w:firstLine="400"/>
        <w:rPr/>
      </w:pPr>
      <w:r>
        <w:rPr/>
        <w:t>Психотерапевт: Да, и каким вам кажется его лицо, когда он делает все это на ваших глазах?</w:t>
      </w:r>
    </w:p>
    <w:p>
      <w:pPr>
        <w:pStyle w:val="Style15"/>
        <w:bidi w:val="0"/>
        <w:ind w:firstLine="400"/>
        <w:rPr/>
      </w:pPr>
      <w:r>
        <w:rPr/>
        <w:t>Марк: Он выглядит сердитым...О-о-о...Напряжен</w:t>
        <w:softHyphen/>
        <w:t>ным...вы знаете, у него такой вид, будто он чем-то недово</w:t>
        <w:softHyphen/>
        <w:t>лен.</w:t>
      </w:r>
    </w:p>
    <w:p>
      <w:pPr>
        <w:pStyle w:val="Style15"/>
        <w:bidi w:val="0"/>
        <w:ind w:firstLine="400"/>
        <w:rPr/>
      </w:pPr>
      <w:r>
        <w:rPr/>
        <w:t>Психотерапевт: Поменяем стулья, Марк.</w:t>
      </w:r>
    </w:p>
    <w:p>
      <w:pPr>
        <w:pStyle w:val="Style15"/>
        <w:bidi w:val="0"/>
        <w:ind w:firstLine="400"/>
        <w:rPr/>
      </w:pPr>
      <w:r>
        <w:rPr/>
        <w:t>Марк: (переходит на визуальный стул бламера и соот</w:t>
        <w:softHyphen/>
        <w:t>ветственно изменяет положение своего тела) Он (показы</w:t>
        <w:softHyphen/>
        <w:t>вая на первый стул) просто плюет на меня... Он никогда...</w:t>
      </w:r>
    </w:p>
    <w:p>
      <w:pPr>
        <w:pStyle w:val="Style15"/>
        <w:bidi w:val="0"/>
        <w:ind w:firstLine="400"/>
        <w:rPr/>
      </w:pPr>
      <w:r>
        <w:rPr/>
        <w:t>Психотерапевт: (перебивая Марка) Марк, глядя на не</w:t>
        <w:softHyphen/>
        <w:t>го, что вы чувствуете, какие у вас ощущения в теле?</w:t>
      </w:r>
    </w:p>
    <w:p>
      <w:pPr>
        <w:pStyle w:val="Style15"/>
        <w:bidi w:val="0"/>
        <w:ind w:firstLine="400"/>
        <w:rPr/>
      </w:pPr>
      <w:r>
        <w:rPr/>
        <w:t>Марк: Чувствовать в теле? что?..</w:t>
      </w:r>
    </w:p>
    <w:p>
      <w:pPr>
        <w:pStyle w:val="Style15"/>
        <w:bidi w:val="0"/>
        <w:ind w:firstLine="400"/>
        <w:rPr/>
      </w:pPr>
      <w:r>
        <w:rPr/>
        <w:t>Психотерапевт: Да, Марк, что вы сейчас в этот момент ощущаете в своем теле?</w:t>
      </w:r>
    </w:p>
    <w:p>
      <w:pPr>
        <w:pStyle w:val="Style15"/>
        <w:bidi w:val="0"/>
        <w:ind w:firstLine="400"/>
        <w:rPr/>
      </w:pPr>
      <w:r>
        <w:rPr/>
        <w:t>Марк:...Ну, я вообще не знаю...я не уверен, что я чув</w:t>
        <w:softHyphen/>
        <w:t>ствую.</w:t>
      </w:r>
    </w:p>
    <w:p>
      <w:pPr>
        <w:pStyle w:val="Style15"/>
        <w:bidi w:val="0"/>
        <w:ind w:firstLine="400"/>
        <w:rPr/>
      </w:pPr>
      <w:r>
        <w:rPr/>
        <w:t>Психотерапевт: Ну, а теперь пусть глаза у вас закро</w:t>
        <w:softHyphen/>
        <w:t>ются. Осознайте свое тело. (Марк поступает соответствую</w:t>
        <w:softHyphen/>
        <w:t>щим образом.) Теперь скажите, Марк, что вы заметили в своем теле?</w:t>
      </w:r>
    </w:p>
    <w:p>
      <w:pPr>
        <w:pStyle w:val="Style15"/>
        <w:bidi w:val="0"/>
        <w:ind w:firstLine="400"/>
        <w:rPr/>
      </w:pPr>
      <w:r>
        <w:rPr/>
        <w:t>Марк: Ух! У меня такое напряжение в плечах, желудок винтом в животе... в глазах жжет (он начинает медленно плакать).</w:t>
      </w:r>
    </w:p>
    <w:p>
      <w:pPr>
        <w:pStyle w:val="Style15"/>
        <w:bidi w:val="0"/>
        <w:ind w:firstLine="400"/>
        <w:rPr/>
      </w:pPr>
      <w:r>
        <w:rPr/>
        <w:t>Продолжая работать с Марком, психотерапевт систе</w:t>
        <w:softHyphen/>
        <w:t>матически переключается с одного набора предикатов на другой, следя за тем, чтобы Марк тоже переключал преди</w:t>
        <w:softHyphen/>
        <w:t>каты, так, что в итоге Марк тоже начинает видеть и ощу</w:t>
        <w:softHyphen/>
        <w:t>щать в обоих положениях. Таким образом, полярности Марка тоже начинают вступать в контакт, что представля</w:t>
        <w:softHyphen/>
        <w:t>ет собой значительный сдвиг к тому, чтобы Марк занял по отношению к своим полярностям мета-позицию.</w:t>
      </w:r>
    </w:p>
    <w:p>
      <w:pPr>
        <w:pStyle w:val="FR3"/>
        <w:bidi w:val="0"/>
        <w:spacing w:lineRule="auto" w:line="360"/>
        <w:ind w:right="600" w:hanging="0"/>
        <w:rPr>
          <w:rFonts w:ascii="Times New Roman" w:hAnsi="Times New Roman"/>
          <w:b/>
          <w:b/>
          <w:i/>
          <w:i/>
          <w:sz w:val="22"/>
        </w:rPr>
      </w:pPr>
      <w:r>
        <w:rPr>
          <w:rFonts w:ascii="Times New Roman" w:hAnsi="Times New Roman"/>
          <w:b/>
          <w:i/>
          <w:sz w:val="22"/>
        </w:rPr>
      </w:r>
    </w:p>
    <w:p>
      <w:pPr>
        <w:pStyle w:val="FR3"/>
        <w:bidi w:val="0"/>
        <w:spacing w:lineRule="auto" w:line="360"/>
        <w:ind w:right="600" w:hanging="0"/>
        <w:rPr/>
      </w:pPr>
      <w:r>
        <w:rPr>
          <w:rFonts w:ascii="Times New Roman" w:hAnsi="Times New Roman"/>
          <w:b/>
          <w:i/>
          <w:sz w:val="22"/>
        </w:rPr>
        <w:t>Полная выраженность полярностей во время контакта</w:t>
      </w:r>
    </w:p>
    <w:p>
      <w:pPr>
        <w:pStyle w:val="Style15"/>
        <w:widowControl/>
        <w:bidi w:val="0"/>
        <w:jc w:val="both"/>
        <w:rPr/>
      </w:pPr>
      <w:r>
        <w:rPr/>
        <w:t>Установив репрезентативную систему, в которой по</w:t>
        <w:softHyphen/>
        <w:t>лярности пациента могут вступать в контакт, психотера</w:t>
        <w:softHyphen/>
        <w:t>певт направляет свои дальнейшие усилия на то, чтобы обеспечить полную выраженность каждой полярности по отношению друг к другу. Наиболее всесторонним способом</w:t>
      </w:r>
    </w:p>
    <w:p>
      <w:pPr>
        <w:pStyle w:val="Style15"/>
        <w:widowControl/>
        <w:bidi w:val="0"/>
        <w:jc w:val="both"/>
        <w:rPr/>
      </w:pPr>
      <w:r>
        <w:rPr/>
        <w:t>помощи, направленной на то, чтобы каждая полярность пациента выразила себя вербальными средствами, — при</w:t>
        <w:softHyphen/>
        <w:t>менять технику Метамодели, описанной в “Структуре ма</w:t>
        <w:softHyphen/>
        <w:t>гии I”. Другими словами, психотерапевт проверяет все вербальные выражения пациента на психотерапевтиче</w:t>
        <w:softHyphen/>
        <w:t>скую правильность — ни в одном из утверждений какой-либо полярности не должно быть опущений, номинализаций, неконкретных глаголов, все имена должны распола</w:t>
        <w:softHyphen/>
        <w:t>гать референтными индексами и т.д. Кроме стандартных примеров Метамодели, имеется два специальных приема, которые обнаруживают свою эффективность в контексте работы с полярностями.</w:t>
      </w:r>
    </w:p>
    <w:p>
      <w:pPr>
        <w:pStyle w:val="Style15"/>
        <w:widowControl/>
        <w:bidi w:val="0"/>
        <w:jc w:val="both"/>
        <w:rPr/>
      </w:pPr>
      <w:r>
        <w:rPr/>
        <w:t>Во-первых, в стандартной Метамодели, когда поляр</w:t>
        <w:softHyphen/>
        <w:t>ность дает утверждение, включающее в свой состав мо</w:t>
        <w:softHyphen/>
        <w:t>дальный оператор необходимости или невозможности (см. “Структуру магии!”, гл. 3,4), как то, например, имеет мес</w:t>
        <w:softHyphen/>
        <w:t>то в следующих предложениях:</w:t>
      </w:r>
    </w:p>
    <w:p>
      <w:pPr>
        <w:pStyle w:val="Style15"/>
        <w:widowControl/>
        <w:bidi w:val="0"/>
        <w:jc w:val="both"/>
        <w:rPr/>
      </w:pPr>
      <w:r>
        <w:rPr/>
        <w:t>Пациент: Я не могу принять помощи. Для меня невоз</w:t>
        <w:softHyphen/>
        <w:t>можно просить что-либо для самого себя.</w:t>
      </w:r>
    </w:p>
    <w:p>
      <w:pPr>
        <w:pStyle w:val="Style15"/>
        <w:widowControl/>
        <w:bidi w:val="0"/>
        <w:jc w:val="both"/>
        <w:rPr/>
      </w:pPr>
      <w:r>
        <w:rPr/>
        <w:t>Психотерапевт может поставить под вопрос, спросив:</w:t>
      </w:r>
    </w:p>
    <w:p>
      <w:pPr>
        <w:pStyle w:val="Style15"/>
        <w:widowControl/>
        <w:bidi w:val="0"/>
        <w:jc w:val="both"/>
        <w:rPr/>
      </w:pPr>
      <w:r>
        <w:rPr/>
        <w:t>Что не дает вам принять помощь?</w:t>
      </w:r>
    </w:p>
    <w:p>
      <w:pPr>
        <w:pStyle w:val="Style15"/>
        <w:widowControl/>
        <w:bidi w:val="0"/>
        <w:jc w:val="both"/>
        <w:rPr/>
      </w:pPr>
      <w:r>
        <w:rPr/>
        <w:t>В контексте работы с полярностями рекомендуем видо</w:t>
        <w:softHyphen/>
        <w:t>изменить вышеприведенные вопросы следующим образом:</w:t>
      </w:r>
    </w:p>
    <w:p>
      <w:pPr>
        <w:pStyle w:val="Style15"/>
        <w:bidi w:val="0"/>
        <w:ind w:firstLine="380"/>
        <w:rPr/>
      </w:pPr>
      <w:r>
        <w:rPr/>
        <w:t>Каким образом он (указывая на другую полярность) не дает вам принять помощь?</w:t>
      </w:r>
    </w:p>
    <w:p>
      <w:pPr>
        <w:pStyle w:val="Style15"/>
        <w:bidi w:val="0"/>
        <w:ind w:firstLine="380"/>
        <w:rPr/>
      </w:pPr>
      <w:r>
        <w:rPr/>
        <w:t>Каким образом он (указывая на другую полярность) не дает вам просить чего-либо для самого себя?</w:t>
      </w:r>
    </w:p>
    <w:p>
      <w:pPr>
        <w:pStyle w:val="Style15"/>
        <w:widowControl/>
        <w:bidi w:val="0"/>
        <w:jc w:val="both"/>
        <w:rPr/>
      </w:pPr>
      <w:r>
        <w:rPr/>
        <w:t>Здесь вопрос психотерапевта основан на предположе</w:t>
        <w:softHyphen/>
        <w:t>нии, что получить пациенту то, чего ему хочется, мешает именно противоположная полярность. Это помогает паци</w:t>
        <w:softHyphen/>
        <w:t>енту сосредоточить все свое внимание на процессе, посред</w:t>
        <w:softHyphen/>
        <w:t>ством которого полярности перебивают друг друга, обра</w:t>
        <w:softHyphen/>
        <w:t>зуя, таким образом, основу для инконгруэнтности пациен</w:t>
        <w:softHyphen/>
        <w:t>та, его боль и неудовлетворенность жизнью.</w:t>
      </w:r>
    </w:p>
    <w:p>
      <w:pPr>
        <w:pStyle w:val="Style15"/>
        <w:widowControl/>
        <w:bidi w:val="0"/>
        <w:jc w:val="both"/>
        <w:rPr/>
      </w:pPr>
      <w:r>
        <w:rPr/>
        <w:t>Второе изменение стандартной модели применительно к контексту работы с полярностями заключается в том, что в вопросы, формулируемые в соответствии с требованиями Метамодели, вводятся предикаты, соответствующие при</w:t>
        <w:softHyphen/>
        <w:t>меняемой репрезентативной системе. Например, (исполь</w:t>
        <w:softHyphen/>
        <w:t>зуя те же примеры):</w:t>
      </w:r>
    </w:p>
    <w:p>
      <w:pPr>
        <w:pStyle w:val="Style15"/>
        <w:widowControl/>
        <w:bidi w:val="0"/>
        <w:jc w:val="both"/>
        <w:rPr/>
      </w:pPr>
      <w:r>
        <w:rPr/>
        <w:t>Пациент: Я не могу принять помощи. Для меня невоз</w:t>
        <w:softHyphen/>
        <w:t>можно просить что-либо для себя самого.</w:t>
      </w:r>
    </w:p>
    <w:p>
      <w:pPr>
        <w:pStyle w:val="Style15"/>
        <w:widowControl/>
        <w:bidi w:val="0"/>
        <w:jc w:val="both"/>
        <w:rPr/>
      </w:pPr>
      <w:r>
        <w:rPr/>
        <w:t xml:space="preserve">Психотерапевт, работая со зрительной полярностью, может ответить примерно таким образом: Что, вы </w:t>
      </w:r>
      <w:r>
        <w:rPr>
          <w:smallCaps/>
        </w:rPr>
        <w:t xml:space="preserve">видите., </w:t>
      </w:r>
      <w:r>
        <w:rPr/>
        <w:t>не дает вам принять помощь? Что, вы видите, не дает вам просить что-либо для себя?</w:t>
      </w:r>
    </w:p>
    <w:p>
      <w:pPr>
        <w:pStyle w:val="Style15"/>
        <w:widowControl/>
        <w:bidi w:val="0"/>
        <w:jc w:val="both"/>
        <w:rPr/>
      </w:pPr>
      <w:r>
        <w:rPr/>
        <w:t>Видоизменяя вопросы Метамодели таким образом, чтобы в них применялись предикаты, согласующиеся с (полярностями) предикатами репрезентативной системы, применяемой с полярностью пациента, психотерапевт по</w:t>
        <w:softHyphen/>
        <w:t>могает этой полярности в деле более полного понимания и реагирования 12).</w:t>
      </w:r>
    </w:p>
    <w:p>
      <w:pPr>
        <w:pStyle w:val="Style15"/>
        <w:widowControl/>
        <w:bidi w:val="0"/>
        <w:jc w:val="both"/>
        <w:rPr/>
      </w:pPr>
      <w:r>
        <w:rPr/>
        <w:t>Естественно, что психотерапевт может применять оба описанных приема — то есть каждая из этих полярностей считает, что другая полярность — это нечто, мешающее ей получить то, чего ей хочется. При этом в вопросы, постро</w:t>
        <w:softHyphen/>
        <w:t>енные согласно Метамодели, встраиваются предикаты, со</w:t>
        <w:softHyphen/>
        <w:t>ответствующие применяемой репрезентативной системе. Так, например, обращаясь к уже рассмотренным приме</w:t>
        <w:softHyphen/>
        <w:t>рам:</w:t>
      </w:r>
    </w:p>
    <w:p>
      <w:pPr>
        <w:pStyle w:val="Style15"/>
        <w:widowControl/>
        <w:bidi w:val="0"/>
        <w:jc w:val="both"/>
        <w:rPr/>
      </w:pPr>
      <w:r>
        <w:rPr/>
        <w:t>Пациент: Я не могу принять помощи. Для меня невоз</w:t>
        <w:softHyphen/>
        <w:t>можно просить что-либо для самого себя.</w:t>
      </w:r>
    </w:p>
    <w:p>
      <w:pPr>
        <w:pStyle w:val="Style15"/>
        <w:widowControl/>
        <w:bidi w:val="0"/>
        <w:jc w:val="both"/>
        <w:rPr/>
      </w:pPr>
      <w:r>
        <w:rPr/>
        <w:t>Психотерапевт может ответить: Каким образом, как вы видите, он не дает вам принять помощь? Каким образом он, как вы видите, не дает вам просить что-либо для самого себя?</w:t>
      </w:r>
    </w:p>
    <w:p>
      <w:pPr>
        <w:pStyle w:val="Style15"/>
        <w:widowControl/>
        <w:bidi w:val="0"/>
        <w:jc w:val="both"/>
        <w:rPr/>
      </w:pPr>
      <w:r>
        <w:rPr/>
        <w:t>В дополнение к вопросам Метамодели мы разработали серию вопросов для работы с полярностями, которые, как свидетельствует наш опыт, очень действенно помогают полярностям установить опыт контакта между собой. Цель этих вопросов — убедиться, что каждая полярность выра</w:t>
        <w:softHyphen/>
        <w:t>жает собственные потребности прямо и достаточно конк</w:t>
        <w:softHyphen/>
        <w:t>ретно для того, чтобы как сам психотерапевт, так и другая полярность поняли, чего именно хочет другая полярность.</w:t>
      </w:r>
    </w:p>
    <w:p>
      <w:pPr>
        <w:pStyle w:val="FR3"/>
        <w:bidi w:val="0"/>
        <w:spacing w:lineRule="auto" w:line="360"/>
        <w:ind w:right="1000" w:hanging="0"/>
        <w:rPr>
          <w:rFonts w:ascii="Times New Roman" w:hAnsi="Times New Roman"/>
          <w:b/>
          <w:b/>
          <w:i/>
          <w:i/>
          <w:sz w:val="22"/>
        </w:rPr>
      </w:pPr>
      <w:r>
        <w:rPr>
          <w:rFonts w:ascii="Times New Roman" w:hAnsi="Times New Roman"/>
          <w:b/>
          <w:i/>
          <w:sz w:val="22"/>
        </w:rPr>
      </w:r>
    </w:p>
    <w:p>
      <w:pPr>
        <w:pStyle w:val="FR3"/>
        <w:bidi w:val="0"/>
        <w:spacing w:lineRule="auto" w:line="360"/>
        <w:ind w:right="1000" w:hanging="0"/>
        <w:rPr/>
      </w:pPr>
      <w:r>
        <w:rPr>
          <w:rFonts w:ascii="Times New Roman" w:hAnsi="Times New Roman"/>
          <w:b/>
          <w:i/>
          <w:sz w:val="22"/>
        </w:rPr>
        <w:t>ВОПРОСЫ ДЛЯ РАБОТЫ С ПОЛЯРНОСТЯМИ</w:t>
      </w:r>
    </w:p>
    <w:p>
      <w:pPr>
        <w:pStyle w:val="Style15"/>
        <w:widowControl/>
        <w:bidi w:val="0"/>
        <w:jc w:val="both"/>
        <w:rPr/>
      </w:pPr>
      <w:r>
        <w:rPr/>
        <w:t>Что конкретно вы хотите для себя самого? (вы видите, слышите, чувствуете),</w:t>
      </w:r>
    </w:p>
    <w:p>
      <w:pPr>
        <w:pStyle w:val="Style15"/>
        <w:widowControl/>
        <w:bidi w:val="0"/>
        <w:jc w:val="both"/>
        <w:rPr/>
      </w:pPr>
      <w:r>
        <w:rPr/>
        <w:t>Каким образом он (указывая на другую полярность) не дает вам получить то, что вы хотите для себя самого?</w:t>
      </w:r>
    </w:p>
    <w:p>
      <w:pPr>
        <w:pStyle w:val="Style15"/>
        <w:widowControl/>
        <w:bidi w:val="0"/>
        <w:jc w:val="both"/>
        <w:rPr/>
      </w:pPr>
      <w:r>
        <w:rPr/>
        <w:t>Видите, слышите, чувствуете ли вы, каким-либо обра</w:t>
        <w:softHyphen/>
        <w:t>зом. что он (другая полярность) как-то может быть вам полезен?</w:t>
      </w:r>
    </w:p>
    <w:p>
      <w:pPr>
        <w:pStyle w:val="Style15"/>
        <w:widowControl/>
        <w:bidi w:val="0"/>
        <w:jc w:val="both"/>
        <w:rPr/>
      </w:pPr>
      <w:r>
        <w:rPr/>
        <w:t>Что случилось бы, если бы он (другая полярность) со</w:t>
        <w:softHyphen/>
        <w:t>всем ушел от вас'</w:t>
      </w:r>
      <w:r>
        <w:rPr>
          <w:vertAlign w:val="superscript"/>
        </w:rPr>
        <w:t>1</w:t>
      </w:r>
      <w:r>
        <w:rPr/>
        <w:t xml:space="preserve"> Какая польза была бы вам от этого?</w:t>
      </w:r>
    </w:p>
    <w:p>
      <w:pPr>
        <w:pStyle w:val="Style15"/>
        <w:widowControl/>
        <w:bidi w:val="0"/>
        <w:jc w:val="both"/>
        <w:rPr/>
      </w:pPr>
      <w:r>
        <w:rPr/>
        <w:t>Видите, слышите, чувствуете ли вы, чего он (другая полярность) хочет?</w:t>
      </w:r>
    </w:p>
    <w:p>
      <w:pPr>
        <w:pStyle w:val="Style15"/>
        <w:widowControl/>
        <w:bidi w:val="0"/>
        <w:jc w:val="both"/>
        <w:rPr/>
      </w:pPr>
      <w:r>
        <w:rPr/>
        <w:t>Видите, слышите, чувствуете ли вы, что вы оба (обе полярности) могли бы получить то, чего вы хотите?</w:t>
      </w:r>
    </w:p>
    <w:p>
      <w:pPr>
        <w:pStyle w:val="Style15"/>
        <w:bidi w:val="0"/>
        <w:ind w:firstLine="300"/>
        <w:rPr/>
      </w:pPr>
      <w:r>
        <w:rPr/>
        <w:t>Задавая каждой полярности эту серию вопросов в соче</w:t>
        <w:softHyphen/>
        <w:t>тании со стандартными вопросами Метамодели, психоте</w:t>
        <w:softHyphen/>
        <w:t>рапевт добивается полного выражения каждой полярно</w:t>
        <w:softHyphen/>
        <w:t>сти. Когда полярность отвечает на каждый из поставлен</w:t>
        <w:softHyphen/>
        <w:t>ных ей вопросов, ответ ее представляет собой набор пара-сообщений, который психотерапевт проверяет на конгруэнтность. Кроме того, психотерапевт проверяет вер</w:t>
        <w:softHyphen/>
        <w:t>бальные пара-сообщения на психотерапевтическую пра</w:t>
        <w:softHyphen/>
        <w:t>вильность.</w:t>
      </w:r>
    </w:p>
    <w:p>
      <w:pPr>
        <w:pStyle w:val="Style15"/>
        <w:widowControl/>
        <w:bidi w:val="0"/>
        <w:jc w:val="both"/>
        <w:rPr/>
      </w:pPr>
      <w:r>
        <w:rPr/>
        <w:t>Если в качестве системы, в которой обе полярности вступит в контакт друг с другом, психотерапевт решил ис</w:t>
        <w:softHyphen/>
        <w:t>пользовать аудиальную репрезентативную систему, мы посоветуем ему вместе того, чтобы задавать полярностям вопросы Метамодели и вопросы работы с полярностями. попросить одну из полярностей рассказать другой о том, чего ей не хватает, чего она хочет.</w:t>
      </w:r>
    </w:p>
    <w:p>
      <w:pPr>
        <w:pStyle w:val="Style15"/>
        <w:widowControl/>
        <w:bidi w:val="0"/>
        <w:jc w:val="both"/>
        <w:rPr/>
      </w:pPr>
      <w:r>
        <w:rPr/>
        <w:t>Например, вместо следующих обменов репликами:</w:t>
      </w:r>
    </w:p>
    <w:p>
      <w:pPr>
        <w:pStyle w:val="Style15"/>
        <w:widowControl/>
        <w:bidi w:val="0"/>
        <w:jc w:val="both"/>
        <w:rPr/>
      </w:pPr>
      <w:r>
        <w:rPr/>
        <w:t>(1) Пациент: Я хочу для себя разные веши. Психотерапевт: Какие вещи конкретно?</w:t>
      </w:r>
    </w:p>
    <w:p>
      <w:pPr>
        <w:pStyle w:val="Style15"/>
        <w:widowControl/>
        <w:bidi w:val="0"/>
        <w:jc w:val="both"/>
        <w:rPr/>
      </w:pPr>
      <w:r>
        <w:rPr/>
        <w:t>(2) Пациент: Я не могу принять помощи. Психотерапевт: Каким образом вы видите (слышите, чувствуете), что он (другая полярность) не дает вам при</w:t>
        <w:softHyphen/>
        <w:t>нять помощь?</w:t>
      </w:r>
    </w:p>
    <w:p>
      <w:pPr>
        <w:pStyle w:val="Style15"/>
        <w:widowControl/>
        <w:bidi w:val="0"/>
        <w:jc w:val="both"/>
        <w:rPr/>
      </w:pPr>
      <w:r>
        <w:rPr/>
        <w:t>(3) Пациент: Для меня невозможно просить чего-либо для себя самого.</w:t>
      </w:r>
    </w:p>
    <w:p>
      <w:pPr>
        <w:pStyle w:val="Style15"/>
        <w:widowControl/>
        <w:bidi w:val="0"/>
        <w:jc w:val="both"/>
        <w:rPr/>
      </w:pPr>
      <w:r>
        <w:rPr/>
        <w:t>Психотерапевт: Каким образам вы видите, слышите, чувствуете, что он (другая полярность) не дает вам попро</w:t>
        <w:softHyphen/>
        <w:t>сить чего-либо для себя самого?</w:t>
      </w:r>
    </w:p>
    <w:p>
      <w:pPr>
        <w:pStyle w:val="Style15"/>
        <w:widowControl/>
        <w:bidi w:val="0"/>
        <w:jc w:val="both"/>
        <w:rPr/>
      </w:pPr>
      <w:r>
        <w:rPr/>
        <w:t>Психотерапевт дает полярности указание разговари</w:t>
        <w:softHyphen/>
        <w:t>вать, обращаясь не к самому психотерапевту, а к другой полярности, как, например, в следующих примерах:</w:t>
      </w:r>
    </w:p>
    <w:p>
      <w:pPr>
        <w:pStyle w:val="Style15"/>
        <w:bidi w:val="0"/>
        <w:ind w:firstLine="380"/>
        <w:rPr/>
      </w:pPr>
      <w:r>
        <w:rPr/>
        <w:t>(1) Пациент: Я хочу для себя разные вещи. Психотерапевт: Скажите ему конкретно, что именно вы хотите для себя.</w:t>
      </w:r>
    </w:p>
    <w:p>
      <w:pPr>
        <w:pStyle w:val="Style15"/>
        <w:widowControl/>
        <w:bidi w:val="0"/>
        <w:jc w:val="both"/>
        <w:rPr/>
      </w:pPr>
      <w:r>
        <w:rPr/>
        <w:t>(2) Пациент: Я не могу принять помощи. Психотерапевт: Скажите ему конкретно, каким обра</w:t>
        <w:softHyphen/>
        <w:t>зом, вы визите, слышите, чувствуете, что он не дает вам</w:t>
      </w:r>
    </w:p>
    <w:p>
      <w:pPr>
        <w:pStyle w:val="Style15"/>
        <w:widowControl/>
        <w:bidi w:val="0"/>
        <w:jc w:val="both"/>
        <w:rPr/>
      </w:pPr>
      <w:r>
        <w:rPr/>
        <w:t>принять помощи.</w:t>
      </w:r>
    </w:p>
    <w:p>
      <w:pPr>
        <w:pStyle w:val="Style15"/>
        <w:bidi w:val="0"/>
        <w:ind w:firstLine="420"/>
        <w:rPr/>
      </w:pPr>
      <w:r>
        <w:rPr/>
        <w:t>(3) Пациент: Для меня невозможно просить чего-либо для себя самого.</w:t>
      </w:r>
    </w:p>
    <w:p>
      <w:pPr>
        <w:pStyle w:val="Style15"/>
        <w:bidi w:val="0"/>
        <w:ind w:firstLine="420"/>
        <w:rPr/>
      </w:pPr>
      <w:r>
        <w:rPr/>
        <w:t>Психотерапевт: Скажите ему, каким образом вы види</w:t>
        <w:softHyphen/>
        <w:t>те, слышите, чувствуете, что он конкретно не дает вам просить чего-либо для себя.</w:t>
      </w:r>
    </w:p>
    <w:p>
      <w:pPr>
        <w:pStyle w:val="Style15"/>
        <w:bidi w:val="0"/>
        <w:ind w:firstLine="420"/>
        <w:rPr/>
      </w:pPr>
      <w:r>
        <w:rPr/>
        <w:t>В вышеприведенном примере (1) видно, как для созда</w:t>
        <w:softHyphen/>
        <w:t>ния контакта между полярностями психотерапевт разви</w:t>
        <w:softHyphen/>
        <w:t>вает аудиальную репрезентативную систему пациента. В подобных случаях, помогая пациенту отвечать на эти воп</w:t>
        <w:softHyphen/>
        <w:t>росы (предназначенные специально для работы с полярностью), целесообразно показать ему, чтобы он дал другой полярности нужный ответ. При этом, как и в примере (1), психотерапевт с помощью проверки должен будет убедить</w:t>
        <w:softHyphen/>
        <w:t>ся, что полярность, которой предстоит отвечать, действи</w:t>
        <w:softHyphen/>
        <w:t>тельно слышала вопрос или утверждение, и лишь затем разрешить дать ответ.</w:t>
      </w:r>
    </w:p>
    <w:p>
      <w:pPr>
        <w:pStyle w:val="Style15"/>
        <w:bidi w:val="0"/>
        <w:ind w:firstLine="420"/>
        <w:rPr/>
      </w:pPr>
      <w:r>
        <w:rPr/>
        <w:t>Как показывает опыт, в большинстве случаев система</w:t>
        <w:softHyphen/>
        <w:t>тическое применение этих техник установления контакта между полярностями — выбор репрезентативных систем, вопросы, предлагаемые Метамоделью (и приспособленные для работы с полярностями), и специальные вопросы для работы с полярностями — приводят к тому, что полярности полностью выражают себя и заключают между собой со</w:t>
        <w:softHyphen/>
        <w:t>глашение или контракт. В ходе наших семинаров мы раз</w:t>
        <w:softHyphen/>
        <w:t>работали ряд приемов, которые нужны для того, чтобы убедиться, что соглашение или контракт достаточно прочны и способны привести к интеграции этих ранее противо</w:t>
        <w:softHyphen/>
        <w:t>речивых и конфликтующих частей пациента.</w:t>
      </w:r>
    </w:p>
    <w:p>
      <w:pPr>
        <w:pStyle w:val="FR2"/>
        <w:bidi w:val="0"/>
        <w:ind w:left="0" w:hanging="0"/>
        <w:jc w:val="left"/>
        <w:rPr/>
      </w:pPr>
      <w:r>
        <w:rPr>
          <w:rFonts w:ascii="Times New Roman" w:hAnsi="Times New Roman"/>
          <w:i/>
        </w:rPr>
        <w:t>Проверка контакта на прочность</w:t>
      </w:r>
    </w:p>
    <w:p>
      <w:pPr>
        <w:pStyle w:val="Style15"/>
        <w:widowControl/>
        <w:bidi w:val="0"/>
        <w:jc w:val="both"/>
        <w:rPr/>
      </w:pPr>
      <w:r>
        <w:rPr/>
        <w:t>После того, как полярности пациента полностью изжи</w:t>
        <w:softHyphen/>
        <w:t>ли себя друг перед другом и заключили контракт, задача психотерапевта заключается в том, чтобы помочь поляр</w:t>
        <w:softHyphen/>
        <w:t>ностям придти к такому соглашению, которое позволило бы им, превратившись в ресурсы пациента, согласованно работать друг с другом.</w:t>
      </w:r>
    </w:p>
    <w:p>
      <w:pPr>
        <w:pStyle w:val="Style15"/>
        <w:widowControl/>
        <w:bidi w:val="0"/>
        <w:jc w:val="both"/>
        <w:rPr/>
      </w:pPr>
      <w:r>
        <w:rPr/>
        <w:t>Очень часто полярности заключают между собой проч</w:t>
        <w:softHyphen/>
        <w:t>ный контракт, который служит впоследствии основой для их согласованных действий, стоит только заставить сопри</w:t>
        <w:softHyphen/>
        <w:t>коснуться между собой. Если это не происходит само со</w:t>
        <w:softHyphen/>
        <w:t>бой, психотерапевт сам может вмешаться в этот процесс:</w:t>
      </w:r>
    </w:p>
    <w:p>
      <w:pPr>
        <w:pStyle w:val="Style15"/>
        <w:widowControl/>
        <w:bidi w:val="0"/>
        <w:jc w:val="both"/>
        <w:rPr/>
      </w:pPr>
      <w:r>
        <w:rPr/>
        <w:t>(1) определить конкретно, в каком пункте между ними возник конфликт;</w:t>
      </w:r>
    </w:p>
    <w:p>
      <w:pPr>
        <w:pStyle w:val="Style15"/>
        <w:bidi w:val="0"/>
        <w:ind w:firstLine="340"/>
        <w:rPr/>
      </w:pPr>
      <w:r>
        <w:rPr/>
        <w:t>(2) заставить их решить, каким наиболее выигрышным способом они смогут применить умения друг друга и как именно, в тех областях поведения, где ранее они конфлик</w:t>
        <w:softHyphen/>
        <w:t>товали друг с другом;</w:t>
      </w:r>
    </w:p>
    <w:p>
      <w:pPr>
        <w:pStyle w:val="Style15"/>
        <w:bidi w:val="0"/>
        <w:ind w:firstLine="340"/>
        <w:rPr/>
      </w:pPr>
      <w:r>
        <w:rPr/>
        <w:t>(3) договорившись о знаках-подсказках, по которым каждая из полярностей может подать сигнал о помощи в подобных стрессовых ситуациях.</w:t>
      </w:r>
    </w:p>
    <w:p>
      <w:pPr>
        <w:pStyle w:val="Style15"/>
        <w:bidi w:val="0"/>
        <w:ind w:firstLine="340"/>
        <w:rPr/>
      </w:pPr>
      <w:r>
        <w:rPr/>
        <w:t>Систематическое применение самим психотерапевтом техник установления контакта между полярностями, опи</w:t>
        <w:softHyphen/>
        <w:t>санными нами выше, позволит ему быстро определить, в каких именно областях поведения эти полярности вступа</w:t>
        <w:softHyphen/>
        <w:t>ют в конфликт, а также понять, каким образом они могут придти к координации собственных усилий. Так как у каждой полярности есть умения, которых нет у другой по</w:t>
        <w:softHyphen/>
        <w:t>лярности (например, когда мы имеем дело с визуальной и кинестетической полярностями, одной из полярностей можно поручить наблюдение за тем, что в стрессовой ситу</w:t>
        <w:softHyphen/>
        <w:t>ации можно видеть, а другой — за тем, что можно чувство</w:t>
        <w:softHyphen/>
        <w:t>вать), суть решения заключается в том, чтобы каждая из полярностей получила такие задания, которые согласуют</w:t>
        <w:softHyphen/>
        <w:t>ся с ее конкретными специфическими возможностями.</w:t>
      </w:r>
    </w:p>
    <w:p>
      <w:pPr>
        <w:pStyle w:val="Style15"/>
        <w:bidi w:val="0"/>
        <w:ind w:firstLine="340"/>
        <w:rPr/>
      </w:pPr>
      <w:r>
        <w:rPr/>
        <w:t>Третий этап проверки контакта на прочность, то есть установление знаков-подсказок сигналов между полярно</w:t>
        <w:softHyphen/>
        <w:t>стями, следует прокомментировать более подробно. На случай, когда под влиянием стресса одна из полярностей начинает вести себя таким образом, что между двумя по</w:t>
        <w:softHyphen/>
        <w:t>лярностями может вспыхнуть конфликт, весьма полезно, чтобы полярности имели в своем распоряжении сигналы для оповещения друг друга, что эта угроза начала осуще</w:t>
        <w:softHyphen/>
        <w:t>ствляться. Такие сигналы помогают полярностям скоорди</w:t>
        <w:softHyphen/>
        <w:t>нировать свои умения так, чтобы конфликт между ними не возник. Например, психотерапевт, работающий с пациен</w:t>
        <w:softHyphen/>
        <w:t>ткой, поляризованной как визуальный бламер против кинестетического плакатера, при установлении наводящих знаков, располагает следующими возможностями для вы</w:t>
        <w:softHyphen/>
        <w:t>бора:</w:t>
      </w:r>
    </w:p>
    <w:p>
      <w:pPr>
        <w:pStyle w:val="Style15"/>
        <w:bidi w:val="0"/>
        <w:ind w:firstLine="380"/>
        <w:rPr/>
      </w:pPr>
      <w:r>
        <w:rPr/>
        <w:t>Психотерапевт: (обращаясь к Марго в кинестетической полярности) И что именно вы осознаете в данный момент, Марго?</w:t>
      </w:r>
    </w:p>
    <w:p>
      <w:pPr>
        <w:pStyle w:val="Style15"/>
        <w:bidi w:val="0"/>
        <w:ind w:firstLine="380"/>
        <w:rPr/>
      </w:pPr>
      <w:r>
        <w:rPr/>
        <w:t>Марго: О-о, я так взволнована. Я понимаю теперь, как мы (две полярности) можем работать вместе. Когда я вдруг начинаю чувствовать себя скованной и не понимаю, что происходит, она (другая полярность) может помочь мне осмотреться вокруг и увидеть, как обстоят дела, так что моя скованность пропадает.</w:t>
      </w:r>
    </w:p>
    <w:p>
      <w:pPr>
        <w:pStyle w:val="Style15"/>
        <w:widowControl/>
        <w:bidi w:val="0"/>
        <w:jc w:val="both"/>
        <w:rPr/>
      </w:pPr>
      <w:r>
        <w:rPr/>
        <w:t>Психотерапевт: Да, а теперь поменяем места. Марго (Марго занимает другой стул). А теперь. Марго, что вы осознаете теперь?</w:t>
      </w:r>
    </w:p>
    <w:p>
      <w:pPr>
        <w:pStyle w:val="Style15"/>
        <w:widowControl/>
        <w:bidi w:val="0"/>
        <w:jc w:val="both"/>
        <w:rPr/>
      </w:pPr>
      <w:r>
        <w:rPr/>
        <w:t>Марго: Мне действительно ясно, как это теперь будет работать. Я действительно могу видеть, каким образом она (другая полярность) может быть полезна мне. Я терпеть не могу, когда тупею, когда становлюсь бесчувственной — поэтому, когда я вижу, что это начинается, она может по</w:t>
        <w:softHyphen/>
        <w:t>мочь мне не отупеть.</w:t>
      </w:r>
    </w:p>
    <w:p>
      <w:pPr>
        <w:pStyle w:val="Style15"/>
        <w:widowControl/>
        <w:bidi w:val="0"/>
        <w:jc w:val="both"/>
        <w:rPr/>
      </w:pPr>
      <w:r>
        <w:rPr/>
        <w:t>Психотерапевт: (начиная устанавливать знаки-под</w:t>
        <w:softHyphen/>
        <w:t>сказки) Прекрасно! Единственно, чего я не могу понять, так это то, как конкретно вы можете сообщить ей, что нуждаетесь в ее помощи?</w:t>
      </w:r>
    </w:p>
    <w:p>
      <w:pPr>
        <w:pStyle w:val="Style15"/>
        <w:widowControl/>
        <w:bidi w:val="0"/>
        <w:jc w:val="both"/>
        <w:rPr/>
      </w:pPr>
      <w:r>
        <w:rPr/>
        <w:t>Марго:...Что? Я не понимаю.</w:t>
      </w:r>
    </w:p>
    <w:p>
      <w:pPr>
        <w:pStyle w:val="Style15"/>
        <w:widowControl/>
        <w:bidi w:val="0"/>
        <w:jc w:val="both"/>
        <w:rPr/>
      </w:pPr>
      <w:r>
        <w:rPr/>
        <w:t>Психотерапевт: Каким образом, почувствовав, что вы тупеете, вы сможете сообщить ей, что вам нужна помощь?</w:t>
      </w:r>
    </w:p>
    <w:p>
      <w:pPr>
        <w:pStyle w:val="Style15"/>
        <w:widowControl/>
        <w:bidi w:val="0"/>
        <w:jc w:val="both"/>
        <w:rPr/>
      </w:pPr>
      <w:r>
        <w:rPr/>
        <w:t>Марго: Ну, я не уверена... Психотерапевт: Марго, что именно вы осознаете в самом начале, когда начинаете ста</w:t>
        <w:softHyphen/>
        <w:t>новиться бесчувственной, тупеть?</w:t>
      </w:r>
    </w:p>
    <w:p>
      <w:pPr>
        <w:pStyle w:val="Style15"/>
        <w:widowControl/>
        <w:bidi w:val="0"/>
        <w:jc w:val="both"/>
        <w:rPr/>
      </w:pPr>
      <w:r>
        <w:rPr/>
        <w:t>Марго: (с прерывающимся дыханием) Я... я перестаю дышать... вроде... вот как сейчас — я становлюсь бесчувст</w:t>
        <w:softHyphen/>
        <w:t>венной. .</w:t>
      </w:r>
    </w:p>
    <w:p>
      <w:pPr>
        <w:pStyle w:val="Style15"/>
        <w:widowControl/>
        <w:bidi w:val="0"/>
        <w:jc w:val="both"/>
        <w:rPr/>
      </w:pPr>
      <w:r>
        <w:rPr/>
        <w:t>Психотерапевт: Отлично. Ну, а если именно это и ис</w:t>
        <w:softHyphen/>
        <w:t>пользовать как сигнал для вашей другой части, чтобы она помогла вам не стать бесчувственной.</w:t>
      </w:r>
    </w:p>
    <w:p>
      <w:pPr>
        <w:pStyle w:val="Style15"/>
        <w:widowControl/>
        <w:bidi w:val="0"/>
        <w:jc w:val="both"/>
        <w:rPr/>
      </w:pPr>
      <w:r>
        <w:rPr/>
        <w:t>Марго: Да, мне кажется я понимаю. Как только дыха</w:t>
        <w:softHyphen/>
        <w:t>ние у меня начнет останавливаться, я изо всех сил вздохну и попрошу мою вторую часть помочь мне.</w:t>
      </w:r>
    </w:p>
    <w:p>
      <w:pPr>
        <w:pStyle w:val="FR2"/>
        <w:bidi w:val="0"/>
        <w:ind w:left="0" w:hanging="0"/>
        <w:jc w:val="left"/>
        <w:rPr/>
      </w:pPr>
      <w:r>
        <w:rPr>
          <w:rFonts w:ascii="Times New Roman" w:hAnsi="Times New Roman"/>
          <w:i/>
        </w:rPr>
        <w:t>Достижение мета-позиции</w:t>
      </w:r>
    </w:p>
    <w:p>
      <w:pPr>
        <w:pStyle w:val="Style15"/>
        <w:bidi w:val="0"/>
        <w:ind w:firstLine="380"/>
        <w:rPr/>
      </w:pPr>
      <w:r>
        <w:rPr/>
        <w:t>Последняя и наиболее важная область работы над инконгруэнтностью состоит в том, чтобы помочь пациенту занять мета-позицию по отношению к собственным поляр</w:t>
        <w:softHyphen/>
        <w:t>ностям. Это значит, что вы, будучи психотерапевтом, стремясь довести свою работу до конца и получить устой</w:t>
        <w:softHyphen/>
        <w:t>чивые результаты, помимо установления контакта между двумя полярностями, должны будете сделать что-то еще. Для того, чтобы пациент перекодировал свои полярности и рассортировал пара-сообщения так, чтобы обеспечить по</w:t>
        <w:softHyphen/>
        <w:t>стоянные изменения, а значит, подлинную мета-позицию, может понадобиться положительный контакт и интегра</w:t>
        <w:softHyphen/>
        <w:t>ция, хотя это и не всегда необходимо.</w:t>
      </w:r>
    </w:p>
    <w:p>
      <w:pPr>
        <w:pStyle w:val="Style15"/>
        <w:widowControl/>
        <w:bidi w:val="0"/>
        <w:jc w:val="both"/>
        <w:rPr/>
      </w:pPr>
      <w:r>
        <w:rPr/>
        <w:t>После того, как полярности сначала правильно рассор</w:t>
        <w:softHyphen/>
        <w:t>тированы, максимально отделены одна от другой; а затем вступили во взаимодействие в одной и той же репрезента</w:t>
        <w:softHyphen/>
        <w:t>тивной системе, психотерапевт готов начать интеграцию. Для достижения интеграции, а значит мета-позиции, необходимо, чтобы два или более комплекса репрезентации вашего пациента, контакт между которыми был осуществ</w:t>
        <w:softHyphen/>
        <w:t>лен в одной и той же репрезентативной системе, получили бы некоторый толчок к самореорганизации в новую еди</w:t>
        <w:softHyphen/>
        <w:t>ную репрезентацию, в которую бы входили все пара-сообщения обоих наборов репрезентаций и которая бы была больше, чем сумма, составленная из двух упомянутых вы</w:t>
        <w:softHyphen/>
        <w:t>боров. Например, если у пациента имеется две полярности (А и Б), причем из А следует не Б, и из Б следует не А, это значит, что они представляют собой взаимоисключающую репрезентацию для одной и той же территории. В этом случае мета-позицией была бы не репрезентация полярно</w:t>
        <w:softHyphen/>
        <w:t>сти А + полярность Б. В качестве мета-позиции выступало бы, скорее, множество плюс или минус А Б, равное некото</w:t>
        <w:softHyphen/>
        <w:t>рой репрезентации (X), которая бы располагала всем по</w:t>
        <w:softHyphen/>
        <w:t>тенциалом А и Б, а также не А и не Б и всем богатством выборов, являющихся следствием множества комбинаций внутри полярностей и между ними.</w:t>
      </w:r>
    </w:p>
    <w:p>
      <w:pPr>
        <w:pStyle w:val="Style15"/>
        <w:widowControl/>
        <w:bidi w:val="0"/>
        <w:jc w:val="both"/>
        <w:rPr/>
      </w:pPr>
      <w:r>
        <w:rPr/>
        <w:t>Рассмотрим в качестве примера случай с Денисом, предъявившим психотерапевту в высшей степени инконгруэнтное сообщение о своем взаимодействии с другими, заявив просто-напросто, что он хочет, чтобы другие люби</w:t>
        <w:softHyphen/>
        <w:t>ли его. Это сообщение было рассортировано на полярно</w:t>
        <w:softHyphen/>
        <w:t>сти, одна из которых была кинестетическим плакатером, который чувствовал, что он должен делать то, чего от него ждут другие, иначе он нехороший человек, и никто не бу</w:t>
        <w:softHyphen/>
        <w:t>дет его любить, а другая — визуальным бламером, видев</w:t>
        <w:softHyphen/>
        <w:t>шим, как другие люди помыкают им, жестоки к нему и не заслуживают с его стороны доброго отношения. Две эти репрезентации представляют собой противоречивые карты для одной и той же территории, в результате чего поведе</w:t>
        <w:softHyphen/>
        <w:t>ние субъекта заходит в тупик, а ласковые слова имеют металлический призвук. Полярности Дениса были введе</w:t>
        <w:softHyphen/>
        <w:t>ны в соприкосновение друг с другом в его визуальной ре</w:t>
        <w:softHyphen/>
        <w:t>презентативной системе (в фантазии: очах ума): психоте</w:t>
        <w:softHyphen/>
        <w:t>рапевт предложил ему создать два стоящих рядом образа самого себя, один из них — та часть, которая, как чувство</w:t>
        <w:softHyphen/>
        <w:t>вал Денис, должна заискивать перед другими (плакатер), а другая — та часть Дениса, которая видела, как люди им помыкают. Ему было сказано следить за тем, как две эти, части бранятся между собой, и рассказывать как протекает между ними взаимодействие, пользуясь для этого как ви</w:t>
        <w:softHyphen/>
        <w:t>зуальной, так и аудиальной репрезентативными система</w:t>
        <w:softHyphen/>
        <w:t>ми. Таким образом, Денис одновременно репрезентировал обе свои полярности, визуальную и аудиальную, а сам на</w:t>
        <w:softHyphen/>
        <w:t>ходился при этом в положении наблюдателя.</w:t>
      </w:r>
    </w:p>
    <w:p>
      <w:pPr>
        <w:pStyle w:val="Style15"/>
        <w:widowControl/>
        <w:bidi w:val="0"/>
        <w:jc w:val="both"/>
        <w:rPr/>
      </w:pPr>
      <w:r>
        <w:rPr/>
        <w:t>Репрезентация кинестети</w:t>
        <w:softHyphen/>
        <w:t>ческого плакатера</w:t>
      </w:r>
    </w:p>
    <w:p>
      <w:pPr>
        <w:pStyle w:val="Style15"/>
        <w:widowControl/>
        <w:bidi w:val="0"/>
        <w:jc w:val="both"/>
        <w:rPr/>
      </w:pPr>
      <w:r>
        <w:rPr/>
        <w:t>Денис видит</w:t>
      </w:r>
    </w:p>
    <w:p>
      <w:pPr>
        <w:pStyle w:val="Style15"/>
        <w:bidi w:val="0"/>
        <w:ind w:right="200" w:hanging="0"/>
        <w:rPr/>
      </w:pPr>
      <w:r>
        <w:rPr/>
        <w:t>Репрезентация визуаль</w:t>
        <w:softHyphen/>
        <w:t>ного бламера</w:t>
      </w:r>
    </w:p>
    <w:p>
      <w:pPr>
        <w:pStyle w:val="Style15"/>
        <w:bidi w:val="0"/>
        <w:ind w:firstLine="380"/>
        <w:rPr/>
      </w:pPr>
      <w:r>
        <w:rPr/>
        <w:t>Хотя одновременная репрезентация была получена в той же системе, что и контакт между полярностями, этого еще не было достаточно для полного достижения мета-по</w:t>
        <w:softHyphen/>
        <w:t>зиции. Дениса попросили высказаться о достоинствах обе</w:t>
        <w:softHyphen/>
        <w:t>их полярностей, а затем спросили, не хотел бы он попробовать нечто, что. по-видимому, окажется для него новым. Он ответил согласием. Тогда ему сказали:</w:t>
      </w:r>
    </w:p>
    <w:p>
      <w:pPr>
        <w:pStyle w:val="Style15"/>
        <w:bidi w:val="0"/>
        <w:ind w:firstLine="380"/>
        <w:rPr/>
      </w:pPr>
      <w:r>
        <w:rPr/>
        <w:t>“</w:t>
      </w:r>
      <w:r>
        <w:rPr/>
        <w:t>Денис, сейчас, когда вы продолжаете сидеть с закры</w:t>
        <w:softHyphen/>
        <w:t>тыми глазами, я бы хотел, чтобы вы легко протянули впе</w:t>
        <w:softHyphen/>
        <w:t>ред обе руки и ухватили оба этих образа по одному за каж</w:t>
        <w:softHyphen/>
        <w:t>дую руку. Правильно (Денис протягивает руки вперед; теперь медленно подталкивайте их навстречу друг другу, друг в друга, в один образ, следя внимательно за тем, как два эти образа становятся одним (Денис медленно сводя их вместе, задыхаясь все больше и больше па мере того, как его руки сближаются между собой). Теперь, что вы видите?</w:t>
      </w:r>
    </w:p>
    <w:p>
      <w:pPr>
        <w:pStyle w:val="Style15"/>
        <w:widowControl/>
        <w:bidi w:val="0"/>
        <w:jc w:val="both"/>
        <w:rPr/>
      </w:pPr>
      <w:r>
        <w:rPr/>
        <w:t>Денис: Это я, но другой.</w:t>
      </w:r>
    </w:p>
    <w:p>
      <w:pPr>
        <w:pStyle w:val="Style15"/>
        <w:bidi w:val="0"/>
        <w:ind w:right="200" w:hanging="0"/>
        <w:rPr/>
      </w:pPr>
      <w:r>
        <w:rPr/>
        <w:t>Психотерапевт: Каким образом? В каком смысле? Денис: Я выгляжу сильным, но без низости, Психотерапевт: Что-нибудь еще?</w:t>
      </w:r>
    </w:p>
    <w:p>
      <w:pPr>
        <w:pStyle w:val="Style15"/>
        <w:bidi w:val="0"/>
        <w:ind w:firstLine="380"/>
        <w:rPr/>
      </w:pPr>
      <w:r>
        <w:rPr/>
        <w:t>Денис: Да, он может быть мягким и заботиться о лю</w:t>
        <w:softHyphen/>
        <w:t>дях, но... Да, он не слабый и не слащавый.” Психотерапевт: Вы видите образ самого себя, обладающего одновременно всеми этими качествами? Денис: Да (вздыхает). Психотерапевт: Вам нравится то, что вы видите?</w:t>
      </w:r>
    </w:p>
    <w:p>
      <w:pPr>
        <w:pStyle w:val="Style15"/>
        <w:widowControl/>
        <w:bidi w:val="0"/>
        <w:jc w:val="both"/>
        <w:rPr/>
      </w:pPr>
      <w:r>
        <w:rPr/>
        <w:t>Денис: Да.</w:t>
      </w:r>
    </w:p>
    <w:p>
      <w:pPr>
        <w:pStyle w:val="Style15"/>
        <w:widowControl/>
        <w:bidi w:val="0"/>
        <w:jc w:val="both"/>
        <w:rPr/>
      </w:pPr>
      <w:r>
        <w:rPr/>
        <w:t>Психотерапевт: Хотели бы вы сделать это частью само</w:t>
        <w:softHyphen/>
        <w:t>го себя, и обладать всеми этими способностями в качестве собственных ресурсов? Денис: Конечно.</w:t>
      </w:r>
    </w:p>
    <w:p>
      <w:pPr>
        <w:pStyle w:val="Style15"/>
        <w:widowControl/>
        <w:bidi w:val="0"/>
        <w:jc w:val="both"/>
        <w:rPr/>
      </w:pPr>
      <w:r>
        <w:rPr/>
        <w:t>Психотерапевт: Хорошо. Тогда, продолжая мягко удерживать в руках этот образ себя самого и внимательно глядя на него, медленно втолкните этот образ в самого се</w:t>
        <w:softHyphen/>
        <w:t>бя. Вот так (Денис медленно приближает руки к собствен</w:t>
        <w:softHyphen/>
        <w:t>ному телу). Пусть теперь это войдет внутрь, станет вашей частью, вашим настоящим ресурсом (Денис кладет руки на грудь, глубоко дыша при этом, лицо его оживает, он громко вздыхает). Как вы себя чувствуете после того, как это стало вашей частью?</w:t>
      </w:r>
    </w:p>
    <w:p>
      <w:pPr>
        <w:pStyle w:val="Style15"/>
        <w:widowControl/>
        <w:bidi w:val="0"/>
        <w:jc w:val="both"/>
        <w:rPr/>
      </w:pPr>
      <w:r>
        <w:rPr/>
        <w:t>Денис: Все в моей груди звенит, какой-то звон в груди. Психотерапевт: Пусть все это разольется по всему те</w:t>
        <w:softHyphen/>
        <w:t>лу. И так действительно станет вашей частью.</w:t>
      </w:r>
    </w:p>
    <w:p>
      <w:pPr>
        <w:pStyle w:val="Style15"/>
        <w:widowControl/>
        <w:bidi w:val="0"/>
        <w:jc w:val="both"/>
        <w:rPr/>
      </w:pPr>
      <w:r>
        <w:rPr/>
        <w:t>Посредством описанного процесса Денис достигает ме</w:t>
        <w:softHyphen/>
        <w:t>та-позиции: он визуально перекодировал свои полярности в (визуальную репрезентацию) единую репрезентацию. Психотерапевт проверил свою работу, проигрывая поляр</w:t>
        <w:softHyphen/>
        <w:t>ности Дениса, но Денис уже перестал быть инконгруэнтным: так, где раньше он впадал в ярость, теперь он только смеялся. Отсутствие напряженности мышц лица я смех служили верным знаком того, что он достиг мета-позиции и интеграции данного набора полярностей.</w:t>
      </w:r>
    </w:p>
    <w:p>
      <w:pPr>
        <w:pStyle w:val="Style15"/>
        <w:widowControl/>
        <w:bidi w:val="0"/>
        <w:jc w:val="both"/>
        <w:rPr/>
      </w:pPr>
      <w:r>
        <w:rPr/>
        <w:t>Перекодировка полярностей может осуществляться в любой репрезентативной системе путем одновременной репрезентации полярностей с последующей организацией их в последующую единую репрезентацию. Даже в случае встречи частей, описанные выше пара-сообщениями, репрезентированные различными людьми, оказываются в конце встреча объединены в единую группу. После чего выполняется короткий ритуал, завершающийся одновре</w:t>
        <w:softHyphen/>
        <w:t>менным кинестетическим подавлением: пациент становит</w:t>
        <w:softHyphen/>
        <w:t>ся в центр круга, образованного людьми, исполняющими его части и каждая часть кладет ему руку на плеча, объяв</w:t>
        <w:softHyphen/>
        <w:t>ляя репрезентируемую им способность; наконец, рука каждой части касается его, и он конгруэнтно заявляет о своем принятии их всех.</w:t>
      </w:r>
    </w:p>
    <w:p>
      <w:pPr>
        <w:pStyle w:val="Style15"/>
        <w:widowControl/>
        <w:bidi w:val="0"/>
        <w:jc w:val="both"/>
        <w:rPr/>
      </w:pPr>
      <w:r>
        <w:rPr/>
        <w:t>Таким образам, конечная стратегия интеграции полярностей представлена, во-первых, контактом полярно</w:t>
        <w:softHyphen/>
        <w:t>стей в одной репрезентативной системе и, во-вторых, пе</w:t>
        <w:softHyphen/>
        <w:t>рекодировкой полярностей в единую репрезентацию. Та</w:t>
        <w:softHyphen/>
        <w:t>ким образом достигается мета-позиция и интеграция.</w:t>
      </w:r>
    </w:p>
    <w:p>
      <w:pPr>
        <w:pStyle w:val="FR3"/>
        <w:bidi w:val="0"/>
        <w:spacing w:lineRule="auto" w:line="360"/>
        <w:ind w:right="2000" w:firstLine="426"/>
        <w:jc w:val="both"/>
        <w:rPr>
          <w:rFonts w:ascii="Times New Roman" w:hAnsi="Times New Roman"/>
          <w:b/>
          <w:b/>
          <w:i/>
          <w:i/>
          <w:sz w:val="22"/>
        </w:rPr>
      </w:pPr>
      <w:r>
        <w:rPr>
          <w:rFonts w:ascii="Times New Roman" w:hAnsi="Times New Roman"/>
          <w:b/>
          <w:i/>
          <w:sz w:val="22"/>
        </w:rPr>
      </w:r>
    </w:p>
    <w:p>
      <w:pPr>
        <w:pStyle w:val="FR3"/>
        <w:bidi w:val="0"/>
        <w:spacing w:lineRule="auto" w:line="360"/>
        <w:ind w:right="2000" w:firstLine="426"/>
        <w:jc w:val="both"/>
        <w:rPr/>
      </w:pPr>
      <w:r>
        <w:rPr>
          <w:rFonts w:ascii="Times New Roman" w:hAnsi="Times New Roman"/>
          <w:b/>
          <w:i/>
          <w:sz w:val="22"/>
        </w:rPr>
        <w:t xml:space="preserve"> </w:t>
      </w:r>
      <w:r>
        <w:rPr>
          <w:rFonts w:ascii="Times New Roman" w:hAnsi="Times New Roman"/>
          <w:b/>
          <w:i/>
          <w:sz w:val="22"/>
        </w:rPr>
        <w:t>Мета-тактика работы с инконгруэнтностью</w:t>
      </w:r>
    </w:p>
    <w:p>
      <w:pPr>
        <w:pStyle w:val="Style15"/>
        <w:widowControl/>
        <w:bidi w:val="0"/>
        <w:jc w:val="both"/>
        <w:rPr/>
      </w:pPr>
      <w:r>
        <w:rPr/>
        <w:t>Когда человек инконгруэнтен в своем поведении, это значит, что он располагает несколькими моделями своего мира. Для психотерапевта эта информация очень важна. Немедленное признание инконгруэнтности пациента и ис</w:t>
        <w:softHyphen/>
        <w:t>пользование ее в качестве основы и изменения в направле</w:t>
        <w:softHyphen/>
        <w:t>ниях, желанных для пациента, представляют собой мощ</w:t>
        <w:softHyphen/>
        <w:t>ный инструмент психотерапевтического вмешательства. Так как инконгруэнтные пара-сообщения свидетельству</w:t>
        <w:softHyphen/>
        <w:t>ют о наличии в пациенте противоречивых моделей мира, I. общая задача психотерапевта состоит в том, чтобы помочь пациенту 8 создании новой модели мира, в которой две ранее конфликтующие модели будут работать легко и ко</w:t>
        <w:softHyphen/>
        <w:t>ординирование взаимодействовать друг с другом, предоставляя в распоряжение пациента все богатство выборов, имеющихся в обеих предыдущих моделях. Другими словами, психотерапевт работает над тем, чтобы помочь пациенту занять мета-позицию, то есть создать карту мира, включающую в себя обе ранее противоречащие друг другу, модели. Таким образом, у пациента в этой области появляется новое желанное для него поле возможных выборов. Чтобы легче было организовать собственный опыт, процесс оказания помощи пациенту в достижении мета-позиций можно разбить на три фазы:</w:t>
      </w:r>
    </w:p>
    <w:p>
      <w:pPr>
        <w:pStyle w:val="Style15"/>
        <w:widowControl/>
        <w:bidi w:val="0"/>
        <w:jc w:val="both"/>
        <w:rPr/>
      </w:pPr>
      <w:r>
        <w:rPr/>
        <w:t xml:space="preserve">      </w:t>
      </w:r>
      <w:r>
        <w:rPr/>
        <w:t>(1) Идентификация инконгруэнтности (противоречи</w:t>
        <w:softHyphen/>
        <w:t>вых сообщений).</w:t>
      </w:r>
    </w:p>
    <w:p>
      <w:pPr>
        <w:pStyle w:val="Style15"/>
        <w:bidi w:val="0"/>
        <w:ind w:firstLine="480"/>
        <w:rPr/>
      </w:pPr>
      <w:r>
        <w:rPr/>
        <w:t>(2) Сортировка пара-сообщений</w:t>
      </w:r>
    </w:p>
    <w:p>
      <w:pPr>
        <w:pStyle w:val="Style15"/>
        <w:bidi w:val="0"/>
        <w:ind w:firstLine="480"/>
        <w:rPr/>
      </w:pPr>
      <w:r>
        <w:rPr/>
        <w:t>(3) Интеграция рассортированных пара-сообщений Иначе процесс оказания помощи пациенту в достижении мета-позиции можно описать в терминах изменения коммуникации пациента во времени. Тут мы также научились различать три фазы этого процесса:</w:t>
      </w:r>
    </w:p>
    <w:p>
      <w:pPr>
        <w:pStyle w:val="Style15"/>
        <w:bidi w:val="0"/>
        <w:ind w:firstLine="480"/>
        <w:rPr/>
      </w:pPr>
      <w:r>
        <w:rPr/>
        <w:t>1. Коммуникация пациента инконгруэнтна — он стре</w:t>
        <w:softHyphen/>
        <w:t>мится симультанно предъявлять пара-сообщения, исходящие от нескольких несовместимых между собой моделей.</w:t>
      </w:r>
    </w:p>
    <w:p>
      <w:pPr>
        <w:pStyle w:val="Style15"/>
        <w:bidi w:val="0"/>
        <w:ind w:firstLine="480"/>
        <w:rPr/>
      </w:pPr>
      <w:r>
        <w:rPr/>
        <w:t>2. Коммуникация пациента конгруэнтна в каждый момент времени: он пытается предъявлять пара-сообщения в нескольких несовместимых моделей мира секвенциально.</w:t>
      </w:r>
    </w:p>
    <w:p>
      <w:pPr>
        <w:pStyle w:val="Style15"/>
        <w:bidi w:val="0"/>
        <w:ind w:firstLine="480"/>
        <w:rPr/>
      </w:pPr>
      <w:r>
        <w:rPr/>
        <w:t>3. Коммуникация пациента конгруэнтна как симультативно, так и секвенциально. Он занял мета-позицию и в итоге располагает единой координированной картой, кото</w:t>
        <w:softHyphen/>
        <w:t>рой он руководствуется в своем поведении.</w:t>
      </w:r>
    </w:p>
    <w:p>
      <w:pPr>
        <w:pStyle w:val="Style15"/>
        <w:widowControl/>
        <w:bidi w:val="0"/>
        <w:jc w:val="both"/>
        <w:rPr/>
      </w:pPr>
      <w:r>
        <w:rPr/>
        <w:t>Таким образом, процесс достижения мета-позиций представляет собой глобальную стратегию работы с инконгруэнтностями пациента, в результате которой источник боли и скованности превращается в ресурсы роста энергии и жизненной силы. Исходя из предложенного выше анали</w:t>
        <w:softHyphen/>
        <w:t>за процесса, достижения мета-позиции за три фазы, мы опишем последовательно одну фазу за другой — мета-тактику работы с инконгруэнтностью.</w:t>
      </w:r>
    </w:p>
    <w:p>
      <w:pPr>
        <w:pStyle w:val="FR3"/>
        <w:bidi w:val="0"/>
        <w:spacing w:lineRule="auto" w:line="360"/>
        <w:ind w:right="4200" w:hanging="0"/>
        <w:rPr>
          <w:rFonts w:ascii="Times New Roman" w:hAnsi="Times New Roman"/>
          <w:b/>
          <w:b/>
          <w:i/>
          <w:i/>
          <w:sz w:val="22"/>
        </w:rPr>
      </w:pPr>
      <w:r>
        <w:rPr>
          <w:rFonts w:ascii="Times New Roman" w:hAnsi="Times New Roman"/>
          <w:b/>
          <w:i/>
          <w:sz w:val="22"/>
        </w:rPr>
      </w:r>
    </w:p>
    <w:p>
      <w:pPr>
        <w:pStyle w:val="FR3"/>
        <w:bidi w:val="0"/>
        <w:spacing w:lineRule="auto" w:line="360"/>
        <w:ind w:right="4200" w:hanging="0"/>
        <w:rPr/>
      </w:pPr>
      <w:r>
        <w:rPr>
          <w:rFonts w:ascii="Times New Roman" w:hAnsi="Times New Roman"/>
          <w:b/>
          <w:i/>
          <w:sz w:val="22"/>
        </w:rPr>
        <w:t>МЕТА-ТАКТИКА ДЛЯ ФАЗЫ I</w:t>
      </w:r>
    </w:p>
    <w:p>
      <w:pPr>
        <w:pStyle w:val="Style15"/>
        <w:bidi w:val="0"/>
        <w:ind w:firstLine="380"/>
        <w:rPr/>
      </w:pPr>
      <w:r>
        <w:rPr/>
        <w:t>В первой фазе задача психотерапевта состоит в</w:t>
      </w:r>
      <w:r>
        <w:rPr>
          <w:smallCaps/>
        </w:rPr>
        <w:t xml:space="preserve"> </w:t>
      </w:r>
      <w:r>
        <w:rPr/>
        <w:t>том, чтобы идентифицировать ин конгруэнтность в коммуника</w:t>
        <w:softHyphen/>
        <w:t>ции пациента. Мета-тактика фазы 1 описывается следую</w:t>
        <w:softHyphen/>
        <w:t>щим образом:</w:t>
      </w:r>
    </w:p>
    <w:p>
      <w:pPr>
        <w:pStyle w:val="Style15"/>
        <w:bidi w:val="0"/>
        <w:jc w:val="center"/>
        <w:rPr>
          <w:rFonts w:ascii="Times New Roman" w:hAnsi="Times New Roman"/>
        </w:rPr>
      </w:pPr>
      <w:r>
        <w:rPr/>
      </w:r>
    </w:p>
    <w:p>
      <w:pPr>
        <w:pStyle w:val="Style15"/>
        <w:bidi w:val="0"/>
        <w:jc w:val="center"/>
        <w:rPr/>
      </w:pPr>
      <w:r>
        <w:rPr/>
        <w:t>МЕТА-ТАКТИКА ДЛЯ ФАЗЫ</w:t>
      </w:r>
    </w:p>
    <w:p>
      <w:pPr>
        <w:pStyle w:val="Style15"/>
        <w:bidi w:val="0"/>
        <w:jc w:val="center"/>
        <w:rPr/>
      </w:pPr>
      <w:r>
        <w:rPr/>
        <w:t>(инконгруэнтность)</w:t>
      </w:r>
    </w:p>
    <w:p>
      <w:pPr>
        <w:pStyle w:val="Style15"/>
        <w:bidi w:val="0"/>
        <w:ind w:firstLine="400"/>
        <w:rPr/>
      </w:pPr>
      <w:r>
        <w:rPr/>
        <w:t>Сравнить пара-сообщения:</w:t>
      </w:r>
    </w:p>
    <w:p>
      <w:pPr>
        <w:pStyle w:val="Style15"/>
        <w:widowControl/>
        <w:bidi w:val="0"/>
        <w:jc w:val="both"/>
        <w:rPr/>
      </w:pPr>
      <w:r>
        <w:rPr/>
        <w:t>Здесь психотерапевт пользуется всеми своими вход</w:t>
        <w:softHyphen/>
        <w:t>ными каналами, отличая то, что он видит, от того, что он слышит,</w:t>
      </w:r>
      <w:r>
        <w:rPr>
          <w:lang w:val="en-US"/>
        </w:rPr>
        <w:t xml:space="preserve"> )</w:t>
      </w:r>
      <w:r>
        <w:rPr/>
        <w:t xml:space="preserve"> от того, что он чувствует. </w:t>
      </w:r>
      <w:r>
        <w:rPr>
          <w:smallCaps/>
        </w:rPr>
        <w:t xml:space="preserve">Осуществляя </w:t>
      </w:r>
      <w:r>
        <w:rPr/>
        <w:t>вначале различение информации, поступающей к нему через каж</w:t>
        <w:softHyphen/>
        <w:t>дый из имеющихся у него входных каналов, психотерапевт выполняет несколько вещей. Теперь он гарантирован от инконгрузнтности в своей собственной коммуникации в ответ на инконгруэнтность пациента. Он избегает опасно</w:t>
        <w:softHyphen/>
        <w:t>сти поддаться чувству подавленности, ощутить на себе груз чужих переживаний (распространенный результат визуально-кинестетической и аудиально-кинестетической инконгруэнтностей коммуникации), сохраняя свободу для творческих действий. Кроме того, проводя эти наличия, он создаст основу для сравнения пара-сообщений, предъявля</w:t>
        <w:softHyphen/>
        <w:t>емых ему пациентом, и проверки коммуникации пациента на инконгруэнтность.</w:t>
      </w:r>
    </w:p>
    <w:p>
      <w:pPr>
        <w:pStyle w:val="Style15"/>
        <w:bidi w:val="0"/>
        <w:ind w:right="1000" w:hanging="0"/>
        <w:jc w:val="center"/>
        <w:rPr/>
      </w:pPr>
      <w:r>
        <w:rPr/>
        <w:t>МЕТА -ТАКТИКА 2 ДЛЯ ФАЗЫ 1 (инконгруэнтность)</w:t>
      </w:r>
    </w:p>
    <w:p>
      <w:pPr>
        <w:pStyle w:val="Style15"/>
        <w:bidi w:val="0"/>
        <w:ind w:firstLine="400"/>
        <w:rPr/>
      </w:pPr>
      <w:r>
        <w:rPr/>
        <w:t>НО — Пациент в разговоре с психотерапевтом часто произносит утверждения, в которых заявляет о том, что ему чего-то хочется. Это утверждение общей формы:</w:t>
      </w:r>
    </w:p>
    <w:p>
      <w:pPr>
        <w:pStyle w:val="Style15"/>
        <w:pBdr/>
        <w:bidi w:val="0"/>
        <w:rPr/>
        <w:framePr w:w="1020" w:h="759" w:x="1900" w:y="40" w:hSpace="10080" w:vSpace="40" w:wrap="notBeside" w:vAnchor="text" w:hAnchor="margin" w:hRule="exact"/>
        <w:pBdr/>
      </w:pPr>
      <w:r>
        <w:rPr/>
        <w:t>хочу желаю хотел бы</w:t>
      </w:r>
    </w:p>
    <w:p>
      <w:pPr>
        <w:pStyle w:val="Style15"/>
        <w:pBdr/>
        <w:bidi w:val="0"/>
        <w:rPr/>
        <w:framePr w:w="920" w:h="506" w:x="3780" w:y="240" w:hSpace="10080" w:vSpace="40" w:wrap="notBeside" w:vAnchor="text" w:hAnchor="margin" w:hRule="exact"/>
        <w:pBdr/>
      </w:pPr>
      <w:r>
        <w:rPr/>
        <w:t>иметь сделать</w:t>
      </w:r>
    </w:p>
    <w:p>
      <w:pPr>
        <w:pStyle w:val="Style15"/>
        <w:pBdr/>
        <w:bidi w:val="0"/>
        <w:rPr/>
        <w:framePr w:w="1080" w:h="253" w:x="760" w:y="200" w:hSpace="10080" w:vSpace="40" w:wrap="notBeside" w:vAnchor="text" w:hAnchor="margin" w:hRule="exact"/>
        <w:pBdr/>
      </w:pPr>
      <w:r>
        <w:rPr/>
        <w:t>Я</w:t>
      </w:r>
    </w:p>
    <w:p>
      <w:pPr>
        <w:pStyle w:val="Style15"/>
        <w:bidi w:val="0"/>
        <w:rPr>
          <w:rFonts w:ascii="Times New Roman" w:hAnsi="Times New Roman"/>
        </w:rPr>
      </w:pPr>
      <w:r>
        <w:rPr/>
      </w:r>
    </w:p>
    <w:p>
      <w:pPr>
        <w:pStyle w:val="Style15"/>
        <w:widowControl/>
        <w:bidi w:val="0"/>
        <w:jc w:val="both"/>
        <w:rPr/>
      </w:pPr>
      <w:r>
        <w:rPr/>
        <w:t>Психотерапевт может ускорить процесс идентифика</w:t>
        <w:softHyphen/>
        <w:t>ции инконгруэнтностей в пациенте, если, услышав утвер</w:t>
        <w:softHyphen/>
        <w:t>ждение этой общей формы, он наклонится к пациенту и скажет: " ...но...</w:t>
      </w:r>
    </w:p>
    <w:p>
      <w:pPr>
        <w:pStyle w:val="Style15"/>
        <w:widowControl/>
        <w:bidi w:val="0"/>
        <w:jc w:val="both"/>
        <w:rPr/>
      </w:pPr>
      <w:r>
        <w:rPr/>
        <w:t>Пациент продолжит первоначально начатое утвержде</w:t>
        <w:softHyphen/>
        <w:t>ние и выскажет вторую половину предложения (часть сле</w:t>
        <w:softHyphen/>
        <w:t>дующего после слова “но”). Полученный таким образом вербальный материал может использоваться психотера</w:t>
        <w:softHyphen/>
        <w:t>певтом в соответствии с подробными указаниями “Струк</w:t>
        <w:softHyphen/>
        <w:t>туры магии Ь. В данном контексте важно то, что, когда пациент заканчивает это предложение, его пара-сообще</w:t>
        <w:softHyphen/>
        <w:t>ния радикальным образом смещены по сравнению с теми пара-сообщениями, которые он предъявил в первой поло</w:t>
        <w:softHyphen/>
        <w:t>вине предложения. В результате психотерапевт располага</w:t>
        <w:softHyphen/>
        <w:t>ет набором противоречивых пара-сообщений, которые можно использовать в качестве отправной точки процесса изменения.</w:t>
      </w:r>
    </w:p>
    <w:p>
      <w:pPr>
        <w:pStyle w:val="Style15"/>
        <w:bidi w:val="0"/>
        <w:ind w:right="1000" w:hanging="0"/>
        <w:jc w:val="center"/>
        <w:rPr/>
      </w:pPr>
      <w:r>
        <w:rPr/>
        <w:t>МЕТА-ТАКТИКА 3 ДЛЯ ФАЗЫ 1 (инконгруэнтность) Мета-вопрос</w:t>
      </w:r>
    </w:p>
    <w:p>
      <w:pPr>
        <w:pStyle w:val="Style15"/>
        <w:widowControl/>
        <w:bidi w:val="0"/>
        <w:jc w:val="both"/>
        <w:rPr/>
      </w:pPr>
      <w:r>
        <w:rPr/>
        <w:t>Эта тактика обычно применяется после того, как паци</w:t>
        <w:softHyphen/>
        <w:t>ент выразил по отношению к какой-либо части своего опы</w:t>
        <w:softHyphen/>
        <w:t>та какое-либо сильное чувство. Например: Я просто впа</w:t>
        <w:softHyphen/>
        <w:t>даю в бешенство из-за того, что она не обращает внимания на то. что я говорю! Тут психотерапевт наклоняется к пациенту говорит:</w:t>
      </w:r>
    </w:p>
    <w:p>
      <w:pPr>
        <w:pStyle w:val="Style15"/>
        <w:widowControl/>
        <w:bidi w:val="0"/>
        <w:jc w:val="both"/>
        <w:rPr/>
      </w:pPr>
      <w:r>
        <w:rPr/>
        <w:t>...а что вы чувствуете относительно чувства бешенства по этому поводу?</w:t>
      </w:r>
    </w:p>
    <w:p>
      <w:pPr>
        <w:pStyle w:val="Style15"/>
        <w:widowControl/>
        <w:bidi w:val="0"/>
        <w:jc w:val="both"/>
        <w:rPr/>
      </w:pPr>
      <w:r>
        <w:rPr/>
        <w:t>Ответ пациента на этот вопрос дает в распоряжение психотерапевта вербальный материал, который следует проверить согласно Метамодели на психотерапевтиче</w:t>
        <w:softHyphen/>
        <w:t>скую правильность.</w:t>
      </w:r>
    </w:p>
    <w:p>
      <w:pPr>
        <w:pStyle w:val="Style15"/>
        <w:widowControl/>
        <w:bidi w:val="0"/>
        <w:jc w:val="both"/>
        <w:rPr/>
      </w:pPr>
      <w:r>
        <w:rPr/>
        <w:t>С точки зрения целей, рассматриваемых в данном кон</w:t>
        <w:softHyphen/>
        <w:t>тексте, важнее то, что набор пара-сообщений, предъявляе</w:t>
        <w:softHyphen/>
        <w:t>мых пациентом при ответе на этот вопрос, можно сравнить с набором пара-сообщений, предъявляемых им при произ</w:t>
        <w:softHyphen/>
        <w:t>несении первого утверждения.</w:t>
      </w:r>
    </w:p>
    <w:p>
      <w:pPr>
        <w:pStyle w:val="FR3"/>
        <w:bidi w:val="0"/>
        <w:spacing w:lineRule="auto" w:line="360"/>
        <w:ind w:right="4200" w:hanging="0"/>
        <w:rPr>
          <w:rFonts w:ascii="Times New Roman" w:hAnsi="Times New Roman"/>
          <w:b/>
          <w:b/>
          <w:i/>
          <w:i/>
          <w:sz w:val="22"/>
        </w:rPr>
      </w:pPr>
      <w:r>
        <w:rPr>
          <w:rFonts w:ascii="Times New Roman" w:hAnsi="Times New Roman"/>
          <w:b/>
          <w:i/>
          <w:sz w:val="22"/>
        </w:rPr>
      </w:r>
    </w:p>
    <w:p>
      <w:pPr>
        <w:pStyle w:val="FR3"/>
        <w:bidi w:val="0"/>
        <w:spacing w:lineRule="auto" w:line="360"/>
        <w:ind w:right="4200" w:hanging="0"/>
        <w:rPr/>
      </w:pPr>
      <w:r>
        <w:rPr>
          <w:rFonts w:ascii="Times New Roman" w:hAnsi="Times New Roman"/>
          <w:b/>
          <w:i/>
          <w:sz w:val="22"/>
        </w:rPr>
        <w:t>МЕТА-ТАКТИКА 4 ДЛЯ ФАЗЫ 1</w:t>
      </w:r>
    </w:p>
    <w:p>
      <w:pPr>
        <w:pStyle w:val="FR3"/>
        <w:bidi w:val="0"/>
        <w:spacing w:lineRule="auto" w:line="360"/>
        <w:ind w:right="1200" w:hanging="0"/>
        <w:rPr/>
      </w:pPr>
      <w:r>
        <w:rPr>
          <w:rFonts w:ascii="Times New Roman" w:hAnsi="Times New Roman"/>
          <w:b/>
          <w:i/>
          <w:sz w:val="22"/>
        </w:rPr>
        <w:t>Проверка пара-сообщений правой и левой половины тела</w:t>
      </w:r>
    </w:p>
    <w:p>
      <w:pPr>
        <w:pStyle w:val="Style15"/>
        <w:widowControl/>
        <w:bidi w:val="0"/>
        <w:jc w:val="both"/>
        <w:rPr/>
      </w:pPr>
      <w:r>
        <w:rPr/>
        <w:t>Один из важнейших способов распознавания инконгруэнтностей в коммуникации пациента основывается на том обстоятельстве, что каждое из двух полушарий голо</w:t>
        <w:softHyphen/>
        <w:t>вного мозга человека контролирует свою половину тела (противоположную), Проверяя визуально на инконгруэнтность лицо пациента (например, на размер глаз и их рас</w:t>
        <w:softHyphen/>
        <w:t>положение на соответствующей половине лица, форму губ, мышечный тонус и т.п.), положение рук и их движе</w:t>
        <w:softHyphen/>
        <w:t>ние, психотерапевт обнаружит инконгруэнтности в пара-сообщениях, выражаемых двумя половинами тела. Аудиально психотерапевт может сопоставить в речи пациента тон голоса и его синтаксис высказывания. Эти различия позволяют психотерапевту выявить инконгруэнтности.</w:t>
      </w:r>
    </w:p>
    <w:p>
      <w:pPr>
        <w:pStyle w:val="Style15"/>
        <w:bidi w:val="0"/>
        <w:ind w:firstLine="340"/>
        <w:rPr/>
      </w:pPr>
      <w:r>
        <w:rPr/>
        <w:t>Четыре вышеописанные фазы 1 не исчерпывают собой всех техник, которыми мы в качестве психотерапевта мо</w:t>
        <w:softHyphen/>
        <w:t>жем воспользоваться в своей работе по оказанию людям помощи. Мы надеемся, что они послужат вам лишь отправ</w:t>
        <w:softHyphen/>
        <w:t>ной точкой, исходя из которой вы сможете разрабатывать собственные способы быстрой и эффективной работы с людьми, приходящими к вам за помощью, стремящимися сделать свою жизнь богаче, наполнять ее новой энергией. МЕТА-ТАКТИКА ДЛЯ ФАЗЫ 2.</w:t>
      </w:r>
    </w:p>
    <w:p>
      <w:pPr>
        <w:pStyle w:val="Style15"/>
        <w:widowControl/>
        <w:bidi w:val="0"/>
        <w:jc w:val="both"/>
        <w:rPr/>
      </w:pPr>
      <w:r>
        <w:rPr/>
        <w:t>В фазе 2 задача психотерапевта состоит в том, чтобы рассортировать противоречивые пара-сообщения пациента на полностью выраженные конгруэнтные части или по</w:t>
        <w:softHyphen/>
        <w:t>лярности. Другими словами, одновременно выраженные противоречивые модели мира, идентифицированные им в коммуникации пациента, следует преобразовать в две (или II в случае частей) полностью представленные части, которые выражены конгруэнтно одновременно и инконгруэнтно последовательно.</w:t>
      </w:r>
    </w:p>
    <w:p>
      <w:pPr>
        <w:pStyle w:val="FR3"/>
        <w:bidi w:val="0"/>
        <w:spacing w:lineRule="auto" w:line="360"/>
        <w:ind w:right="4200" w:hanging="0"/>
        <w:rPr>
          <w:rFonts w:ascii="Times New Roman" w:hAnsi="Times New Roman"/>
          <w:b/>
          <w:b/>
          <w:i/>
          <w:i/>
          <w:sz w:val="22"/>
        </w:rPr>
      </w:pPr>
      <w:r>
        <w:rPr>
          <w:rFonts w:ascii="Times New Roman" w:hAnsi="Times New Roman"/>
          <w:b/>
          <w:i/>
          <w:sz w:val="22"/>
        </w:rPr>
      </w:r>
    </w:p>
    <w:p>
      <w:pPr>
        <w:pStyle w:val="FR3"/>
        <w:bidi w:val="0"/>
        <w:spacing w:lineRule="auto" w:line="360"/>
        <w:ind w:right="4200" w:hanging="0"/>
        <w:rPr/>
      </w:pPr>
      <w:r>
        <w:rPr>
          <w:rFonts w:ascii="Times New Roman" w:hAnsi="Times New Roman"/>
          <w:b/>
          <w:i/>
          <w:sz w:val="22"/>
        </w:rPr>
        <w:t>МЕТА-ТАКТИКА 1 ДЛЯ ФАЗЫ 2</w:t>
      </w:r>
    </w:p>
    <w:p>
      <w:pPr>
        <w:pStyle w:val="Style15"/>
        <w:bidi w:val="0"/>
        <w:ind w:right="1400" w:hanging="0"/>
        <w:jc w:val="center"/>
        <w:rPr/>
      </w:pPr>
      <w:r>
        <w:rPr/>
        <w:t>(инконгруэнтность) Режиссер театра или кино</w:t>
      </w:r>
    </w:p>
    <w:p>
      <w:pPr>
        <w:pStyle w:val="Style15"/>
        <w:bidi w:val="0"/>
        <w:ind w:firstLine="340"/>
        <w:rPr/>
      </w:pPr>
      <w:r>
        <w:rPr/>
        <w:t>Здесь психотерапевт использует все свои входные ка</w:t>
        <w:softHyphen/>
        <w:t>налы для репрезентации пара-сообщений, предъявляемых пациентом — стремясь добиться от пациента максимально убедительного исполнения, то есть исполнения, в котором все выходные каналы пациента выражают одни и те же или непротиворечивые пара-сообщения — он работает как ре</w:t>
        <w:softHyphen/>
        <w:t>жиссер театра или кино.</w:t>
      </w:r>
    </w:p>
    <w:p>
      <w:pPr>
        <w:pStyle w:val="FR3"/>
        <w:bidi w:val="0"/>
        <w:spacing w:lineRule="auto" w:line="360"/>
        <w:ind w:right="4200" w:hanging="0"/>
        <w:rPr>
          <w:rFonts w:ascii="Times New Roman" w:hAnsi="Times New Roman"/>
          <w:b/>
          <w:b/>
          <w:i/>
          <w:i/>
          <w:sz w:val="22"/>
        </w:rPr>
      </w:pPr>
      <w:r>
        <w:rPr>
          <w:rFonts w:ascii="Times New Roman" w:hAnsi="Times New Roman"/>
          <w:b/>
          <w:i/>
          <w:sz w:val="22"/>
        </w:rPr>
      </w:r>
    </w:p>
    <w:p>
      <w:pPr>
        <w:pStyle w:val="FR3"/>
        <w:bidi w:val="0"/>
        <w:spacing w:lineRule="auto" w:line="360"/>
        <w:ind w:right="4200" w:hanging="0"/>
        <w:rPr/>
      </w:pPr>
      <w:r>
        <w:rPr>
          <w:rFonts w:ascii="Times New Roman" w:hAnsi="Times New Roman"/>
          <w:b/>
          <w:i/>
          <w:sz w:val="22"/>
        </w:rPr>
        <w:t>МЕТА -ТАКТИКА 2 ДЛЯ ФАЗЫ 2</w:t>
      </w:r>
    </w:p>
    <w:p>
      <w:pPr>
        <w:pStyle w:val="Style15"/>
        <w:bidi w:val="0"/>
        <w:ind w:right="1200" w:hanging="0"/>
        <w:rPr/>
      </w:pPr>
      <w:r>
        <w:rPr/>
        <w:t>(инконгруэнтность) Пространственная сортировка</w:t>
      </w:r>
    </w:p>
    <w:p>
      <w:pPr>
        <w:pStyle w:val="Style15"/>
        <w:bidi w:val="0"/>
        <w:ind w:firstLine="340"/>
        <w:rPr/>
      </w:pPr>
      <w:r>
        <w:rPr/>
        <w:t>Идентифицировать полярности, выражающие проти</w:t>
        <w:softHyphen/>
        <w:t>воречивые модели мира пациента, с тем, чтобы психотера</w:t>
        <w:softHyphen/>
        <w:t>певт располагал одной из полярностей на одном стуле, а второй — на другом. Это помогает как пациенту, так и психотерапевту отделить друг от друга различные поведе</w:t>
        <w:softHyphen/>
        <w:t>ния, подходящие для различных частей пациента. МЕТА-ТАКТИКА 3 ДЛЯ ФАЗЫ 2</w:t>
      </w:r>
    </w:p>
    <w:p>
      <w:pPr>
        <w:pStyle w:val="Style15"/>
        <w:widowControl/>
        <w:bidi w:val="0"/>
        <w:jc w:val="both"/>
        <w:rPr/>
      </w:pPr>
      <w:r>
        <w:rPr/>
        <w:t>( инконгруэнтность)</w:t>
      </w:r>
    </w:p>
    <w:p>
      <w:pPr>
        <w:pStyle w:val="Style15"/>
        <w:bidi w:val="0"/>
        <w:ind w:firstLine="380"/>
        <w:rPr/>
      </w:pPr>
      <w:r>
        <w:rPr/>
        <w:t>Сортировка с помощью фантазирования Чтобы помочь пациенту в полном выражении своих полярностей, психотерапевт обычно применяет технику Направленной Фантазии (см. “Структуру магии I” гл.6). Предлагая пациенту описывать одну за другой воображае</w:t>
        <w:softHyphen/>
        <w:t>мые визуальные репрезентации каждой из полярностей, психотерапевт получает возможность проверять на инконгруэнтность как описанные характеристики вымышленно</w:t>
        <w:softHyphen/>
        <w:t>го образа, так и пара-сообщения, предъявляемые пациен</w:t>
        <w:softHyphen/>
        <w:t>том во время в процессе своих вымыслов.</w:t>
      </w:r>
    </w:p>
    <w:p>
      <w:pPr>
        <w:pStyle w:val="FR3"/>
        <w:bidi w:val="0"/>
        <w:spacing w:lineRule="auto" w:line="360"/>
        <w:ind w:right="4200" w:hanging="0"/>
        <w:rPr>
          <w:rFonts w:ascii="Times New Roman" w:hAnsi="Times New Roman"/>
          <w:b/>
          <w:b/>
          <w:i/>
          <w:i/>
          <w:sz w:val="22"/>
        </w:rPr>
      </w:pPr>
      <w:r>
        <w:rPr>
          <w:rFonts w:ascii="Times New Roman" w:hAnsi="Times New Roman"/>
          <w:b/>
          <w:i/>
          <w:sz w:val="22"/>
        </w:rPr>
      </w:r>
    </w:p>
    <w:p>
      <w:pPr>
        <w:pStyle w:val="FR3"/>
        <w:bidi w:val="0"/>
        <w:spacing w:lineRule="auto" w:line="360"/>
        <w:ind w:right="4200" w:hanging="0"/>
        <w:rPr/>
      </w:pPr>
      <w:r>
        <w:rPr>
          <w:rFonts w:ascii="Times New Roman" w:hAnsi="Times New Roman"/>
          <w:b/>
          <w:i/>
          <w:sz w:val="22"/>
        </w:rPr>
        <w:t>МЕТА-ТАКТИКА 4 ДЛЯ ФАЗЫ 2</w:t>
      </w:r>
    </w:p>
    <w:p>
      <w:pPr>
        <w:pStyle w:val="Style15"/>
        <w:bidi w:val="0"/>
        <w:ind w:firstLine="720"/>
        <w:rPr/>
      </w:pPr>
      <w:r>
        <w:rPr/>
        <w:t>(инконгруэнтность) Психо-драматическая сортировка Идентифицировав полярности, с которыми он намерен работать, психотерапевт выбирает двух членов группы для исполнения этих полярностей. Это значит, что каждый из членов группы берет на себя представление всех пара-со</w:t>
        <w:softHyphen/>
        <w:t>общений, конгруэнтных в представляемой им полярности. Обычно психотерапевт поручает пациенту роль режиссе</w:t>
        <w:softHyphen/>
        <w:t>ра, который инструктирует каждого из членов группы о том, как можно наиболее убедительно (конгруэнтно) ис</w:t>
        <w:softHyphen/>
        <w:t>полнить свою роль.</w:t>
      </w:r>
    </w:p>
    <w:p>
      <w:pPr>
        <w:pStyle w:val="FR3"/>
        <w:bidi w:val="0"/>
        <w:spacing w:lineRule="auto" w:line="360"/>
        <w:ind w:right="4200" w:hanging="0"/>
        <w:rPr>
          <w:rFonts w:ascii="Times New Roman" w:hAnsi="Times New Roman"/>
          <w:b/>
          <w:b/>
          <w:i/>
          <w:i/>
          <w:sz w:val="22"/>
        </w:rPr>
      </w:pPr>
      <w:r>
        <w:rPr>
          <w:rFonts w:ascii="Times New Roman" w:hAnsi="Times New Roman"/>
          <w:b/>
          <w:i/>
          <w:sz w:val="22"/>
        </w:rPr>
      </w:r>
    </w:p>
    <w:p>
      <w:pPr>
        <w:pStyle w:val="FR3"/>
        <w:bidi w:val="0"/>
        <w:spacing w:lineRule="auto" w:line="360"/>
        <w:ind w:right="4200" w:hanging="0"/>
        <w:rPr/>
      </w:pPr>
      <w:r>
        <w:rPr>
          <w:rFonts w:ascii="Times New Roman" w:hAnsi="Times New Roman"/>
          <w:b/>
          <w:i/>
          <w:sz w:val="22"/>
        </w:rPr>
        <w:t>МЕТА -ТАКТИКА 5 ДЛЯ ФАЗЫ 2</w:t>
      </w:r>
    </w:p>
    <w:p>
      <w:pPr>
        <w:pStyle w:val="Style15"/>
        <w:widowControl/>
        <w:bidi w:val="0"/>
        <w:jc w:val="both"/>
        <w:rPr/>
      </w:pPr>
      <w:r>
        <w:rPr/>
        <w:t>(инконгруэнтность)</w:t>
      </w:r>
    </w:p>
    <w:p>
      <w:pPr>
        <w:pStyle w:val="Style15"/>
        <w:bidi w:val="0"/>
        <w:ind w:firstLine="180"/>
        <w:rPr/>
      </w:pPr>
      <w:r>
        <w:rPr/>
        <w:t>Сортировка по репрезентативным системам Во время последовательного во времени выражения па</w:t>
        <w:softHyphen/>
        <w:t>циентом каждой из своих полярностей психотерапевт об</w:t>
        <w:softHyphen/>
        <w:t>ращает внимание на предикаты, позволяющие идентифи</w:t>
        <w:softHyphen/>
        <w:t>цировать различные репрезентативные системы. Системно изменяя свои собственные предикаты в соответствии со способом выражения каждой из полярностей, психотера</w:t>
        <w:softHyphen/>
        <w:t>певт может ускорить отделение друг от друга полярностей по четко различным репрезентативным системам, что яв</w:t>
        <w:softHyphen/>
        <w:t>ляется одним из условии правильной сортировки, предше</w:t>
        <w:softHyphen/>
        <w:t>ствующей началу фазы интеграции.</w:t>
      </w:r>
    </w:p>
    <w:p>
      <w:pPr>
        <w:pStyle w:val="FR3"/>
        <w:bidi w:val="0"/>
        <w:spacing w:lineRule="auto" w:line="360"/>
        <w:ind w:right="4200" w:hanging="0"/>
        <w:rPr>
          <w:rFonts w:ascii="Times New Roman" w:hAnsi="Times New Roman"/>
          <w:b/>
          <w:b/>
          <w:i/>
          <w:i/>
          <w:sz w:val="22"/>
        </w:rPr>
      </w:pPr>
      <w:r>
        <w:rPr>
          <w:rFonts w:ascii="Times New Roman" w:hAnsi="Times New Roman"/>
          <w:b/>
          <w:i/>
          <w:sz w:val="22"/>
        </w:rPr>
      </w:r>
    </w:p>
    <w:p>
      <w:pPr>
        <w:pStyle w:val="FR3"/>
        <w:bidi w:val="0"/>
        <w:spacing w:lineRule="auto" w:line="360"/>
        <w:ind w:right="4200" w:hanging="0"/>
        <w:rPr/>
      </w:pPr>
      <w:r>
        <w:rPr>
          <w:rFonts w:ascii="Times New Roman" w:hAnsi="Times New Roman"/>
          <w:b/>
          <w:i/>
          <w:sz w:val="22"/>
        </w:rPr>
        <w:t>МЕТА -ТАКТИКА 6 ДЛЯ ФАЗЫ 2</w:t>
      </w:r>
    </w:p>
    <w:p>
      <w:pPr>
        <w:pStyle w:val="Style15"/>
        <w:bidi w:val="0"/>
        <w:ind w:firstLine="940"/>
        <w:rPr/>
      </w:pPr>
      <w:r>
        <w:rPr/>
        <w:t>(инконгруэнтность) Сортировка по категориям В.Сейтер Психотерапевт проводит специальную проверку, стре</w:t>
        <w:softHyphen/>
        <w:t>мясь к тому, чтобы с каждой из полярностей пациента была связана особая категория В.Сейтер. Одна из характер</w:t>
        <w:softHyphen/>
        <w:t>ных особенностей хорошей сортировки, которая предшест</w:t>
        <w:softHyphen/>
        <w:t>вует интеграции, — это отсутствие наложения Сейтер-категории одной на другую.</w:t>
      </w:r>
    </w:p>
    <w:p>
      <w:pPr>
        <w:pStyle w:val="Style15"/>
        <w:widowControl/>
        <w:bidi w:val="0"/>
        <w:jc w:val="both"/>
        <w:rPr/>
      </w:pPr>
      <w:r>
        <w:rPr/>
        <w:t>Представляя читателю эти мета-тактики, применяе</w:t>
        <w:softHyphen/>
        <w:t>мые нами на фазе 2, мы не стремились дать полный список всех методик, которые, по нашему мнению, полезны и эф</w:t>
        <w:softHyphen/>
        <w:t>фективны для устранения тупиковых ситуаций в поведе</w:t>
        <w:softHyphen/>
        <w:t>нии пациента. Рекомендуем вам самим разрабатывать но</w:t>
        <w:softHyphen/>
        <w:t>вые приемы в дополнение к тем, что описаны нами выше.</w:t>
      </w:r>
    </w:p>
    <w:p>
      <w:pPr>
        <w:pStyle w:val="Style15"/>
        <w:widowControl/>
        <w:bidi w:val="0"/>
        <w:jc w:val="both"/>
        <w:rPr/>
      </w:pPr>
      <w:r>
        <w:rPr/>
        <w:t>Существует и еще один способ применения принципов мета-техники в данной фазе, который доказал свою цен</w:t>
        <w:softHyphen/>
        <w:t>ность в психотерапевтической практике. Если рассмот</w:t>
        <w:softHyphen/>
        <w:t>реть, что представляет собой результат, полученный при использовании каждой из четырех начальных мета-техник данной фазы, то мы увидим, что он состоит в том, что пациент оказывается рассортирован на две отдельные кон</w:t>
        <w:softHyphen/>
        <w:t>груэнтные полярности. Две последних мета-техники мож</w:t>
        <w:softHyphen/>
        <w:t>но считать условиями, налагаемыми на две полярности, рассортированные посредством первых четырех мета-тех</w:t>
        <w:softHyphen/>
        <w:t>ник, причем рассматривать эти две техники следует в свя</w:t>
        <w:softHyphen/>
        <w:t>зи друг с другом (Например, категорию Бламера вместе с репрезентативной системой, а не Бламера вместе с кине</w:t>
        <w:softHyphen/>
        <w:t>стетической репрезентативной системой). В совокупности они определяют два условия, которых достаточно для того, чтобы пациент благодаря им в результате интеграции за</w:t>
        <w:softHyphen/>
        <w:t>нял мота-позицию. Конкретно, психотерапевт знает, что фазу 2 можно считать завершенной, как только два этих условия по отношению к коммуникации оказываются со</w:t>
        <w:softHyphen/>
        <w:t>блюдены, то есть как только каждая из полярностей паци</w:t>
        <w:softHyphen/>
        <w:t>ента: а) конгруэнтно выражена последовательно во време</w:t>
        <w:softHyphen/>
        <w:t>ни;</w:t>
      </w:r>
    </w:p>
    <w:p>
      <w:pPr>
        <w:pStyle w:val="Style15"/>
        <w:widowControl/>
        <w:bidi w:val="0"/>
        <w:jc w:val="both"/>
        <w:rPr/>
      </w:pPr>
      <w:r>
        <w:rPr/>
        <w:t>б) сортировка по репрезентативным системам и Сейтер-категориям удовлетворяет требованиям правильности:</w:t>
      </w:r>
    </w:p>
    <w:p>
      <w:pPr>
        <w:pStyle w:val="Style15"/>
        <w:pBdr/>
        <w:bidi w:val="0"/>
        <w:rPr/>
        <w:framePr w:w="2800" w:h="1012" w:x="0" w:y="40" w:hSpace="10080" w:vSpace="40" w:wrap="notBeside" w:vAnchor="text" w:hAnchor="margin" w:hRule="exact"/>
        <w:pBdr/>
      </w:pPr>
      <w:r>
        <w:rPr/>
        <w:t>Репрезентативная система</w:t>
      </w:r>
    </w:p>
    <w:p>
      <w:pPr>
        <w:pStyle w:val="Style15"/>
        <w:pBdr/>
        <w:bidi w:val="0"/>
        <w:rPr/>
        <w:framePr w:w="2800" w:h="1012" w:x="0" w:y="40" w:hSpace="10080" w:vSpace="40" w:wrap="notBeside" w:vAnchor="text" w:hAnchor="margin" w:hRule="exact"/>
        <w:pBdr/>
      </w:pPr>
      <w:r>
        <w:rPr/>
        <w:t>визуальная</w:t>
      </w:r>
    </w:p>
    <w:p>
      <w:pPr>
        <w:pStyle w:val="Style15"/>
        <w:pBdr/>
        <w:bidi w:val="0"/>
        <w:rPr/>
        <w:framePr w:w="2800" w:h="1012" w:x="0" w:y="40" w:hSpace="10080" w:vSpace="40" w:wrap="notBeside" w:vAnchor="text" w:hAnchor="margin" w:hRule="exact"/>
        <w:pBdr/>
      </w:pPr>
      <w:r>
        <w:rPr/>
        <w:t>кинестетическая</w:t>
      </w:r>
    </w:p>
    <w:p>
      <w:pPr>
        <w:pStyle w:val="Style15"/>
        <w:pBdr/>
        <w:bidi w:val="0"/>
        <w:rPr/>
        <w:framePr w:w="2800" w:h="1012" w:x="0" w:y="40" w:hSpace="10080" w:vSpace="40" w:wrap="notBeside" w:vAnchor="text" w:hAnchor="margin" w:hRule="exact"/>
        <w:pBdr/>
      </w:pPr>
      <w:r>
        <w:rPr/>
        <w:t>аудиальная</w:t>
      </w:r>
    </w:p>
    <w:p>
      <w:pPr>
        <w:pStyle w:val="Style15"/>
        <w:pBdr/>
        <w:bidi w:val="0"/>
        <w:rPr/>
        <w:framePr w:w="1960" w:h="860" w:x="3020" w:y="40" w:hSpace="10080" w:vSpace="40" w:wrap="notBeside" w:vAnchor="text" w:hAnchor="margin" w:hRule="exact"/>
        <w:pBdr/>
      </w:pPr>
      <w:r>
        <w:rPr/>
        <w:t>Сейтер-категория Бламер 2 Плакатер 1 Компьютер 3</w:t>
      </w:r>
    </w:p>
    <w:p>
      <w:pPr>
        <w:pStyle w:val="Style15"/>
        <w:bidi w:val="0"/>
        <w:rPr>
          <w:rFonts w:ascii="Times New Roman" w:hAnsi="Times New Roman"/>
        </w:rPr>
      </w:pPr>
      <w:r>
        <w:rPr/>
      </w:r>
    </w:p>
    <w:p>
      <w:pPr>
        <w:pStyle w:val="FR3"/>
        <w:bidi w:val="0"/>
        <w:spacing w:lineRule="auto" w:line="360"/>
        <w:ind w:right="4200" w:hanging="0"/>
        <w:rPr/>
      </w:pPr>
      <w:r>
        <w:rPr>
          <w:rFonts w:ascii="Times New Roman" w:hAnsi="Times New Roman"/>
          <w:b/>
          <w:i/>
          <w:sz w:val="22"/>
        </w:rPr>
        <w:t>МЕТА-ТАКТИКА ДЛЯ ФАЗЫ 3</w:t>
      </w:r>
    </w:p>
    <w:p>
      <w:pPr>
        <w:pStyle w:val="Style15"/>
        <w:bidi w:val="0"/>
        <w:ind w:firstLine="380"/>
        <w:rPr/>
      </w:pPr>
      <w:r>
        <w:rPr/>
        <w:t>В фазе 3 условия психотерапевта направлены на то, чтобы помочь пациенту преобразовать секвенциально инконгруэнтные полярности в одну объединенную модель,</w:t>
      </w:r>
    </w:p>
    <w:p>
      <w:pPr>
        <w:pStyle w:val="Style15"/>
        <w:bidi w:val="0"/>
        <w:jc w:val="center"/>
        <w:rPr/>
      </w:pPr>
      <w:r>
        <w:rPr/>
        <w:t>дающую в распоряжение пациента все богатство выборов, к которому он стремился в данной области своего Поведе</w:t>
        <w:softHyphen/>
        <w:t>ния. Именно в этой фазе пациент занимает мета-позицию. МЕТА -ТАКТИКА I ДЛЯ ФАЗЫ 3 (инконгруэнтность) Контакт</w:t>
      </w:r>
    </w:p>
    <w:p>
      <w:pPr>
        <w:pStyle w:val="Style15"/>
        <w:widowControl/>
        <w:bidi w:val="0"/>
        <w:jc w:val="both"/>
        <w:rPr/>
      </w:pPr>
      <w:r>
        <w:rPr/>
        <w:t>Здесь психотерапевт стремится к созданию контакта между двумя хорошо выраженными и хорошо отсортиро</w:t>
        <w:softHyphen/>
        <w:t>ванными полярностями. После всего, поскольку одно из условий правильной сортировки в фазе 2 состоит в том, что полярности должны иметь разные репрезентативные сис</w:t>
        <w:softHyphen/>
        <w:t>темы, психотерапевт выбирает такую репрезентативную систему или системы, в которой полярности под влиянием пациента могут вступать во взаимный контакт.</w:t>
      </w:r>
    </w:p>
    <w:p>
      <w:pPr>
        <w:pStyle w:val="Style15"/>
        <w:widowControl/>
        <w:bidi w:val="0"/>
        <w:jc w:val="both"/>
        <w:rPr/>
      </w:pPr>
      <w:r>
        <w:rPr/>
        <w:t>Во-вторых, для того, чтобы полярности пациента всту</w:t>
        <w:softHyphen/>
        <w:t>пили в контакт, они должны быть представлены одновре</w:t>
        <w:softHyphen/>
        <w:t>менно. Здесь определенное влияние будет оказывать то, каким именно образом осуществлялась сортировка в фазе 2. Если, например, применялась психодраматическая сор</w:t>
        <w:softHyphen/>
        <w:t>тировка, то контакт между полярностями может осуществ</w:t>
        <w:softHyphen/>
        <w:t>ляться либо в аудиальной, либо в визуальной репрезента</w:t>
        <w:softHyphen/>
        <w:t>тивной системе. Если при сортировке психотерапевт пред</w:t>
        <w:softHyphen/>
        <w:t>почел не использовать других людей (в случае, например, пространственной сортировки), аудиальную репрезента</w:t>
        <w:softHyphen/>
        <w:t>тивную систему применять было бы нецелесообразно, по</w:t>
        <w:softHyphen/>
        <w:t>скольку она характеризуется временной протяженностью, лучшие результаты дает в подобных случаях визуальная система репрезентаций (воображаемых, внутренних, на</w:t>
        <w:softHyphen/>
        <w:t>глядных образов). Это второе условие — одновременность или симультанность — определяется относительно приме</w:t>
        <w:softHyphen/>
        <w:t>няемой единицы измерения времени. Несомненно, что когда-нибудь в будущем в результате нейрофизиологических исследований удастся получить данные относительно оптимального времени ” терминах периодов невосприим</w:t>
        <w:softHyphen/>
        <w:t>чивости. В своей работе над полярностями Перле, напри</w:t>
        <w:softHyphen/>
        <w:t>мер, иногда помогал пациенту добиться интеграции, за</w:t>
        <w:softHyphen/>
        <w:t>ставляя его быстро переходить с одного стула на другой и обратно, то есть быстро чередуя полярности. Предельным случаем этой техники является одновременная репрезентация.</w:t>
      </w:r>
    </w:p>
    <w:p>
      <w:pPr>
        <w:pStyle w:val="FR3"/>
        <w:bidi w:val="0"/>
        <w:spacing w:lineRule="auto" w:line="360"/>
        <w:ind w:right="4200" w:hanging="0"/>
        <w:rPr/>
      </w:pPr>
      <w:r>
        <w:rPr>
          <w:rFonts w:ascii="Times New Roman" w:hAnsi="Times New Roman"/>
          <w:b/>
          <w:i/>
          <w:sz w:val="22"/>
        </w:rPr>
        <w:t>МЕТА-ТЕХНИКА 2    ДЛЯ ФАЗЫ З</w:t>
      </w:r>
    </w:p>
    <w:p>
      <w:pPr>
        <w:pStyle w:val="Style15"/>
        <w:bidi w:val="0"/>
        <w:jc w:val="center"/>
        <w:rPr/>
      </w:pPr>
      <w:r>
        <w:rPr/>
        <w:t>(инконгруэнтность)</w:t>
      </w:r>
    </w:p>
    <w:p>
      <w:pPr>
        <w:pStyle w:val="FR3"/>
        <w:bidi w:val="0"/>
        <w:spacing w:lineRule="auto" w:line="360"/>
        <w:ind w:right="4200" w:hanging="0"/>
        <w:rPr/>
      </w:pPr>
      <w:r>
        <w:rPr>
          <w:rFonts w:ascii="Times New Roman" w:hAnsi="Times New Roman"/>
          <w:b/>
          <w:i/>
          <w:sz w:val="22"/>
        </w:rPr>
        <w:t>Перекодирование</w:t>
      </w:r>
    </w:p>
    <w:p>
      <w:pPr>
        <w:pStyle w:val="Style15"/>
        <w:widowControl/>
        <w:bidi w:val="0"/>
        <w:jc w:val="both"/>
        <w:rPr/>
      </w:pPr>
      <w:r>
        <w:rPr/>
        <w:t>После того, как полярности пациента вступили в кон</w:t>
        <w:softHyphen/>
        <w:t>такт. во взаимный контакт</w:t>
      </w:r>
      <w:r>
        <w:rPr>
          <w:lang w:val="en-US"/>
        </w:rPr>
        <w:t xml:space="preserve"> </w:t>
      </w:r>
      <w:r>
        <w:rPr/>
        <w:t>в одной и той же симультанной репрезентативной системе (или репрезентативных сис</w:t>
        <w:softHyphen/>
        <w:t>тем), типичной для его полярности, психотерапевт на</w:t>
        <w:softHyphen/>
        <w:t>правляет свои усилия на то, чтобы помочь пациенту в пе</w:t>
        <w:softHyphen/>
        <w:t>рекодировании двух различных репрезентаций в одну. Здесь стоит применить особый набор вопросов для работы с полярностями, интеграцию вымышленных зрительных ре</w:t>
        <w:softHyphen/>
        <w:t>презентаций. Богатство конкретных способов перекоди</w:t>
        <w:softHyphen/>
        <w:t>ровки. которые психотерапевт может предложить своему пациенту для употребления, ограничено, естественно, творческими возможностями конкретного психотерапевта. Формальная особенность этих способов заключается в том, что все они сводятся к созданию пациентом, опираясь на собственный опыт, единственной объединенной карты, ко</w:t>
        <w:softHyphen/>
        <w:t>торая бы направляла его поведение, давая ему возможно</w:t>
        <w:softHyphen/>
        <w:t>сти выбора, которые он стремился получить от своих ранее конфликтующих полярностей.</w:t>
      </w:r>
    </w:p>
    <w:p>
      <w:pPr>
        <w:pStyle w:val="Style15"/>
        <w:bidi w:val="0"/>
        <w:ind w:firstLine="380"/>
        <w:rPr/>
      </w:pPr>
      <w:r>
        <w:rPr/>
        <w:t>Мы надеемся, что неполный список мета-тактик, реко</w:t>
        <w:softHyphen/>
        <w:t>мендуемых нами для применения в работе по трансформа</w:t>
        <w:softHyphen/>
        <w:t>ции инконгруэнтностей пациента из источника боли, неу</w:t>
        <w:softHyphen/>
        <w:t>довлетворенности жизнью и скованности в основу роста, энергии и изменения, подтолкнет каждого их тех, кто стремится помочь людям в их беде, к разработке новых эффективных мета-тактик, конгруэнтных с вашим собст</w:t>
        <w:softHyphen/>
        <w:t>венным стилем, умениями и ресурсами.</w:t>
      </w:r>
    </w:p>
    <w:p>
      <w:pPr>
        <w:pStyle w:val="3"/>
        <w:bidi w:val="0"/>
        <w:spacing w:lineRule="auto" w:line="259"/>
        <w:ind w:firstLine="360"/>
        <w:rPr/>
      </w:pPr>
      <w:r>
        <w:rPr/>
        <w:t>ПРИМЕЧАНИЯ К ЧАСТИ II</w:t>
      </w:r>
    </w:p>
    <w:p>
      <w:pPr>
        <w:pStyle w:val="Style15"/>
        <w:bidi w:val="0"/>
        <w:ind w:firstLine="400"/>
        <w:rPr/>
      </w:pPr>
      <w:r>
        <w:rPr/>
        <w:t>1.Возможно, вы сможете идентифицировать этот пат</w:t>
        <w:softHyphen/>
        <w:t>терн, основываясь на впечатлениях детства, когда, сорвав</w:t>
        <w:softHyphen/>
        <w:t>шись, родитель кричит на ребенка, чтобы тот говорил ти</w:t>
        <w:softHyphen/>
        <w:t>ше. Сообщение в этом случае будет:</w:t>
      </w:r>
    </w:p>
    <w:p>
      <w:pPr>
        <w:pStyle w:val="Style15"/>
        <w:bidi w:val="0"/>
        <w:jc w:val="center"/>
        <w:rPr/>
      </w:pPr>
      <w:r>
        <w:rPr/>
        <w:t>“</w:t>
      </w:r>
      <w:r>
        <w:rPr/>
        <w:t>Делай, что я говорю, а не что делаю”.</w:t>
      </w:r>
    </w:p>
    <w:p>
      <w:pPr>
        <w:pStyle w:val="Style15"/>
        <w:bidi w:val="0"/>
        <w:ind w:firstLine="400"/>
        <w:rPr/>
      </w:pPr>
      <w:r>
        <w:rPr/>
        <w:t>2. Число выходных каналов, а значит и сообщений, поступающих по выходным каналам, будет варьироваться в зависимости от конкретного пациента. Теоретически число сообщений, которые индивид может выдавать одно</w:t>
        <w:softHyphen/>
        <w:t>временно, детерминировано числом групп мышц, которые данный индивид способен контролировать независимо друг от друга. По опыту известно, что психотерапевту нет необ</w:t>
        <w:softHyphen/>
        <w:t>ходимости стараться проверить каждый из выходных кана</w:t>
        <w:softHyphen/>
        <w:t>лов. Мы, например, разработали конкретные способы про</w:t>
        <w:softHyphen/>
        <w:t>верки на согласованность и несогласованность между оп</w:t>
        <w:softHyphen/>
        <w:t>ределенными группами этик выходных каналов, используя для этой цели двойственную всем людям особенность нейрофизиологической организации, заключаю</w:t>
        <w:softHyphen/>
        <w:t>щуюся в том, что каждое из полушарий головного мозга контролирует противолежащую сторону тела. Речь об этих принципах пойдет в этой же части книги несколько позже.</w:t>
      </w:r>
    </w:p>
    <w:p>
      <w:pPr>
        <w:pStyle w:val="Style15"/>
        <w:widowControl/>
        <w:bidi w:val="0"/>
        <w:jc w:val="both"/>
        <w:rPr/>
      </w:pPr>
      <w:r>
        <w:rPr/>
        <w:t>3. Это. как нам кажется, больше соответствует духу творчества Рассела. Для того. чтобы некоторый объект был мета-объектом по отношению к какому-либо другому объек</w:t>
        <w:softHyphen/>
        <w:t>ту — например, множество всех множеств было мета-множе</w:t>
        <w:softHyphen/>
        <w:t>ством по отношению к множеству стульев, так как последнее множество оказывается членом первого, но не наоборот, не</w:t>
        <w:softHyphen/>
        <w:t>обходимо, чтобы мета-объект включал объект, по отноше</w:t>
        <w:softHyphen/>
        <w:t>нию к которому он является мета — , в свою область, в слу</w:t>
        <w:softHyphen/>
        <w:t>чае одновременного порождения пара-сообщений ни одно из них не включает в себя никакого другого, какой бы смысл глагола “включать” из тех, что могут помочь нам организо</w:t>
        <w:softHyphen/>
        <w:t>вать ваш психотерапевтический опыт более эффективным способом, мы не взяли. Изложение Расселом идей, имеющих отношение к Теории Логических Типов, содержится в томе I (Введение, главы ) 1, 12, 20) и в томе II (“Предварительное изложение”</w:t>
      </w:r>
      <w:r>
        <w:rPr>
          <w:lang w:val="en-US"/>
        </w:rPr>
        <w:t xml:space="preserve"> “Principia Mathematical).</w:t>
      </w:r>
    </w:p>
    <w:p>
      <w:pPr>
        <w:pStyle w:val="Style15"/>
        <w:widowControl/>
        <w:bidi w:val="0"/>
        <w:jc w:val="both"/>
        <w:rPr/>
      </w:pPr>
      <w:r>
        <w:rPr/>
        <w:t>4. Так как репрезентативная система может содержать в себе одновременно более одного сообщения, и действи</w:t>
        <w:softHyphen/>
        <w:t>тельно содержит их, логически вполне возможно, что сооб</w:t>
        <w:softHyphen/>
        <w:t>щение и одно из относящихся к нему мета-сообщений мо</w:t>
        <w:softHyphen/>
        <w:t>гут быть представлены одновременно. Но, поскольку мы, выступая в качестве психотерапевтов, можем идентифи</w:t>
        <w:softHyphen/>
        <w:t>цировать одновременно только одно сообщение, поступаю</w:t>
        <w:softHyphen/>
        <w:t>щее по тому или иному каналу репрезентативной системы индивида, эта логическая возможность не сказывается ви</w:t>
        <w:softHyphen/>
        <w:t>димым образом ни на коммуникации, ни на психотерапии.</w:t>
      </w:r>
    </w:p>
    <w:p>
      <w:pPr>
        <w:pStyle w:val="Style15"/>
        <w:widowControl/>
        <w:bidi w:val="0"/>
        <w:jc w:val="both"/>
        <w:rPr/>
      </w:pPr>
      <w:r>
        <w:rPr/>
        <w:t>5. Целиком принимая поведение пациента, психотера</w:t>
        <w:softHyphen/>
        <w:t>певт предотвращает возникновение в пациентах реакции “сопротивления” и, оказывая пациенту помощь, в процес</w:t>
        <w:softHyphen/>
        <w:t>се изменения в полной мере использует имеющиеся у па</w:t>
        <w:softHyphen/>
        <w:t>циента и пригодные для этой цели навыки и умения. Реко</w:t>
        <w:softHyphen/>
        <w:t>мендуем вам познакомиться с отличной работой Милтона Эриксона, в которой подробно описаны примеры полного использования поведения пациента во всех его деталях:</w:t>
      </w:r>
    </w:p>
    <w:p>
      <w:pPr>
        <w:pStyle w:val="Style15"/>
        <w:bidi w:val="0"/>
        <w:rPr>
          <w:lang w:val="en-US"/>
        </w:rPr>
      </w:pPr>
      <w:r>
        <w:rPr>
          <w:lang w:val="en-US"/>
        </w:rPr>
        <w:t>(Advanced Tehniques of Hipnosis and Therapy I J. Holey ed Grune and Siraiton.</w:t>
      </w:r>
      <w:r>
        <w:rPr/>
        <w:t xml:space="preserve"> 1967;</w:t>
      </w:r>
      <w:r>
        <w:rPr>
          <w:lang w:val="en-US"/>
        </w:rPr>
        <w:t xml:space="preserve"> Bandler R., Grinder J. Patterns of Hipnotic Techniques of Milton</w:t>
      </w:r>
      <w:r>
        <w:rPr/>
        <w:t xml:space="preserve"> Н.</w:t>
      </w:r>
      <w:r>
        <w:rPr>
          <w:lang w:val="en-US"/>
        </w:rPr>
        <w:t xml:space="preserve"> Erickson, M.F.</w:t>
      </w:r>
      <w:r>
        <w:rPr/>
        <w:t xml:space="preserve"> 1975).</w:t>
      </w:r>
    </w:p>
    <w:p>
      <w:pPr>
        <w:pStyle w:val="Style15"/>
        <w:widowControl/>
        <w:bidi w:val="0"/>
        <w:jc w:val="both"/>
        <w:rPr/>
      </w:pPr>
      <w:r>
        <w:rPr/>
        <w:t>6. Более подробная и тщательно разработанная модель идентификации и использования поведения пациента, ос</w:t>
        <w:softHyphen/>
        <w:t>новывающаяся на полушарных асимметриях, описана на</w:t>
        <w:softHyphen/>
        <w:t>ми в работе</w:t>
      </w:r>
      <w:r>
        <w:rPr>
          <w:lang w:val="en-US"/>
        </w:rPr>
        <w:t xml:space="preserve"> “Patterns of the Hypnotic Tehniques of Milton</w:t>
      </w:r>
      <w:r>
        <w:rPr/>
        <w:t xml:space="preserve"> </w:t>
      </w:r>
      <w:r>
        <w:rPr>
          <w:lang w:val="en-US"/>
        </w:rPr>
        <w:t>Erickson</w:t>
      </w:r>
      <w:r>
        <w:rPr/>
        <w:t xml:space="preserve"> —</w:t>
      </w:r>
      <w:r>
        <w:rPr>
          <w:lang w:val="en-US"/>
        </w:rPr>
        <w:t xml:space="preserve"> M.P.</w:t>
      </w:r>
      <w:r>
        <w:rPr/>
        <w:t xml:space="preserve"> 1975) Это одна из областей прямого пере</w:t>
        <w:softHyphen/>
        <w:t>сечения психотерапии и гипноза.</w:t>
      </w:r>
    </w:p>
    <w:p>
      <w:pPr>
        <w:pStyle w:val="Style15"/>
        <w:bidi w:val="0"/>
        <w:ind w:firstLine="380"/>
        <w:rPr/>
      </w:pPr>
      <w:r>
        <w:rPr/>
        <w:t>7. Внимательно наблюдая за пациентом в процессе со</w:t>
        <w:softHyphen/>
        <w:t>здания им образа, психотерапевт получает в свое распоря</w:t>
        <w:softHyphen/>
        <w:t>жение отличный источник подсказок для пациентов, каса</w:t>
        <w:softHyphen/>
        <w:t>ющихся того, что еще следует ввести в его образ. Так, если, строя свой образ, пациент закусывает губу, причем закусывание губы представляет собой пара-сообщение, конгруэнтное с пара-сообщениями, имеющимися в образе, психотерапевту остается лишь подсказать пациенту вклю</w:t>
        <w:softHyphen/>
        <w:t>чить пара-сообщение закусывания губы в свой образ. Это поможет пациенту построить конгруэнтно воображаемую полярность.</w:t>
      </w:r>
    </w:p>
    <w:p>
      <w:pPr>
        <w:pStyle w:val="Style15"/>
        <w:bidi w:val="0"/>
        <w:ind w:firstLine="380"/>
        <w:rPr/>
      </w:pPr>
      <w:r>
        <w:rPr/>
        <w:t>8. Отметим, что в приведенном примере у пациента отсутствуют сопутствующие кинестетические репрезента</w:t>
        <w:softHyphen/>
        <w:t>ции полярностей. Мы заметили для себя, что, создавая зрительные и слуховые вымышленные образы, пациенты часто изменяют положение тела, а жесты лучше согласу</w:t>
        <w:softHyphen/>
        <w:t>ются с их описаниями в воображаемых репрезентациях. Мы решили не поощрять этого, а почему мы так решили, объясняется в части III “Нечеткие функции”.</w:t>
      </w:r>
    </w:p>
    <w:p>
      <w:pPr>
        <w:pStyle w:val="Style15"/>
        <w:bidi w:val="0"/>
        <w:ind w:firstLine="380"/>
        <w:rPr/>
      </w:pPr>
      <w:r>
        <w:rPr/>
        <w:t>9. Сейтер-категория 4, “иррелевантный, выступающий не по делу”, представляет собой обычно быструю последо</w:t>
        <w:softHyphen/>
        <w:t>вательность других Сейтер-категорий, так что данный ин</w:t>
        <w:softHyphen/>
        <w:t>дивид общается инконгруэнтно как симультанно, так и секвенциально. Поэтому Сейтер-категория 4, будучи сама ин конгруэнтной, бесполезна в качестве принципа рассор</w:t>
        <w:softHyphen/>
        <w:t>тировки инконгруэнтностей на полярности.</w:t>
      </w:r>
    </w:p>
    <w:p>
      <w:pPr>
        <w:pStyle w:val="Style15"/>
        <w:bidi w:val="0"/>
        <w:ind w:firstLine="380"/>
        <w:rPr/>
      </w:pPr>
      <w:r>
        <w:rPr/>
        <w:t xml:space="preserve">10. Особенно мы рекомендуем вам сборник статей </w:t>
      </w:r>
      <w:r>
        <w:rPr>
          <w:lang w:val="en-US"/>
        </w:rPr>
        <w:t>Heinisperic Function in the Human Brain (Dimond and Beaumont, ed.N-V, John B. Willey and Sons,</w:t>
      </w:r>
      <w:r>
        <w:rPr/>
        <w:t xml:space="preserve"> 1974).</w:t>
      </w:r>
    </w:p>
    <w:p>
      <w:pPr>
        <w:pStyle w:val="Style15"/>
        <w:bidi w:val="0"/>
        <w:ind w:firstLine="380"/>
        <w:rPr/>
      </w:pPr>
      <w:r>
        <w:rPr/>
        <w:t>11. Термин “противоположная полярность” мы приме</w:t>
        <w:softHyphen/>
        <w:t>няем для идентификации комплекса пара-сообщений, кон</w:t>
        <w:softHyphen/>
        <w:t>ституирующих такие модели мира пациента, которые в максимальной степени противоречат исходной полярно</w:t>
        <w:softHyphen/>
        <w:t>сти. Какое именно множество пара-сообщений представ</w:t>
        <w:softHyphen/>
        <w:t>ляет собой полярную противоположность той или иной конкретной полярности, зависит от конкретного человека, от его конкретной модели мира. Способы, посредством ко</w:t>
        <w:softHyphen/>
        <w:t>торых полярности сменяют друг друга, служат важным ин</w:t>
        <w:softHyphen/>
        <w:t>дикатором для понимания способов моделирования мира пациентом. К рассмотрению этого вопроса мы вернемся в другой работе.</w:t>
      </w:r>
    </w:p>
    <w:p>
      <w:pPr>
        <w:pStyle w:val="Style15"/>
        <w:bidi w:val="0"/>
        <w:ind w:firstLine="380"/>
        <w:rPr/>
      </w:pPr>
      <w:r>
        <w:rPr/>
        <w:t>12. Обобщить и распространить на вопросы Метамодели.</w:t>
      </w:r>
    </w:p>
    <w:p>
      <w:pPr>
        <w:pStyle w:val="2"/>
        <w:bidi w:val="0"/>
        <w:rPr>
          <w:rFonts w:ascii="Times New Roman" w:hAnsi="Times New Roman"/>
        </w:rPr>
      </w:pPr>
      <w:r>
        <w:rPr/>
      </w:r>
    </w:p>
    <w:p>
      <w:pPr>
        <w:pStyle w:val="2"/>
        <w:keepNext w:val="true"/>
        <w:widowControl w:val="false"/>
        <w:bidi w:val="0"/>
        <w:jc w:val="center"/>
        <w:rPr/>
      </w:pPr>
      <w:r>
        <w:rPr>
          <w:b/>
          <w:sz w:val="26"/>
        </w:rPr>
        <w:t>Часть III</w:t>
      </w:r>
    </w:p>
    <w:p>
      <w:pPr>
        <w:pStyle w:val="2"/>
        <w:keepNext w:val="true"/>
        <w:widowControl w:val="false"/>
        <w:bidi w:val="0"/>
        <w:jc w:val="center"/>
        <w:rPr/>
      </w:pPr>
      <w:r>
        <w:rPr/>
        <w:t>НЕЧЕТКИЕ ФУНКЦИИ</w:t>
      </w:r>
    </w:p>
    <w:p>
      <w:pPr>
        <w:pStyle w:val="Style15"/>
        <w:bidi w:val="0"/>
        <w:ind w:firstLine="1020"/>
        <w:rPr/>
      </w:pPr>
      <w:r>
        <w:rPr/>
        <w:t>В данном разделе мы хотели бы сосредоточить ваше внимание на одном из самых важных, на наш взгляд, аспектов Метамодели, представленной в “Структуре ма</w:t>
        <w:softHyphen/>
        <w:t>гии I”; на семантической неправильности. Две основные формы семантической неправильности, описанные в “Структуре магии</w:t>
      </w:r>
      <w:r>
        <w:rPr>
          <w:lang w:val="en-US"/>
        </w:rPr>
        <w:t xml:space="preserve"> I”, —</w:t>
      </w:r>
      <w:r>
        <w:rPr/>
        <w:t xml:space="preserve"> это:</w:t>
      </w:r>
    </w:p>
    <w:p>
      <w:pPr>
        <w:pStyle w:val="FR3"/>
        <w:bidi w:val="0"/>
        <w:spacing w:lineRule="auto" w:line="360"/>
        <w:ind w:right="4200" w:firstLine="400"/>
        <w:jc w:val="both"/>
        <w:rPr>
          <w:rFonts w:ascii="Times New Roman" w:hAnsi="Times New Roman"/>
          <w:b/>
          <w:b/>
          <w:i/>
          <w:i/>
          <w:sz w:val="22"/>
        </w:rPr>
      </w:pPr>
      <w:r>
        <w:rPr>
          <w:rFonts w:ascii="Times New Roman" w:hAnsi="Times New Roman"/>
          <w:b/>
          <w:i/>
          <w:sz w:val="22"/>
        </w:rPr>
      </w:r>
    </w:p>
    <w:p>
      <w:pPr>
        <w:pStyle w:val="FR3"/>
        <w:bidi w:val="0"/>
        <w:spacing w:lineRule="auto" w:line="360"/>
        <w:ind w:right="4200" w:firstLine="400"/>
        <w:jc w:val="both"/>
        <w:rPr/>
      </w:pPr>
      <w:r>
        <w:rPr>
          <w:rFonts w:ascii="Times New Roman" w:hAnsi="Times New Roman"/>
          <w:b/>
          <w:i/>
          <w:sz w:val="22"/>
        </w:rPr>
        <w:t>Причина-следствие</w:t>
      </w:r>
    </w:p>
    <w:p>
      <w:pPr>
        <w:pStyle w:val="Style15"/>
        <w:bidi w:val="0"/>
        <w:ind w:firstLine="400"/>
        <w:rPr/>
      </w:pPr>
      <w:r>
        <w:rPr/>
        <w:t>Джордж заставил Мэри весить сорок фунтов.</w:t>
      </w:r>
    </w:p>
    <w:p>
      <w:pPr>
        <w:pStyle w:val="Style15"/>
        <w:bidi w:val="0"/>
        <w:ind w:firstLine="400"/>
        <w:rPr/>
      </w:pPr>
      <w:r>
        <w:rPr/>
        <w:t>Ты сердишь меня.</w:t>
      </w:r>
    </w:p>
    <w:p>
      <w:pPr>
        <w:pStyle w:val="Style15"/>
        <w:bidi w:val="0"/>
        <w:ind w:firstLine="400"/>
        <w:rPr/>
      </w:pPr>
      <w:r>
        <w:rPr/>
        <w:t>Она вызывает во мне чувство подавленности.</w:t>
      </w:r>
    </w:p>
    <w:p>
      <w:pPr>
        <w:pStyle w:val="FR3"/>
        <w:bidi w:val="0"/>
        <w:spacing w:lineRule="auto" w:line="360"/>
        <w:ind w:right="4200" w:firstLine="400"/>
        <w:jc w:val="both"/>
        <w:rPr>
          <w:rFonts w:ascii="Times New Roman" w:hAnsi="Times New Roman"/>
          <w:b/>
          <w:b/>
          <w:i/>
          <w:i/>
          <w:sz w:val="22"/>
        </w:rPr>
      </w:pPr>
      <w:r>
        <w:rPr>
          <w:rFonts w:ascii="Times New Roman" w:hAnsi="Times New Roman"/>
          <w:b/>
          <w:i/>
          <w:sz w:val="22"/>
        </w:rPr>
      </w:r>
    </w:p>
    <w:p>
      <w:pPr>
        <w:pStyle w:val="FR3"/>
        <w:bidi w:val="0"/>
        <w:spacing w:lineRule="auto" w:line="360"/>
        <w:ind w:right="4200" w:firstLine="400"/>
        <w:jc w:val="both"/>
        <w:rPr/>
      </w:pPr>
      <w:r>
        <w:rPr>
          <w:rFonts w:ascii="Times New Roman" w:hAnsi="Times New Roman"/>
          <w:b/>
          <w:i/>
          <w:sz w:val="22"/>
        </w:rPr>
        <w:t>Чтение мыслей</w:t>
      </w:r>
    </w:p>
    <w:p>
      <w:pPr>
        <w:pStyle w:val="Style15"/>
        <w:bidi w:val="0"/>
        <w:ind w:firstLine="400"/>
        <w:rPr/>
      </w:pPr>
      <w:r>
        <w:rPr/>
        <w:t>Я знаю, о чем ты думаешь.</w:t>
      </w:r>
    </w:p>
    <w:p>
      <w:pPr>
        <w:pStyle w:val="Style15"/>
        <w:bidi w:val="0"/>
        <w:ind w:firstLine="400"/>
        <w:rPr/>
      </w:pPr>
      <w:r>
        <w:rPr/>
        <w:t>Она не любит меня.</w:t>
      </w:r>
    </w:p>
    <w:p>
      <w:pPr>
        <w:pStyle w:val="Style15"/>
        <w:bidi w:val="0"/>
        <w:ind w:firstLine="400"/>
        <w:rPr/>
      </w:pPr>
      <w:r>
        <w:rPr/>
        <w:t>Все меня ненавидят.</w:t>
      </w:r>
    </w:p>
    <w:p>
      <w:pPr>
        <w:pStyle w:val="Style15"/>
        <w:bidi w:val="0"/>
        <w:ind w:firstLine="400"/>
        <w:rPr/>
      </w:pPr>
      <w:r>
        <w:rPr/>
        <w:t>Он думает, что я — урод.</w:t>
      </w:r>
    </w:p>
    <w:p>
      <w:pPr>
        <w:pStyle w:val="Style15"/>
        <w:bidi w:val="0"/>
        <w:ind w:firstLine="400"/>
        <w:rPr/>
      </w:pPr>
      <w:r>
        <w:rPr/>
        <w:t>Чтобы освежить память, напомним кратко об этих формах. Семантическая неправильность причина-следст</w:t>
        <w:softHyphen/>
        <w:t>вие — это такая ситуация, когда референтный индекс от</w:t>
        <w:softHyphen/>
        <w:t>ветственности располагается вне говорящего. Ты сердишь меня.</w:t>
      </w:r>
    </w:p>
    <w:p>
      <w:pPr>
        <w:pStyle w:val="Style15"/>
        <w:bidi w:val="0"/>
        <w:ind w:firstLine="400"/>
        <w:rPr/>
      </w:pPr>
      <w:r>
        <w:rPr/>
        <w:t>У говорящего Х нет выбора, быть или не быть серди</w:t>
        <w:softHyphen/>
        <w:t>тым, так как</w:t>
      </w:r>
      <w:r>
        <w:rPr>
          <w:lang w:val="en-US"/>
        </w:rPr>
        <w:t xml:space="preserve"> Y</w:t>
      </w:r>
      <w:r>
        <w:rPr/>
        <w:t xml:space="preserve"> рассердил его, заставил быть сердитым. Итак, утверждение вроде:</w:t>
      </w:r>
    </w:p>
    <w:p>
      <w:pPr>
        <w:pStyle w:val="Style15"/>
        <w:bidi w:val="0"/>
        <w:ind w:firstLine="400"/>
        <w:rPr/>
      </w:pPr>
      <w:r>
        <w:rPr/>
        <w:t>“</w:t>
      </w:r>
      <w:r>
        <w:rPr/>
        <w:t>Y каузативный глагол Х почувствовать какую-либо эмоцию” считается семантически неправильным. В пред</w:t>
        <w:softHyphen/>
        <w:t>ложениях подобного типа описывается, фактически, ситу</w:t>
        <w:softHyphen/>
        <w:t>ация, когда одно лицо совершает какое-либо действие, а другое реагирует, испытывая те или иные чувства. Суть здесь в том, что, хотя два события происходят одно после другого, необходимой связи между действиями первого ли</w:t>
        <w:softHyphen/>
        <w:t>ца и реакцией на него второго — нет. Следовательно, в предложениях подобного типа утверждается модель, в ко</w:t>
        <w:softHyphen/>
        <w:t>торой пациент приписывает ответственность за свои эмо</w:t>
        <w:softHyphen/>
        <w:t>ции не подконтрольным ему людям и силам. Сам акт не причиняет эмоции, эмоция — это реакция, порожденная моделью, в которой пациент не берет на себя ответствен</w:t>
        <w:softHyphen/>
        <w:t>ность за то, что он сам мог бы контролировать.</w:t>
      </w:r>
    </w:p>
    <w:p>
      <w:pPr>
        <w:pStyle w:val="Style15"/>
        <w:bidi w:val="0"/>
        <w:ind w:firstLine="400"/>
        <w:rPr/>
      </w:pPr>
      <w:r>
        <w:rPr/>
        <w:t>Задача психотерапевта состоит в том, чтобы так или ина</w:t>
        <w:softHyphen/>
        <w:t>че поставить модель пациента под вопрос, так, чтобы помочь пациенту взять ответственность за свои реакции на себя.</w:t>
      </w:r>
    </w:p>
    <w:p>
      <w:pPr>
        <w:pStyle w:val="Style15"/>
        <w:bidi w:val="0"/>
        <w:ind w:firstLine="400"/>
        <w:rPr/>
      </w:pPr>
      <w:r>
        <w:rPr/>
        <w:t>В последующем изложении мы предполагаем более тщательно исследовать это явление, рассмотрев различ</w:t>
        <w:softHyphen/>
        <w:t>ные виды опыта, которые, как правило, лежат в основе этой формы репрезентации.</w:t>
      </w:r>
    </w:p>
    <w:p>
      <w:pPr>
        <w:pStyle w:val="Style15"/>
        <w:widowControl/>
        <w:bidi w:val="0"/>
        <w:jc w:val="both"/>
        <w:rPr/>
      </w:pPr>
      <w:r>
        <w:rPr/>
        <w:t>Чтение мыслей представляет собой любую ситуацию, когда одно лицо Х утверждает, что знает мысли и чувства другого лица</w:t>
      </w:r>
      <w:r>
        <w:rPr>
          <w:lang w:val="en-US"/>
        </w:rPr>
        <w:t xml:space="preserve"> Y.</w:t>
      </w:r>
    </w:p>
    <w:p>
      <w:pPr>
        <w:pStyle w:val="Style15"/>
        <w:bidi w:val="0"/>
        <w:jc w:val="center"/>
        <w:rPr/>
      </w:pPr>
      <w:r>
        <w:rPr/>
        <w:t>Я знаю, что она несчастлива</w:t>
      </w:r>
    </w:p>
    <w:p>
      <w:pPr>
        <w:pStyle w:val="Style15"/>
        <w:bidi w:val="0"/>
        <w:ind w:firstLine="400"/>
        <w:rPr/>
      </w:pPr>
      <w:r>
        <w:rPr/>
        <w:t xml:space="preserve">— </w:t>
      </w:r>
      <w:r>
        <w:rPr/>
        <w:t>это один из примеров, иллюстрирующий это явле</w:t>
        <w:softHyphen/>
        <w:t>ние.</w:t>
      </w:r>
    </w:p>
    <w:p>
      <w:pPr>
        <w:pStyle w:val="Style15"/>
        <w:bidi w:val="0"/>
        <w:ind w:firstLine="400"/>
        <w:rPr/>
      </w:pPr>
      <w:r>
        <w:rPr/>
        <w:t>Способ постановки обоих типов этой семантической не</w:t>
        <w:softHyphen/>
        <w:t>правильности под вопрос, принятый в Метамодели, лучше всего суммируется процессуальным вопросом “как?”. В главе 3 “Структуры магии I” мы следующим образом описали пси</w:t>
        <w:softHyphen/>
        <w:t>хотерапевтическую задачу, возникающую при работе с се</w:t>
        <w:softHyphen/>
        <w:t>мантической неправильностью Причина-Следствие.</w:t>
      </w:r>
    </w:p>
    <w:p>
      <w:pPr>
        <w:pStyle w:val="Style15"/>
        <w:bidi w:val="0"/>
        <w:ind w:firstLine="400"/>
        <w:rPr/>
      </w:pPr>
      <w:r>
        <w:rPr/>
        <w:t>Утверждение пациента:</w:t>
      </w:r>
    </w:p>
    <w:p>
      <w:pPr>
        <w:pStyle w:val="Style15"/>
        <w:bidi w:val="0"/>
        <w:ind w:firstLine="380"/>
        <w:rPr/>
      </w:pPr>
      <w:r>
        <w:rPr/>
        <w:t>(а) Мой муж жутко злит меня.</w:t>
      </w:r>
    </w:p>
    <w:p>
      <w:pPr>
        <w:pStyle w:val="Style15"/>
        <w:widowControl/>
        <w:bidi w:val="0"/>
        <w:jc w:val="both"/>
        <w:rPr/>
      </w:pPr>
      <w:r>
        <w:rPr/>
        <w:t>(б) Мой муж несчастлив.</w:t>
      </w:r>
    </w:p>
    <w:p>
      <w:pPr>
        <w:pStyle w:val="Style15"/>
        <w:widowControl/>
        <w:bidi w:val="0"/>
        <w:jc w:val="both"/>
        <w:rPr/>
      </w:pPr>
      <w:r>
        <w:rPr/>
        <w:t>Задача психотерапевта, состоящая в том, чтобы по</w:t>
        <w:softHyphen/>
        <w:t>мочь пациенту представить семантически неправильные репрезентации, имеет два очень важных измерения. Во-первых, надо понять, каким образом создаются семантиче</w:t>
        <w:softHyphen/>
        <w:t>ски правильные репрезентации, а во-вторых, помочь па</w:t>
        <w:softHyphen/>
        <w:t>циенту изменить процесс, посредством которого они созда</w:t>
        <w:softHyphen/>
        <w:t>ют семантически неправильные репрезентации.</w:t>
      </w:r>
    </w:p>
    <w:p>
      <w:pPr>
        <w:pStyle w:val="FR3"/>
        <w:bidi w:val="0"/>
        <w:spacing w:lineRule="auto" w:line="360"/>
        <w:ind w:right="4200" w:hanging="0"/>
        <w:rPr>
          <w:rFonts w:ascii="Times New Roman" w:hAnsi="Times New Roman"/>
          <w:b/>
          <w:b/>
          <w:i/>
          <w:i/>
          <w:sz w:val="22"/>
        </w:rPr>
      </w:pPr>
      <w:r>
        <w:rPr>
          <w:rFonts w:ascii="Times New Roman" w:hAnsi="Times New Roman"/>
          <w:b/>
          <w:i/>
          <w:sz w:val="22"/>
        </w:rPr>
      </w:r>
    </w:p>
    <w:p>
      <w:pPr>
        <w:pStyle w:val="FR3"/>
        <w:bidi w:val="0"/>
        <w:spacing w:lineRule="auto" w:line="360"/>
        <w:ind w:right="560" w:hanging="0"/>
        <w:rPr/>
      </w:pPr>
      <w:r>
        <w:rPr>
          <w:rFonts w:ascii="Times New Roman" w:hAnsi="Times New Roman"/>
          <w:b/>
          <w:i/>
          <w:sz w:val="22"/>
        </w:rPr>
        <w:t>СЕМАНТИЧЕСКАЯ НЕПРАВИЛЬНОСТЬ И НЕЧЕТКИЕ ФУНКЦИИ</w:t>
      </w:r>
    </w:p>
    <w:p>
      <w:pPr>
        <w:pStyle w:val="FR2"/>
        <w:bidi w:val="0"/>
        <w:ind w:left="0" w:hanging="0"/>
        <w:jc w:val="left"/>
        <w:rPr/>
      </w:pPr>
      <w:r>
        <w:rPr>
          <w:rFonts w:ascii="Times New Roman" w:hAnsi="Times New Roman"/>
          <w:i/>
        </w:rPr>
        <w:t>Причина-Следствие</w:t>
      </w:r>
    </w:p>
    <w:p>
      <w:pPr>
        <w:pStyle w:val="Style15"/>
        <w:widowControl/>
        <w:bidi w:val="0"/>
        <w:jc w:val="both"/>
        <w:rPr/>
      </w:pPr>
      <w:r>
        <w:rPr/>
        <w:t>Многие исследователи детской психологии указывали на то, что дети неспособны отличать себя от окружающего мира. Они не выработали в себе механизма, который бы позволял им как опускать поступающие сигналы из внеш</w:t>
        <w:softHyphen/>
        <w:t>него мира, так и различать стимулы, поступающие из внешнего мира, от стимулов, источник которых располага</w:t>
        <w:softHyphen/>
        <w:t>ется в их собственном теле. Сенсорные стимулы, поступающие по каждому из входных каналов, репрезентируются в новорожденном кинестетическими репрезентациями. Ес</w:t>
        <w:softHyphen/>
        <w:t>ли, например, вы создадите вблизи ребенка громкий звук, ребенок заплачет, причем не только от самого шума, но и от того, что он репрезентировал этот шум, как телесное ощущение (Ребенок, как, впрочем, и большинство взрос</w:t>
        <w:softHyphen/>
        <w:t>лых, вздрогнет). Таким образом, ведущие процессы репре</w:t>
        <w:softHyphen/>
        <w:t>зентации у ребенка заключаются в том, что он берет ин</w:t>
        <w:softHyphen/>
        <w:t>формацию, поступающую к нему по всем входным кана</w:t>
        <w:softHyphen/>
        <w:t>лам, и репрезентирует эту сенсорную информацию как телесное ощущение. Ребенок видит, как вы улыбаетесь, и чувствует себя хорошо; он видит, как у вас на лице появля</w:t>
        <w:softHyphen/>
        <w:t>ется насмешливая ехидная улыбка, и чувствует себя пло</w:t>
        <w:softHyphen/>
        <w:t>хо. Кто-то незнакомый улыбается, его большое лицо мед</w:t>
        <w:softHyphen/>
        <w:t>ленно приближается к ребенку: ребенок чувствует страх и плачет.</w:t>
      </w:r>
    </w:p>
    <w:p>
      <w:pPr>
        <w:pStyle w:val="Style15"/>
        <w:bidi w:val="0"/>
        <w:ind w:firstLine="340"/>
        <w:rPr/>
      </w:pPr>
      <w:r>
        <w:rPr/>
        <w:t>Таким образом, под нечеткой функцией мы имеем в виду любое моделирование, в котором участвует какая-ли</w:t>
        <w:softHyphen/>
        <w:t>бо репрезентативная система и какой-либо входной или выходной канал, причем модальность вводного или выход</w:t>
        <w:softHyphen/>
        <w:t>ного канала отличается от модальности репрезентативной системы, вместе с которой он применяется. В традицион</w:t>
        <w:softHyphen/>
        <w:t>ной психофизике этому термину — “нечеткая функция” — наиболее точно соответствует термин “синестезия”. Как будет показано в данном разделе, нечеткие функции не представляют собой ничего плохого, ненормального или болезненного, поэтому в результате эффективной психо</w:t>
        <w:softHyphen/>
        <w:t>терапии вовсе не должно быть устранения этих функций. Скорее, следует понять, что эти функции могут представ</w:t>
        <w:softHyphen/>
        <w:t>лять собой основу как творческой деятельности человека, так и источник его страдания и боли. Как подсказывает опыт, в результате эффективной психотерапии у пациента должен появиться выбор: работать ему с нечеткими функциями или, наоборот, с четкими.</w:t>
      </w:r>
    </w:p>
    <w:p>
      <w:pPr>
        <w:pStyle w:val="Style15"/>
        <w:bidi w:val="0"/>
        <w:ind w:firstLine="340"/>
        <w:rPr/>
      </w:pPr>
      <w:r>
        <w:rPr/>
        <w:t>Из сказанного психотерапевт должен сделать два вы</w:t>
        <w:softHyphen/>
        <w:t>вода. Во-первых, множество случаев так называемого импритинга, случающегося с детьми младшего возраста, явля</w:t>
        <w:softHyphen/>
        <w:t>ется результатом того, что родители и другие люди не су</w:t>
        <w:softHyphen/>
        <w:t>мели с должным вниманием отнестись к этим характерным для детей видео-кинестетическим, аудио-кинестетиче</w:t>
        <w:softHyphen/>
        <w:t>ским и кино-кинестетическим процессам, которые вопреки намерениям взрослого, могут привести к возникнове</w:t>
        <w:softHyphen/>
        <w:t>нию у детей травматических, связанных со страхом пере</w:t>
        <w:softHyphen/>
        <w:t>живаний.</w:t>
      </w:r>
    </w:p>
    <w:p>
      <w:pPr>
        <w:pStyle w:val="Style15"/>
        <w:widowControl/>
        <w:bidi w:val="0"/>
        <w:jc w:val="both"/>
        <w:rPr/>
      </w:pPr>
      <w:r>
        <w:rPr/>
        <w:t>Во-вторых, надо понять, что физическая основа этих переживаний репрезентацией создается в нас, когда мы находимся в раннем детском возрасте. Эти схемы, подо</w:t>
        <w:softHyphen/>
        <w:t>бные схемам ЭВМ, не растворяются в нас по мере того, как мы становимся взрослыми. У многих взрослых использу</w:t>
        <w:softHyphen/>
        <w:t xml:space="preserve">ются те же процессы репрезентации, когда они видят кровь и чувствуют слабость, слышат резкий обвинительный ток голоса и чувствуют страх. Особенно часто эти процессы происходят во время стрессов. Стресс по самому своему определению (англ.— давление, БАРС. т.2,стр. 554 — </w:t>
      </w:r>
      <w:r>
        <w:rPr>
          <w:i/>
        </w:rPr>
        <w:t>Прим. перев</w:t>
      </w:r>
      <w:r>
        <w:rPr/>
        <w:t>.) — это телесное ощущение, являющееся ре</w:t>
        <w:softHyphen/>
        <w:t>зультатом какого-либо множества событий, источник ко</w:t>
        <w:softHyphen/>
        <w:t>торых располагается либо внутри организма, либо вне его. Мы не хотим сказать, что эта форма репрезентации плоха, неверна или неполезна, мы просто указываем на одну очень часто встречающуюся составную часть опыта, свя</w:t>
        <w:softHyphen/>
        <w:t>занного с переживанием стресса. Когда пациент произносит семантически неправильное предложение, утвержде</w:t>
        <w:softHyphen/>
        <w:t>ние, такое как:</w:t>
      </w:r>
    </w:p>
    <w:p>
      <w:pPr>
        <w:pStyle w:val="Style15"/>
        <w:widowControl/>
        <w:bidi w:val="0"/>
        <w:jc w:val="both"/>
        <w:rPr/>
      </w:pPr>
      <w:r>
        <w:rPr/>
        <w:t>Мой отец заставляет меня сердиться, чувствовать себя сердитым.</w:t>
      </w:r>
    </w:p>
    <w:p>
      <w:pPr>
        <w:pStyle w:val="Style15"/>
        <w:widowControl/>
        <w:bidi w:val="0"/>
        <w:jc w:val="both"/>
        <w:rPr/>
      </w:pPr>
      <w:r>
        <w:rPr/>
        <w:t>Мой отец сердит меня.</w:t>
      </w:r>
    </w:p>
    <w:p>
      <w:pPr>
        <w:pStyle w:val="Style15"/>
        <w:widowControl/>
        <w:bidi w:val="0"/>
        <w:jc w:val="both"/>
        <w:rPr/>
      </w:pPr>
      <w:r>
        <w:rPr/>
        <w:t>Мы в ответ спрашиваем его, каким образом конкретно он это делает. Ответ пациента почти неизбежно будет представлять собой описание чего-либо такого, что он ви</w:t>
        <w:softHyphen/>
        <w:t>дел или слышал (или то и другое), причем источником виденного и слышанного был отец. Пациент, высказываю</w:t>
        <w:softHyphen/>
        <w:t>щий семантически неправильное утверждение формы Причина-Следствие, либо видит-чувствует, либо слышит-чувствует, либо одновременно и то и другое. Поэтому, ког</w:t>
        <w:softHyphen/>
        <w:t>да наш пациент описывает свою репрезентацию опыта:</w:t>
      </w:r>
    </w:p>
    <w:p>
      <w:pPr>
        <w:pStyle w:val="Style15"/>
        <w:widowControl/>
        <w:bidi w:val="0"/>
        <w:jc w:val="both"/>
        <w:rPr/>
      </w:pPr>
      <w:r>
        <w:rPr/>
        <w:t>Когда мой отец смотрит на меня таким образом (кри</w:t>
        <w:softHyphen/>
        <w:t>вит лицо), я сержусь (досл. — я чувствую сердитым), он фактически описывает свой опыт видения-чувствования. Таким образом, когда мы говорили, ссылаясь на “Структу</w:t>
        <w:softHyphen/>
        <w:t xml:space="preserve">ру магии </w:t>
      </w:r>
      <w:r>
        <w:rPr>
          <w:lang w:val="en-US"/>
        </w:rPr>
        <w:t>I”</w:t>
      </w:r>
      <w:r>
        <w:rPr/>
        <w:t>, что реакция пациента порождена его моделью мира, что ощущаемая в результате эмоция — это реакция основывающаяся на модели этого пациента, и что в репрезентации Причина-Следствие референтный индекс ответ</w:t>
        <w:softHyphen/>
        <w:t>ственности возлагается на мир, — мы фактически описы</w:t>
        <w:softHyphen/>
        <w:t>вали результат функционирования неконтролируемых схем видения-чувствования или слышания-чувствования.</w:t>
      </w:r>
    </w:p>
    <w:p>
      <w:pPr>
        <w:pStyle w:val="Style15"/>
        <w:widowControl/>
        <w:bidi w:val="0"/>
        <w:jc w:val="both"/>
        <w:rPr/>
      </w:pPr>
      <w:r>
        <w:rPr/>
        <w:t>Когда мы говорим, что эти пациенты не берут на себя ответственности за эмоции, которые они могли бы контро</w:t>
        <w:softHyphen/>
        <w:t>лировать, мы тем самым не утверждаем, что каждый дол</w:t>
        <w:softHyphen/>
        <w:t>жен быть всегда рассудочным и рациональным. Мы хотим, скорее, сказать, что люди могут располагать выборами от</w:t>
        <w:softHyphen/>
        <w:t>носительно того, когда и где применять процессы видения-чувствования и слышания-чувствования 2).</w:t>
      </w:r>
    </w:p>
    <w:p>
      <w:pPr>
        <w:pStyle w:val="FR3"/>
        <w:bidi w:val="0"/>
        <w:spacing w:lineRule="auto" w:line="360"/>
        <w:ind w:right="4200" w:hanging="0"/>
        <w:rPr>
          <w:rFonts w:ascii="Times New Roman" w:hAnsi="Times New Roman"/>
          <w:b/>
          <w:b/>
          <w:i/>
          <w:i/>
          <w:sz w:val="22"/>
        </w:rPr>
      </w:pPr>
      <w:r>
        <w:rPr>
          <w:rFonts w:ascii="Times New Roman" w:hAnsi="Times New Roman"/>
          <w:b/>
          <w:i/>
          <w:sz w:val="22"/>
        </w:rPr>
      </w:r>
    </w:p>
    <w:p>
      <w:pPr>
        <w:pStyle w:val="FR3"/>
        <w:bidi w:val="0"/>
        <w:spacing w:lineRule="auto" w:line="360"/>
        <w:ind w:right="4200" w:hanging="0"/>
        <w:rPr/>
      </w:pPr>
      <w:r>
        <w:rPr>
          <w:rFonts w:ascii="Times New Roman" w:hAnsi="Times New Roman"/>
          <w:b/>
          <w:i/>
          <w:sz w:val="22"/>
        </w:rPr>
        <w:t>Чтение мыслей</w:t>
      </w:r>
    </w:p>
    <w:p>
      <w:pPr>
        <w:pStyle w:val="Style15"/>
        <w:bidi w:val="0"/>
        <w:ind w:firstLine="340"/>
        <w:rPr/>
      </w:pPr>
      <w:r>
        <w:rPr/>
        <w:t>Чтение мыслей оказывается часто результатом перево</w:t>
        <w:softHyphen/>
        <w:t>рачивания обращения</w:t>
      </w:r>
      <w:r>
        <w:rPr>
          <w:lang w:val="en-US"/>
        </w:rPr>
        <w:t xml:space="preserve"> (reversal)</w:t>
      </w:r>
      <w:r>
        <w:rPr/>
        <w:t xml:space="preserve"> процесса, связанного с се</w:t>
        <w:softHyphen/>
        <w:t>мантической неправильностью Причина-Следствие. Па</w:t>
        <w:softHyphen/>
        <w:t>циент воспринимает информацию через визуальные или аудиальные каналы и представляет ее как телесные ощу</w:t>
        <w:softHyphen/>
        <w:t>щения — кинестетическую репрезентацию. В случае чте</w:t>
        <w:softHyphen/>
        <w:t>ния мыслей мы обнаруживаем, что пациент берет свои те</w:t>
        <w:softHyphen/>
        <w:t>лесные ощущения — свою кинестетическую репрезента</w:t>
        <w:softHyphen/>
        <w:t>цию — и искажает информацию, поступающую к нему извне аудиально и визуально, таким образом, что она со</w:t>
        <w:softHyphen/>
        <w:t>гласуется с его телесными ощущениями. Пусть, например, пациент подавлен и чувствует свою никчемность во взаи</w:t>
        <w:softHyphen/>
        <w:t>моотношениях с человеком, который для него очень много значит. Этот человек, совершенно не подозревая о чувст</w:t>
        <w:softHyphen/>
        <w:t>вах нашего пациента, приходит домой, сильно устав после рабочего дня. Она входит в комнату, где находится наш пациент, едва машет рукой и тяжело вздыхает. Основыва</w:t>
        <w:softHyphen/>
        <w:t>ясь на своих чувствах подавленности и никчемности, па</w:t>
        <w:softHyphen/>
        <w:t>циент истолковывает самый слабый жест и тяжелый вздох, как реакцию на его присутствие в комнате, и, обращаясь к психотерапевту, заявляет:</w:t>
      </w:r>
    </w:p>
    <w:p>
      <w:pPr>
        <w:pStyle w:val="Style15"/>
        <w:bidi w:val="0"/>
        <w:ind w:firstLine="340"/>
        <w:rPr/>
      </w:pPr>
      <w:r>
        <w:rPr/>
        <w:t>Вы видите, я же говорил вам, что она думает, будто я совсем никудышный, как она вздохнула?</w:t>
      </w:r>
    </w:p>
    <w:p>
      <w:pPr>
        <w:pStyle w:val="Style15"/>
        <w:bidi w:val="0"/>
        <w:ind w:firstLine="340"/>
        <w:rPr/>
      </w:pPr>
      <w:r>
        <w:rPr/>
        <w:t>Мы наблюдаем в данном случае пример того, как паци</w:t>
        <w:softHyphen/>
        <w:t>ент читает мысли своей подруги — он интерпретирует (или, пользуясь классическими психологическими терминами, — проецирует) определенные аналоговые сообще</w:t>
        <w:softHyphen/>
        <w:t>ния своей подруги (слабый взмах рукой и вздох) в качестве визуальной и аудиальной информации о том, что подруга считает, что он ни на что не годен, ибо это чувство он сам испытывает в данный момент.</w:t>
      </w:r>
    </w:p>
    <w:p>
      <w:pPr>
        <w:pStyle w:val="Style15"/>
        <w:widowControl/>
        <w:bidi w:val="0"/>
        <w:jc w:val="both"/>
        <w:rPr/>
      </w:pPr>
      <w:r>
        <w:rPr/>
        <w:t>Таким образом, пациент искажает воспринимаемые им визуальные и аудиальные части информации таким об</w:t>
        <w:softHyphen/>
        <w:t>разом, чтобы она согласовывалась с его чувствами. Способ, посредством которого каждый из нас искажает информа</w:t>
        <w:softHyphen/>
        <w:t>цию, которую мы получаем визуально и аудиально, не случаен. Напротив, эта информация искажается таким об</w:t>
        <w:softHyphen/>
        <w:t>разом, чтобы она максимально соответствовала тому, как мы чувствуем себя в данный момент времени. Другими словами, мы эксплуатируем наши схемы чувствования-ви</w:t>
        <w:softHyphen/>
        <w:t>дения и чувствования-слышания 3).</w:t>
      </w:r>
    </w:p>
    <w:p>
      <w:pPr>
        <w:pStyle w:val="FR3"/>
        <w:bidi w:val="0"/>
        <w:spacing w:lineRule="auto" w:line="360"/>
        <w:ind w:right="4200" w:hanging="0"/>
        <w:rPr>
          <w:rFonts w:ascii="Times New Roman" w:hAnsi="Times New Roman"/>
          <w:b/>
          <w:b/>
          <w:i/>
          <w:i/>
          <w:sz w:val="22"/>
        </w:rPr>
      </w:pPr>
      <w:r>
        <w:rPr>
          <w:rFonts w:ascii="Times New Roman" w:hAnsi="Times New Roman"/>
          <w:b/>
          <w:i/>
          <w:sz w:val="22"/>
        </w:rPr>
      </w:r>
    </w:p>
    <w:p>
      <w:pPr>
        <w:pStyle w:val="FR3"/>
        <w:bidi w:val="0"/>
        <w:spacing w:lineRule="auto" w:line="360"/>
        <w:ind w:right="4200" w:hanging="0"/>
        <w:rPr/>
      </w:pPr>
      <w:r>
        <w:rPr>
          <w:rFonts w:ascii="Times New Roman" w:hAnsi="Times New Roman"/>
          <w:b/>
          <w:i/>
          <w:sz w:val="22"/>
        </w:rPr>
        <w:t>Что же делать?</w:t>
      </w:r>
    </w:p>
    <w:p>
      <w:pPr>
        <w:pStyle w:val="Style15"/>
        <w:widowControl/>
        <w:bidi w:val="0"/>
        <w:jc w:val="both"/>
        <w:rPr/>
      </w:pPr>
      <w:r>
        <w:rPr/>
        <w:t>Случается, что люди, приходящие к нам как к психо</w:t>
        <w:softHyphen/>
        <w:t>терапевтам и стремящиеся получить помощь в беде, ока</w:t>
        <w:softHyphen/>
        <w:t>зываются во власти своих схем, связанных с нечеткими функциями, вроде схемы “вижу-чувствую”, “слышу- чув</w:t>
        <w:softHyphen/>
        <w:t>ствую и т.д. Результатом этих нечетких функций является семантическая неправильность.</w:t>
      </w:r>
    </w:p>
    <w:p>
      <w:pPr>
        <w:pStyle w:val="Style15"/>
        <w:widowControl/>
        <w:bidi w:val="0"/>
        <w:jc w:val="both"/>
        <w:rPr/>
      </w:pPr>
      <w:r>
        <w:rPr/>
        <w:t>Причина-Следствие Чтение мыслей</w:t>
      </w:r>
    </w:p>
    <w:p>
      <w:pPr>
        <w:pStyle w:val="Style15"/>
        <w:bidi w:val="0"/>
        <w:rPr>
          <w:rFonts w:ascii="Times New Roman" w:hAnsi="Times New Roman"/>
        </w:rPr>
      </w:pPr>
      <w:r>
        <w:rPr/>
      </w:r>
    </w:p>
    <w:p>
      <w:pPr>
        <w:pStyle w:val="Style15"/>
        <w:widowControl/>
        <w:bidi w:val="0"/>
        <w:jc w:val="both"/>
        <w:rPr/>
      </w:pPr>
      <w:r>
        <w:rPr/>
        <w:t>вижу-чувствую или слышу-чувствую чувствую-вижу или чувствую-слышу.</w:t>
      </w:r>
    </w:p>
    <w:p>
      <w:pPr>
        <w:pStyle w:val="Style15"/>
        <w:widowControl/>
        <w:bidi w:val="0"/>
        <w:jc w:val="both"/>
        <w:rPr/>
      </w:pPr>
      <w:r>
        <w:rPr/>
        <w:t>Или, если представить эти два процесса наглядно, мы имеем:</w:t>
      </w:r>
    </w:p>
    <w:p>
      <w:pPr>
        <w:pStyle w:val="Style15"/>
        <w:bidi w:val="0"/>
        <w:jc w:val="center"/>
        <w:rPr/>
      </w:pPr>
      <w:r>
        <w:rPr/>
        <w:t>Семантическая неправильность Причина-Следствие                  Чтение мыслей Визуальные и аудиальные    Визуальные и аудиальные входные каналы пациента    входные каналы пациента</w:t>
      </w:r>
    </w:p>
    <w:p>
      <w:pPr>
        <w:pStyle w:val="FR2"/>
        <w:bidi w:val="0"/>
        <w:ind w:left="0" w:hanging="0"/>
        <w:jc w:val="left"/>
        <w:rPr>
          <w:rFonts w:ascii="Times New Roman" w:hAnsi="Times New Roman"/>
          <w:i/>
          <w:i/>
        </w:rPr>
      </w:pPr>
      <w:r>
        <w:rPr>
          <w:rFonts w:ascii="Times New Roman" w:hAnsi="Times New Roman"/>
          <w:i/>
        </w:rPr>
      </w:r>
    </w:p>
    <w:p>
      <w:pPr>
        <w:pStyle w:val="Style15"/>
        <w:pBdr/>
        <w:bidi w:val="0"/>
        <w:rPr/>
        <w:framePr w:w="1860" w:h="506" w:x="600" w:y="40" w:hSpace="10080" w:vSpace="40" w:wrap="notBeside" w:vAnchor="text" w:hAnchor="margin" w:hRule="exact"/>
        <w:pBdr/>
      </w:pPr>
      <w:r>
        <w:rPr/>
        <w:t>Кинестетическая</w:t>
      </w:r>
    </w:p>
    <w:p>
      <w:pPr>
        <w:pStyle w:val="Style15"/>
        <w:pBdr/>
        <w:bidi w:val="0"/>
        <w:rPr/>
        <w:framePr w:w="1860" w:h="506" w:x="600" w:y="40" w:hSpace="10080" w:vSpace="40" w:wrap="notBeside" w:vAnchor="text" w:hAnchor="margin" w:hRule="exact"/>
        <w:pBdr/>
      </w:pPr>
      <w:r>
        <w:rPr/>
        <w:t>репрезентация</w:t>
      </w:r>
    </w:p>
    <w:p>
      <w:pPr>
        <w:pStyle w:val="Style15"/>
        <w:pBdr/>
        <w:bidi w:val="0"/>
        <w:rPr/>
        <w:framePr w:w="1860" w:h="506" w:x="3400" w:y="40" w:hSpace="10080" w:vSpace="40" w:wrap="notBeside" w:vAnchor="text" w:hAnchor="margin" w:hRule="exact"/>
        <w:pBdr/>
      </w:pPr>
      <w:r>
        <w:rPr/>
        <w:t>Кинестетическая</w:t>
      </w:r>
    </w:p>
    <w:p>
      <w:pPr>
        <w:pStyle w:val="Style15"/>
        <w:pBdr/>
        <w:bidi w:val="0"/>
        <w:rPr/>
        <w:framePr w:w="1860" w:h="506" w:x="3400" w:y="40" w:hSpace="10080" w:vSpace="40" w:wrap="notBeside" w:vAnchor="text" w:hAnchor="margin" w:hRule="exact"/>
        <w:pBdr/>
      </w:pPr>
      <w:r>
        <w:rPr/>
        <w:t>репрезентация</w:t>
      </w:r>
    </w:p>
    <w:p>
      <w:pPr>
        <w:pStyle w:val="Style15"/>
        <w:bidi w:val="0"/>
        <w:rPr>
          <w:rFonts w:ascii="Times New Roman" w:hAnsi="Times New Roman"/>
        </w:rPr>
      </w:pPr>
      <w:r>
        <w:rPr/>
      </w:r>
    </w:p>
    <w:p>
      <w:pPr>
        <w:pStyle w:val="Style15"/>
        <w:bidi w:val="0"/>
        <w:ind w:firstLine="380"/>
        <w:rPr/>
      </w:pPr>
      <w:r>
        <w:rPr/>
        <w:t>Результатом неконтролируемых нечетких функций, связанных с семантической неправильностью Причина-Следствие, оказывается во-первых, то, что у пациента в буквальном смысле нет выбора, относящегося к его спосо</w:t>
        <w:softHyphen/>
        <w:t>бу чувствования, а во-вторых, он утрачивает контакт (в буквальном смысле) с собственным кинестетическим опы</w:t>
        <w:softHyphen/>
        <w:t>том, потому что основу его чувств образует информация, воспринимаемая им визуально и аудиально, а не то, что он в данный момент испытывает кинестетически. С другой стороны, результатом неконтролируемых нечетких функ</w:t>
        <w:softHyphen/>
        <w:t>ций, связанных с Чтением Мыслей, является то, что паци</w:t>
        <w:softHyphen/>
        <w:t>ент искажает свои входные каналы: он создает опережаю</w:t>
        <w:softHyphen/>
        <w:t xml:space="preserve">щую обратную связь или подпитку предстоящего опыта </w:t>
      </w:r>
      <w:r>
        <w:rPr>
          <w:lang w:val="en-US"/>
        </w:rPr>
        <w:t>(forward feedback),</w:t>
      </w:r>
      <w:r>
        <w:rPr/>
        <w:t xml:space="preserve"> о чем шла речь в “Структуре магии I”, и оказывается в ловушке самоосуществляющихся проро</w:t>
        <w:softHyphen/>
        <w:t>честв, трудно поддающихся изменению и лишающих его возможности непосредственно воспринимать мир и людей.</w:t>
      </w:r>
    </w:p>
    <w:p>
      <w:pPr>
        <w:pStyle w:val="Style15"/>
        <w:bidi w:val="0"/>
        <w:ind w:firstLine="380"/>
        <w:rPr/>
      </w:pPr>
      <w:r>
        <w:rPr/>
        <w:t>Многие из психотерапевтов, которых мы обучали рас</w:t>
        <w:softHyphen/>
        <w:t>познавать это явление, сомневались в нем даже больше, чем в возможности идентифицировать репрезентативные системы по употребляемым предикатам английского язы</w:t>
        <w:softHyphen/>
        <w:t>ка. Теперь мы обратимся к работе Пауля Бах-И-Риты, чтобы показать вам, что схемы нечетких функций не толь</w:t>
        <w:softHyphen/>
        <w:t>ко существуют, но и могут быть как большим благом, так и основой семантически неправильных репрезентаций.</w:t>
      </w:r>
    </w:p>
    <w:p>
      <w:pPr>
        <w:pStyle w:val="Style15"/>
        <w:bidi w:val="0"/>
        <w:ind w:firstLine="380"/>
        <w:rPr/>
      </w:pPr>
      <w:r>
        <w:rPr/>
        <w:t>Исследования Бах-И-Риты относятся к области сен</w:t>
        <w:softHyphen/>
        <w:t>сорной субституции. Вместе со всеми сотрудниками он раз</w:t>
        <w:softHyphen/>
        <w:t>работал устройство, осуществляющее перевод визуальной входной информации в кинестетическое ощущение, стре</w:t>
        <w:softHyphen/>
        <w:t>мясь предоставить слепым некоторые из ресурсов, имею</w:t>
        <w:softHyphen/>
        <w:t>щихся в распоряжении зрячих. Слепые, обученные поль</w:t>
        <w:softHyphen/>
        <w:t>зоваться этим устройством, способны довольно умело пользоваться информацией, имеющейся в распоряжении зрячих- Группа Бах-И-Риты разработала, кроме того, еще одно устройство, переводящее аудиальные входные сигна</w:t>
        <w:softHyphen/>
        <w:t>лы в кинестетические ощущения. В своей книге “Механиз</w:t>
        <w:softHyphen/>
        <w:t>мы мозга в сенсорной субституции” (1965) он пишет не только об успешной реализации задуманного, но и о нейрологических механизмах, положенных в основу предло</w:t>
        <w:softHyphen/>
        <w:t>женных разработок.</w:t>
      </w:r>
    </w:p>
    <w:p>
      <w:pPr>
        <w:pStyle w:val="Style15"/>
        <w:widowControl/>
        <w:bidi w:val="0"/>
        <w:jc w:val="both"/>
        <w:rPr/>
      </w:pPr>
      <w:r>
        <w:rPr/>
        <w:t>“</w:t>
      </w:r>
      <w:r>
        <w:rPr/>
        <w:t xml:space="preserve">Действительно, сообщалось, что зрительные реакции появляются сначала в соматической (кинестетической) коре, а лишь затем в специфической зрительной коре </w:t>
      </w:r>
      <w:r>
        <w:rPr>
          <w:lang w:val="en-US"/>
        </w:rPr>
        <w:t>(Krendler Ceigrel, Stoica and Sotrisen,</w:t>
      </w:r>
      <w:r>
        <w:rPr/>
        <w:t xml:space="preserve"> 1963).</w:t>
      </w:r>
    </w:p>
    <w:p>
      <w:pPr>
        <w:pStyle w:val="Style15"/>
        <w:widowControl/>
        <w:bidi w:val="0"/>
        <w:jc w:val="both"/>
        <w:rPr/>
      </w:pPr>
      <w:r>
        <w:rPr/>
        <w:t>Подобным же образом, те реакции на тактильную сти</w:t>
        <w:softHyphen/>
        <w:t>муляцию обнаруживаются в чрезвычайно разнообразных областях коры, включающих “специфическую” соматосенсорную кору, ассоциативные области и даже зрительную кору</w:t>
      </w:r>
      <w:r>
        <w:rPr>
          <w:lang w:val="en-US"/>
        </w:rPr>
        <w:t xml:space="preserve"> (Murata, Kramerand Bach-I-Rita,</w:t>
      </w:r>
      <w:r>
        <w:rPr/>
        <w:t xml:space="preserve"> 1965).</w:t>
      </w:r>
    </w:p>
    <w:p>
      <w:pPr>
        <w:pStyle w:val="Style15"/>
        <w:widowControl/>
        <w:bidi w:val="0"/>
        <w:jc w:val="both"/>
        <w:rPr/>
      </w:pPr>
      <w:r>
        <w:rPr/>
        <w:t>В исследовании первичных кортикальных зрительных клеток у кошек</w:t>
      </w:r>
      <w:r>
        <w:rPr>
          <w:lang w:val="en-US"/>
        </w:rPr>
        <w:t xml:space="preserve"> (Murata et al</w:t>
      </w:r>
      <w:r>
        <w:rPr/>
        <w:t xml:space="preserve"> 1965) было показано, что даже клетки были полисенсорными, причем примерно 37 процентов этих клеток реагировали на аудиальную, 46 процентов — на тактильную стимуляцию, а 70 процентов реагировали на применяемые нами зрительные стимулы. Большая часть единиц, реагирующих на аудиальную и ви</w:t>
        <w:softHyphen/>
        <w:t>зуальную стимуляцию, реагировали также и на тактиль</w:t>
        <w:softHyphen/>
        <w:t>ную стимуляцию... Эти результаты показывают, что зри</w:t>
        <w:softHyphen/>
        <w:t>тельная кора (кора, считающаяся наиболее специализиро</w:t>
        <w:softHyphen/>
        <w:t>ванной из областей сенсорной проекции) получает наряду со зрительными сигналами входные сигналы из других сен</w:t>
        <w:softHyphen/>
        <w:t>сорных модель-гостей, что свидетельствует о том, что, по крайней мере, некоторые из клеток, находящиеся в этой области, играют ассоциативную или интегративную роль.</w:t>
      </w:r>
    </w:p>
    <w:p>
      <w:pPr>
        <w:pStyle w:val="Style15"/>
        <w:widowControl/>
        <w:bidi w:val="0"/>
        <w:jc w:val="both"/>
        <w:rPr/>
      </w:pPr>
      <w:r>
        <w:rPr/>
        <w:t>Бах-И-Рита не только доказывает существование пе</w:t>
        <w:softHyphen/>
        <w:t>рекрестных связей между различными схемами, но и нахо</w:t>
        <w:softHyphen/>
        <w:t>дит способы их использования, как для слепых, так и для глухих. Значимость этих схем для психотерапии, возмож</w:t>
        <w:softHyphen/>
        <w:t>но, не вполне ясна читателю, поэтому вернемся к обсужде</w:t>
        <w:softHyphen/>
        <w:t>нию вопроса семантической неправильности.</w:t>
      </w:r>
    </w:p>
    <w:p>
      <w:pPr>
        <w:pStyle w:val="Style15"/>
        <w:widowControl/>
        <w:bidi w:val="0"/>
        <w:jc w:val="both"/>
        <w:rPr/>
      </w:pPr>
      <w:r>
        <w:rPr/>
        <w:t>Применяя технику направленной фантазии, то есть предлагая пациентам закрыть глаза и представить в вооб</w:t>
        <w:softHyphen/>
        <w:t>ражении образы того, что описывает психотерапевт, он фактически просит пациента пользоваться нечеткой функ</w:t>
        <w:softHyphen/>
        <w:t>цией: а именно — взять слова и аудиальные сигналы в качестве входного (канала) сигнала и создавать по ним визуальные репрезентации. Когда пациент с ведущей визуальной репрезентативной системой говорит:</w:t>
      </w:r>
    </w:p>
    <w:p>
      <w:pPr>
        <w:pStyle w:val="Style15"/>
        <w:widowControl/>
        <w:bidi w:val="0"/>
        <w:jc w:val="both"/>
        <w:rPr/>
      </w:pPr>
      <w:r>
        <w:rPr/>
        <w:t>Я вижу, что вы говорите, он часто создает себе картину из слов психотерапевта. Как говорилось в части I, убедить</w:t>
        <w:softHyphen/>
        <w:t>ся в этом можно, просто спросив у ваших друзей и знако</w:t>
        <w:softHyphen/>
        <w:t>мых, услышав от них подобные высказывания. Это также нечеткие функции. Этот тип активности назван термином “нечеткая функция” не потому, что это, якобы, плохая активность — на самом деле, как об этом свидетельствуют результаты Бах-И-Риты применения направленной фан</w:t>
        <w:softHyphen/>
        <w:t>тазии в психотерапии, — она может явить собой фантасти</w:t>
        <w:softHyphen/>
        <w:t>ческий ресурс. Название “нечеткая функция” дано этому конкретному способу моделирования потому, что многие люди не сознают ни наличия данного явления, ни возмож</w:t>
        <w:softHyphen/>
        <w:t>ностей контролировать эти способы создания репрезента</w:t>
        <w:softHyphen/>
        <w:t>ций. Как часто нам приходилось слышать, как одни люди упрекают других за то, что у них нечеткая функция отли</w:t>
        <w:softHyphen/>
        <w:t>чается от собственной. Так, например, однажды авторы - читали цикл лекций в одном из колледжей. Перед самым началом одна студентка упрекала своего друга за то, что он, якобы, лишен способности чувствовать. Она считала его бесчувственным, потому, что ему не было плохо, когда на занятиях по биологии он проводил анатомирование кошки (он не вижу-чувствовал). Он, в свою очередь, обви</w:t>
        <w:softHyphen/>
        <w:t>нял ее в отсутствии чуткости за то, что она не посочувство</w:t>
        <w:softHyphen/>
        <w:t>вала ему, когда он сказал, как глубоко обидело ее обвине</w:t>
        <w:softHyphen/>
        <w:t>ние в бесчувственности (она не была слышу-чувствующей) . Этот межличностный конфликт и был предметом и сосредоточением нашей лекции, пока обе стороны не поня</w:t>
        <w:softHyphen/>
        <w:t>ли, наконец, что ни одна из этих карт ни была правильным способом репрезентировать мир, напротив, каждая из них состояла, фактически, из тех именно различий, которые мы постепенно начинаем принимать во внимание и ценить в других людях. Оба спорщика узнали, кроме того, что-то новое для себя относительно имеющихся у него возможно</w:t>
        <w:softHyphen/>
        <w:t>стей выбора того или иного способа поведения (способа репрезентировать мир). Мы помогли этой студентке усво</w:t>
        <w:softHyphen/>
        <w:t>ить вижу-видение и вижу-чувствование, так что у нее поя</w:t>
        <w:softHyphen/>
        <w:t>вилась возможность пройти курс по биологии, а также вы</w:t>
        <w:softHyphen/>
        <w:t>полнять множество других задач, которые оказались бы для нее слишком тяжелыми, располагай она только воз</w:t>
        <w:softHyphen/>
        <w:t>можностью вижу-чувствования. Многие участники наших семинаров, научившись пользоваться всеми нашими вход</w:t>
        <w:softHyphen/>
        <w:t>ными каналами и репрезентативными системами, множе</w:t>
        <w:softHyphen/>
        <w:t>ством различных способов, высоко оценили приобретен</w:t>
        <w:softHyphen/>
        <w:t>ные ими умения и возможности выбора. Например, многие психотерапевты, слушая рассказы пациентов о своих про</w:t>
        <w:softHyphen/>
        <w:t>блемах и различных мучениях этих людей, испытывают сильное страдание. Само по себе это свойство не недоста</w:t>
        <w:softHyphen/>
        <w:t>ток: фактически, оно может быть очень большим достоин</w:t>
        <w:softHyphen/>
        <w:t>ством. Но некоторые психотерапевты, участвовавшие в ра</w:t>
        <w:softHyphen/>
        <w:t>боте нашего семинара, рассказывали, как у них возникает чувство страдания, боли и подавленности, доходящее до такой степени, что они практически уже не способны оказать им какую-либо помощь. Когда схемы вижу-чувствую и слышу-чувствую выходят из под контроля и психотера</w:t>
        <w:softHyphen/>
        <w:t>певт или пациент не имеют возможности выбора, резуль</w:t>
        <w:softHyphen/>
        <w:t>таты могут быть совершенно разрушительными. Мы счита</w:t>
        <w:softHyphen/>
        <w:t>ем, что все может закончиться так называемыми соматическими заболеваниями.</w:t>
      </w:r>
    </w:p>
    <w:p>
      <w:pPr>
        <w:pStyle w:val="Style15"/>
        <w:widowControl/>
        <w:bidi w:val="0"/>
        <w:jc w:val="both"/>
        <w:rPr/>
      </w:pPr>
      <w:r>
        <w:rPr/>
        <w:t>В будущем мы планируем исследовать, какие конкрет</w:t>
        <w:softHyphen/>
        <w:t>но различия каждой сенсорной системы (например, для зрения: цвет, форма, интенсивность, яркость и т.д.) могут отображаться на какую репрезентативную систему и ка</w:t>
        <w:softHyphen/>
        <w:t>кие при этом получаются результаты как в поведенческом, так и в психологическом аспектах. Мы думаем, что опреде</w:t>
        <w:softHyphen/>
        <w:t>ленные сочетания нечетких функций в случае их жесткого употребления могут приводить к конкретным психосома</w:t>
        <w:softHyphen/>
        <w:t>тическим заболеваниям. В настоящее же время обратимся к рассмотрению, как нечеткие функции могут быть ис</w:t>
        <w:softHyphen/>
        <w:t>пользованы в психотерапии.</w:t>
      </w:r>
    </w:p>
    <w:p>
      <w:pPr>
        <w:pStyle w:val="Style15"/>
        <w:widowControl/>
        <w:bidi w:val="0"/>
        <w:jc w:val="both"/>
        <w:rPr/>
      </w:pPr>
      <w:r>
        <w:rPr/>
        <w:t>Невозможно переоценить важность понимания нечет</w:t>
        <w:softHyphen/>
        <w:t>ких функций и работы с ними. Когда психотерапевты впервые сталкиваются с этим подходом к описанию чело</w:t>
        <w:softHyphen/>
        <w:t>веческого поведения, они часто удивляются : “Прекрасно, но с какой стороны это касается меня? Как я-то мог приме</w:t>
        <w:softHyphen/>
        <w:t>нить все это?” На этот вопрос есть несколько ответов.</w:t>
      </w:r>
    </w:p>
    <w:p>
      <w:pPr>
        <w:pStyle w:val="Style15"/>
        <w:widowControl/>
        <w:bidi w:val="0"/>
        <w:jc w:val="both"/>
        <w:rPr/>
      </w:pPr>
      <w:r>
        <w:rPr/>
        <w:t>Первый ответ: “Необходимо понять, что люди, обра</w:t>
        <w:softHyphen/>
        <w:t>щающиеся к психотерапевту, — это не больные, свихнув</w:t>
        <w:softHyphen/>
        <w:t>шиеся с ума, порочные или дурные люди, это люди, совер</w:t>
        <w:softHyphen/>
        <w:t>шающие выбор из возможностей, имеющихся в их модели мира. Возьмем для примера Марту. Это молодая женщина 28 лет была осуждена за избиение собственного ребенка. Она была опозорена не только в глазах судей, родителей и друзей, но, и что самое главное, в собственных глазах. С ней работали несколько клиницистов, много раз беседовал с ней ее священник. И тем не менее, она не доверяла самой себе, она не нравилась самой себе. Однажды она пришла на семинар, проводившийся под руководством авторов этой книги. Ее не приглашали, и она выказывала смущение и стеснительность, в то же время помощь ей была жизненно необходима. Когда мы спросили ее, 'как она попала к нам, она извинилась и сказала, что сейчас уйдет. Почти одно</w:t>
        <w:softHyphen/>
        <w:t>временно оба мы спросили ее, чего бы она хотела. Она сразу же начала плакать и рассказала нам свою историю.</w:t>
      </w:r>
    </w:p>
    <w:p>
      <w:pPr>
        <w:pStyle w:val="Style15"/>
        <w:widowControl/>
        <w:bidi w:val="0"/>
        <w:jc w:val="both"/>
        <w:rPr/>
      </w:pPr>
      <w:r>
        <w:rPr/>
        <w:t>Она рассказала о раннем замужестве, ребенке, мальчике, которого она очень любила, и в то же время жестоко изби</w:t>
        <w:softHyphen/>
        <w:t>вала, что сама же обратилась к властям, единственно, что</w:t>
        <w:softHyphen/>
        <w:t>бы не потерять сына и получить “законное наказание”. Она рассказывала:</w:t>
      </w:r>
    </w:p>
    <w:p>
      <w:pPr>
        <w:pStyle w:val="Style15"/>
        <w:widowControl/>
        <w:bidi w:val="0"/>
        <w:jc w:val="both"/>
        <w:rPr/>
      </w:pPr>
      <w:r>
        <w:rPr/>
        <w:t>“</w:t>
      </w:r>
      <w:r>
        <w:rPr/>
        <w:t>Я чувствую, что на пределе. Я не вижу, как бы я могла чувствовать по-другому. Я просто теряю контроль и не могу остановить себя. Я не вижу, где выход, чтобы чув</w:t>
        <w:softHyphen/>
        <w:t>ствовать себя по-другому. Иногда, когда я вижу сына, я чувствую в себе такую гордость, но только он скажет что-нибудь не так, я чувствую такой гнев, я начинаю ругать его, а потом он как-нибудь посмотрит на меня — я даже не знаю — я завожусь все больше и больше, пока не ударю его, а потом... Я просто не знаю, что случилось, я теряю контроль и бью его, как если бы сошла с ума”.</w:t>
      </w:r>
    </w:p>
    <w:p>
      <w:pPr>
        <w:pStyle w:val="Style15"/>
        <w:widowControl/>
        <w:bidi w:val="0"/>
        <w:jc w:val="both"/>
        <w:rPr/>
      </w:pPr>
      <w:r>
        <w:rPr/>
        <w:t>Авторы немедленно опознали некоторые привычные паттерны, хотя нам еще не приходилось работать с женщи</w:t>
        <w:softHyphen/>
        <w:t>ной, которая избивает своего ребенка. Мы услышали нео</w:t>
        <w:softHyphen/>
        <w:t>бычное употребление предикатов.</w:t>
      </w:r>
    </w:p>
    <w:p>
      <w:pPr>
        <w:pStyle w:val="Style15"/>
        <w:widowControl/>
        <w:bidi w:val="0"/>
        <w:jc w:val="both"/>
        <w:rPr/>
      </w:pPr>
      <w:r>
        <w:rPr/>
        <w:t>Я не вижу, как бы я смогла чувствовать по-другому.</w:t>
      </w:r>
    </w:p>
    <w:p>
      <w:pPr>
        <w:pStyle w:val="Style15"/>
        <w:widowControl/>
        <w:bidi w:val="0"/>
        <w:jc w:val="both"/>
        <w:rPr/>
      </w:pPr>
      <w:r>
        <w:rPr/>
        <w:t>Это один из наиболее четких примеров предикатов ви</w:t>
        <w:softHyphen/>
        <w:t>дения-чувствования. Кроме того, она высказывала такие утверждения:</w:t>
      </w:r>
    </w:p>
    <w:p>
      <w:pPr>
        <w:pStyle w:val="Style15"/>
        <w:widowControl/>
        <w:bidi w:val="0"/>
        <w:jc w:val="both"/>
        <w:rPr/>
      </w:pPr>
      <w:r>
        <w:rPr/>
        <w:t>Мой сын казался теплым. Судья показался мне холод</w:t>
        <w:softHyphen/>
        <w:t>ным человеком. Я не вижу, с какого конца взяться за свои проблемы. Ясно, что это било тяжело для меня.</w:t>
      </w:r>
    </w:p>
    <w:p>
      <w:pPr>
        <w:pStyle w:val="Style15"/>
        <w:widowControl/>
        <w:bidi w:val="0"/>
        <w:jc w:val="both"/>
        <w:rPr/>
      </w:pPr>
      <w:r>
        <w:rPr/>
        <w:t>Во всех вышеприведенных утверждениях присутствует пересечение предикатов, связанных с кинестетической ре</w:t>
        <w:softHyphen/>
        <w:t>презентацией визуального входного сигнала. Эта женщина была вижучувствователем. Мы приступили к исследова</w:t>
        <w:softHyphen/>
        <w:t>нию ее модели мира с помощью Метамодели. Мы внима</w:t>
        <w:softHyphen/>
        <w:t>тельно наблюдали за ней, прислушивались к ее речи, стре</w:t>
        <w:softHyphen/>
        <w:t>мясь понять, каким образом вижу-чувствующая нечеткая функция этой женщины вызвала такой результат, как из</w:t>
        <w:softHyphen/>
        <w:t>биение ребенка, ведь у большинства людей такого не про</w:t>
        <w:softHyphen/>
        <w:t>исходит. По мере того, как мы выявляли полную репрезен</w:t>
        <w:softHyphen/>
        <w:t>тацию или модель опыта, процесс, благодаря которому это происходило, раскрывался перед нами. Важные парамет</w:t>
        <w:softHyphen/>
        <w:t>ры. которые мы постепенно установили (в терминах ин</w:t>
        <w:softHyphen/>
        <w:t>формации, которую мы изложили до сих пор в этом томе и в томе I) можно представить следующим образом. Глав</w:t>
        <w:softHyphen/>
        <w:t>ным входным каналом этой женщины был визуальный канал. Фактически, она сталкивалась с большими трудностя</w:t>
        <w:softHyphen/>
        <w:t>ми коммуникации, так как не слышала многих из обра</w:t>
        <w:softHyphen/>
        <w:t>щенных к ней вопросов и просила вас повторять их по мно</w:t>
        <w:softHyphen/>
        <w:t>го раз. Она легко понимала вещи, только если в них приме</w:t>
        <w:softHyphen/>
        <w:t>нялись кинестетические предикаты: ее ведущей репрезентативной системой была кинестетическая систе</w:t>
        <w:softHyphen/>
        <w:t>ма. Большую часть времени она плакатировала (от терми</w:t>
        <w:softHyphen/>
        <w:t>на “плакатор” в системе В.Сейтер), употребляла в своей речи много номинализаций. Главный выходной канал при общении у нее был, по-видимому, кинестетический, она легко пользовалась жестами, при ответе она пользовалась различными выражениями лица: улыбалась или хмури</w:t>
        <w:softHyphen/>
        <w:t>лась. Иногда мы спрашивали ее, какие чувства она испы</w:t>
        <w:softHyphen/>
        <w:t>тывает по отношению к чему-либо. Вербальные ответы произносились ее скрипучим, голосом, причем словами она отвечала только после того, как мы начинали требовать от нее именно вербальных ответов. Когда мы просили описать еще раз, как она начала бить своего сына, то, по ее описа</w:t>
        <w:softHyphen/>
        <w:t>нию, получалось, что ее действия во многом совпадали с действиями ее сына (хотя мы не имели возможности убе</w:t>
        <w:softHyphen/>
        <w:t>диться в этом).</w:t>
      </w:r>
    </w:p>
    <w:p>
      <w:pPr>
        <w:pStyle w:val="Style15"/>
        <w:widowControl/>
        <w:bidi w:val="0"/>
        <w:jc w:val="both"/>
        <w:rPr/>
      </w:pPr>
      <w:r>
        <w:rPr/>
        <w:t>Таким образом, вопрос о том, как эта молодая женщи</w:t>
        <w:softHyphen/>
        <w:t>на вдруг стала человеком, избивающим собственного ре</w:t>
        <w:softHyphen/>
        <w:t>бенка, оставался пока без ответа. Тем не менее, мы уже располагали определенной информацией, которую можно было бы представить следующим образом (см. таблицу, МАРТА I).</w:t>
      </w:r>
    </w:p>
    <w:p>
      <w:pPr>
        <w:pStyle w:val="Style15"/>
        <w:widowControl/>
        <w:bidi w:val="0"/>
        <w:jc w:val="both"/>
        <w:rPr/>
      </w:pPr>
      <w:r>
        <w:rPr/>
        <w:t>Визуальная информация, поступающая на вход, репрезентатирована как телесные ощущения, номинализированное вижу-чувствование, выраженное кинестетиче</w:t>
        <w:softHyphen/>
        <w:t>ски как плакатирование. Постепенно мы начали подходить к пониманию того, посредством какого процесса эта жен</w:t>
        <w:softHyphen/>
        <w:t>щина пришла к насильственному поведению. Если вы при</w:t>
        <w:softHyphen/>
        <w:t>помните, что говорилось в разделе о проигрывании полярностей, вы вспомните, что проигрывание одной полярно</w:t>
        <w:softHyphen/>
        <w:t>сти выявляет другую непроигрываемую полярность, в случае этой женщины такой полярностью является блаймирование (от термина “бламер” в системе В.Сейтер), ко</w:t>
        <w:softHyphen/>
        <w:t>торое также выражалось кинестетически (как правило, блаймирование выступает как противоположная позиция плакатированию). Более того, кинестетическое блаймиро</w:t>
        <w:softHyphen/>
        <w:t>вание в его наиболее ярко выраженной форме есть наси</w:t>
        <w:softHyphen/>
        <w:t>лие. Один из авторов сыграл полярность, которую играла Марта. Он начал более конгруэнтно, чем получалось у нее самой. Он обеспечил также согласование тона голоса, ко</w:t>
        <w:softHyphen/>
        <w:t>торый она, по-видимому, не замечала. Затем он скопиро</w:t>
        <w:softHyphen/>
        <w:t>вал ее плакатирующую позу, попросив ее же тоном не быть такой строгой к самой себе. По-видимому, тон голоса она не услышала, но, пристально глядя на него, она снача</w:t>
        <w:softHyphen/>
        <w:t>ла скосила глаза в сторону, сжала руки в кулаки, начала водить ими вверх и вниз. Затем отведя взгляд до предела в сторону, она резко разволновалась, взорвалась, начала что-то невнятно, но пронзительно выкрикивать и, прибли</w:t>
        <w:softHyphen/>
        <w:t>жаясь к насмешнику, с силой размахивала кулаками.</w:t>
      </w:r>
    </w:p>
    <w:p>
      <w:pPr>
        <w:pStyle w:val="Style15"/>
        <w:widowControl/>
        <w:bidi w:val="0"/>
        <w:jc w:val="both"/>
        <w:rPr/>
      </w:pPr>
      <w:r>
        <w:rPr/>
        <w:t>Отвлекшись от Марты на момент, посмотрим, что мы имеем в результате вмешательства.</w:t>
      </w:r>
    </w:p>
    <w:p>
      <w:pPr>
        <w:pStyle w:val="Style15"/>
        <w:bidi w:val="0"/>
        <w:ind w:firstLine="380"/>
        <w:rPr/>
      </w:pPr>
      <w:r>
        <w:rPr/>
        <w:t>Иногда Марта таким образом изменяла некоторые ас</w:t>
        <w:softHyphen/>
        <w:t>пекты того, как репрезентирует она свой мир, что у нее появлялась возможность совершения актов насилия. Когда она с криками приближалась к нам, мы заметили, что в качестве входного канала у нее по-прежнему выступает визуальный, а в качестве репрезентативной системы — ки</w:t>
        <w:softHyphen/>
        <w:t>нестетическая система. Кроме того, из ее речи исчезли но</w:t>
        <w:softHyphen/>
        <w:t>минализаций, щеки покрылись румянцем, и впервые за вес время нашего общения с нею она начала дышать глубо</w:t>
        <w:softHyphen/>
        <w:t>ко. Семантическая неправильность Причина-Следствие сохранялась, но пациентка уже не плакатировала. Скорее, она начала с силой блаймировать, причем основным вы</w:t>
        <w:softHyphen/>
        <w:t>ходным каналом у нее был кинестетический канал (см. схему МАРТА 2 в таблице).</w:t>
      </w:r>
    </w:p>
    <w:p>
      <w:pPr>
        <w:pStyle w:val="Style15"/>
        <w:bidi w:val="0"/>
        <w:ind w:firstLine="380"/>
        <w:rPr/>
      </w:pPr>
      <w:r>
        <w:rPr/>
        <w:t>Результатом этого процесса репрезентации было физи</w:t>
        <w:softHyphen/>
        <w:t>ческое насилие. Рассмотрим, каким образом возникает этот результат. Обычно визуальная информация у Марты поступала внутрь и репрезентировалась в качестве телес</w:t>
        <w:softHyphen/>
        <w:t>ных ощущений, которые в номинализаций представлены как не-движсние. (Номинализация — это процесс, посред</w:t>
        <w:softHyphen/>
        <w:t>ством которого глагол естественного языка превращается в событие или вещь, “овеществляется”). Номинализация ки</w:t>
        <w:softHyphen/>
        <w:t>нестетической репрезентации — это движение, застывшее в виде положения тела. Так как один из авторов начал играть полярность Марты, она вижу-почувствовала свою собственную полярность. В результате она была деноминизирована следующим образом: контуром обратной био</w:t>
        <w:softHyphen/>
        <w:t>связи она почувствовала, что именно она делала со своим собственным телом, так как психотерапевт представлял ей в этот момент зеркальное отражение се самой, поэтому, когда она увидела-почувствовала его. то она почувствова</w:t>
        <w:softHyphen/>
        <w:t>ла и то, что происходило в ее собственном теле. Кроме того, психотерапевт сыграл ее доминирующую полярность более конгруэнтно, поэтому она ответила тем, что начала выдавать пара-сообщения, связанные с менее сильно выра</w:t>
        <w:softHyphen/>
        <w:t>женной полярностью — бламированием. В результате про</w:t>
        <w:softHyphen/>
        <w:t>исходит кинестетическая деноминализация — сообщения Бламера выдаются кинестетически, что и представляет со</w:t>
        <w:softHyphen/>
        <w:t>бой прямое насилие. Рассмотрим еще раз ситуацию Мар</w:t>
        <w:softHyphen/>
        <w:t>ты. Она жестко вижу-чувствует, ругает своего сына жест</w:t>
        <w:softHyphen/>
        <w:t>ким голосом, скрипучим голосом, причем сама не осознает качество своего голоса. Ребенок у нее слышу-чувствует, и в ответ плакатирует, как это произошло с одним из авто</w:t>
        <w:softHyphen/>
        <w:t>ров, причем в ответ на это у нее происходит деноминализация и взрыв кинестетического блаймирования она бьет сына, становящегося в ответ еще более плакативным. Такая реакция только усиливает токи, проходящие по схеме вижу-чувствую Марты, в результате происходит нараста</w:t>
        <w:softHyphen/>
        <w:t>ние насильственных действий, которые контролировать Марта не может, не располагая для этого необходимыми ресурсами.</w:t>
      </w:r>
    </w:p>
    <w:p>
      <w:pPr>
        <w:pStyle w:val="Style15"/>
        <w:widowControl/>
        <w:bidi w:val="0"/>
        <w:jc w:val="both"/>
        <w:rPr/>
      </w:pPr>
      <w:r>
        <w:rPr/>
        <w:t>Здесь, рискуя создать впечатление излишней скрупу</w:t>
        <w:softHyphen/>
        <w:t>лезности, мы бы хотели отвлечься от Марты на некоторое время, чтобы подготовить вас к пониманию последующего изложения. Прежде чем продолжать обсуждение ее слу</w:t>
        <w:softHyphen/>
        <w:t>чая, мы бы хотели уяснить с вами две вещи. Первая — это теория разрушения паттерна. По опыту мы знаем о том, как важно помочь пациенту разрушить паттерны эскала</w:t>
        <w:softHyphen/>
        <w:t>ции, особенно паттерны эскалации кинестетического вы</w:t>
        <w:softHyphen/>
        <w:t>ражения гнева. Многие психотерапевты признают опас</w:t>
        <w:softHyphen/>
        <w:t>ность неконтролируемой эскалации кинестетического вы</w:t>
        <w:softHyphen/>
        <w:t>ражения гнева, нарастания этого процесса. Чтобы нарушить паттерн нарастающего усилия насилия, они ли</w:t>
        <w:softHyphen/>
        <w:t>бо прибегают к лекарственным средствам, либо связывают пациента. Мы считаем такое решение совершенно неудов</w:t>
        <w:softHyphen/>
        <w:t>летворительным. Лекарства не разрушат паттернов вижу-чувствования и слышу-чувствования таким образом, кото</w:t>
        <w:softHyphen/>
        <w:t>рый бы давал пациенту новые способы репрезентировать мир и общаться в будущем. Кроме того, лекарства и ремни не помогают интегрировать в единое целое обе ценные части человеческого существа. Они помогают лишь подав</w:t>
        <w:softHyphen/>
        <w:t>лять одну из полярностей, как это Марта делала всю жизнь. Но до тех пор, пока она будет продолжать вижу-чувствовать, когда-нибудь в будущем она обязательно взорвется, причем весь цикл будет повторяться вновь и вновь.</w:t>
      </w:r>
    </w:p>
    <w:p>
      <w:pPr>
        <w:pStyle w:val="21"/>
        <w:bidi w:val="0"/>
        <w:ind w:firstLine="380"/>
        <w:rPr/>
      </w:pPr>
      <w:r>
        <w:rPr/>
        <w:t>Пичкай пациентов лекарствами и связывая их, мы не принимаем в расчет удивительных способностей человека к усвоению новых способов взаимодействия с миром и его репрезентациями. Но самое главное в том, что в подходах данного типа не используется вся та динамическая жизненная сила, которая представлена взрывом такой приро</w:t>
        <w:softHyphen/>
        <w:t>ды, а ее можно обратить на пользу, превратив в источник интегративного опыта. Мы не собираемся обрушиваться с упреками на психотерапевтов, применяющих подобные методы, Мы понимаем, что каждый психотерапевт выбирает лучшее решение из имеющихся у него в наличии оп</w:t>
        <w:softHyphen/>
        <w:t>ределенных инструментов и умений. Мы понимаем, что психотерапия — молодая область деятельности, что нам еще предстоит много узнать о громадном потенциале, ко</w:t>
        <w:softHyphen/>
        <w:t>торым располагает человек, потенциале, который позво</w:t>
        <w:softHyphen/>
        <w:t>ляет ему учиться и расти, перестраивать процессы, посред</w:t>
        <w:softHyphen/>
        <w:t>ством которых он репрезентирует и сообщает свой опыт. Нам еще много предстоит узнать о способностях людей из</w:t>
        <w:softHyphen/>
        <w:t>меняться при наличии соответствующих ресурсов. Мы уве</w:t>
        <w:softHyphen/>
        <w:t>рены, что некоторые психотерапевты, осознавшие природу этого выбора, обратились к полярно противоположному решению традиционной психотерапии, позволяя своему пациенту доходить в своем взрыве до полного исчерпания физических сил, потому что они считают это гневным вы</w:t>
        <w:softHyphen/>
        <w:t>ражением своих чувств. Пациент может разрядиться от них навсегда. К сожалению, как об этом свидетельствует наш опыт, все это не разрушает схему вижу-чувствую и слышу-чувствую и не помогает интегрировать или пере</w:t>
        <w:softHyphen/>
        <w:t>воспитывать пациентов так, чтобы они сумели по-новому представлять или сообщать свой опыт. Хотя это, возмож</w:t>
        <w:softHyphen/>
        <w:t>но, лучше для пациента, чем лекарства, эффекты которых нам не известны, тем не менее, фундаментальный паттерн остается неизменным. Какими же другими возможностями располагают психотерапевты в подобных ситуациях?</w:t>
      </w:r>
    </w:p>
    <w:p>
      <w:pPr>
        <w:pStyle w:val="Style15"/>
        <w:bidi w:val="0"/>
        <w:ind w:firstLine="380"/>
        <w:rPr/>
      </w:pPr>
      <w:r>
        <w:rPr/>
        <w:t>Мы хотим подсказать психотерапевтам попытаться ис</w:t>
        <w:softHyphen/>
        <w:t>пробовать другую альтернативу — прервать взрыв гнева таким образом, который позволит пациенту применить для себя разряжаемую в процессе взрыва динамическую</w:t>
      </w:r>
    </w:p>
    <w:p>
      <w:pPr>
        <w:pStyle w:val="Style15"/>
        <w:widowControl/>
        <w:bidi w:val="0"/>
        <w:jc w:val="both"/>
        <w:rPr/>
      </w:pPr>
      <w:r>
        <w:rPr/>
        <w:t>энергию, жизненную силу, и тем самым интегрировать вы</w:t>
        <w:softHyphen/>
        <w:t>ражаемые пара вообще ни я — использовать эту энергию, чтобы разрушить схему вижу-чувствую и слышу-чувст</w:t>
        <w:softHyphen/>
        <w:t>вую таким способом, который создает пациентам новые выборы, отличающиеся устойчивостью и позволяющие им организовывать свой опыт по-другому. Конечно, легче та</w:t>
        <w:softHyphen/>
        <w:t>кое заявить, чем осуществить на деле, хотя и это не так трудно, как могло бы показаться на первый взгляд. Рас</w:t>
        <w:softHyphen/>
        <w:t>смотрим нашу проблему по этапам.</w:t>
      </w:r>
    </w:p>
    <w:tbl>
      <w:tblPr>
        <w:tblW w:w="8931" w:type="dxa"/>
        <w:jc w:val="left"/>
        <w:tblInd w:w="0" w:type="dxa"/>
        <w:tblLayout w:type="fixed"/>
        <w:tblCellMar>
          <w:top w:w="0" w:type="dxa"/>
          <w:left w:w="40" w:type="dxa"/>
          <w:bottom w:w="0" w:type="dxa"/>
          <w:right w:w="40" w:type="dxa"/>
        </w:tblCellMar>
      </w:tblPr>
      <w:tblGrid>
        <w:gridCol w:w="1276"/>
        <w:gridCol w:w="1275"/>
        <w:gridCol w:w="992"/>
        <w:gridCol w:w="142"/>
        <w:gridCol w:w="1135"/>
        <w:gridCol w:w="124"/>
        <w:gridCol w:w="1293"/>
        <w:gridCol w:w="73"/>
        <w:gridCol w:w="1202"/>
        <w:gridCol w:w="1418"/>
      </w:tblGrid>
      <w:tr>
        <w:trPr>
          <w:trHeight w:val="1987" w:hRule="exact"/>
          <w:cantSplit w:val="true"/>
        </w:trPr>
        <w:tc>
          <w:tcPr>
            <w:tcW w:w="1276" w:type="dxa"/>
            <w:tcBorders>
              <w:top w:val="single" w:sz="6" w:space="0" w:color="000000"/>
              <w:left w:val="single" w:sz="6" w:space="0" w:color="000000"/>
              <w:right w:val="single" w:sz="6" w:space="0" w:color="000000"/>
            </w:tcBorders>
          </w:tcPr>
          <w:p>
            <w:pPr>
              <w:pStyle w:val="Style15"/>
              <w:widowControl w:val="false"/>
              <w:tabs>
                <w:tab w:val="clear" w:pos="720"/>
              </w:tabs>
              <w:bidi w:val="0"/>
              <w:rPr/>
            </w:pPr>
            <w:r>
              <w:rPr/>
              <w:t>Вход</w:t>
              <w:softHyphen/>
              <w:t>ной канал</w:t>
            </w:r>
          </w:p>
        </w:tc>
        <w:tc>
          <w:tcPr>
            <w:tcW w:w="1275" w:type="dxa"/>
            <w:tcBorders>
              <w:top w:val="single" w:sz="6" w:space="0" w:color="000000"/>
              <w:left w:val="single" w:sz="6" w:space="0" w:color="000000"/>
              <w:right w:val="single" w:sz="6" w:space="0" w:color="000000"/>
            </w:tcBorders>
          </w:tcPr>
          <w:p>
            <w:pPr>
              <w:pStyle w:val="Style15"/>
              <w:widowControl w:val="false"/>
              <w:tabs>
                <w:tab w:val="clear" w:pos="720"/>
              </w:tabs>
              <w:bidi w:val="0"/>
              <w:rPr/>
            </w:pPr>
            <w:r>
              <w:rPr/>
              <w:t>Репрез. систе</w:t>
              <w:softHyphen/>
              <w:t>ма</w:t>
            </w:r>
          </w:p>
        </w:tc>
        <w:tc>
          <w:tcPr>
            <w:tcW w:w="1134" w:type="dxa"/>
            <w:gridSpan w:val="2"/>
            <w:tcBorders>
              <w:top w:val="single" w:sz="6" w:space="0" w:color="000000"/>
              <w:left w:val="single" w:sz="6" w:space="0" w:color="000000"/>
              <w:right w:val="single" w:sz="6" w:space="0" w:color="000000"/>
            </w:tcBorders>
          </w:tcPr>
          <w:p>
            <w:pPr>
              <w:pStyle w:val="Style15"/>
              <w:widowControl w:val="false"/>
              <w:tabs>
                <w:tab w:val="clear" w:pos="720"/>
              </w:tabs>
              <w:bidi w:val="0"/>
              <w:rPr/>
            </w:pPr>
            <w:r>
              <w:rPr/>
              <w:t>Выход</w:t>
              <w:softHyphen/>
              <w:t>ной канал</w:t>
            </w:r>
          </w:p>
        </w:tc>
        <w:tc>
          <w:tcPr>
            <w:tcW w:w="1135" w:type="dxa"/>
            <w:tcBorders>
              <w:top w:val="single" w:sz="6" w:space="0" w:color="000000"/>
              <w:left w:val="single" w:sz="6" w:space="0" w:color="000000"/>
              <w:right w:val="single" w:sz="6" w:space="0" w:color="000000"/>
            </w:tcBorders>
          </w:tcPr>
          <w:p>
            <w:pPr>
              <w:pStyle w:val="Style15"/>
              <w:widowControl w:val="false"/>
              <w:tabs>
                <w:tab w:val="clear" w:pos="720"/>
              </w:tabs>
              <w:bidi w:val="0"/>
              <w:rPr/>
            </w:pPr>
            <w:r>
              <w:rPr/>
              <w:t>Катего</w:t>
              <w:softHyphen/>
              <w:t>рия по Сейтер</w:t>
            </w:r>
          </w:p>
        </w:tc>
        <w:tc>
          <w:tcPr>
            <w:tcW w:w="1417" w:type="dxa"/>
            <w:gridSpan w:val="2"/>
            <w:tcBorders>
              <w:top w:val="single" w:sz="6" w:space="0" w:color="000000"/>
              <w:left w:val="single" w:sz="6" w:space="0" w:color="000000"/>
              <w:right w:val="single" w:sz="6" w:space="0" w:color="000000"/>
            </w:tcBorders>
          </w:tcPr>
          <w:p>
            <w:pPr>
              <w:pStyle w:val="Style15"/>
              <w:widowControl w:val="false"/>
              <w:tabs>
                <w:tab w:val="clear" w:pos="720"/>
              </w:tabs>
              <w:bidi w:val="0"/>
              <w:jc w:val="center"/>
              <w:rPr/>
            </w:pPr>
            <w:r>
              <w:rPr/>
              <w:t>Семанти</w:t>
              <w:softHyphen/>
              <w:t>ческая неправиль</w:t>
              <w:softHyphen/>
              <w:t>ность</w:t>
            </w:r>
          </w:p>
          <w:p>
            <w:pPr>
              <w:pStyle w:val="Style15"/>
              <w:widowControl w:val="false"/>
              <w:tabs>
                <w:tab w:val="clear" w:pos="720"/>
              </w:tabs>
              <w:bidi w:val="0"/>
              <w:rPr/>
            </w:pPr>
            <w:r>
              <w:rPr/>
              <w:t>ОДИН</w:t>
            </w:r>
          </w:p>
          <w:p>
            <w:pPr>
              <w:pStyle w:val="Style15"/>
              <w:widowControl w:val="false"/>
              <w:tabs>
                <w:tab w:val="clear" w:pos="720"/>
              </w:tabs>
              <w:bidi w:val="0"/>
              <w:rPr/>
            </w:pPr>
            <w:r>
              <w:rPr/>
              <w:t>Причина-Следствие</w:t>
            </w:r>
          </w:p>
        </w:tc>
        <w:tc>
          <w:tcPr>
            <w:tcW w:w="1275" w:type="dxa"/>
            <w:gridSpan w:val="2"/>
            <w:tcBorders>
              <w:top w:val="single" w:sz="6" w:space="0" w:color="000000"/>
              <w:left w:val="single" w:sz="6" w:space="0" w:color="000000"/>
              <w:right w:val="single" w:sz="6" w:space="0" w:color="000000"/>
            </w:tcBorders>
          </w:tcPr>
          <w:p>
            <w:pPr>
              <w:pStyle w:val="Style15"/>
              <w:widowControl w:val="false"/>
              <w:tabs>
                <w:tab w:val="clear" w:pos="720"/>
              </w:tabs>
              <w:bidi w:val="0"/>
              <w:jc w:val="center"/>
              <w:rPr/>
            </w:pPr>
            <w:r>
              <w:rPr/>
              <w:t>Наруше</w:t>
              <w:softHyphen/>
              <w:t>ние по</w:t>
            </w:r>
          </w:p>
          <w:p>
            <w:pPr>
              <w:pStyle w:val="Style15"/>
              <w:widowControl w:val="false"/>
              <w:tabs>
                <w:tab w:val="clear" w:pos="720"/>
              </w:tabs>
              <w:bidi w:val="0"/>
              <w:rPr/>
            </w:pPr>
            <w:r>
              <w:rPr/>
              <w:t>Метамодели</w:t>
            </w:r>
          </w:p>
        </w:tc>
        <w:tc>
          <w:tcPr>
            <w:tcW w:w="1418" w:type="dxa"/>
            <w:tcBorders>
              <w:top w:val="single" w:sz="6" w:space="0" w:color="000000"/>
              <w:left w:val="single" w:sz="6" w:space="0" w:color="000000"/>
            </w:tcBorders>
          </w:tcPr>
          <w:p>
            <w:pPr>
              <w:pStyle w:val="Style15"/>
              <w:widowControl w:val="false"/>
              <w:tabs>
                <w:tab w:val="clear" w:pos="720"/>
              </w:tabs>
              <w:bidi w:val="0"/>
              <w:rPr/>
            </w:pPr>
            <w:r>
              <w:rPr/>
              <w:t>Результат</w:t>
            </w:r>
          </w:p>
          <w:p>
            <w:pPr>
              <w:pStyle w:val="Style15"/>
              <w:widowControl w:val="false"/>
              <w:tabs>
                <w:tab w:val="clear" w:pos="720"/>
              </w:tabs>
              <w:bidi w:val="0"/>
              <w:jc w:val="center"/>
              <w:rPr/>
            </w:pPr>
            <w:r>
              <w:rPr/>
              <w:t>Инконгруэнтная неустойчивая система</w:t>
            </w:r>
          </w:p>
        </w:tc>
      </w:tr>
      <w:tr>
        <w:trPr>
          <w:trHeight w:val="240" w:hRule="exact"/>
          <w:cantSplit w:val="true"/>
        </w:trPr>
        <w:tc>
          <w:tcPr>
            <w:tcW w:w="3543" w:type="dxa"/>
            <w:gridSpan w:val="3"/>
            <w:tcBorders/>
          </w:tcPr>
          <w:p>
            <w:pPr>
              <w:pStyle w:val="Style15"/>
              <w:widowControl w:val="false"/>
              <w:tabs>
                <w:tab w:val="clear" w:pos="720"/>
              </w:tabs>
              <w:bidi w:val="0"/>
              <w:rPr/>
            </w:pPr>
            <w:r>
              <w:rPr/>
              <w:t>Полярное</w:t>
            </w:r>
          </w:p>
        </w:tc>
        <w:tc>
          <w:tcPr>
            <w:tcW w:w="1401" w:type="dxa"/>
            <w:gridSpan w:val="3"/>
            <w:tcBorders>
              <w:left w:val="single" w:sz="6" w:space="0" w:color="000000"/>
              <w:right w:val="single" w:sz="6" w:space="0" w:color="000000"/>
            </w:tcBorders>
          </w:tcPr>
          <w:p>
            <w:pPr>
              <w:pStyle w:val="Style15"/>
              <w:widowControl w:val="false"/>
              <w:tabs>
                <w:tab w:val="clear" w:pos="720"/>
              </w:tabs>
              <w:bidi w:val="0"/>
              <w:rPr>
                <w:rFonts w:ascii="Times New Roman" w:hAnsi="Times New Roman"/>
              </w:rPr>
            </w:pPr>
            <w:r>
              <w:rPr/>
            </w:r>
          </w:p>
        </w:tc>
        <w:tc>
          <w:tcPr>
            <w:tcW w:w="1366" w:type="dxa"/>
            <w:gridSpan w:val="2"/>
            <w:tcBorders>
              <w:left w:val="single" w:sz="6" w:space="0" w:color="000000"/>
              <w:right w:val="single" w:sz="6" w:space="0" w:color="000000"/>
            </w:tcBorders>
          </w:tcPr>
          <w:p>
            <w:pPr>
              <w:pStyle w:val="Style15"/>
              <w:widowControl w:val="false"/>
              <w:tabs>
                <w:tab w:val="clear" w:pos="720"/>
              </w:tabs>
              <w:bidi w:val="0"/>
              <w:rPr>
                <w:rFonts w:ascii="Times New Roman" w:hAnsi="Times New Roman"/>
              </w:rPr>
            </w:pPr>
            <w:r>
              <w:rPr/>
            </w:r>
          </w:p>
        </w:tc>
        <w:tc>
          <w:tcPr>
            <w:tcW w:w="2620" w:type="dxa"/>
            <w:gridSpan w:val="2"/>
            <w:tcBorders>
              <w:left w:val="single" w:sz="6" w:space="0" w:color="000000"/>
            </w:tcBorders>
          </w:tcPr>
          <w:p>
            <w:pPr>
              <w:pStyle w:val="Style15"/>
              <w:widowControl w:val="false"/>
              <w:tabs>
                <w:tab w:val="clear" w:pos="720"/>
              </w:tabs>
              <w:bidi w:val="0"/>
              <w:rPr>
                <w:rFonts w:ascii="Times New Roman" w:hAnsi="Times New Roman"/>
              </w:rPr>
            </w:pPr>
            <w:r>
              <w:rPr/>
            </w:r>
          </w:p>
        </w:tc>
      </w:tr>
      <w:tr>
        <w:trPr>
          <w:trHeight w:val="469" w:hRule="exact"/>
          <w:cantSplit w:val="true"/>
        </w:trPr>
        <w:tc>
          <w:tcPr>
            <w:tcW w:w="1276" w:type="dxa"/>
            <w:tcBorders/>
          </w:tcPr>
          <w:p>
            <w:pPr>
              <w:pStyle w:val="Style15"/>
              <w:widowControl w:val="false"/>
              <w:tabs>
                <w:tab w:val="clear" w:pos="720"/>
              </w:tabs>
              <w:bidi w:val="0"/>
              <w:rPr/>
            </w:pPr>
            <w:r>
              <w:rPr/>
              <w:t>V</w:t>
            </w:r>
          </w:p>
        </w:tc>
        <w:tc>
          <w:tcPr>
            <w:tcW w:w="1275" w:type="dxa"/>
            <w:tcBorders/>
          </w:tcPr>
          <w:p>
            <w:pPr>
              <w:pStyle w:val="Style15"/>
              <w:widowControl w:val="false"/>
              <w:tabs>
                <w:tab w:val="clear" w:pos="720"/>
              </w:tabs>
              <w:bidi w:val="0"/>
              <w:rPr/>
            </w:pPr>
            <w:r>
              <w:rPr/>
              <w:t>К</w:t>
            </w:r>
          </w:p>
        </w:tc>
        <w:tc>
          <w:tcPr>
            <w:tcW w:w="1134" w:type="dxa"/>
            <w:gridSpan w:val="2"/>
            <w:tcBorders/>
          </w:tcPr>
          <w:p>
            <w:pPr>
              <w:pStyle w:val="Style15"/>
              <w:widowControl w:val="false"/>
              <w:tabs>
                <w:tab w:val="clear" w:pos="720"/>
              </w:tabs>
              <w:bidi w:val="0"/>
              <w:rPr/>
            </w:pPr>
            <w:r>
              <w:rPr/>
              <w:t>К</w:t>
            </w:r>
          </w:p>
        </w:tc>
        <w:tc>
          <w:tcPr>
            <w:tcW w:w="1135" w:type="dxa"/>
            <w:tcBorders/>
          </w:tcPr>
          <w:p>
            <w:pPr>
              <w:pStyle w:val="Style15"/>
              <w:widowControl w:val="false"/>
              <w:tabs>
                <w:tab w:val="clear" w:pos="720"/>
              </w:tabs>
              <w:bidi w:val="0"/>
              <w:rPr/>
            </w:pPr>
            <w:r>
              <w:rPr/>
              <w:t>1</w:t>
            </w:r>
          </w:p>
        </w:tc>
        <w:tc>
          <w:tcPr>
            <w:tcW w:w="1417" w:type="dxa"/>
            <w:gridSpan w:val="2"/>
            <w:tcBorders>
              <w:left w:val="single" w:sz="6" w:space="0" w:color="000000"/>
              <w:right w:val="single" w:sz="6" w:space="0" w:color="000000"/>
            </w:tcBorders>
          </w:tcPr>
          <w:p>
            <w:pPr>
              <w:pStyle w:val="Style15"/>
              <w:widowControl w:val="false"/>
              <w:tabs>
                <w:tab w:val="clear" w:pos="720"/>
              </w:tabs>
              <w:bidi w:val="0"/>
              <w:rPr>
                <w:rFonts w:ascii="Times New Roman" w:hAnsi="Times New Roman"/>
              </w:rPr>
            </w:pPr>
            <w:r>
              <w:rPr/>
            </w:r>
          </w:p>
        </w:tc>
        <w:tc>
          <w:tcPr>
            <w:tcW w:w="1275" w:type="dxa"/>
            <w:gridSpan w:val="2"/>
            <w:tcBorders>
              <w:left w:val="single" w:sz="6" w:space="0" w:color="000000"/>
              <w:right w:val="single" w:sz="6" w:space="0" w:color="000000"/>
            </w:tcBorders>
          </w:tcPr>
          <w:p>
            <w:pPr>
              <w:pStyle w:val="Style15"/>
              <w:widowControl w:val="false"/>
              <w:tabs>
                <w:tab w:val="clear" w:pos="720"/>
              </w:tabs>
              <w:bidi w:val="0"/>
              <w:rPr>
                <w:rFonts w:ascii="Times New Roman" w:hAnsi="Times New Roman"/>
              </w:rPr>
            </w:pPr>
            <w:r>
              <w:rPr/>
            </w:r>
          </w:p>
        </w:tc>
        <w:tc>
          <w:tcPr>
            <w:tcW w:w="1418" w:type="dxa"/>
            <w:tcBorders>
              <w:left w:val="single" w:sz="6" w:space="0" w:color="000000"/>
            </w:tcBorders>
          </w:tcPr>
          <w:p>
            <w:pPr>
              <w:pStyle w:val="Style15"/>
              <w:widowControl w:val="false"/>
              <w:tabs>
                <w:tab w:val="clear" w:pos="720"/>
              </w:tabs>
              <w:bidi w:val="0"/>
              <w:rPr>
                <w:rFonts w:ascii="Times New Roman" w:hAnsi="Times New Roman"/>
              </w:rPr>
            </w:pPr>
            <w:r>
              <w:rPr/>
            </w:r>
          </w:p>
        </w:tc>
      </w:tr>
      <w:tr>
        <w:trPr>
          <w:trHeight w:val="990" w:hRule="exact"/>
          <w:cantSplit w:val="true"/>
        </w:trPr>
        <w:tc>
          <w:tcPr>
            <w:tcW w:w="1276" w:type="dxa"/>
            <w:tcBorders/>
          </w:tcPr>
          <w:p>
            <w:pPr>
              <w:pStyle w:val="Style15"/>
              <w:widowControl w:val="false"/>
              <w:tabs>
                <w:tab w:val="clear" w:pos="720"/>
              </w:tabs>
              <w:bidi w:val="0"/>
              <w:rPr>
                <w:rFonts w:ascii="Times New Roman" w:hAnsi="Times New Roman"/>
              </w:rPr>
            </w:pPr>
            <w:r>
              <w:rPr/>
            </w:r>
          </w:p>
          <w:p>
            <w:pPr>
              <w:pStyle w:val="Style15"/>
              <w:widowControl w:val="false"/>
              <w:tabs>
                <w:tab w:val="clear" w:pos="720"/>
              </w:tabs>
              <w:bidi w:val="0"/>
              <w:rPr>
                <w:rFonts w:ascii="Times New Roman" w:hAnsi="Times New Roman"/>
              </w:rPr>
            </w:pPr>
            <w:r>
              <w:rPr/>
            </w:r>
          </w:p>
          <w:p>
            <w:pPr>
              <w:pStyle w:val="Style15"/>
              <w:widowControl w:val="false"/>
              <w:tabs>
                <w:tab w:val="clear" w:pos="720"/>
              </w:tabs>
              <w:bidi w:val="0"/>
              <w:rPr>
                <w:rFonts w:ascii="Times New Roman" w:hAnsi="Times New Roman"/>
              </w:rPr>
            </w:pPr>
            <w:r>
              <w:rPr/>
            </w:r>
          </w:p>
        </w:tc>
        <w:tc>
          <w:tcPr>
            <w:tcW w:w="1275" w:type="dxa"/>
            <w:tcBorders/>
          </w:tcPr>
          <w:p>
            <w:pPr>
              <w:pStyle w:val="Style15"/>
              <w:widowControl w:val="false"/>
              <w:tabs>
                <w:tab w:val="clear" w:pos="720"/>
              </w:tabs>
              <w:bidi w:val="0"/>
              <w:rPr>
                <w:rFonts w:ascii="Times New Roman" w:hAnsi="Times New Roman"/>
              </w:rPr>
            </w:pPr>
            <w:r>
              <w:rPr/>
            </w:r>
          </w:p>
          <w:p>
            <w:pPr>
              <w:pStyle w:val="Style15"/>
              <w:widowControl w:val="false"/>
              <w:tabs>
                <w:tab w:val="clear" w:pos="720"/>
              </w:tabs>
              <w:bidi w:val="0"/>
              <w:rPr>
                <w:rFonts w:ascii="Times New Roman" w:hAnsi="Times New Roman"/>
              </w:rPr>
            </w:pPr>
            <w:r>
              <w:rPr/>
            </w:r>
          </w:p>
        </w:tc>
        <w:tc>
          <w:tcPr>
            <w:tcW w:w="1134" w:type="dxa"/>
            <w:gridSpan w:val="2"/>
            <w:tcBorders/>
          </w:tcPr>
          <w:p>
            <w:pPr>
              <w:pStyle w:val="Style15"/>
              <w:widowControl w:val="false"/>
              <w:tabs>
                <w:tab w:val="clear" w:pos="720"/>
              </w:tabs>
              <w:bidi w:val="0"/>
              <w:rPr/>
            </w:pPr>
            <w:r>
              <w:rPr/>
              <w:t>г</w:t>
            </w:r>
          </w:p>
        </w:tc>
        <w:tc>
          <w:tcPr>
            <w:tcW w:w="1135" w:type="dxa"/>
            <w:tcBorders/>
          </w:tcPr>
          <w:p>
            <w:pPr>
              <w:pStyle w:val="Style15"/>
              <w:widowControl w:val="false"/>
              <w:tabs>
                <w:tab w:val="clear" w:pos="720"/>
              </w:tabs>
              <w:bidi w:val="0"/>
              <w:rPr/>
            </w:pPr>
            <w:r>
              <w:rPr/>
              <w:t>ПОЛЯРН</w:t>
            </w:r>
          </w:p>
        </w:tc>
        <w:tc>
          <w:tcPr>
            <w:tcW w:w="1417" w:type="dxa"/>
            <w:gridSpan w:val="2"/>
            <w:tcBorders/>
          </w:tcPr>
          <w:p>
            <w:pPr>
              <w:pStyle w:val="Style15"/>
              <w:widowControl w:val="false"/>
              <w:tabs>
                <w:tab w:val="clear" w:pos="720"/>
              </w:tabs>
              <w:bidi w:val="0"/>
              <w:rPr/>
            </w:pPr>
            <w:r>
              <w:rPr/>
              <w:t>СТЬ ДВА</w:t>
            </w:r>
          </w:p>
          <w:p>
            <w:pPr>
              <w:pStyle w:val="Style15"/>
              <w:widowControl w:val="false"/>
              <w:tabs>
                <w:tab w:val="clear" w:pos="720"/>
              </w:tabs>
              <w:bidi w:val="0"/>
              <w:rPr/>
            </w:pPr>
            <w:r>
              <w:rPr/>
              <w:t>Причина-Следствие</w:t>
            </w:r>
          </w:p>
        </w:tc>
        <w:tc>
          <w:tcPr>
            <w:tcW w:w="1275" w:type="dxa"/>
            <w:gridSpan w:val="2"/>
            <w:tcBorders/>
          </w:tcPr>
          <w:p>
            <w:pPr>
              <w:pStyle w:val="Style15"/>
              <w:widowControl w:val="false"/>
              <w:tabs>
                <w:tab w:val="clear" w:pos="720"/>
              </w:tabs>
              <w:bidi w:val="0"/>
              <w:rPr>
                <w:rFonts w:ascii="Times New Roman" w:hAnsi="Times New Roman"/>
              </w:rPr>
            </w:pPr>
            <w:r>
              <w:rPr/>
            </w:r>
          </w:p>
        </w:tc>
        <w:tc>
          <w:tcPr>
            <w:tcW w:w="1418" w:type="dxa"/>
            <w:tcBorders/>
          </w:tcPr>
          <w:p>
            <w:pPr>
              <w:pStyle w:val="Style15"/>
              <w:widowControl w:val="false"/>
              <w:tabs>
                <w:tab w:val="clear" w:pos="720"/>
              </w:tabs>
              <w:bidi w:val="0"/>
              <w:rPr/>
            </w:pPr>
            <w:r>
              <w:rPr/>
              <w:t>Конгруэнтное насилие</w:t>
            </w:r>
          </w:p>
        </w:tc>
      </w:tr>
      <w:tr>
        <w:trPr>
          <w:trHeight w:val="297" w:hRule="exact"/>
          <w:cantSplit w:val="true"/>
        </w:trPr>
        <w:tc>
          <w:tcPr>
            <w:tcW w:w="1276" w:type="dxa"/>
            <w:tcBorders/>
          </w:tcPr>
          <w:p>
            <w:pPr>
              <w:pStyle w:val="Style15"/>
              <w:widowControl w:val="false"/>
              <w:tabs>
                <w:tab w:val="clear" w:pos="720"/>
              </w:tabs>
              <w:bidi w:val="0"/>
              <w:rPr/>
            </w:pPr>
            <w:r>
              <w:rPr/>
              <w:t>V</w:t>
            </w:r>
          </w:p>
        </w:tc>
        <w:tc>
          <w:tcPr>
            <w:tcW w:w="1275" w:type="dxa"/>
            <w:tcBorders/>
          </w:tcPr>
          <w:p>
            <w:pPr>
              <w:pStyle w:val="Style15"/>
              <w:widowControl w:val="false"/>
              <w:tabs>
                <w:tab w:val="clear" w:pos="720"/>
              </w:tabs>
              <w:bidi w:val="0"/>
              <w:rPr/>
            </w:pPr>
            <w:r>
              <w:rPr/>
              <w:t>К</w:t>
            </w:r>
          </w:p>
        </w:tc>
        <w:tc>
          <w:tcPr>
            <w:tcW w:w="1134" w:type="dxa"/>
            <w:gridSpan w:val="2"/>
            <w:tcBorders/>
          </w:tcPr>
          <w:p>
            <w:pPr>
              <w:pStyle w:val="Style15"/>
              <w:widowControl w:val="false"/>
              <w:tabs>
                <w:tab w:val="clear" w:pos="720"/>
              </w:tabs>
              <w:bidi w:val="0"/>
              <w:ind w:right="200" w:hanging="0"/>
              <w:rPr/>
            </w:pPr>
            <w:r>
              <w:rPr/>
              <w:t>К</w:t>
            </w:r>
          </w:p>
        </w:tc>
        <w:tc>
          <w:tcPr>
            <w:tcW w:w="1135" w:type="dxa"/>
            <w:tcBorders/>
          </w:tcPr>
          <w:p>
            <w:pPr>
              <w:pStyle w:val="Style15"/>
              <w:widowControl w:val="false"/>
              <w:tabs>
                <w:tab w:val="clear" w:pos="720"/>
              </w:tabs>
              <w:bidi w:val="0"/>
              <w:rPr/>
            </w:pPr>
            <w:r>
              <w:rPr/>
              <w:t>2</w:t>
            </w:r>
          </w:p>
        </w:tc>
        <w:tc>
          <w:tcPr>
            <w:tcW w:w="1417" w:type="dxa"/>
            <w:gridSpan w:val="2"/>
            <w:tcBorders/>
          </w:tcPr>
          <w:p>
            <w:pPr>
              <w:pStyle w:val="Style15"/>
              <w:widowControl w:val="false"/>
              <w:tabs>
                <w:tab w:val="clear" w:pos="720"/>
              </w:tabs>
              <w:bidi w:val="0"/>
              <w:rPr>
                <w:rFonts w:ascii="Times New Roman" w:hAnsi="Times New Roman"/>
              </w:rPr>
            </w:pPr>
            <w:r>
              <w:rPr/>
            </w:r>
          </w:p>
        </w:tc>
        <w:tc>
          <w:tcPr>
            <w:tcW w:w="1275" w:type="dxa"/>
            <w:gridSpan w:val="2"/>
            <w:tcBorders/>
          </w:tcPr>
          <w:p>
            <w:pPr>
              <w:pStyle w:val="Style15"/>
              <w:widowControl w:val="false"/>
              <w:tabs>
                <w:tab w:val="clear" w:pos="720"/>
              </w:tabs>
              <w:bidi w:val="0"/>
              <w:rPr>
                <w:rFonts w:ascii="Times New Roman" w:hAnsi="Times New Roman"/>
              </w:rPr>
            </w:pPr>
            <w:r>
              <w:rPr/>
            </w:r>
          </w:p>
        </w:tc>
        <w:tc>
          <w:tcPr>
            <w:tcW w:w="1418" w:type="dxa"/>
            <w:tcBorders/>
          </w:tcPr>
          <w:p>
            <w:pPr>
              <w:pStyle w:val="Style15"/>
              <w:widowControl w:val="false"/>
              <w:tabs>
                <w:tab w:val="clear" w:pos="720"/>
              </w:tabs>
              <w:bidi w:val="0"/>
              <w:rPr>
                <w:rFonts w:ascii="Times New Roman" w:hAnsi="Times New Roman"/>
              </w:rPr>
            </w:pPr>
            <w:r>
              <w:rPr/>
            </w:r>
          </w:p>
        </w:tc>
      </w:tr>
    </w:tbl>
    <w:p>
      <w:pPr>
        <w:pStyle w:val="Style15"/>
        <w:widowControl w:val="false"/>
        <w:bidi w:val="0"/>
        <w:rPr>
          <w:rFonts w:ascii="Times New Roman" w:hAnsi="Times New Roman"/>
        </w:rPr>
      </w:pPr>
      <w:r>
        <w:rPr/>
      </w:r>
    </w:p>
    <w:p>
      <w:pPr>
        <w:pStyle w:val="Style15"/>
        <w:widowControl/>
        <w:bidi w:val="0"/>
        <w:jc w:val="both"/>
        <w:rPr/>
      </w:pPr>
      <w:r>
        <w:rPr/>
        <w:t>Во-первых, в рассматриваемом случае мы имеем дело с вижу-чувствующим пациентом. Ее взрыв явился резуль</w:t>
        <w:softHyphen/>
        <w:t>татом того, что психотерапевт начал проигрывать поляр</w:t>
        <w:softHyphen/>
        <w:t>ности, чтобы прервать паттерн эскалации, психотерапевт имеет в своем распоряжении ряд возможностей. Он может начать играть обратную полярность. Это потребует от пси</w:t>
        <w:softHyphen/>
        <w:t>хотерапевта максимальной конгруэнтности, ибо он должен представить себя в качестве более сильного Бламера, чем сама пациентка. Психотерапевт может, кроме того, потре</w:t>
        <w:softHyphen/>
        <w:t>бовать от пациентки, чтобы та закрыла глаза, отсекая тем самым схему вижу-чувствую. Трудность, связанная с этим ходом, состоит в том, что пациентка может создать визу</w:t>
        <w:softHyphen/>
        <w:t>альный образ в собственном сознании, а этот визуальный образ будет переведен в кинестетическую репрезентацию. Чтобы предупредить эту опасность (пациент) психотера</w:t>
        <w:softHyphen/>
        <w:t>певт должен постоянно требовать от пациентки, чтобы та глубоко дышала. Он может также, применив какой-нибудь конгруэнтный способ, потребовать от нее, чтобы она пере</w:t>
        <w:softHyphen/>
        <w:t>ключила репрезентативные системы и сдвинула то, что она чувствует кинестетически, в визуальную репрезента</w:t>
        <w:softHyphen/>
        <w:t>цию. На схеме наглядно показано, что происходило, когда психотерапевт играл полярность.</w:t>
      </w:r>
    </w:p>
    <w:p>
      <w:pPr>
        <w:pStyle w:val="Style15"/>
        <w:bidi w:val="0"/>
        <w:ind w:firstLine="380"/>
        <w:rPr/>
      </w:pPr>
      <w:r>
        <w:rPr/>
        <w:t>Если вы сравните две приведенные на этой схеме ре</w:t>
        <w:softHyphen/>
        <w:t>презентации, вы заметите, что оба этих выбора, или карты мира, производят впечатление довольно неудовлетвори</w:t>
        <w:softHyphen/>
        <w:t>тельных способов представления опыта Марты, но не толь</w:t>
        <w:softHyphen/>
        <w:t>ко это. Они к тому же представляют собой (по критериям, описанным в части второй данной книги) плохо отсортиро</w:t>
        <w:softHyphen/>
        <w:t>ванные и плохо отделение друг от друга полярности. Что</w:t>
        <w:softHyphen/>
        <w:t>бы процесс интеграции у Марты мог начаться, она должна иметь большие возможности выбора, касающегося ее опы</w:t>
        <w:softHyphen/>
        <w:t>та. В описываемый момент времени она может репрезенти</w:t>
        <w:softHyphen/>
        <w:t>ровать свой опыт мира только в виде чувств. Психотера</w:t>
        <w:softHyphen/>
        <w:t>певтическая цель</w:t>
      </w:r>
      <w:r>
        <w:rPr>
          <w:lang w:val="en-US"/>
        </w:rPr>
        <w:t xml:space="preserve"> N1</w:t>
      </w:r>
      <w:r>
        <w:rPr/>
        <w:t xml:space="preserve"> состоит в том, чтобы создать опыт, который бы позволил Марте использовать какую-либо еще из имеющихся у нее репрезентативных систем. Цель</w:t>
      </w:r>
      <w:r>
        <w:rPr>
          <w:lang w:val="en-US"/>
        </w:rPr>
        <w:t xml:space="preserve"> N2 </w:t>
      </w:r>
      <w:r>
        <w:rPr/>
        <w:t>будет состоять в том, чтобы эта репрезентативная система выдавала свой материал через выходной канал, позволяю</w:t>
        <w:softHyphen/>
        <w:t>щий ей безопасным способом осуществлять деноминализацию себя самой.</w:t>
      </w:r>
    </w:p>
    <w:p>
      <w:pPr>
        <w:pStyle w:val="Style15"/>
        <w:bidi w:val="0"/>
        <w:ind w:firstLine="380"/>
        <w:rPr/>
      </w:pPr>
      <w:r>
        <w:rPr/>
        <w:t>Когда Марта, крича и размахивая кулаками, прибли</w:t>
        <w:softHyphen/>
        <w:t>жалась к нам, мы оба одновременно твердо и конгруэнтно прервали ее взрыв, когда он начал доходить до степени неистовства, потребовав от нес тоном Бламера прекратить все это, закрыть глаза и сделать так, чтобы то, что она чувствует, оформилось в ее воображении в визуальный об</w:t>
        <w:softHyphen/>
        <w:t>раз. Она приостановилась, как если бы была ошеломлена. Мы с силой и еще более конгруэнтно повторяли свое требо</w:t>
        <w:softHyphen/>
        <w:t>вание. Глаза у нее закрылись, и она начала щуриться. Психотерапевт: Что вы сейчас чувствуете? Марта: (с визгом) Ничего (голос ее начал слабеть). К черту...</w:t>
      </w:r>
    </w:p>
    <w:p>
      <w:pPr>
        <w:pStyle w:val="Style15"/>
        <w:widowControl/>
        <w:bidi w:val="0"/>
        <w:jc w:val="both"/>
        <w:rPr/>
      </w:pPr>
      <w:r>
        <w:rPr/>
        <w:t>Психотерапевт: Смотрите лучше, пока не увидите! Марта: Я не могу. Я не могу (с плачем в голосе, но руки по-прежнему сжаты в кулаки).</w:t>
      </w:r>
    </w:p>
    <w:p>
      <w:pPr>
        <w:pStyle w:val="Style15"/>
        <w:bidi w:val="0"/>
        <w:ind w:firstLine="380"/>
        <w:rPr/>
      </w:pPr>
      <w:r>
        <w:rPr/>
        <w:t>Психотерапевт: (он сказал ей дышать глубоко, она подчинилась, так что напряжение в ее теле должно было выйти из нее, как визуальный образ. Голос его становится мягче, он уговаривал ее до тех пор, пока, наконец, выра</w:t>
        <w:softHyphen/>
        <w:t>жение ее лица слегка изменилось). Ну, а теперь что вы видите?</w:t>
      </w:r>
    </w:p>
    <w:p>
      <w:pPr>
        <w:pStyle w:val="Style15"/>
        <w:widowControl/>
        <w:bidi w:val="0"/>
        <w:jc w:val="both"/>
        <w:rPr/>
      </w:pPr>
      <w:r>
        <w:rPr/>
        <w:t>Марта: Да, я не могу сказать, что это...    это как в тумане... Психотерапевт: Вздохни глубже, пусть картина прояс</w:t>
        <w:softHyphen/>
        <w:t>нится, смотри внимательнее, пусть она станет четче.</w:t>
      </w:r>
    </w:p>
    <w:p>
      <w:pPr>
        <w:pStyle w:val="Style15"/>
        <w:widowControl/>
        <w:bidi w:val="0"/>
        <w:jc w:val="both"/>
        <w:rPr/>
      </w:pPr>
      <w:r>
        <w:rPr/>
        <w:t>Марта: (начинает всхлипывать). Дерьмо...о-о-о, дерь</w:t>
        <w:softHyphen/>
        <w:t>мо (она начинает сжимать руки в кулаки, похоже, припа</w:t>
        <w:softHyphen/>
        <w:t>док возобновляется).</w:t>
      </w:r>
    </w:p>
    <w:p>
      <w:pPr>
        <w:pStyle w:val="Style15"/>
        <w:widowControl/>
        <w:bidi w:val="0"/>
        <w:jc w:val="both"/>
        <w:rPr/>
      </w:pPr>
      <w:r>
        <w:rPr/>
        <w:t>Психотерапевт: Нет, сейчас не надо вмешиваться, пусть идет как идет и просто смотрите. Вы слишком долго избегали этого, слишком часто испытали боли, потерпите на этот раз немного, и вы поймете (мягким голосом).</w:t>
      </w:r>
    </w:p>
    <w:p>
      <w:pPr>
        <w:pStyle w:val="Style15"/>
        <w:widowControl/>
        <w:bidi w:val="0"/>
        <w:jc w:val="both"/>
        <w:rPr/>
      </w:pPr>
      <w:r>
        <w:rPr/>
        <w:t>Марта: (громко плача) Мой ребенок, о-о-о, мой ребе</w:t>
        <w:softHyphen/>
        <w:t>нок... (рыдает).</w:t>
      </w:r>
    </w:p>
    <w:p>
      <w:pPr>
        <w:pStyle w:val="Style15"/>
        <w:widowControl/>
        <w:bidi w:val="0"/>
        <w:jc w:val="both"/>
        <w:rPr/>
      </w:pPr>
      <w:r>
        <w:rPr/>
        <w:t>Психотерапевт: Расскажите мне, что вы видите, опи</w:t>
        <w:softHyphen/>
        <w:t>шите свой образ как можно более ясно.</w:t>
      </w:r>
    </w:p>
    <w:p>
      <w:pPr>
        <w:pStyle w:val="Style15"/>
        <w:bidi w:val="0"/>
        <w:ind w:firstLine="340"/>
        <w:rPr/>
      </w:pPr>
      <w:r>
        <w:rPr/>
        <w:t>марта: Он кажется таким испуганным, ему так плохо... (расплакалась, но начинает сжимать руки в кулаки).</w:t>
      </w:r>
    </w:p>
    <w:p>
      <w:pPr>
        <w:pStyle w:val="Style15"/>
        <w:widowControl/>
        <w:bidi w:val="0"/>
        <w:jc w:val="both"/>
        <w:rPr/>
      </w:pPr>
      <w:r>
        <w:rPr/>
        <w:t>Психотерапевт: Нет, просто смотрите и наблюдайте и описывайте. Хотя бы только однажды. Вы слишком долго тянули на себе этот груз. Просто смотрите на то, что вы видите и описывайте это мне.</w:t>
      </w:r>
    </w:p>
    <w:p>
      <w:pPr>
        <w:pStyle w:val="Style15"/>
        <w:bidi w:val="0"/>
        <w:ind w:firstLine="340"/>
        <w:rPr/>
      </w:pPr>
      <w:r>
        <w:rPr/>
        <w:t>Здесь Марта начала описывать своего сына, каким ис</w:t>
        <w:softHyphen/>
        <w:t>пуганным он ей кажется, каким жалким. Она непрерывно всхлипывала при этом.</w:t>
      </w:r>
    </w:p>
    <w:tbl>
      <w:tblPr>
        <w:tblW w:w="8364" w:type="dxa"/>
        <w:jc w:val="left"/>
        <w:tblInd w:w="0" w:type="dxa"/>
        <w:tblLayout w:type="fixed"/>
        <w:tblCellMar>
          <w:top w:w="0" w:type="dxa"/>
          <w:left w:w="40" w:type="dxa"/>
          <w:bottom w:w="0" w:type="dxa"/>
          <w:right w:w="40" w:type="dxa"/>
        </w:tblCellMar>
      </w:tblPr>
      <w:tblGrid>
        <w:gridCol w:w="1134"/>
        <w:gridCol w:w="1275"/>
        <w:gridCol w:w="1134"/>
        <w:gridCol w:w="1134"/>
        <w:gridCol w:w="338"/>
        <w:gridCol w:w="939"/>
        <w:gridCol w:w="1275"/>
        <w:gridCol w:w="1134"/>
      </w:tblGrid>
      <w:tr>
        <w:trPr>
          <w:trHeight w:val="1106" w:hRule="exact"/>
        </w:trPr>
        <w:tc>
          <w:tcPr>
            <w:tcW w:w="1134" w:type="dxa"/>
            <w:tcBorders/>
          </w:tcPr>
          <w:p>
            <w:pPr>
              <w:pStyle w:val="Style15"/>
              <w:widowControl w:val="false"/>
              <w:tabs>
                <w:tab w:val="clear" w:pos="720"/>
              </w:tabs>
              <w:bidi w:val="0"/>
              <w:rPr/>
            </w:pPr>
            <w:r>
              <w:rPr/>
              <w:t>м</w:t>
            </w:r>
          </w:p>
        </w:tc>
        <w:tc>
          <w:tcPr>
            <w:tcW w:w="1275" w:type="dxa"/>
            <w:tcBorders/>
          </w:tcPr>
          <w:p>
            <w:pPr>
              <w:pStyle w:val="Style15"/>
              <w:widowControl w:val="false"/>
              <w:tabs>
                <w:tab w:val="clear" w:pos="720"/>
              </w:tabs>
              <w:bidi w:val="0"/>
              <w:rPr/>
            </w:pPr>
            <w:r>
              <w:rPr/>
              <w:t xml:space="preserve">Вход </w:t>
            </w:r>
          </w:p>
        </w:tc>
        <w:tc>
          <w:tcPr>
            <w:tcW w:w="1134" w:type="dxa"/>
            <w:tcBorders/>
          </w:tcPr>
          <w:p>
            <w:pPr>
              <w:pStyle w:val="Style15"/>
              <w:widowControl w:val="false"/>
              <w:tabs>
                <w:tab w:val="clear" w:pos="720"/>
              </w:tabs>
              <w:bidi w:val="0"/>
              <w:rPr/>
            </w:pPr>
            <w:r>
              <w:rPr/>
              <w:t>Репрезентативная Система</w:t>
            </w:r>
          </w:p>
        </w:tc>
        <w:tc>
          <w:tcPr>
            <w:tcW w:w="1134" w:type="dxa"/>
            <w:tcBorders/>
          </w:tcPr>
          <w:p>
            <w:pPr>
              <w:pStyle w:val="Style15"/>
              <w:widowControl w:val="false"/>
              <w:tabs>
                <w:tab w:val="clear" w:pos="720"/>
              </w:tabs>
              <w:bidi w:val="0"/>
              <w:rPr/>
            </w:pPr>
            <w:r>
              <w:rPr/>
              <w:t>Выход</w:t>
            </w:r>
          </w:p>
        </w:tc>
        <w:tc>
          <w:tcPr>
            <w:tcW w:w="1277" w:type="dxa"/>
            <w:gridSpan w:val="2"/>
            <w:tcBorders/>
          </w:tcPr>
          <w:p>
            <w:pPr>
              <w:pStyle w:val="Style15"/>
              <w:widowControl w:val="false"/>
              <w:tabs>
                <w:tab w:val="clear" w:pos="720"/>
              </w:tabs>
              <w:bidi w:val="0"/>
              <w:rPr/>
            </w:pPr>
            <w:r>
              <w:rPr/>
              <w:t>Позиция</w:t>
            </w:r>
          </w:p>
          <w:p>
            <w:pPr>
              <w:pStyle w:val="Style15"/>
              <w:widowControl w:val="false"/>
              <w:tabs>
                <w:tab w:val="clear" w:pos="720"/>
              </w:tabs>
              <w:bidi w:val="0"/>
              <w:rPr/>
            </w:pPr>
            <w:r>
              <w:rPr/>
              <w:t>Сейтер</w:t>
            </w:r>
          </w:p>
        </w:tc>
        <w:tc>
          <w:tcPr>
            <w:tcW w:w="1275" w:type="dxa"/>
            <w:tcBorders/>
          </w:tcPr>
          <w:p>
            <w:pPr>
              <w:pStyle w:val="Style15"/>
              <w:widowControl w:val="false"/>
              <w:tabs>
                <w:tab w:val="clear" w:pos="720"/>
              </w:tabs>
              <w:bidi w:val="0"/>
              <w:rPr/>
            </w:pPr>
            <w:r>
              <w:rPr/>
              <w:t>Семанти</w:t>
              <w:softHyphen/>
              <w:t>ческая непра</w:t>
              <w:softHyphen/>
              <w:t>вильность</w:t>
            </w:r>
          </w:p>
        </w:tc>
        <w:tc>
          <w:tcPr>
            <w:tcW w:w="1134" w:type="dxa"/>
            <w:tcBorders/>
          </w:tcPr>
          <w:p>
            <w:pPr>
              <w:pStyle w:val="Style15"/>
              <w:widowControl w:val="false"/>
              <w:tabs>
                <w:tab w:val="clear" w:pos="720"/>
              </w:tabs>
              <w:bidi w:val="0"/>
              <w:rPr/>
            </w:pPr>
            <w:r>
              <w:rPr/>
              <w:t>Наиболее частое на</w:t>
              <w:softHyphen/>
              <w:t>рушение правиль</w:t>
              <w:softHyphen/>
            </w:r>
          </w:p>
        </w:tc>
      </w:tr>
      <w:tr>
        <w:trPr>
          <w:trHeight w:val="331" w:hRule="exact"/>
        </w:trPr>
        <w:tc>
          <w:tcPr>
            <w:tcW w:w="1134" w:type="dxa"/>
            <w:tcBorders/>
          </w:tcPr>
          <w:p>
            <w:pPr>
              <w:pStyle w:val="Style15"/>
              <w:widowControl w:val="false"/>
              <w:tabs>
                <w:tab w:val="clear" w:pos="720"/>
              </w:tabs>
              <w:bidi w:val="0"/>
              <w:rPr/>
            </w:pPr>
            <w:r>
              <w:rPr/>
              <w:t>А</w:t>
            </w:r>
          </w:p>
        </w:tc>
        <w:tc>
          <w:tcPr>
            <w:tcW w:w="1275" w:type="dxa"/>
            <w:tcBorders/>
          </w:tcPr>
          <w:p>
            <w:pPr>
              <w:pStyle w:val="Style15"/>
              <w:widowControl w:val="false"/>
              <w:tabs>
                <w:tab w:val="clear" w:pos="720"/>
              </w:tabs>
              <w:bidi w:val="0"/>
              <w:rPr>
                <w:rFonts w:ascii="Times New Roman" w:hAnsi="Times New Roman"/>
              </w:rPr>
            </w:pPr>
            <w:r>
              <w:rPr/>
            </w:r>
          </w:p>
          <w:p>
            <w:pPr>
              <w:pStyle w:val="Style15"/>
              <w:widowControl w:val="false"/>
              <w:tabs>
                <w:tab w:val="clear" w:pos="720"/>
              </w:tabs>
              <w:bidi w:val="0"/>
              <w:rPr>
                <w:rFonts w:ascii="Times New Roman" w:hAnsi="Times New Roman"/>
              </w:rPr>
            </w:pPr>
            <w:r>
              <w:rPr/>
            </w:r>
          </w:p>
        </w:tc>
        <w:tc>
          <w:tcPr>
            <w:tcW w:w="1134" w:type="dxa"/>
            <w:tcBorders/>
          </w:tcPr>
          <w:p>
            <w:pPr>
              <w:pStyle w:val="Style15"/>
              <w:widowControl w:val="false"/>
              <w:tabs>
                <w:tab w:val="clear" w:pos="720"/>
              </w:tabs>
              <w:bidi w:val="0"/>
              <w:rPr>
                <w:rFonts w:ascii="Times New Roman" w:hAnsi="Times New Roman"/>
              </w:rPr>
            </w:pPr>
            <w:r>
              <w:rPr/>
            </w:r>
          </w:p>
          <w:p>
            <w:pPr>
              <w:pStyle w:val="Style15"/>
              <w:widowControl w:val="false"/>
              <w:tabs>
                <w:tab w:val="clear" w:pos="720"/>
              </w:tabs>
              <w:bidi w:val="0"/>
              <w:rPr>
                <w:rFonts w:ascii="Times New Roman" w:hAnsi="Times New Roman"/>
              </w:rPr>
            </w:pPr>
            <w:r>
              <w:rPr/>
            </w:r>
          </w:p>
        </w:tc>
        <w:tc>
          <w:tcPr>
            <w:tcW w:w="1134" w:type="dxa"/>
            <w:tcBorders/>
          </w:tcPr>
          <w:p>
            <w:pPr>
              <w:pStyle w:val="Style15"/>
              <w:widowControl w:val="false"/>
              <w:tabs>
                <w:tab w:val="clear" w:pos="720"/>
              </w:tabs>
              <w:bidi w:val="0"/>
              <w:rPr>
                <w:rFonts w:ascii="Times New Roman" w:hAnsi="Times New Roman"/>
              </w:rPr>
            </w:pPr>
            <w:r>
              <w:rPr/>
            </w:r>
          </w:p>
          <w:p>
            <w:pPr>
              <w:pStyle w:val="Style15"/>
              <w:widowControl w:val="false"/>
              <w:tabs>
                <w:tab w:val="clear" w:pos="720"/>
              </w:tabs>
              <w:bidi w:val="0"/>
              <w:rPr>
                <w:rFonts w:ascii="Times New Roman" w:hAnsi="Times New Roman"/>
              </w:rPr>
            </w:pPr>
            <w:r>
              <w:rPr/>
            </w:r>
          </w:p>
        </w:tc>
        <w:tc>
          <w:tcPr>
            <w:tcW w:w="1277" w:type="dxa"/>
            <w:gridSpan w:val="2"/>
            <w:tcBorders/>
          </w:tcPr>
          <w:p>
            <w:pPr>
              <w:pStyle w:val="Style15"/>
              <w:widowControl w:val="false"/>
              <w:tabs>
                <w:tab w:val="clear" w:pos="720"/>
              </w:tabs>
              <w:bidi w:val="0"/>
              <w:rPr>
                <w:rFonts w:ascii="Times New Roman" w:hAnsi="Times New Roman"/>
              </w:rPr>
            </w:pPr>
            <w:r>
              <w:rPr/>
            </w:r>
          </w:p>
          <w:p>
            <w:pPr>
              <w:pStyle w:val="Style15"/>
              <w:widowControl w:val="false"/>
              <w:tabs>
                <w:tab w:val="clear" w:pos="720"/>
              </w:tabs>
              <w:bidi w:val="0"/>
              <w:rPr>
                <w:rFonts w:ascii="Times New Roman" w:hAnsi="Times New Roman"/>
              </w:rPr>
            </w:pPr>
            <w:r>
              <w:rPr/>
            </w:r>
          </w:p>
        </w:tc>
        <w:tc>
          <w:tcPr>
            <w:tcW w:w="1275" w:type="dxa"/>
            <w:tcBorders/>
          </w:tcPr>
          <w:p>
            <w:pPr>
              <w:pStyle w:val="Style15"/>
              <w:widowControl w:val="false"/>
              <w:tabs>
                <w:tab w:val="clear" w:pos="720"/>
              </w:tabs>
              <w:bidi w:val="0"/>
              <w:rPr>
                <w:rFonts w:ascii="Times New Roman" w:hAnsi="Times New Roman"/>
              </w:rPr>
            </w:pPr>
            <w:r>
              <w:rPr/>
            </w:r>
          </w:p>
          <w:p>
            <w:pPr>
              <w:pStyle w:val="Style15"/>
              <w:widowControl w:val="false"/>
              <w:tabs>
                <w:tab w:val="clear" w:pos="720"/>
              </w:tabs>
              <w:bidi w:val="0"/>
              <w:rPr>
                <w:rFonts w:ascii="Times New Roman" w:hAnsi="Times New Roman"/>
              </w:rPr>
            </w:pPr>
            <w:r>
              <w:rPr/>
            </w:r>
          </w:p>
        </w:tc>
        <w:tc>
          <w:tcPr>
            <w:tcW w:w="1134" w:type="dxa"/>
            <w:tcBorders/>
          </w:tcPr>
          <w:p>
            <w:pPr>
              <w:pStyle w:val="Style15"/>
              <w:widowControl w:val="false"/>
              <w:tabs>
                <w:tab w:val="clear" w:pos="720"/>
              </w:tabs>
              <w:bidi w:val="0"/>
              <w:rPr/>
            </w:pPr>
            <w:r>
              <w:rPr/>
              <w:t>ности ло</w:t>
            </w:r>
          </w:p>
        </w:tc>
      </w:tr>
      <w:tr>
        <w:trPr>
          <w:trHeight w:val="333" w:hRule="exact"/>
        </w:trPr>
        <w:tc>
          <w:tcPr>
            <w:tcW w:w="1134" w:type="dxa"/>
            <w:tcBorders/>
          </w:tcPr>
          <w:p>
            <w:pPr>
              <w:pStyle w:val="Style15"/>
              <w:widowControl w:val="false"/>
              <w:tabs>
                <w:tab w:val="clear" w:pos="720"/>
              </w:tabs>
              <w:bidi w:val="0"/>
              <w:rPr/>
            </w:pPr>
            <w:r>
              <w:rPr/>
              <w:t>Р</w:t>
            </w:r>
          </w:p>
        </w:tc>
        <w:tc>
          <w:tcPr>
            <w:tcW w:w="1275" w:type="dxa"/>
            <w:tcBorders/>
          </w:tcPr>
          <w:p>
            <w:pPr>
              <w:pStyle w:val="Style15"/>
              <w:widowControl w:val="false"/>
              <w:tabs>
                <w:tab w:val="clear" w:pos="720"/>
              </w:tabs>
              <w:bidi w:val="0"/>
              <w:rPr>
                <w:rFonts w:ascii="Times New Roman" w:hAnsi="Times New Roman"/>
              </w:rPr>
            </w:pPr>
            <w:r>
              <w:rPr/>
            </w:r>
          </w:p>
          <w:p>
            <w:pPr>
              <w:pStyle w:val="Style15"/>
              <w:widowControl w:val="false"/>
              <w:tabs>
                <w:tab w:val="clear" w:pos="720"/>
              </w:tabs>
              <w:bidi w:val="0"/>
              <w:rPr>
                <w:rFonts w:ascii="Times New Roman" w:hAnsi="Times New Roman"/>
              </w:rPr>
            </w:pPr>
            <w:r>
              <w:rPr/>
            </w:r>
          </w:p>
        </w:tc>
        <w:tc>
          <w:tcPr>
            <w:tcW w:w="1134" w:type="dxa"/>
            <w:tcBorders/>
          </w:tcPr>
          <w:p>
            <w:pPr>
              <w:pStyle w:val="Style15"/>
              <w:widowControl w:val="false"/>
              <w:tabs>
                <w:tab w:val="clear" w:pos="720"/>
              </w:tabs>
              <w:bidi w:val="0"/>
              <w:rPr>
                <w:rFonts w:ascii="Times New Roman" w:hAnsi="Times New Roman"/>
              </w:rPr>
            </w:pPr>
            <w:r>
              <w:rPr/>
            </w:r>
          </w:p>
          <w:p>
            <w:pPr>
              <w:pStyle w:val="Style15"/>
              <w:widowControl w:val="false"/>
              <w:tabs>
                <w:tab w:val="clear" w:pos="720"/>
              </w:tabs>
              <w:bidi w:val="0"/>
              <w:rPr>
                <w:rFonts w:ascii="Times New Roman" w:hAnsi="Times New Roman"/>
              </w:rPr>
            </w:pPr>
            <w:r>
              <w:rPr/>
            </w:r>
          </w:p>
        </w:tc>
        <w:tc>
          <w:tcPr>
            <w:tcW w:w="1134" w:type="dxa"/>
            <w:tcBorders/>
          </w:tcPr>
          <w:p>
            <w:pPr>
              <w:pStyle w:val="Style15"/>
              <w:widowControl w:val="false"/>
              <w:tabs>
                <w:tab w:val="clear" w:pos="720"/>
              </w:tabs>
              <w:bidi w:val="0"/>
              <w:rPr>
                <w:rFonts w:ascii="Times New Roman" w:hAnsi="Times New Roman"/>
              </w:rPr>
            </w:pPr>
            <w:r>
              <w:rPr/>
            </w:r>
          </w:p>
          <w:p>
            <w:pPr>
              <w:pStyle w:val="Style15"/>
              <w:widowControl w:val="false"/>
              <w:tabs>
                <w:tab w:val="clear" w:pos="720"/>
              </w:tabs>
              <w:bidi w:val="0"/>
              <w:rPr>
                <w:rFonts w:ascii="Times New Roman" w:hAnsi="Times New Roman"/>
              </w:rPr>
            </w:pPr>
            <w:r>
              <w:rPr/>
            </w:r>
          </w:p>
        </w:tc>
        <w:tc>
          <w:tcPr>
            <w:tcW w:w="1277" w:type="dxa"/>
            <w:gridSpan w:val="2"/>
            <w:tcBorders/>
          </w:tcPr>
          <w:p>
            <w:pPr>
              <w:pStyle w:val="Style15"/>
              <w:widowControl w:val="false"/>
              <w:tabs>
                <w:tab w:val="clear" w:pos="720"/>
              </w:tabs>
              <w:bidi w:val="0"/>
              <w:rPr>
                <w:rFonts w:ascii="Times New Roman" w:hAnsi="Times New Roman"/>
              </w:rPr>
            </w:pPr>
            <w:r>
              <w:rPr/>
            </w:r>
          </w:p>
          <w:p>
            <w:pPr>
              <w:pStyle w:val="Style15"/>
              <w:widowControl w:val="false"/>
              <w:tabs>
                <w:tab w:val="clear" w:pos="720"/>
              </w:tabs>
              <w:bidi w:val="0"/>
              <w:rPr>
                <w:rFonts w:ascii="Times New Roman" w:hAnsi="Times New Roman"/>
              </w:rPr>
            </w:pPr>
            <w:r>
              <w:rPr/>
            </w:r>
          </w:p>
        </w:tc>
        <w:tc>
          <w:tcPr>
            <w:tcW w:w="1275" w:type="dxa"/>
            <w:tcBorders/>
          </w:tcPr>
          <w:p>
            <w:pPr>
              <w:pStyle w:val="Style15"/>
              <w:widowControl w:val="false"/>
              <w:tabs>
                <w:tab w:val="clear" w:pos="720"/>
              </w:tabs>
              <w:bidi w:val="0"/>
              <w:rPr>
                <w:rFonts w:ascii="Times New Roman" w:hAnsi="Times New Roman"/>
              </w:rPr>
            </w:pPr>
            <w:r>
              <w:rPr/>
            </w:r>
          </w:p>
          <w:p>
            <w:pPr>
              <w:pStyle w:val="Style15"/>
              <w:widowControl w:val="false"/>
              <w:tabs>
                <w:tab w:val="clear" w:pos="720"/>
              </w:tabs>
              <w:bidi w:val="0"/>
              <w:rPr>
                <w:rFonts w:ascii="Times New Roman" w:hAnsi="Times New Roman"/>
              </w:rPr>
            </w:pPr>
            <w:r>
              <w:rPr/>
            </w:r>
          </w:p>
        </w:tc>
        <w:tc>
          <w:tcPr>
            <w:tcW w:w="1134" w:type="dxa"/>
            <w:tcBorders/>
          </w:tcPr>
          <w:p>
            <w:pPr>
              <w:pStyle w:val="Style15"/>
              <w:widowControl w:val="false"/>
              <w:tabs>
                <w:tab w:val="clear" w:pos="720"/>
              </w:tabs>
              <w:bidi w:val="0"/>
              <w:rPr/>
            </w:pPr>
            <w:r>
              <w:rPr/>
              <w:t>Мета-</w:t>
            </w:r>
          </w:p>
        </w:tc>
      </w:tr>
      <w:tr>
        <w:trPr>
          <w:trHeight w:val="240" w:hRule="exact"/>
        </w:trPr>
        <w:tc>
          <w:tcPr>
            <w:tcW w:w="1134" w:type="dxa"/>
            <w:tcBorders/>
          </w:tcPr>
          <w:p>
            <w:pPr>
              <w:pStyle w:val="Style15"/>
              <w:widowControl w:val="false"/>
              <w:tabs>
                <w:tab w:val="clear" w:pos="720"/>
              </w:tabs>
              <w:bidi w:val="0"/>
              <w:rPr/>
            </w:pPr>
            <w:r>
              <w:rPr/>
              <w:t>Т</w:t>
            </w:r>
          </w:p>
        </w:tc>
        <w:tc>
          <w:tcPr>
            <w:tcW w:w="1275" w:type="dxa"/>
            <w:tcBorders/>
          </w:tcPr>
          <w:p>
            <w:pPr>
              <w:pStyle w:val="Style15"/>
              <w:widowControl w:val="false"/>
              <w:tabs>
                <w:tab w:val="clear" w:pos="720"/>
              </w:tabs>
              <w:bidi w:val="0"/>
              <w:rPr>
                <w:rFonts w:ascii="Times New Roman" w:hAnsi="Times New Roman"/>
              </w:rPr>
            </w:pPr>
            <w:r>
              <w:rPr/>
            </w:r>
          </w:p>
          <w:p>
            <w:pPr>
              <w:pStyle w:val="Style15"/>
              <w:widowControl w:val="false"/>
              <w:tabs>
                <w:tab w:val="clear" w:pos="720"/>
              </w:tabs>
              <w:bidi w:val="0"/>
              <w:rPr>
                <w:rFonts w:ascii="Times New Roman" w:hAnsi="Times New Roman"/>
              </w:rPr>
            </w:pPr>
            <w:r>
              <w:rPr/>
            </w:r>
          </w:p>
        </w:tc>
        <w:tc>
          <w:tcPr>
            <w:tcW w:w="1134" w:type="dxa"/>
            <w:tcBorders/>
          </w:tcPr>
          <w:p>
            <w:pPr>
              <w:pStyle w:val="Style15"/>
              <w:widowControl w:val="false"/>
              <w:tabs>
                <w:tab w:val="clear" w:pos="720"/>
              </w:tabs>
              <w:bidi w:val="0"/>
              <w:rPr>
                <w:rFonts w:ascii="Times New Roman" w:hAnsi="Times New Roman"/>
              </w:rPr>
            </w:pPr>
            <w:r>
              <w:rPr/>
            </w:r>
          </w:p>
          <w:p>
            <w:pPr>
              <w:pStyle w:val="Style15"/>
              <w:widowControl w:val="false"/>
              <w:tabs>
                <w:tab w:val="clear" w:pos="720"/>
              </w:tabs>
              <w:bidi w:val="0"/>
              <w:rPr>
                <w:rFonts w:ascii="Times New Roman" w:hAnsi="Times New Roman"/>
              </w:rPr>
            </w:pPr>
            <w:r>
              <w:rPr/>
            </w:r>
          </w:p>
        </w:tc>
        <w:tc>
          <w:tcPr>
            <w:tcW w:w="1134" w:type="dxa"/>
            <w:tcBorders/>
          </w:tcPr>
          <w:p>
            <w:pPr>
              <w:pStyle w:val="Style15"/>
              <w:widowControl w:val="false"/>
              <w:tabs>
                <w:tab w:val="clear" w:pos="720"/>
              </w:tabs>
              <w:bidi w:val="0"/>
              <w:rPr>
                <w:rFonts w:ascii="Times New Roman" w:hAnsi="Times New Roman"/>
              </w:rPr>
            </w:pPr>
            <w:r>
              <w:rPr/>
            </w:r>
          </w:p>
          <w:p>
            <w:pPr>
              <w:pStyle w:val="Style15"/>
              <w:widowControl w:val="false"/>
              <w:tabs>
                <w:tab w:val="clear" w:pos="720"/>
              </w:tabs>
              <w:bidi w:val="0"/>
              <w:rPr>
                <w:rFonts w:ascii="Times New Roman" w:hAnsi="Times New Roman"/>
              </w:rPr>
            </w:pPr>
            <w:r>
              <w:rPr/>
            </w:r>
          </w:p>
        </w:tc>
        <w:tc>
          <w:tcPr>
            <w:tcW w:w="1277" w:type="dxa"/>
            <w:gridSpan w:val="2"/>
            <w:tcBorders/>
          </w:tcPr>
          <w:p>
            <w:pPr>
              <w:pStyle w:val="Style15"/>
              <w:widowControl w:val="false"/>
              <w:tabs>
                <w:tab w:val="clear" w:pos="720"/>
              </w:tabs>
              <w:bidi w:val="0"/>
              <w:rPr>
                <w:rFonts w:ascii="Times New Roman" w:hAnsi="Times New Roman"/>
              </w:rPr>
            </w:pPr>
            <w:r>
              <w:rPr/>
            </w:r>
          </w:p>
          <w:p>
            <w:pPr>
              <w:pStyle w:val="Style15"/>
              <w:widowControl w:val="false"/>
              <w:tabs>
                <w:tab w:val="clear" w:pos="720"/>
              </w:tabs>
              <w:bidi w:val="0"/>
              <w:rPr>
                <w:rFonts w:ascii="Times New Roman" w:hAnsi="Times New Roman"/>
              </w:rPr>
            </w:pPr>
            <w:r>
              <w:rPr/>
            </w:r>
          </w:p>
        </w:tc>
        <w:tc>
          <w:tcPr>
            <w:tcW w:w="1275" w:type="dxa"/>
            <w:tcBorders/>
          </w:tcPr>
          <w:p>
            <w:pPr>
              <w:pStyle w:val="Style15"/>
              <w:widowControl w:val="false"/>
              <w:tabs>
                <w:tab w:val="clear" w:pos="720"/>
              </w:tabs>
              <w:bidi w:val="0"/>
              <w:rPr>
                <w:rFonts w:ascii="Times New Roman" w:hAnsi="Times New Roman"/>
              </w:rPr>
            </w:pPr>
            <w:r>
              <w:rPr/>
            </w:r>
          </w:p>
          <w:p>
            <w:pPr>
              <w:pStyle w:val="Style15"/>
              <w:widowControl w:val="false"/>
              <w:tabs>
                <w:tab w:val="clear" w:pos="720"/>
              </w:tabs>
              <w:bidi w:val="0"/>
              <w:rPr>
                <w:rFonts w:ascii="Times New Roman" w:hAnsi="Times New Roman"/>
              </w:rPr>
            </w:pPr>
            <w:r>
              <w:rPr/>
            </w:r>
          </w:p>
        </w:tc>
        <w:tc>
          <w:tcPr>
            <w:tcW w:w="1134" w:type="dxa"/>
            <w:tcBorders/>
          </w:tcPr>
          <w:p>
            <w:pPr>
              <w:pStyle w:val="Style15"/>
              <w:widowControl w:val="false"/>
              <w:tabs>
                <w:tab w:val="clear" w:pos="720"/>
              </w:tabs>
              <w:bidi w:val="0"/>
              <w:rPr/>
            </w:pPr>
            <w:r>
              <w:rPr/>
              <w:t>модели</w:t>
            </w:r>
          </w:p>
        </w:tc>
      </w:tr>
      <w:tr>
        <w:trPr>
          <w:trHeight w:val="779" w:hRule="exact"/>
        </w:trPr>
        <w:tc>
          <w:tcPr>
            <w:tcW w:w="1134" w:type="dxa"/>
            <w:tcBorders/>
          </w:tcPr>
          <w:p>
            <w:pPr>
              <w:pStyle w:val="Style15"/>
              <w:widowControl w:val="false"/>
              <w:tabs>
                <w:tab w:val="clear" w:pos="720"/>
              </w:tabs>
              <w:bidi w:val="0"/>
              <w:rPr>
                <w:rFonts w:ascii="Times New Roman" w:hAnsi="Times New Roman"/>
              </w:rPr>
            </w:pPr>
            <w:r>
              <w:rPr/>
            </w:r>
          </w:p>
          <w:p>
            <w:pPr>
              <w:pStyle w:val="Style15"/>
              <w:widowControl w:val="false"/>
              <w:tabs>
                <w:tab w:val="clear" w:pos="720"/>
              </w:tabs>
              <w:bidi w:val="0"/>
              <w:rPr>
                <w:rFonts w:ascii="Times New Roman" w:hAnsi="Times New Roman"/>
              </w:rPr>
            </w:pPr>
            <w:r>
              <w:rPr/>
            </w:r>
          </w:p>
        </w:tc>
        <w:tc>
          <w:tcPr>
            <w:tcW w:w="1275" w:type="dxa"/>
            <w:tcBorders/>
          </w:tcPr>
          <w:p>
            <w:pPr>
              <w:pStyle w:val="Style15"/>
              <w:widowControl w:val="false"/>
              <w:tabs>
                <w:tab w:val="clear" w:pos="720"/>
              </w:tabs>
              <w:bidi w:val="0"/>
              <w:rPr/>
            </w:pPr>
            <w:r>
              <w:rPr/>
              <w:t>Визуаль</w:t>
              <w:softHyphen/>
              <w:t>ный</w:t>
            </w:r>
          </w:p>
        </w:tc>
        <w:tc>
          <w:tcPr>
            <w:tcW w:w="1134" w:type="dxa"/>
            <w:tcBorders/>
          </w:tcPr>
          <w:p>
            <w:pPr>
              <w:pStyle w:val="Style15"/>
              <w:widowControl w:val="false"/>
              <w:tabs>
                <w:tab w:val="clear" w:pos="720"/>
              </w:tabs>
              <w:bidi w:val="0"/>
              <w:rPr/>
            </w:pPr>
            <w:r>
              <w:rPr/>
              <w:t>Кинесте</w:t>
              <w:softHyphen/>
              <w:t>тическая</w:t>
            </w:r>
          </w:p>
        </w:tc>
        <w:tc>
          <w:tcPr>
            <w:tcW w:w="1134" w:type="dxa"/>
            <w:tcBorders/>
          </w:tcPr>
          <w:p>
            <w:pPr>
              <w:pStyle w:val="Style15"/>
              <w:widowControl w:val="false"/>
              <w:tabs>
                <w:tab w:val="clear" w:pos="720"/>
              </w:tabs>
              <w:bidi w:val="0"/>
              <w:rPr/>
            </w:pPr>
            <w:r>
              <w:rPr/>
              <w:t>Кинесте-тическая</w:t>
            </w:r>
          </w:p>
        </w:tc>
        <w:tc>
          <w:tcPr>
            <w:tcW w:w="1277" w:type="dxa"/>
            <w:gridSpan w:val="2"/>
            <w:tcBorders/>
          </w:tcPr>
          <w:p>
            <w:pPr>
              <w:pStyle w:val="Style15"/>
              <w:widowControl w:val="false"/>
              <w:tabs>
                <w:tab w:val="clear" w:pos="720"/>
              </w:tabs>
              <w:bidi w:val="0"/>
              <w:rPr/>
            </w:pPr>
            <w:r>
              <w:rPr/>
              <w:t>Плакати-рование</w:t>
            </w:r>
          </w:p>
        </w:tc>
        <w:tc>
          <w:tcPr>
            <w:tcW w:w="1275" w:type="dxa"/>
            <w:tcBorders/>
          </w:tcPr>
          <w:p>
            <w:pPr>
              <w:pStyle w:val="Style15"/>
              <w:widowControl w:val="false"/>
              <w:tabs>
                <w:tab w:val="clear" w:pos="720"/>
              </w:tabs>
              <w:bidi w:val="0"/>
              <w:rPr/>
            </w:pPr>
            <w:r>
              <w:rPr/>
              <w:t>Номина-</w:t>
            </w:r>
          </w:p>
          <w:p>
            <w:pPr>
              <w:pStyle w:val="Style15"/>
              <w:widowControl w:val="false"/>
              <w:tabs>
                <w:tab w:val="clear" w:pos="720"/>
              </w:tabs>
              <w:bidi w:val="0"/>
              <w:rPr/>
            </w:pPr>
            <w:r>
              <w:rPr/>
              <w:t>лиэация</w:t>
            </w:r>
          </w:p>
        </w:tc>
        <w:tc>
          <w:tcPr>
            <w:tcW w:w="1134" w:type="dxa"/>
            <w:tcBorders/>
          </w:tcPr>
          <w:p>
            <w:pPr>
              <w:pStyle w:val="Style15"/>
              <w:widowControl w:val="false"/>
              <w:tabs>
                <w:tab w:val="clear" w:pos="720"/>
              </w:tabs>
              <w:bidi w:val="0"/>
              <w:rPr/>
            </w:pPr>
            <w:r>
              <w:rPr/>
              <w:t>Причина-Следствие</w:t>
            </w:r>
          </w:p>
        </w:tc>
      </w:tr>
      <w:tr>
        <w:trPr>
          <w:trHeight w:val="629" w:hRule="exact"/>
        </w:trPr>
        <w:tc>
          <w:tcPr>
            <w:tcW w:w="1134" w:type="dxa"/>
            <w:tcBorders/>
          </w:tcPr>
          <w:p>
            <w:pPr>
              <w:pStyle w:val="Style15"/>
              <w:widowControl w:val="false"/>
              <w:tabs>
                <w:tab w:val="clear" w:pos="720"/>
              </w:tabs>
              <w:bidi w:val="0"/>
              <w:rPr>
                <w:rFonts w:ascii="Times New Roman" w:hAnsi="Times New Roman"/>
              </w:rPr>
            </w:pPr>
            <w:r>
              <w:rPr/>
            </w:r>
          </w:p>
          <w:p>
            <w:pPr>
              <w:pStyle w:val="Style15"/>
              <w:widowControl w:val="false"/>
              <w:tabs>
                <w:tab w:val="clear" w:pos="720"/>
              </w:tabs>
              <w:bidi w:val="0"/>
              <w:rPr>
                <w:rFonts w:ascii="Times New Roman" w:hAnsi="Times New Roman"/>
              </w:rPr>
            </w:pPr>
            <w:r>
              <w:rPr/>
            </w:r>
          </w:p>
        </w:tc>
        <w:tc>
          <w:tcPr>
            <w:tcW w:w="1275" w:type="dxa"/>
            <w:tcBorders/>
          </w:tcPr>
          <w:p>
            <w:pPr>
              <w:pStyle w:val="Style15"/>
              <w:widowControl w:val="false"/>
              <w:tabs>
                <w:tab w:val="clear" w:pos="720"/>
              </w:tabs>
              <w:bidi w:val="0"/>
              <w:rPr/>
            </w:pPr>
            <w:r>
              <w:rPr/>
              <w:t>V</w:t>
            </w:r>
          </w:p>
        </w:tc>
        <w:tc>
          <w:tcPr>
            <w:tcW w:w="1134" w:type="dxa"/>
            <w:tcBorders/>
          </w:tcPr>
          <w:p>
            <w:pPr>
              <w:pStyle w:val="Style15"/>
              <w:widowControl w:val="false"/>
              <w:tabs>
                <w:tab w:val="clear" w:pos="720"/>
              </w:tabs>
              <w:bidi w:val="0"/>
              <w:rPr/>
            </w:pPr>
            <w:r>
              <w:rPr/>
              <w:t>К</w:t>
            </w:r>
          </w:p>
        </w:tc>
        <w:tc>
          <w:tcPr>
            <w:tcW w:w="1134" w:type="dxa"/>
            <w:tcBorders/>
          </w:tcPr>
          <w:p>
            <w:pPr>
              <w:pStyle w:val="Style15"/>
              <w:widowControl w:val="false"/>
              <w:tabs>
                <w:tab w:val="clear" w:pos="720"/>
              </w:tabs>
              <w:bidi w:val="0"/>
              <w:rPr/>
            </w:pPr>
            <w:r>
              <w:rPr/>
              <w:t>К</w:t>
            </w:r>
          </w:p>
        </w:tc>
        <w:tc>
          <w:tcPr>
            <w:tcW w:w="1277" w:type="dxa"/>
            <w:gridSpan w:val="2"/>
            <w:tcBorders/>
          </w:tcPr>
          <w:p>
            <w:pPr>
              <w:pStyle w:val="Style15"/>
              <w:widowControl w:val="false"/>
              <w:tabs>
                <w:tab w:val="clear" w:pos="720"/>
              </w:tabs>
              <w:bidi w:val="0"/>
              <w:rPr/>
            </w:pPr>
            <w:r>
              <w:rPr/>
              <w:t>К</w:t>
            </w:r>
          </w:p>
        </w:tc>
        <w:tc>
          <w:tcPr>
            <w:tcW w:w="1275" w:type="dxa"/>
            <w:tcBorders/>
          </w:tcPr>
          <w:p>
            <w:pPr>
              <w:pStyle w:val="Style15"/>
              <w:widowControl w:val="false"/>
              <w:tabs>
                <w:tab w:val="clear" w:pos="720"/>
              </w:tabs>
              <w:bidi w:val="0"/>
              <w:rPr>
                <w:lang w:val="en-US"/>
              </w:rPr>
            </w:pPr>
            <w:r>
              <w:rPr>
                <w:lang w:val="en-US"/>
              </w:rPr>
              <w:t>Norn</w:t>
            </w:r>
          </w:p>
        </w:tc>
        <w:tc>
          <w:tcPr>
            <w:tcW w:w="1134" w:type="dxa"/>
            <w:tcBorders/>
          </w:tcPr>
          <w:p>
            <w:pPr>
              <w:pStyle w:val="Style15"/>
              <w:widowControl w:val="false"/>
              <w:tabs>
                <w:tab w:val="clear" w:pos="720"/>
              </w:tabs>
              <w:bidi w:val="0"/>
              <w:rPr/>
            </w:pPr>
            <w:r>
              <w:rPr/>
              <w:t>С-Е</w:t>
            </w:r>
          </w:p>
        </w:tc>
      </w:tr>
      <w:tr>
        <w:trPr>
          <w:trHeight w:val="827" w:hRule="exact"/>
        </w:trPr>
        <w:tc>
          <w:tcPr>
            <w:tcW w:w="1134" w:type="dxa"/>
            <w:tcBorders/>
          </w:tcPr>
          <w:p>
            <w:pPr>
              <w:pStyle w:val="Style15"/>
              <w:widowControl w:val="false"/>
              <w:tabs>
                <w:tab w:val="clear" w:pos="720"/>
              </w:tabs>
              <w:bidi w:val="0"/>
              <w:rPr/>
            </w:pPr>
            <w:r>
              <w:rPr/>
              <w:t>М</w:t>
            </w:r>
          </w:p>
          <w:p>
            <w:pPr>
              <w:pStyle w:val="Style15"/>
              <w:widowControl w:val="false"/>
              <w:tabs>
                <w:tab w:val="clear" w:pos="720"/>
              </w:tabs>
              <w:bidi w:val="0"/>
              <w:rPr/>
            </w:pPr>
            <w:r>
              <w:rPr/>
              <w:t>А</w:t>
            </w:r>
          </w:p>
        </w:tc>
        <w:tc>
          <w:tcPr>
            <w:tcW w:w="1275" w:type="dxa"/>
            <w:tcBorders/>
          </w:tcPr>
          <w:p>
            <w:pPr>
              <w:pStyle w:val="Style15"/>
              <w:widowControl w:val="false"/>
              <w:tabs>
                <w:tab w:val="clear" w:pos="720"/>
              </w:tabs>
              <w:bidi w:val="0"/>
              <w:rPr/>
            </w:pPr>
            <w:r>
              <w:rPr/>
              <w:t>Входной канал</w:t>
            </w:r>
          </w:p>
        </w:tc>
        <w:tc>
          <w:tcPr>
            <w:tcW w:w="1134" w:type="dxa"/>
            <w:tcBorders/>
          </w:tcPr>
          <w:p>
            <w:pPr>
              <w:pStyle w:val="Style15"/>
              <w:widowControl w:val="false"/>
              <w:tabs>
                <w:tab w:val="clear" w:pos="720"/>
              </w:tabs>
              <w:bidi w:val="0"/>
              <w:rPr>
                <w:rFonts w:ascii="Times New Roman" w:hAnsi="Times New Roman"/>
              </w:rPr>
            </w:pPr>
            <w:r>
              <w:rPr/>
            </w:r>
          </w:p>
          <w:p>
            <w:pPr>
              <w:pStyle w:val="Style15"/>
              <w:widowControl w:val="false"/>
              <w:tabs>
                <w:tab w:val="clear" w:pos="720"/>
              </w:tabs>
              <w:bidi w:val="0"/>
              <w:rPr>
                <w:rFonts w:ascii="Times New Roman" w:hAnsi="Times New Roman"/>
              </w:rPr>
            </w:pPr>
            <w:r>
              <w:rPr/>
            </w:r>
          </w:p>
        </w:tc>
        <w:tc>
          <w:tcPr>
            <w:tcW w:w="1134" w:type="dxa"/>
            <w:tcBorders/>
          </w:tcPr>
          <w:p>
            <w:pPr>
              <w:pStyle w:val="Style15"/>
              <w:widowControl w:val="false"/>
              <w:tabs>
                <w:tab w:val="clear" w:pos="720"/>
              </w:tabs>
              <w:bidi w:val="0"/>
              <w:rPr/>
            </w:pPr>
            <w:r>
              <w:rPr/>
              <w:t>Выход</w:t>
            </w:r>
          </w:p>
        </w:tc>
        <w:tc>
          <w:tcPr>
            <w:tcW w:w="1277" w:type="dxa"/>
            <w:gridSpan w:val="2"/>
            <w:tcBorders/>
          </w:tcPr>
          <w:p>
            <w:pPr>
              <w:pStyle w:val="Style15"/>
              <w:widowControl w:val="false"/>
              <w:tabs>
                <w:tab w:val="clear" w:pos="720"/>
              </w:tabs>
              <w:bidi w:val="0"/>
              <w:rPr/>
            </w:pPr>
            <w:r>
              <w:rPr/>
              <w:t>Катего</w:t>
              <w:softHyphen/>
              <w:t>рия по Сейтер</w:t>
            </w:r>
          </w:p>
        </w:tc>
        <w:tc>
          <w:tcPr>
            <w:tcW w:w="1275" w:type="dxa"/>
            <w:tcBorders/>
          </w:tcPr>
          <w:p>
            <w:pPr>
              <w:pStyle w:val="Style15"/>
              <w:widowControl w:val="false"/>
              <w:tabs>
                <w:tab w:val="clear" w:pos="720"/>
              </w:tabs>
              <w:bidi w:val="0"/>
              <w:jc w:val="center"/>
              <w:rPr/>
            </w:pPr>
            <w:r>
              <w:rPr/>
              <w:t>Семанти</w:t>
              <w:softHyphen/>
              <w:t>ческая</w:t>
            </w:r>
          </w:p>
          <w:p>
            <w:pPr>
              <w:pStyle w:val="Style15"/>
              <w:widowControl w:val="false"/>
              <w:tabs>
                <w:tab w:val="clear" w:pos="720"/>
              </w:tabs>
              <w:bidi w:val="0"/>
              <w:rPr/>
            </w:pPr>
            <w:r>
              <w:rPr/>
              <w:t>непра</w:t>
              <w:softHyphen/>
            </w:r>
          </w:p>
        </w:tc>
        <w:tc>
          <w:tcPr>
            <w:tcW w:w="1134" w:type="dxa"/>
            <w:tcBorders/>
          </w:tcPr>
          <w:p>
            <w:pPr>
              <w:pStyle w:val="Style15"/>
              <w:widowControl w:val="false"/>
              <w:tabs>
                <w:tab w:val="clear" w:pos="720"/>
              </w:tabs>
              <w:bidi w:val="0"/>
              <w:rPr/>
            </w:pPr>
            <w:r>
              <w:rPr/>
              <w:t>Наруше</w:t>
              <w:softHyphen/>
              <w:t>ние по Мета-</w:t>
            </w:r>
          </w:p>
        </w:tc>
      </w:tr>
      <w:tr>
        <w:trPr>
          <w:trHeight w:val="200" w:hRule="exact"/>
        </w:trPr>
        <w:tc>
          <w:tcPr>
            <w:tcW w:w="1134" w:type="dxa"/>
            <w:tcBorders/>
          </w:tcPr>
          <w:p>
            <w:pPr>
              <w:pStyle w:val="Style15"/>
              <w:widowControl w:val="false"/>
              <w:tabs>
                <w:tab w:val="clear" w:pos="720"/>
              </w:tabs>
              <w:bidi w:val="0"/>
              <w:rPr/>
            </w:pPr>
            <w:r>
              <w:rPr/>
              <w:t>Р</w:t>
            </w:r>
          </w:p>
          <w:p>
            <w:pPr>
              <w:pStyle w:val="Style15"/>
              <w:widowControl w:val="false"/>
              <w:tabs>
                <w:tab w:val="clear" w:pos="720"/>
              </w:tabs>
              <w:bidi w:val="0"/>
              <w:rPr/>
            </w:pPr>
            <w:r>
              <w:rPr/>
              <w:t>Т</w:t>
            </w:r>
          </w:p>
        </w:tc>
        <w:tc>
          <w:tcPr>
            <w:tcW w:w="1275" w:type="dxa"/>
            <w:tcBorders/>
          </w:tcPr>
          <w:p>
            <w:pPr>
              <w:pStyle w:val="Style15"/>
              <w:widowControl w:val="false"/>
              <w:tabs>
                <w:tab w:val="clear" w:pos="720"/>
              </w:tabs>
              <w:bidi w:val="0"/>
              <w:rPr>
                <w:rFonts w:ascii="Times New Roman" w:hAnsi="Times New Roman"/>
              </w:rPr>
            </w:pPr>
            <w:r>
              <w:rPr/>
            </w:r>
          </w:p>
          <w:p>
            <w:pPr>
              <w:pStyle w:val="Style15"/>
              <w:widowControl w:val="false"/>
              <w:tabs>
                <w:tab w:val="clear" w:pos="720"/>
              </w:tabs>
              <w:bidi w:val="0"/>
              <w:rPr>
                <w:rFonts w:ascii="Times New Roman" w:hAnsi="Times New Roman"/>
              </w:rPr>
            </w:pPr>
            <w:r>
              <w:rPr/>
            </w:r>
          </w:p>
        </w:tc>
        <w:tc>
          <w:tcPr>
            <w:tcW w:w="1134" w:type="dxa"/>
            <w:tcBorders/>
          </w:tcPr>
          <w:p>
            <w:pPr>
              <w:pStyle w:val="Style15"/>
              <w:widowControl w:val="false"/>
              <w:tabs>
                <w:tab w:val="clear" w:pos="720"/>
              </w:tabs>
              <w:bidi w:val="0"/>
              <w:rPr>
                <w:rFonts w:ascii="Times New Roman" w:hAnsi="Times New Roman"/>
              </w:rPr>
            </w:pPr>
            <w:r>
              <w:rPr/>
            </w:r>
          </w:p>
          <w:p>
            <w:pPr>
              <w:pStyle w:val="Style15"/>
              <w:widowControl w:val="false"/>
              <w:tabs>
                <w:tab w:val="clear" w:pos="720"/>
              </w:tabs>
              <w:bidi w:val="0"/>
              <w:rPr>
                <w:rFonts w:ascii="Times New Roman" w:hAnsi="Times New Roman"/>
              </w:rPr>
            </w:pPr>
            <w:r>
              <w:rPr/>
            </w:r>
          </w:p>
        </w:tc>
        <w:tc>
          <w:tcPr>
            <w:tcW w:w="1134" w:type="dxa"/>
            <w:tcBorders/>
          </w:tcPr>
          <w:p>
            <w:pPr>
              <w:pStyle w:val="Style15"/>
              <w:widowControl w:val="false"/>
              <w:tabs>
                <w:tab w:val="clear" w:pos="720"/>
              </w:tabs>
              <w:bidi w:val="0"/>
              <w:rPr>
                <w:rFonts w:ascii="Times New Roman" w:hAnsi="Times New Roman"/>
              </w:rPr>
            </w:pPr>
            <w:r>
              <w:rPr/>
            </w:r>
          </w:p>
          <w:p>
            <w:pPr>
              <w:pStyle w:val="Style15"/>
              <w:widowControl w:val="false"/>
              <w:tabs>
                <w:tab w:val="clear" w:pos="720"/>
              </w:tabs>
              <w:bidi w:val="0"/>
              <w:rPr>
                <w:rFonts w:ascii="Times New Roman" w:hAnsi="Times New Roman"/>
              </w:rPr>
            </w:pPr>
            <w:r>
              <w:rPr/>
            </w:r>
          </w:p>
        </w:tc>
        <w:tc>
          <w:tcPr>
            <w:tcW w:w="1277" w:type="dxa"/>
            <w:gridSpan w:val="2"/>
            <w:tcBorders/>
          </w:tcPr>
          <w:p>
            <w:pPr>
              <w:pStyle w:val="Style15"/>
              <w:widowControl w:val="false"/>
              <w:tabs>
                <w:tab w:val="clear" w:pos="720"/>
              </w:tabs>
              <w:bidi w:val="0"/>
              <w:rPr>
                <w:rFonts w:ascii="Times New Roman" w:hAnsi="Times New Roman"/>
              </w:rPr>
            </w:pPr>
            <w:r>
              <w:rPr/>
            </w:r>
          </w:p>
          <w:p>
            <w:pPr>
              <w:pStyle w:val="Style15"/>
              <w:widowControl w:val="false"/>
              <w:tabs>
                <w:tab w:val="clear" w:pos="720"/>
              </w:tabs>
              <w:bidi w:val="0"/>
              <w:rPr>
                <w:rFonts w:ascii="Times New Roman" w:hAnsi="Times New Roman"/>
              </w:rPr>
            </w:pPr>
            <w:r>
              <w:rPr/>
            </w:r>
          </w:p>
        </w:tc>
        <w:tc>
          <w:tcPr>
            <w:tcW w:w="1275" w:type="dxa"/>
            <w:tcBorders/>
          </w:tcPr>
          <w:p>
            <w:pPr>
              <w:pStyle w:val="Style15"/>
              <w:widowControl w:val="false"/>
              <w:tabs>
                <w:tab w:val="clear" w:pos="720"/>
              </w:tabs>
              <w:bidi w:val="0"/>
              <w:rPr/>
            </w:pPr>
            <w:r>
              <w:rPr/>
              <w:t>вильность</w:t>
            </w:r>
          </w:p>
        </w:tc>
        <w:tc>
          <w:tcPr>
            <w:tcW w:w="1134" w:type="dxa"/>
            <w:tcBorders/>
          </w:tcPr>
          <w:p>
            <w:pPr>
              <w:pStyle w:val="Style15"/>
              <w:widowControl w:val="false"/>
              <w:tabs>
                <w:tab w:val="clear" w:pos="720"/>
              </w:tabs>
              <w:bidi w:val="0"/>
              <w:rPr/>
            </w:pPr>
            <w:r>
              <w:rPr/>
              <w:t>модели</w:t>
            </w:r>
          </w:p>
        </w:tc>
      </w:tr>
      <w:tr>
        <w:trPr>
          <w:trHeight w:val="240" w:hRule="exact"/>
        </w:trPr>
        <w:tc>
          <w:tcPr>
            <w:tcW w:w="1134" w:type="dxa"/>
            <w:tcBorders/>
          </w:tcPr>
          <w:p>
            <w:pPr>
              <w:pStyle w:val="Style15"/>
              <w:widowControl w:val="false"/>
              <w:tabs>
                <w:tab w:val="clear" w:pos="720"/>
              </w:tabs>
              <w:bidi w:val="0"/>
              <w:rPr/>
            </w:pPr>
            <w:r>
              <w:rPr/>
              <w:t>А</w:t>
            </w:r>
          </w:p>
        </w:tc>
        <w:tc>
          <w:tcPr>
            <w:tcW w:w="1275" w:type="dxa"/>
            <w:tcBorders/>
          </w:tcPr>
          <w:p>
            <w:pPr>
              <w:pStyle w:val="Style15"/>
              <w:widowControl w:val="false"/>
              <w:tabs>
                <w:tab w:val="clear" w:pos="720"/>
              </w:tabs>
              <w:bidi w:val="0"/>
              <w:rPr>
                <w:rFonts w:ascii="Times New Roman" w:hAnsi="Times New Roman"/>
              </w:rPr>
            </w:pPr>
            <w:r>
              <w:rPr/>
            </w:r>
          </w:p>
          <w:p>
            <w:pPr>
              <w:pStyle w:val="Style15"/>
              <w:widowControl w:val="false"/>
              <w:tabs>
                <w:tab w:val="clear" w:pos="720"/>
              </w:tabs>
              <w:bidi w:val="0"/>
              <w:rPr>
                <w:rFonts w:ascii="Times New Roman" w:hAnsi="Times New Roman"/>
              </w:rPr>
            </w:pPr>
            <w:r>
              <w:rPr/>
            </w:r>
          </w:p>
        </w:tc>
        <w:tc>
          <w:tcPr>
            <w:tcW w:w="1134" w:type="dxa"/>
            <w:tcBorders/>
          </w:tcPr>
          <w:p>
            <w:pPr>
              <w:pStyle w:val="Style15"/>
              <w:widowControl w:val="false"/>
              <w:tabs>
                <w:tab w:val="clear" w:pos="720"/>
              </w:tabs>
              <w:bidi w:val="0"/>
              <w:rPr>
                <w:rFonts w:ascii="Times New Roman" w:hAnsi="Times New Roman"/>
              </w:rPr>
            </w:pPr>
            <w:r>
              <w:rPr/>
            </w:r>
          </w:p>
          <w:p>
            <w:pPr>
              <w:pStyle w:val="Style15"/>
              <w:widowControl w:val="false"/>
              <w:tabs>
                <w:tab w:val="clear" w:pos="720"/>
              </w:tabs>
              <w:bidi w:val="0"/>
              <w:rPr>
                <w:rFonts w:ascii="Times New Roman" w:hAnsi="Times New Roman"/>
              </w:rPr>
            </w:pPr>
            <w:r>
              <w:rPr/>
            </w:r>
          </w:p>
        </w:tc>
        <w:tc>
          <w:tcPr>
            <w:tcW w:w="1472" w:type="dxa"/>
            <w:gridSpan w:val="2"/>
            <w:tcBorders/>
          </w:tcPr>
          <w:p>
            <w:pPr>
              <w:pStyle w:val="Style15"/>
              <w:widowControl w:val="false"/>
              <w:tabs>
                <w:tab w:val="clear" w:pos="720"/>
              </w:tabs>
              <w:bidi w:val="0"/>
              <w:rPr>
                <w:rFonts w:ascii="Times New Roman" w:hAnsi="Times New Roman"/>
              </w:rPr>
            </w:pPr>
            <w:r>
              <w:rPr/>
            </w:r>
          </w:p>
          <w:p>
            <w:pPr>
              <w:pStyle w:val="Style15"/>
              <w:widowControl w:val="false"/>
              <w:tabs>
                <w:tab w:val="clear" w:pos="720"/>
              </w:tabs>
              <w:bidi w:val="0"/>
              <w:rPr>
                <w:rFonts w:ascii="Times New Roman" w:hAnsi="Times New Roman"/>
              </w:rPr>
            </w:pPr>
            <w:r>
              <w:rPr/>
            </w:r>
          </w:p>
        </w:tc>
        <w:tc>
          <w:tcPr>
            <w:tcW w:w="3348" w:type="dxa"/>
            <w:gridSpan w:val="3"/>
            <w:tcBorders/>
          </w:tcPr>
          <w:p>
            <w:pPr>
              <w:pStyle w:val="Style15"/>
              <w:widowControl w:val="false"/>
              <w:tabs>
                <w:tab w:val="clear" w:pos="720"/>
              </w:tabs>
              <w:bidi w:val="0"/>
              <w:rPr>
                <w:rFonts w:ascii="Times New Roman" w:hAnsi="Times New Roman"/>
              </w:rPr>
            </w:pPr>
            <w:r>
              <w:rPr/>
            </w:r>
          </w:p>
          <w:p>
            <w:pPr>
              <w:pStyle w:val="Style15"/>
              <w:widowControl w:val="false"/>
              <w:tabs>
                <w:tab w:val="clear" w:pos="720"/>
              </w:tabs>
              <w:bidi w:val="0"/>
              <w:rPr>
                <w:rFonts w:ascii="Times New Roman" w:hAnsi="Times New Roman"/>
              </w:rPr>
            </w:pPr>
            <w:r>
              <w:rPr/>
            </w:r>
          </w:p>
        </w:tc>
      </w:tr>
      <w:tr>
        <w:trPr>
          <w:trHeight w:val="765" w:hRule="exact"/>
        </w:trPr>
        <w:tc>
          <w:tcPr>
            <w:tcW w:w="1134" w:type="dxa"/>
            <w:tcBorders/>
          </w:tcPr>
          <w:p>
            <w:pPr>
              <w:pStyle w:val="Style15"/>
              <w:widowControl w:val="false"/>
              <w:tabs>
                <w:tab w:val="clear" w:pos="720"/>
              </w:tabs>
              <w:bidi w:val="0"/>
              <w:rPr/>
            </w:pPr>
            <w:r>
              <w:rPr/>
              <w:t>II</w:t>
            </w:r>
          </w:p>
        </w:tc>
        <w:tc>
          <w:tcPr>
            <w:tcW w:w="1275" w:type="dxa"/>
            <w:tcBorders/>
          </w:tcPr>
          <w:p>
            <w:pPr>
              <w:pStyle w:val="Style15"/>
              <w:widowControl w:val="false"/>
              <w:tabs>
                <w:tab w:val="clear" w:pos="720"/>
              </w:tabs>
              <w:bidi w:val="0"/>
              <w:rPr/>
            </w:pPr>
            <w:r>
              <w:rPr/>
              <w:t>Визуаль</w:t>
              <w:softHyphen/>
              <w:t>ный</w:t>
            </w:r>
          </w:p>
        </w:tc>
        <w:tc>
          <w:tcPr>
            <w:tcW w:w="1134" w:type="dxa"/>
            <w:tcBorders/>
          </w:tcPr>
          <w:p>
            <w:pPr>
              <w:pStyle w:val="Style15"/>
              <w:widowControl w:val="false"/>
              <w:tabs>
                <w:tab w:val="clear" w:pos="720"/>
              </w:tabs>
              <w:bidi w:val="0"/>
              <w:rPr>
                <w:rFonts w:ascii="Times New Roman" w:hAnsi="Times New Roman"/>
              </w:rPr>
            </w:pPr>
            <w:r>
              <w:rPr/>
            </w:r>
          </w:p>
          <w:p>
            <w:pPr>
              <w:pStyle w:val="Style15"/>
              <w:widowControl w:val="false"/>
              <w:tabs>
                <w:tab w:val="clear" w:pos="720"/>
              </w:tabs>
              <w:bidi w:val="0"/>
              <w:rPr>
                <w:rFonts w:ascii="Times New Roman" w:hAnsi="Times New Roman"/>
              </w:rPr>
            </w:pPr>
            <w:r>
              <w:rPr/>
            </w:r>
          </w:p>
        </w:tc>
        <w:tc>
          <w:tcPr>
            <w:tcW w:w="1134" w:type="dxa"/>
            <w:tcBorders/>
          </w:tcPr>
          <w:p>
            <w:pPr>
              <w:pStyle w:val="Style15"/>
              <w:widowControl w:val="false"/>
              <w:tabs>
                <w:tab w:val="clear" w:pos="720"/>
              </w:tabs>
              <w:bidi w:val="0"/>
              <w:rPr/>
            </w:pPr>
            <w:r>
              <w:rPr/>
              <w:t>Кинесте</w:t>
              <w:softHyphen/>
              <w:t>тическая</w:t>
            </w:r>
          </w:p>
        </w:tc>
        <w:tc>
          <w:tcPr>
            <w:tcW w:w="1277" w:type="dxa"/>
            <w:gridSpan w:val="2"/>
            <w:tcBorders/>
          </w:tcPr>
          <w:p>
            <w:pPr>
              <w:pStyle w:val="Style15"/>
              <w:widowControl w:val="false"/>
              <w:tabs>
                <w:tab w:val="clear" w:pos="720"/>
              </w:tabs>
              <w:bidi w:val="0"/>
              <w:rPr/>
            </w:pPr>
            <w:r>
              <w:rPr/>
              <w:t>Блайми-рование</w:t>
            </w:r>
          </w:p>
        </w:tc>
        <w:tc>
          <w:tcPr>
            <w:tcW w:w="1275" w:type="dxa"/>
            <w:tcBorders/>
          </w:tcPr>
          <w:p>
            <w:pPr>
              <w:pStyle w:val="Style15"/>
              <w:widowControl w:val="false"/>
              <w:tabs>
                <w:tab w:val="clear" w:pos="720"/>
              </w:tabs>
              <w:bidi w:val="0"/>
              <w:rPr/>
            </w:pPr>
            <w:r>
              <w:rPr/>
              <w:t>Деноми-</w:t>
            </w:r>
          </w:p>
          <w:p>
            <w:pPr>
              <w:pStyle w:val="Style15"/>
              <w:widowControl w:val="false"/>
              <w:tabs>
                <w:tab w:val="clear" w:pos="720"/>
              </w:tabs>
              <w:bidi w:val="0"/>
              <w:ind w:right="200" w:hanging="0"/>
              <w:rPr/>
            </w:pPr>
            <w:r>
              <w:rPr/>
              <w:t>нализация</w:t>
            </w:r>
          </w:p>
        </w:tc>
        <w:tc>
          <w:tcPr>
            <w:tcW w:w="1134" w:type="dxa"/>
            <w:tcBorders/>
          </w:tcPr>
          <w:p>
            <w:pPr>
              <w:pStyle w:val="Style15"/>
              <w:widowControl w:val="false"/>
              <w:tabs>
                <w:tab w:val="clear" w:pos="720"/>
              </w:tabs>
              <w:bidi w:val="0"/>
              <w:rPr/>
            </w:pPr>
            <w:r>
              <w:rPr/>
              <w:t>Причина-Следствие</w:t>
            </w:r>
          </w:p>
        </w:tc>
      </w:tr>
      <w:tr>
        <w:trPr>
          <w:trHeight w:val="569" w:hRule="exact"/>
        </w:trPr>
        <w:tc>
          <w:tcPr>
            <w:tcW w:w="1134" w:type="dxa"/>
            <w:tcBorders/>
          </w:tcPr>
          <w:p>
            <w:pPr>
              <w:pStyle w:val="Style15"/>
              <w:widowControl w:val="false"/>
              <w:tabs>
                <w:tab w:val="clear" w:pos="720"/>
              </w:tabs>
              <w:bidi w:val="0"/>
              <w:rPr>
                <w:rFonts w:ascii="Times New Roman" w:hAnsi="Times New Roman"/>
              </w:rPr>
            </w:pPr>
            <w:r>
              <w:rPr/>
            </w:r>
          </w:p>
          <w:p>
            <w:pPr>
              <w:pStyle w:val="Style15"/>
              <w:widowControl w:val="false"/>
              <w:tabs>
                <w:tab w:val="clear" w:pos="720"/>
              </w:tabs>
              <w:bidi w:val="0"/>
              <w:rPr>
                <w:rFonts w:ascii="Times New Roman" w:hAnsi="Times New Roman"/>
              </w:rPr>
            </w:pPr>
            <w:r>
              <w:rPr/>
            </w:r>
          </w:p>
        </w:tc>
        <w:tc>
          <w:tcPr>
            <w:tcW w:w="1275" w:type="dxa"/>
            <w:tcBorders/>
          </w:tcPr>
          <w:p>
            <w:pPr>
              <w:pStyle w:val="Style15"/>
              <w:widowControl w:val="false"/>
              <w:tabs>
                <w:tab w:val="clear" w:pos="720"/>
              </w:tabs>
              <w:bidi w:val="0"/>
              <w:rPr/>
            </w:pPr>
            <w:r>
              <w:rPr/>
              <w:t>V</w:t>
            </w:r>
          </w:p>
        </w:tc>
        <w:tc>
          <w:tcPr>
            <w:tcW w:w="1134" w:type="dxa"/>
            <w:tcBorders/>
          </w:tcPr>
          <w:p>
            <w:pPr>
              <w:pStyle w:val="Style15"/>
              <w:widowControl w:val="false"/>
              <w:tabs>
                <w:tab w:val="clear" w:pos="720"/>
              </w:tabs>
              <w:bidi w:val="0"/>
              <w:rPr/>
            </w:pPr>
            <w:r>
              <w:rPr/>
              <w:t>К</w:t>
            </w:r>
          </w:p>
        </w:tc>
        <w:tc>
          <w:tcPr>
            <w:tcW w:w="1134" w:type="dxa"/>
            <w:tcBorders/>
          </w:tcPr>
          <w:p>
            <w:pPr>
              <w:pStyle w:val="Style15"/>
              <w:widowControl w:val="false"/>
              <w:tabs>
                <w:tab w:val="clear" w:pos="720"/>
              </w:tabs>
              <w:bidi w:val="0"/>
              <w:rPr/>
            </w:pPr>
            <w:r>
              <w:rPr/>
              <w:t>К</w:t>
            </w:r>
          </w:p>
        </w:tc>
        <w:tc>
          <w:tcPr>
            <w:tcW w:w="1277" w:type="dxa"/>
            <w:gridSpan w:val="2"/>
            <w:tcBorders/>
          </w:tcPr>
          <w:p>
            <w:pPr>
              <w:pStyle w:val="Style15"/>
              <w:widowControl w:val="false"/>
              <w:tabs>
                <w:tab w:val="clear" w:pos="720"/>
              </w:tabs>
              <w:bidi w:val="0"/>
              <w:rPr/>
            </w:pPr>
            <w:r>
              <w:rPr/>
              <w:t>2</w:t>
            </w:r>
          </w:p>
        </w:tc>
        <w:tc>
          <w:tcPr>
            <w:tcW w:w="1275" w:type="dxa"/>
            <w:tcBorders/>
          </w:tcPr>
          <w:p>
            <w:pPr>
              <w:pStyle w:val="Style15"/>
              <w:widowControl w:val="false"/>
              <w:tabs>
                <w:tab w:val="clear" w:pos="720"/>
              </w:tabs>
              <w:bidi w:val="0"/>
              <w:rPr>
                <w:lang w:val="en-US"/>
              </w:rPr>
            </w:pPr>
            <w:r>
              <w:rPr>
                <w:lang w:val="en-US"/>
              </w:rPr>
              <w:t>Norn</w:t>
            </w:r>
          </w:p>
        </w:tc>
        <w:tc>
          <w:tcPr>
            <w:tcW w:w="1134" w:type="dxa"/>
            <w:tcBorders/>
          </w:tcPr>
          <w:p>
            <w:pPr>
              <w:pStyle w:val="Style15"/>
              <w:widowControl w:val="false"/>
              <w:tabs>
                <w:tab w:val="clear" w:pos="720"/>
              </w:tabs>
              <w:bidi w:val="0"/>
              <w:rPr/>
            </w:pPr>
            <w:r>
              <w:rPr/>
              <w:t>С-Е</w:t>
            </w:r>
          </w:p>
        </w:tc>
      </w:tr>
    </w:tbl>
    <w:p>
      <w:pPr>
        <w:pStyle w:val="Style15"/>
        <w:widowControl w:val="false"/>
        <w:bidi w:val="0"/>
        <w:rPr>
          <w:rFonts w:ascii="Times New Roman" w:hAnsi="Times New Roman"/>
        </w:rPr>
      </w:pPr>
      <w:r>
        <w:rPr/>
      </w:r>
    </w:p>
    <w:p>
      <w:pPr>
        <w:pStyle w:val="Style15"/>
        <w:widowControl/>
        <w:bidi w:val="0"/>
        <w:jc w:val="both"/>
        <w:rPr/>
      </w:pPr>
      <w:r>
        <w:rPr/>
        <w:t>Это лишь начало, но довольно часто, как свидетельст</w:t>
        <w:softHyphen/>
        <w:t>вует наш опыт, психотерапевты здесь останавливаются и позволяют всей этой энергия исчерпать себя. Мы стреми</w:t>
        <w:softHyphen/>
        <w:t>лись оказать Марте более действенную помощь. У Марты произошло обращение процесса: теперь она берет кинесте</w:t>
        <w:softHyphen/>
        <w:t>тические репрезентации и создает по ним визуальные об</w:t>
        <w:softHyphen/>
        <w:t>разы. Вижу-чувствующий цикл, по крайней мере, пре</w:t>
        <w:softHyphen/>
        <w:t>рван, временно прерван.</w:t>
      </w:r>
    </w:p>
    <w:p>
      <w:pPr>
        <w:pStyle w:val="Style15"/>
        <w:bidi w:val="0"/>
        <w:ind w:firstLine="380"/>
        <w:rPr/>
      </w:pPr>
      <w:r>
        <w:rPr/>
        <w:t>Марта начала процесс изменения. После этого мы по</w:t>
        <w:softHyphen/>
        <w:t>пытались рассортировать входные каналы в соответствии со связанными с ними репрезентативными системами. Осуществляя это, мы предлагали Марте наблюдать образ своего ребенка, мы придавали ее телу положение, из кото</w:t>
        <w:softHyphen/>
        <w:t>рого она ранее плакатировала. Манипулируя ее телом, мы просили ее внимательно смотреть на образ в своем вообра</w:t>
        <w:softHyphen/>
        <w:t>жении. Этот образ изменялся. Сначала это ее напугало, но мы успокоили ее. Она описала, как она видит себя, по ее словам, она казалась сердитой и мерзкой. По ее описанию у нее было злое лицо и напряженный взгляд.</w:t>
      </w:r>
    </w:p>
    <w:p>
      <w:pPr>
        <w:pStyle w:val="Style15"/>
        <w:bidi w:val="0"/>
        <w:ind w:firstLine="300"/>
        <w:rPr/>
      </w:pPr>
      <w:r>
        <w:rPr/>
        <w:t>Психотерапевт: Глядя на эту часть себя, посмотрите на нее пристально и скажите ей, как вы себя чувствуете при ее виде, постарайтесь, чтобы картина была яркой, и вни</w:t>
        <w:softHyphen/>
        <w:t>мательно смотрите ей в лицо, высказывая ей все это.</w:t>
      </w:r>
    </w:p>
    <w:p>
      <w:pPr>
        <w:pStyle w:val="Style15"/>
        <w:bidi w:val="0"/>
        <w:ind w:firstLine="300"/>
        <w:rPr/>
      </w:pPr>
      <w:r>
        <w:rPr/>
        <w:t>Эта просьба основывалась на допущении, что пациент</w:t>
        <w:softHyphen/>
        <w:t>ка будет выражать свои кинестетические ощущения вербально, удерживая одновременно визуальную репрезента</w:t>
        <w:softHyphen/>
        <w:t>цию.</w:t>
      </w:r>
    </w:p>
    <w:p>
      <w:pPr>
        <w:pStyle w:val="Style15"/>
        <w:bidi w:val="0"/>
        <w:ind w:firstLine="300"/>
        <w:rPr/>
      </w:pPr>
      <w:r>
        <w:rPr/>
        <w:t>Марта: Пожалуйста, не заставляйте меня...</w:t>
      </w:r>
    </w:p>
    <w:p>
      <w:pPr>
        <w:pStyle w:val="Style15"/>
        <w:bidi w:val="0"/>
        <w:ind w:firstLine="300"/>
        <w:rPr/>
      </w:pPr>
      <w:r>
        <w:rPr/>
        <w:t>Психотерапевт: (перебивая ее) Скажите ей, что вы чувствуете, когда видите ее в своем воображении.</w:t>
      </w:r>
    </w:p>
    <w:p>
      <w:pPr>
        <w:pStyle w:val="Style15"/>
        <w:bidi w:val="0"/>
        <w:ind w:firstLine="300"/>
        <w:rPr/>
      </w:pPr>
      <w:r>
        <w:rPr/>
        <w:t>Марта: Я чувствую себя испуганной (Я боюсь).</w:t>
      </w:r>
    </w:p>
    <w:p>
      <w:pPr>
        <w:pStyle w:val="Style15"/>
        <w:bidi w:val="0"/>
        <w:ind w:firstLine="300"/>
        <w:rPr/>
      </w:pPr>
      <w:r>
        <w:rPr/>
        <w:t>Психотерапевт: Скажите ей конкретно.</w:t>
      </w:r>
    </w:p>
    <w:p>
      <w:pPr>
        <w:pStyle w:val="Style15"/>
        <w:bidi w:val="0"/>
        <w:ind w:firstLine="300"/>
        <w:rPr/>
      </w:pPr>
      <w:r>
        <w:rPr/>
        <w:t>Марта: Ты...</w:t>
      </w:r>
    </w:p>
    <w:p>
      <w:pPr>
        <w:pStyle w:val="Style15"/>
        <w:bidi w:val="0"/>
        <w:ind w:firstLine="300"/>
        <w:rPr/>
      </w:pPr>
      <w:r>
        <w:rPr/>
        <w:t>Психотерапевт: Следите за ней, за ее лицом' Что вы видите?... Как она выглядит?</w:t>
      </w:r>
    </w:p>
    <w:p>
      <w:pPr>
        <w:pStyle w:val="Style15"/>
        <w:bidi w:val="0"/>
        <w:ind w:firstLine="300"/>
        <w:rPr/>
      </w:pPr>
      <w:r>
        <w:rPr/>
        <w:t>Марта: Видно, что ей противно.</w:t>
      </w:r>
    </w:p>
    <w:p>
      <w:pPr>
        <w:pStyle w:val="Style15"/>
        <w:bidi w:val="0"/>
        <w:ind w:firstLine="300"/>
        <w:rPr/>
      </w:pPr>
      <w:r>
        <w:rPr/>
        <w:t>Психотерапевт: Как конкретно?</w:t>
      </w:r>
    </w:p>
    <w:p>
      <w:pPr>
        <w:pStyle w:val="Style15"/>
        <w:bidi w:val="0"/>
        <w:ind w:firstLine="300"/>
        <w:rPr/>
      </w:pPr>
      <w:r>
        <w:rPr/>
        <w:t>Марта: Она насупила брови, мотает головой из сторо</w:t>
        <w:softHyphen/>
        <w:t>ны в сторону (Марта мотает головой, не соглашаясь)-</w:t>
      </w:r>
    </w:p>
    <w:p>
      <w:pPr>
        <w:pStyle w:val="Style15"/>
        <w:bidi w:val="0"/>
        <w:ind w:firstLine="300"/>
        <w:rPr/>
      </w:pPr>
      <w:r>
        <w:rPr/>
        <w:t>Психотерапевт: Опишите, что вы видите. А этого не надо (психотерапевт прекращает движение головы у Мар</w:t>
        <w:softHyphen/>
        <w:t>ты). Она продолжает мотать головой?</w:t>
      </w:r>
    </w:p>
    <w:p>
      <w:pPr>
        <w:pStyle w:val="Style15"/>
        <w:bidi w:val="0"/>
        <w:ind w:firstLine="300"/>
        <w:rPr/>
      </w:pPr>
      <w:r>
        <w:rPr/>
        <w:t>Марта: Да.</w:t>
      </w:r>
    </w:p>
    <w:p>
      <w:pPr>
        <w:pStyle w:val="Style15"/>
        <w:bidi w:val="0"/>
        <w:ind w:firstLine="300"/>
        <w:rPr/>
      </w:pPr>
      <w:r>
        <w:rPr/>
        <w:t>Психотерапевт: Вы смотрите на нее, слушаете, что она говорит?</w:t>
      </w:r>
    </w:p>
    <w:p>
      <w:pPr>
        <w:pStyle w:val="Style15"/>
        <w:widowControl/>
        <w:bidi w:val="0"/>
        <w:jc w:val="both"/>
        <w:rPr/>
      </w:pPr>
      <w:r>
        <w:rPr/>
        <w:t>Марта: Я ничего не слышу...</w:t>
      </w:r>
    </w:p>
    <w:p>
      <w:pPr>
        <w:pStyle w:val="Style15"/>
        <w:widowControl/>
        <w:bidi w:val="0"/>
        <w:jc w:val="both"/>
        <w:rPr/>
      </w:pPr>
      <w:r>
        <w:rPr/>
        <w:t>Психотерапевт: Слушайте внимательно, вниматель</w:t>
        <w:softHyphen/>
        <w:t>нее.' Ну, как, слышите? Вы видите, как у нее движутся губы? И что же она говорит вам при этом?</w:t>
      </w:r>
    </w:p>
    <w:p>
      <w:pPr>
        <w:pStyle w:val="Style15"/>
        <w:widowControl/>
        <w:bidi w:val="0"/>
        <w:jc w:val="both"/>
        <w:rPr/>
      </w:pPr>
      <w:r>
        <w:rPr/>
        <w:t>Марта: (склонив голову, как бы прислушиваясь к сло</w:t>
        <w:softHyphen/>
        <w:t>вам, она глупо ухмыляется).</w:t>
      </w:r>
    </w:p>
    <w:p>
      <w:pPr>
        <w:pStyle w:val="Style15"/>
        <w:widowControl/>
        <w:bidi w:val="0"/>
        <w:jc w:val="both"/>
        <w:rPr/>
      </w:pPr>
      <w:r>
        <w:rPr/>
        <w:t>Психотерапевт: Что она вам сказала? Марта: (Хихикая) Что я дура набитая, чтобы переста</w:t>
        <w:softHyphen/>
        <w:t>ла ныть и защищалась.</w:t>
      </w:r>
    </w:p>
    <w:p>
      <w:pPr>
        <w:pStyle w:val="Style15"/>
        <w:widowControl/>
        <w:bidi w:val="0"/>
        <w:jc w:val="both"/>
        <w:rPr/>
      </w:pPr>
      <w:r>
        <w:rPr/>
        <w:t>Психотерапевт: Что здесь смешного? Марта: Ну, это я, но слова те же самые, что у моей матери, она все время мне это говорила (хихикание пере</w:t>
        <w:softHyphen/>
        <w:t>ходит в всхлипывание). Я поклялась, что никогда не буду походить на нее. К черту, все! (по-прежнему и тихо, и невнятно).</w:t>
      </w:r>
    </w:p>
    <w:p>
      <w:pPr>
        <w:pStyle w:val="Style15"/>
        <w:widowControl/>
        <w:bidi w:val="0"/>
        <w:jc w:val="both"/>
        <w:rPr/>
      </w:pPr>
      <w:r>
        <w:rPr/>
        <w:t>Психотерапевт: Ну, а теперь, Марта, внимательнее смотри на нее. Смотри и скажи ей, что ты не похожа на нее. Внимательно смотри на нее и слушай все это время. Скажи: “Марта...”</w:t>
      </w:r>
    </w:p>
    <w:p>
      <w:pPr>
        <w:pStyle w:val="Style15"/>
        <w:widowControl/>
        <w:bidi w:val="0"/>
        <w:jc w:val="both"/>
        <w:rPr/>
      </w:pPr>
      <w:r>
        <w:rPr/>
        <w:t>Марта: Марта, я не похожа на тебя. Я.-.я.-.ям-м-м хо</w:t>
        <w:softHyphen/>
        <w:t>рошо отношусь к людям, и вообще мягкая, добрая, не оби</w:t>
        <w:softHyphen/>
        <w:t>жаю их...</w:t>
      </w:r>
    </w:p>
    <w:p>
      <w:pPr>
        <w:pStyle w:val="Style15"/>
        <w:widowControl/>
        <w:bidi w:val="0"/>
        <w:jc w:val="both"/>
        <w:rPr/>
      </w:pPr>
      <w:r>
        <w:rPr/>
        <w:t>Психотерапевт: Вы смотрите на нее, что она вам гово</w:t>
        <w:softHyphen/>
        <w:t>рит? Внимательно слушайте.</w:t>
      </w:r>
    </w:p>
    <w:p>
      <w:pPr>
        <w:pStyle w:val="Style15"/>
        <w:widowControl/>
        <w:bidi w:val="0"/>
        <w:jc w:val="both"/>
        <w:rPr/>
      </w:pPr>
      <w:r>
        <w:rPr/>
        <w:t>Марта: ...Она говорит, что я слишком слабая и что лю</w:t>
        <w:softHyphen/>
        <w:t>ди пользуются этим.</w:t>
      </w:r>
    </w:p>
    <w:p>
      <w:pPr>
        <w:pStyle w:val="Style15"/>
        <w:widowControl/>
        <w:bidi w:val="0"/>
        <w:jc w:val="both"/>
        <w:rPr/>
      </w:pPr>
      <w:r>
        <w:rPr/>
        <w:t>Психотерапевт: Как она выглядит, когда говорит все это?</w:t>
      </w:r>
    </w:p>
    <w:p>
      <w:pPr>
        <w:pStyle w:val="Style15"/>
        <w:widowControl/>
        <w:bidi w:val="0"/>
        <w:jc w:val="both"/>
        <w:rPr/>
      </w:pPr>
      <w:r>
        <w:rPr/>
        <w:t>Марта: Теперь она не кажется злой, она кажется оза</w:t>
        <w:softHyphen/>
        <w:t>боченной, похоже, беспокоится за меня.</w:t>
      </w:r>
    </w:p>
    <w:p>
      <w:pPr>
        <w:pStyle w:val="Style15"/>
        <w:widowControl/>
        <w:bidi w:val="0"/>
        <w:jc w:val="both"/>
        <w:rPr/>
      </w:pPr>
      <w:r>
        <w:rPr/>
        <w:t>Психотерапевт: Скажи ей, что ты волнуешься за нее, беспокоишься за нее. Смотри при этом и слушай.</w:t>
      </w:r>
    </w:p>
    <w:p>
      <w:pPr>
        <w:pStyle w:val="Style15"/>
        <w:widowControl/>
        <w:bidi w:val="0"/>
        <w:jc w:val="both"/>
        <w:rPr/>
      </w:pPr>
      <w:r>
        <w:rPr/>
        <w:t>Марта: Ты...Э-э-э...я тревожусь за тебя. Ты обижаешь людей, появляешься так неожиданно, так подло... а потом опять остаешься одна. Даже я борюсь с тобой, чтобы ты не высовывалась.</w:t>
      </w:r>
    </w:p>
    <w:p>
      <w:pPr>
        <w:pStyle w:val="Style15"/>
        <w:bidi w:val="0"/>
        <w:jc w:val="right"/>
        <w:rPr/>
      </w:pPr>
      <w:r>
        <w:rPr/>
        <w:t>Психотерапевт: Теперь слушай внимательно, как ни</w:t>
        <w:softHyphen/>
        <w:t>когда, и хорошенько следи за ней.</w:t>
      </w:r>
    </w:p>
    <w:p>
      <w:pPr>
        <w:pStyle w:val="Style15"/>
        <w:widowControl/>
        <w:bidi w:val="0"/>
        <w:jc w:val="both"/>
        <w:rPr/>
      </w:pPr>
      <w:r>
        <w:rPr/>
        <w:t>Марта: (улыбаясь с озабоченным выражением лица) Она выглядит отважной, понимаете, что я хочу сказать. Она говорит, что ей это по плечу... )</w:t>
      </w:r>
    </w:p>
    <w:p>
      <w:pPr>
        <w:pStyle w:val="Style15"/>
        <w:widowControl/>
        <w:bidi w:val="0"/>
        <w:jc w:val="both"/>
        <w:rPr/>
      </w:pPr>
      <w:r>
        <w:rPr/>
        <w:t>Психотерапевт: Какие чувства вы испытываете к ней теперь, глядя на нее?</w:t>
      </w:r>
    </w:p>
    <w:p>
      <w:pPr>
        <w:pStyle w:val="Style15"/>
        <w:widowControl/>
        <w:bidi w:val="0"/>
        <w:jc w:val="both"/>
        <w:rPr/>
      </w:pPr>
      <w:r>
        <w:rPr/>
        <w:t>Марта: Да, это пожалуй впервые, чтобы, ..ну-у-у... она мне хоть сколько-нибудь нравилась.</w:t>
      </w:r>
    </w:p>
    <w:p>
      <w:pPr>
        <w:pStyle w:val="Style15"/>
        <w:widowControl/>
        <w:bidi w:val="0"/>
        <w:jc w:val="both"/>
        <w:rPr/>
      </w:pPr>
      <w:r>
        <w:rPr/>
        <w:t>Психотерапевт: Внимательно смотри на нее и спроси, что конкретно она хочет.</w:t>
      </w:r>
    </w:p>
    <w:p>
      <w:pPr>
        <w:pStyle w:val="Style15"/>
        <w:widowControl/>
        <w:bidi w:val="0"/>
        <w:jc w:val="both"/>
        <w:rPr/>
      </w:pPr>
      <w:r>
        <w:rPr/>
        <w:t>Марта: (перебивая его) Чего ты хочешь? Она хочет, чтобы я позволила ей помочь мне выпрямиться, чтобы ...м-м-м, чтобы ей не выходить из себя. Она хочет, чтобы я поняла, что мне вовсе не обязательно быть такой размаз</w:t>
        <w:softHyphen/>
        <w:t>ней и хлюпиком.</w:t>
      </w:r>
    </w:p>
    <w:p>
      <w:pPr>
        <w:pStyle w:val="Style15"/>
        <w:bidi w:val="0"/>
        <w:jc w:val="right"/>
        <w:rPr/>
      </w:pPr>
      <w:r>
        <w:rPr/>
        <w:t>Психотерапевт; Тебе бы этого хотелось? (Марта кивает головой в знак согласия). Скажи ей, скажи ей.</w:t>
      </w:r>
    </w:p>
    <w:p>
      <w:pPr>
        <w:pStyle w:val="Style15"/>
        <w:widowControl/>
        <w:bidi w:val="0"/>
        <w:jc w:val="both"/>
        <w:rPr/>
      </w:pPr>
      <w:r>
        <w:rPr/>
        <w:t>Марта: Я чувствую, что ты нужна мне не вся сразу, но мне действительно надо быть смелее и сильнее. Надо.</w:t>
      </w:r>
    </w:p>
    <w:p>
      <w:pPr>
        <w:pStyle w:val="Style15"/>
        <w:widowControl/>
        <w:bidi w:val="0"/>
        <w:jc w:val="both"/>
        <w:rPr/>
      </w:pPr>
      <w:r>
        <w:rPr/>
        <w:t>Психотерапевт: Скажи ей, чего ты хочешь для себя. Смотри на нее и скажи ей, что ты хочешь для себя.</w:t>
      </w:r>
    </w:p>
    <w:p>
      <w:pPr>
        <w:pStyle w:val="Style15"/>
        <w:widowControl/>
        <w:bidi w:val="0"/>
        <w:jc w:val="both"/>
        <w:rPr/>
      </w:pPr>
      <w:r>
        <w:rPr/>
        <w:t>Марта: Я хочу от тебя...ну-у...хорошее, но я хочу быть доброй и не обижать никого... физически, и не терять пол</w:t>
        <w:softHyphen/>
        <w:t>ностью власть над собой, ты понимаешь?</w:t>
      </w:r>
    </w:p>
    <w:p>
      <w:pPr>
        <w:pStyle w:val="Style15"/>
        <w:widowControl/>
        <w:bidi w:val="0"/>
        <w:jc w:val="both"/>
        <w:rPr/>
      </w:pPr>
      <w:r>
        <w:rPr/>
        <w:t>Психотерапевт: Марта, вот теперь вы видите, как она улыбается, сильная и смелая, она не стремится подчинить вас себе, она знает, что вы можете вместить в себя и ее силу, и свою нежность, и то и другое необходимо вам, пусть ваши руки подымутся, протяните их вперед, медлен</w:t>
        <w:softHyphen/>
        <w:t>но и глядя ей в лицо (Марта по-прежнему с закрытыми глазами. Она поднимает руки и хватает что-то невидимое в воздухе примерно в 40 сантиметрах от тела). Теперь, медленно глядя на неб, ощущая себя саму, медленно потяните ее на себя... медленно...пока не почувствуете, как она вошла в вас и стала частью вас, и стала видеть то, что вы видите, и чувствовать то, что вы чувствуете. Вот и все. (Марта медленно притягивает руки к телу, пока они, наконец, не касаются груди. Тут она глубоко вздыхает, делает один вздох, еще один, тело ее расслабляется, она улыбает</w:t>
        <w:softHyphen/>
        <w:t>ся). Что вы чувствуете, чувствуя, что она стала вашей час</w:t>
        <w:softHyphen/>
        <w:t>тью?</w:t>
      </w:r>
    </w:p>
    <w:p>
      <w:pPr>
        <w:pStyle w:val="Style15"/>
        <w:bidi w:val="0"/>
        <w:ind w:firstLine="480"/>
        <w:rPr/>
      </w:pPr>
      <w:r>
        <w:rPr/>
        <w:t>Марта: Я чувствую, что в груди немного покалывает, какой-то звон... хорошее чувства... но...</w:t>
      </w:r>
    </w:p>
    <w:p>
      <w:pPr>
        <w:pStyle w:val="Style15"/>
        <w:bidi w:val="0"/>
        <w:ind w:firstLine="380"/>
        <w:rPr/>
      </w:pPr>
      <w:r>
        <w:rPr/>
        <w:t>Психотерапевт: Пускай это расходится во все стороны, пока не заполнит вас целиком. Ну, а пока это происходит, что вы чувствуете?</w:t>
      </w:r>
    </w:p>
    <w:p>
      <w:pPr>
        <w:pStyle w:val="Style15"/>
        <w:widowControl/>
        <w:bidi w:val="0"/>
        <w:jc w:val="both"/>
        <w:rPr/>
      </w:pPr>
      <w:r>
        <w:rPr/>
        <w:t>Марта: Бобби (ее сын). Мне не хватает его... Психотерапевт: Как вы себя чувствуете? Марта: Все еще слегка пощипывает и покалывает, но теперь по всему телу.</w:t>
      </w:r>
    </w:p>
    <w:p>
      <w:pPr>
        <w:pStyle w:val="Style15"/>
        <w:widowControl/>
        <w:bidi w:val="0"/>
        <w:jc w:val="both"/>
        <w:rPr/>
      </w:pPr>
      <w:r>
        <w:rPr/>
        <w:t>Психотерапевт: Теперь, Марта, откройте глаза, мед</w:t>
        <w:softHyphen/>
        <w:t>ленно ощутите свое тело, всматриваясь в то, что вы види</w:t>
        <w:softHyphen/>
        <w:t xml:space="preserve">те, ощущая себя...медленно...вот так... скажите, </w:t>
      </w:r>
      <w:r>
        <w:rPr>
          <w:smallCaps/>
        </w:rPr>
        <w:t xml:space="preserve">чтобы </w:t>
      </w:r>
      <w:r>
        <w:rPr/>
        <w:t>ви</w:t>
        <w:softHyphen/>
        <w:t>дите?</w:t>
      </w:r>
    </w:p>
    <w:p>
      <w:pPr>
        <w:pStyle w:val="Style15"/>
        <w:widowControl/>
        <w:bidi w:val="0"/>
        <w:jc w:val="both"/>
        <w:rPr/>
      </w:pPr>
      <w:r>
        <w:rPr/>
        <w:t>Марта: Я вижу людей... Они такие яркие... Я хочу ска</w:t>
        <w:softHyphen/>
        <w:t>зать, краски, цвета такие яркие, я вижу вас (обращаясь к одному из нас).</w:t>
      </w:r>
    </w:p>
    <w:p>
      <w:pPr>
        <w:pStyle w:val="Style15"/>
        <w:widowControl/>
        <w:bidi w:val="0"/>
        <w:jc w:val="both"/>
        <w:rPr/>
      </w:pPr>
      <w:r>
        <w:rPr/>
        <w:t>Психотерапевт: Как вы чувствуете себя, глядя на ме</w:t>
        <w:softHyphen/>
        <w:t>ня?</w:t>
      </w:r>
    </w:p>
    <w:p>
      <w:pPr>
        <w:pStyle w:val="Style15"/>
        <w:widowControl/>
        <w:bidi w:val="0"/>
        <w:jc w:val="both"/>
        <w:rPr/>
      </w:pPr>
      <w:r>
        <w:rPr/>
        <w:t>Марта: Все еще покалывает. Хорошее чувство. Я так расслабилась, но в то же время я такая бодрая. Хорошо себя чувствую.</w:t>
      </w:r>
    </w:p>
    <w:p>
      <w:pPr>
        <w:pStyle w:val="Style15"/>
        <w:widowControl/>
        <w:bidi w:val="0"/>
        <w:jc w:val="both"/>
        <w:rPr/>
      </w:pPr>
      <w:r>
        <w:rPr/>
        <w:t>Психотерапевт: Марта, нередко результат кажется прекрасным, но не всегда он такой на самом деле. Можно проверить вас?</w:t>
      </w:r>
    </w:p>
    <w:p>
      <w:pPr>
        <w:pStyle w:val="Style15"/>
        <w:widowControl/>
        <w:bidi w:val="0"/>
        <w:jc w:val="both"/>
        <w:rPr/>
      </w:pPr>
      <w:r>
        <w:rPr/>
        <w:t>Марта: Что? Нет-нет, я все слышала. Как? Психотерапевт: Может быть плохо. Вы мне доверяете? Марта: Да (в смущении откидывает голову назад, но по-прежнему вся сияющая и с улыбкой на лице, глубоко дыша).</w:t>
      </w:r>
    </w:p>
    <w:p>
      <w:pPr>
        <w:pStyle w:val="Style15"/>
        <w:widowControl/>
        <w:bidi w:val="0"/>
        <w:jc w:val="both"/>
        <w:rPr/>
      </w:pPr>
      <w:r>
        <w:rPr/>
        <w:t>Психотерапевт: (Здесь психотерапевт начинает проиг</w:t>
        <w:softHyphen/>
        <w:t>рывать ту же полярность, которая вызвала столь сильную реакцию, образ обращаясь к Марте в стойке плакатера и упрашивая ее (скрипучим голосом) не относиться к себе так строго.</w:t>
      </w:r>
    </w:p>
    <w:p>
      <w:pPr>
        <w:pStyle w:val="Style15"/>
        <w:widowControl/>
        <w:bidi w:val="0"/>
        <w:jc w:val="both"/>
        <w:rPr/>
      </w:pPr>
      <w:r>
        <w:rPr/>
        <w:t>Марта: Марта весело хохочет, а затем с улыбкой смот</w:t>
        <w:softHyphen/>
        <w:t>рит на психиатра и шутливым тоном произносит: “Вы со</w:t>
        <w:softHyphen/>
        <w:t>вершенно невыносимы. Вам определенно нужна помощь”.</w:t>
      </w:r>
    </w:p>
    <w:p>
      <w:pPr>
        <w:pStyle w:val="Style15"/>
        <w:bidi w:val="0"/>
        <w:ind w:firstLine="340"/>
        <w:rPr/>
      </w:pPr>
      <w:r>
        <w:rPr/>
        <w:t>Хотя никто из нас с Мартой больше не встречался и хотя в ней имеется множество частей, которые только вы</w:t>
        <w:softHyphen/>
        <w:t>играли в результате терапевтического вмешательства, этот случай может служить примером того, как велики способности людей к изменению. Дважды она звонила нам по телефону, первый раз, чтобы сообщить, что жива и здо</w:t>
        <w:softHyphen/>
        <w:t>рова, и чувствует себя хорошо.</w:t>
      </w:r>
    </w:p>
    <w:p>
      <w:pPr>
        <w:pStyle w:val="Style15"/>
        <w:widowControl/>
        <w:bidi w:val="0"/>
        <w:jc w:val="both"/>
        <w:rPr/>
      </w:pPr>
      <w:r>
        <w:rPr/>
        <w:t>Она была счастлива и стремилась начать новую жизнь. Второй раз она позвонила нам через полгода и радостно</w:t>
      </w:r>
      <w:r>
        <w:rPr>
          <w:lang w:val="en-US"/>
        </w:rPr>
        <w:t xml:space="preserve"> </w:t>
      </w:r>
      <w:r>
        <w:rPr/>
        <w:t>сообщила нам, что сын ее снова с ней, поблагодарила нас за те два часа, которые мы ей уделили, и пообещала нам купить нашу книгу. Мы не утверждаем, что пациенту до</w:t>
        <w:softHyphen/>
        <w:t>статочно одного единственного сеанса психотерапии, мы хотели бы лишь показать, как много может произойти за очень короткий промежуток времени, если мы, психотера</w:t>
        <w:softHyphen/>
        <w:t>певты, принимаем в расчет способность пациента к росту и изменению при наличии необходимых для этого ресурсов. Самое же важное: мы бы хотели, чтобы вы поняли то, как они будут представлять свой мир, в особенности, если у них выработаны жесткие паттерны нечетких функций.</w:t>
      </w:r>
    </w:p>
    <w:p>
      <w:pPr>
        <w:pStyle w:val="Style15"/>
        <w:widowControl/>
        <w:bidi w:val="0"/>
        <w:jc w:val="both"/>
        <w:rPr/>
      </w:pPr>
      <w:r>
        <w:rPr/>
        <w:t>Вернемся теперь к Марте и посмотрим, чему мы можем научиться на примере данного сеанса психотерапии. В по</w:t>
        <w:softHyphen/>
        <w:t>следнем изменении, обсуждаемом нами выше, Марта ре</w:t>
        <w:softHyphen/>
        <w:t>презентировала мир с помощью следующего процесса (см. таблицу, строка 1).</w:t>
      </w:r>
    </w:p>
    <w:p>
      <w:pPr>
        <w:pStyle w:val="Style15"/>
        <w:bidi w:val="0"/>
        <w:ind w:firstLine="340"/>
        <w:rPr/>
      </w:pPr>
      <w:r>
        <w:rPr/>
        <w:t>Когда психотерапевт придал телу Марты положение, когда она оказалась в позе плакатера, единственная возмож</w:t>
        <w:softHyphen/>
        <w:t>ность изменения была связана с содержанием ее визуального канала, визуальной репрезентации —-она как бы оказалась на месте своего сына (см. ту же схему, строка 2). Это такой процесс репрезентации, который деноминализировать уже не опасно. Психотерапевт помогает пациентке в деноминализации, переводя движения, действие и процесс в визуаль</w:t>
        <w:softHyphen/>
        <w:t>ную репрезентацию, одновременно он работает над создани</w:t>
        <w:softHyphen/>
        <w:t>ем кинестетической репрезентативной системы. В итоге он рассортировывает инконгруэнтности Марты на две конгру</w:t>
        <w:softHyphen/>
        <w:t>энтных модели мира (см. строки 3 и 4). Затем эти полярности были интегрированы одновременно как в визуальной, так и в кинестетической репрезентативной системах. Результат представлен строками 5 и 6.</w:t>
      </w:r>
    </w:p>
    <w:p>
      <w:pPr>
        <w:pStyle w:val="Style15"/>
        <w:bidi w:val="0"/>
        <w:ind w:firstLine="340"/>
        <w:rPr/>
      </w:pPr>
      <w:r>
        <w:rPr/>
        <w:t>Хотя во многих аспектах жизни Марты остались непра</w:t>
        <w:softHyphen/>
        <w:t>вильные репрезентации, тем не менее у нее появилась новая референтная структура вижу-видеиия и чувствую-чувство-вания, происходящих одновременно. Это сильна поможет ей в разных ситуациях, когда она решит употребить в дело усво</w:t>
        <w:softHyphen/>
        <w:t>енное ею в течение этого занятия. Можно ли требовать боль</w:t>
        <w:softHyphen/>
        <w:t>шего от пары часов да случайной встречи.</w:t>
      </w:r>
    </w:p>
    <w:p>
      <w:pPr>
        <w:pStyle w:val="Style15"/>
        <w:bidi w:val="0"/>
        <w:ind w:firstLine="340"/>
        <w:rPr/>
      </w:pPr>
      <w:r>
        <w:rPr/>
        <w:t>Вышеописанный случай с Мартой не представляет со</w:t>
        <w:softHyphen/>
        <w:t>бой ничего исключительного Мы обнаружили, что нечет</w:t>
        <w:softHyphen/>
        <w:t>кие функции в основе болезненных и неадекватных стратегий взаимодействия с миром у многих наших пациентов. В случае садизма, например, это схемы вижу-чувствую, в некоторых визуальный канал входной, информация, воз</w:t>
        <w:softHyphen/>
        <w:t>никающая при виде боли другого существа, репрезентиро</w:t>
        <w:softHyphen/>
        <w:t>валась, как кинестетическое ощущение наслаждения. В нашей практике встречались пациенты, у которых астма возникла от того, что их вижу-чувствующая, слышу-чувствующая репрезентация агрессии, направленной на них со стороны других лиц, хранилась в их собственных телах (преимущественно в шее и горле).</w:t>
      </w:r>
    </w:p>
    <w:tbl>
      <w:tblPr>
        <w:tblW w:w="8646" w:type="dxa"/>
        <w:jc w:val="left"/>
        <w:tblInd w:w="0" w:type="dxa"/>
        <w:tblLayout w:type="fixed"/>
        <w:tblCellMar>
          <w:top w:w="0" w:type="dxa"/>
          <w:left w:w="40" w:type="dxa"/>
          <w:bottom w:w="0" w:type="dxa"/>
          <w:right w:w="40" w:type="dxa"/>
        </w:tblCellMar>
      </w:tblPr>
      <w:tblGrid>
        <w:gridCol w:w="993"/>
        <w:gridCol w:w="1274"/>
        <w:gridCol w:w="1276"/>
        <w:gridCol w:w="1418"/>
        <w:gridCol w:w="1135"/>
        <w:gridCol w:w="1133"/>
        <w:gridCol w:w="1416"/>
      </w:tblGrid>
      <w:tr>
        <w:trPr>
          <w:trHeight w:val="280" w:hRule="exact"/>
        </w:trPr>
        <w:tc>
          <w:tcPr>
            <w:tcW w:w="993" w:type="dxa"/>
            <w:tcBorders/>
          </w:tcPr>
          <w:p>
            <w:pPr>
              <w:pStyle w:val="Style15"/>
              <w:widowControl w:val="false"/>
              <w:tabs>
                <w:tab w:val="clear" w:pos="720"/>
              </w:tabs>
              <w:bidi w:val="0"/>
              <w:rPr>
                <w:rFonts w:ascii="Times New Roman" w:hAnsi="Times New Roman"/>
              </w:rPr>
            </w:pPr>
            <w:r>
              <w:rPr/>
            </w:r>
          </w:p>
          <w:p>
            <w:pPr>
              <w:pStyle w:val="Style15"/>
              <w:widowControl w:val="false"/>
              <w:tabs>
                <w:tab w:val="clear" w:pos="720"/>
              </w:tabs>
              <w:bidi w:val="0"/>
              <w:rPr>
                <w:rFonts w:ascii="Times New Roman" w:hAnsi="Times New Roman"/>
              </w:rPr>
            </w:pPr>
            <w:r>
              <w:rPr/>
            </w:r>
          </w:p>
        </w:tc>
        <w:tc>
          <w:tcPr>
            <w:tcW w:w="1274" w:type="dxa"/>
            <w:tcBorders/>
          </w:tcPr>
          <w:p>
            <w:pPr>
              <w:pStyle w:val="Style15"/>
              <w:widowControl w:val="false"/>
              <w:tabs>
                <w:tab w:val="clear" w:pos="720"/>
              </w:tabs>
              <w:bidi w:val="0"/>
              <w:rPr/>
            </w:pPr>
            <w:r>
              <w:rPr/>
              <w:t>Входной</w:t>
            </w:r>
          </w:p>
        </w:tc>
        <w:tc>
          <w:tcPr>
            <w:tcW w:w="1276" w:type="dxa"/>
            <w:tcBorders/>
          </w:tcPr>
          <w:p>
            <w:pPr>
              <w:pStyle w:val="Style15"/>
              <w:widowControl w:val="false"/>
              <w:tabs>
                <w:tab w:val="clear" w:pos="720"/>
              </w:tabs>
              <w:bidi w:val="0"/>
              <w:rPr/>
            </w:pPr>
            <w:r>
              <w:rPr/>
              <w:t>Репрезен</w:t>
              <w:softHyphen/>
            </w:r>
          </w:p>
        </w:tc>
        <w:tc>
          <w:tcPr>
            <w:tcW w:w="1418" w:type="dxa"/>
            <w:tcBorders/>
          </w:tcPr>
          <w:p>
            <w:pPr>
              <w:pStyle w:val="Style15"/>
              <w:widowControl w:val="false"/>
              <w:tabs>
                <w:tab w:val="clear" w:pos="720"/>
              </w:tabs>
              <w:bidi w:val="0"/>
              <w:rPr/>
            </w:pPr>
            <w:r>
              <w:rPr/>
              <w:t>Выходкой</w:t>
            </w:r>
          </w:p>
        </w:tc>
        <w:tc>
          <w:tcPr>
            <w:tcW w:w="1135" w:type="dxa"/>
            <w:tcBorders/>
          </w:tcPr>
          <w:p>
            <w:pPr>
              <w:pStyle w:val="Style15"/>
              <w:widowControl w:val="false"/>
              <w:tabs>
                <w:tab w:val="clear" w:pos="720"/>
              </w:tabs>
              <w:bidi w:val="0"/>
              <w:rPr/>
            </w:pPr>
            <w:r>
              <w:rPr/>
              <w:t>Катего</w:t>
              <w:softHyphen/>
            </w:r>
          </w:p>
        </w:tc>
        <w:tc>
          <w:tcPr>
            <w:tcW w:w="1133" w:type="dxa"/>
            <w:tcBorders/>
          </w:tcPr>
          <w:p>
            <w:pPr>
              <w:pStyle w:val="Style15"/>
              <w:widowControl w:val="false"/>
              <w:tabs>
                <w:tab w:val="clear" w:pos="720"/>
              </w:tabs>
              <w:bidi w:val="0"/>
              <w:rPr/>
            </w:pPr>
            <w:r>
              <w:rPr/>
              <w:t>Семанти</w:t>
              <w:softHyphen/>
            </w:r>
          </w:p>
        </w:tc>
        <w:tc>
          <w:tcPr>
            <w:tcW w:w="1416" w:type="dxa"/>
            <w:tcBorders/>
          </w:tcPr>
          <w:p>
            <w:pPr>
              <w:pStyle w:val="Style15"/>
              <w:widowControl w:val="false"/>
              <w:tabs>
                <w:tab w:val="clear" w:pos="720"/>
              </w:tabs>
              <w:bidi w:val="0"/>
              <w:rPr/>
            </w:pPr>
            <w:r>
              <w:rPr/>
              <w:t>Наруше</w:t>
              <w:softHyphen/>
            </w:r>
          </w:p>
        </w:tc>
      </w:tr>
      <w:tr>
        <w:trPr>
          <w:trHeight w:val="460" w:hRule="exact"/>
        </w:trPr>
        <w:tc>
          <w:tcPr>
            <w:tcW w:w="993" w:type="dxa"/>
            <w:tcBorders/>
          </w:tcPr>
          <w:p>
            <w:pPr>
              <w:pStyle w:val="Style15"/>
              <w:widowControl w:val="false"/>
              <w:tabs>
                <w:tab w:val="clear" w:pos="720"/>
              </w:tabs>
              <w:bidi w:val="0"/>
              <w:rPr>
                <w:rFonts w:ascii="Times New Roman" w:hAnsi="Times New Roman"/>
              </w:rPr>
            </w:pPr>
            <w:r>
              <w:rPr/>
            </w:r>
          </w:p>
          <w:p>
            <w:pPr>
              <w:pStyle w:val="Style15"/>
              <w:widowControl w:val="false"/>
              <w:tabs>
                <w:tab w:val="clear" w:pos="720"/>
              </w:tabs>
              <w:bidi w:val="0"/>
              <w:rPr>
                <w:rFonts w:ascii="Times New Roman" w:hAnsi="Times New Roman"/>
              </w:rPr>
            </w:pPr>
            <w:r>
              <w:rPr/>
            </w:r>
          </w:p>
        </w:tc>
        <w:tc>
          <w:tcPr>
            <w:tcW w:w="1274" w:type="dxa"/>
            <w:tcBorders/>
          </w:tcPr>
          <w:p>
            <w:pPr>
              <w:pStyle w:val="Style15"/>
              <w:widowControl w:val="false"/>
              <w:tabs>
                <w:tab w:val="clear" w:pos="720"/>
              </w:tabs>
              <w:bidi w:val="0"/>
              <w:rPr/>
            </w:pPr>
            <w:r>
              <w:rPr/>
              <w:t>канал</w:t>
            </w:r>
          </w:p>
        </w:tc>
        <w:tc>
          <w:tcPr>
            <w:tcW w:w="1276" w:type="dxa"/>
            <w:tcBorders/>
          </w:tcPr>
          <w:p>
            <w:pPr>
              <w:pStyle w:val="Style15"/>
              <w:widowControl w:val="false"/>
              <w:tabs>
                <w:tab w:val="clear" w:pos="720"/>
              </w:tabs>
              <w:bidi w:val="0"/>
              <w:rPr/>
            </w:pPr>
            <w:r>
              <w:rPr/>
              <w:t>тативная</w:t>
            </w:r>
          </w:p>
        </w:tc>
        <w:tc>
          <w:tcPr>
            <w:tcW w:w="1418" w:type="dxa"/>
            <w:tcBorders/>
          </w:tcPr>
          <w:p>
            <w:pPr>
              <w:pStyle w:val="Style15"/>
              <w:widowControl w:val="false"/>
              <w:tabs>
                <w:tab w:val="clear" w:pos="720"/>
              </w:tabs>
              <w:bidi w:val="0"/>
              <w:rPr/>
            </w:pPr>
            <w:r>
              <w:rPr/>
              <w:t>Кана-п</w:t>
            </w:r>
          </w:p>
        </w:tc>
        <w:tc>
          <w:tcPr>
            <w:tcW w:w="1135" w:type="dxa"/>
            <w:tcBorders/>
          </w:tcPr>
          <w:p>
            <w:pPr>
              <w:pStyle w:val="Style15"/>
              <w:widowControl w:val="false"/>
              <w:tabs>
                <w:tab w:val="clear" w:pos="720"/>
              </w:tabs>
              <w:bidi w:val="0"/>
              <w:rPr/>
            </w:pPr>
            <w:r>
              <w:rPr/>
              <w:t>рия по</w:t>
            </w:r>
          </w:p>
        </w:tc>
        <w:tc>
          <w:tcPr>
            <w:tcW w:w="1133" w:type="dxa"/>
            <w:tcBorders/>
          </w:tcPr>
          <w:p>
            <w:pPr>
              <w:pStyle w:val="Style15"/>
              <w:widowControl w:val="false"/>
              <w:tabs>
                <w:tab w:val="clear" w:pos="720"/>
              </w:tabs>
              <w:bidi w:val="0"/>
              <w:rPr/>
            </w:pPr>
            <w:r>
              <w:rPr/>
              <w:t>ческая</w:t>
            </w:r>
          </w:p>
        </w:tc>
        <w:tc>
          <w:tcPr>
            <w:tcW w:w="1416" w:type="dxa"/>
            <w:tcBorders/>
          </w:tcPr>
          <w:p>
            <w:pPr>
              <w:pStyle w:val="Style15"/>
              <w:widowControl w:val="false"/>
              <w:tabs>
                <w:tab w:val="clear" w:pos="720"/>
              </w:tabs>
              <w:bidi w:val="0"/>
              <w:rPr/>
            </w:pPr>
            <w:r>
              <w:rPr/>
              <w:t>нии по</w:t>
            </w:r>
          </w:p>
        </w:tc>
      </w:tr>
      <w:tr>
        <w:trPr>
          <w:trHeight w:val="328" w:hRule="exact"/>
        </w:trPr>
        <w:tc>
          <w:tcPr>
            <w:tcW w:w="993" w:type="dxa"/>
            <w:tcBorders/>
          </w:tcPr>
          <w:p>
            <w:pPr>
              <w:pStyle w:val="Style15"/>
              <w:widowControl w:val="false"/>
              <w:tabs>
                <w:tab w:val="clear" w:pos="720"/>
              </w:tabs>
              <w:bidi w:val="0"/>
              <w:rPr>
                <w:rFonts w:ascii="Times New Roman" w:hAnsi="Times New Roman"/>
              </w:rPr>
            </w:pPr>
            <w:r>
              <w:rPr/>
            </w:r>
          </w:p>
          <w:p>
            <w:pPr>
              <w:pStyle w:val="Style15"/>
              <w:widowControl w:val="false"/>
              <w:tabs>
                <w:tab w:val="clear" w:pos="720"/>
              </w:tabs>
              <w:bidi w:val="0"/>
              <w:rPr>
                <w:rFonts w:ascii="Times New Roman" w:hAnsi="Times New Roman"/>
              </w:rPr>
            </w:pPr>
            <w:r>
              <w:rPr/>
            </w:r>
          </w:p>
        </w:tc>
        <w:tc>
          <w:tcPr>
            <w:tcW w:w="1274" w:type="dxa"/>
            <w:tcBorders/>
          </w:tcPr>
          <w:p>
            <w:pPr>
              <w:pStyle w:val="Style15"/>
              <w:widowControl w:val="false"/>
              <w:tabs>
                <w:tab w:val="clear" w:pos="720"/>
              </w:tabs>
              <w:bidi w:val="0"/>
              <w:rPr>
                <w:rFonts w:ascii="Times New Roman" w:hAnsi="Times New Roman"/>
              </w:rPr>
            </w:pPr>
            <w:r>
              <w:rPr/>
            </w:r>
          </w:p>
          <w:p>
            <w:pPr>
              <w:pStyle w:val="Style15"/>
              <w:widowControl w:val="false"/>
              <w:tabs>
                <w:tab w:val="clear" w:pos="720"/>
              </w:tabs>
              <w:bidi w:val="0"/>
              <w:rPr>
                <w:rFonts w:ascii="Times New Roman" w:hAnsi="Times New Roman"/>
              </w:rPr>
            </w:pPr>
            <w:r>
              <w:rPr/>
            </w:r>
          </w:p>
        </w:tc>
        <w:tc>
          <w:tcPr>
            <w:tcW w:w="1276" w:type="dxa"/>
            <w:tcBorders/>
          </w:tcPr>
          <w:p>
            <w:pPr>
              <w:pStyle w:val="Style15"/>
              <w:widowControl w:val="false"/>
              <w:tabs>
                <w:tab w:val="clear" w:pos="720"/>
              </w:tabs>
              <w:bidi w:val="0"/>
              <w:rPr/>
            </w:pPr>
            <w:r>
              <w:rPr/>
              <w:t>система</w:t>
            </w:r>
          </w:p>
        </w:tc>
        <w:tc>
          <w:tcPr>
            <w:tcW w:w="1418" w:type="dxa"/>
            <w:tcBorders/>
          </w:tcPr>
          <w:p>
            <w:pPr>
              <w:pStyle w:val="Style15"/>
              <w:widowControl w:val="false"/>
              <w:tabs>
                <w:tab w:val="clear" w:pos="720"/>
              </w:tabs>
              <w:bidi w:val="0"/>
              <w:rPr>
                <w:rFonts w:ascii="Times New Roman" w:hAnsi="Times New Roman"/>
              </w:rPr>
            </w:pPr>
            <w:r>
              <w:rPr/>
            </w:r>
          </w:p>
          <w:p>
            <w:pPr>
              <w:pStyle w:val="Style15"/>
              <w:widowControl w:val="false"/>
              <w:tabs>
                <w:tab w:val="clear" w:pos="720"/>
              </w:tabs>
              <w:bidi w:val="0"/>
              <w:rPr>
                <w:rFonts w:ascii="Times New Roman" w:hAnsi="Times New Roman"/>
              </w:rPr>
            </w:pPr>
            <w:r>
              <w:rPr/>
            </w:r>
          </w:p>
        </w:tc>
        <w:tc>
          <w:tcPr>
            <w:tcW w:w="1135" w:type="dxa"/>
            <w:tcBorders/>
          </w:tcPr>
          <w:p>
            <w:pPr>
              <w:pStyle w:val="Style15"/>
              <w:widowControl w:val="false"/>
              <w:tabs>
                <w:tab w:val="clear" w:pos="720"/>
              </w:tabs>
              <w:bidi w:val="0"/>
              <w:rPr/>
            </w:pPr>
            <w:r>
              <w:rPr/>
              <w:t>Сейтер</w:t>
            </w:r>
          </w:p>
        </w:tc>
        <w:tc>
          <w:tcPr>
            <w:tcW w:w="1133" w:type="dxa"/>
            <w:tcBorders/>
          </w:tcPr>
          <w:p>
            <w:pPr>
              <w:pStyle w:val="Style15"/>
              <w:widowControl w:val="false"/>
              <w:tabs>
                <w:tab w:val="clear" w:pos="720"/>
              </w:tabs>
              <w:bidi w:val="0"/>
              <w:rPr/>
            </w:pPr>
            <w:r>
              <w:rPr/>
              <w:t>непра</w:t>
              <w:softHyphen/>
            </w:r>
          </w:p>
        </w:tc>
        <w:tc>
          <w:tcPr>
            <w:tcW w:w="1416" w:type="dxa"/>
            <w:tcBorders/>
          </w:tcPr>
          <w:p>
            <w:pPr>
              <w:pStyle w:val="Style15"/>
              <w:widowControl w:val="false"/>
              <w:tabs>
                <w:tab w:val="clear" w:pos="720"/>
              </w:tabs>
              <w:bidi w:val="0"/>
              <w:rPr/>
            </w:pPr>
            <w:r>
              <w:rPr/>
              <w:t>Мета-</w:t>
            </w:r>
          </w:p>
        </w:tc>
      </w:tr>
      <w:tr>
        <w:trPr>
          <w:trHeight w:val="293" w:hRule="exact"/>
        </w:trPr>
        <w:tc>
          <w:tcPr>
            <w:tcW w:w="993" w:type="dxa"/>
            <w:tcBorders/>
          </w:tcPr>
          <w:p>
            <w:pPr>
              <w:pStyle w:val="Style15"/>
              <w:widowControl w:val="false"/>
              <w:tabs>
                <w:tab w:val="clear" w:pos="720"/>
              </w:tabs>
              <w:bidi w:val="0"/>
              <w:rPr>
                <w:rFonts w:ascii="Times New Roman" w:hAnsi="Times New Roman"/>
              </w:rPr>
            </w:pPr>
            <w:r>
              <w:rPr/>
            </w:r>
          </w:p>
          <w:p>
            <w:pPr>
              <w:pStyle w:val="Style15"/>
              <w:widowControl w:val="false"/>
              <w:tabs>
                <w:tab w:val="clear" w:pos="720"/>
              </w:tabs>
              <w:bidi w:val="0"/>
              <w:rPr>
                <w:rFonts w:ascii="Times New Roman" w:hAnsi="Times New Roman"/>
              </w:rPr>
            </w:pPr>
            <w:r>
              <w:rPr/>
            </w:r>
          </w:p>
        </w:tc>
        <w:tc>
          <w:tcPr>
            <w:tcW w:w="1274" w:type="dxa"/>
            <w:tcBorders/>
          </w:tcPr>
          <w:p>
            <w:pPr>
              <w:pStyle w:val="Style15"/>
              <w:widowControl w:val="false"/>
              <w:tabs>
                <w:tab w:val="clear" w:pos="720"/>
              </w:tabs>
              <w:bidi w:val="0"/>
              <w:rPr>
                <w:rFonts w:ascii="Times New Roman" w:hAnsi="Times New Roman"/>
              </w:rPr>
            </w:pPr>
            <w:r>
              <w:rPr/>
            </w:r>
          </w:p>
          <w:p>
            <w:pPr>
              <w:pStyle w:val="Style15"/>
              <w:widowControl w:val="false"/>
              <w:tabs>
                <w:tab w:val="clear" w:pos="720"/>
              </w:tabs>
              <w:bidi w:val="0"/>
              <w:rPr>
                <w:rFonts w:ascii="Times New Roman" w:hAnsi="Times New Roman"/>
              </w:rPr>
            </w:pPr>
            <w:r>
              <w:rPr/>
            </w:r>
          </w:p>
        </w:tc>
        <w:tc>
          <w:tcPr>
            <w:tcW w:w="1276" w:type="dxa"/>
            <w:tcBorders/>
          </w:tcPr>
          <w:p>
            <w:pPr>
              <w:pStyle w:val="Style15"/>
              <w:widowControl w:val="false"/>
              <w:tabs>
                <w:tab w:val="clear" w:pos="720"/>
              </w:tabs>
              <w:bidi w:val="0"/>
              <w:rPr>
                <w:rFonts w:ascii="Times New Roman" w:hAnsi="Times New Roman"/>
              </w:rPr>
            </w:pPr>
            <w:r>
              <w:rPr/>
            </w:r>
          </w:p>
          <w:p>
            <w:pPr>
              <w:pStyle w:val="Style15"/>
              <w:widowControl w:val="false"/>
              <w:tabs>
                <w:tab w:val="clear" w:pos="720"/>
              </w:tabs>
              <w:bidi w:val="0"/>
              <w:rPr>
                <w:rFonts w:ascii="Times New Roman" w:hAnsi="Times New Roman"/>
              </w:rPr>
            </w:pPr>
            <w:r>
              <w:rPr/>
            </w:r>
          </w:p>
        </w:tc>
        <w:tc>
          <w:tcPr>
            <w:tcW w:w="1418" w:type="dxa"/>
            <w:tcBorders/>
          </w:tcPr>
          <w:p>
            <w:pPr>
              <w:pStyle w:val="Style15"/>
              <w:widowControl w:val="false"/>
              <w:tabs>
                <w:tab w:val="clear" w:pos="720"/>
              </w:tabs>
              <w:bidi w:val="0"/>
              <w:rPr>
                <w:rFonts w:ascii="Times New Roman" w:hAnsi="Times New Roman"/>
              </w:rPr>
            </w:pPr>
            <w:r>
              <w:rPr/>
            </w:r>
          </w:p>
          <w:p>
            <w:pPr>
              <w:pStyle w:val="Style15"/>
              <w:widowControl w:val="false"/>
              <w:tabs>
                <w:tab w:val="clear" w:pos="720"/>
              </w:tabs>
              <w:bidi w:val="0"/>
              <w:rPr>
                <w:rFonts w:ascii="Times New Roman" w:hAnsi="Times New Roman"/>
              </w:rPr>
            </w:pPr>
            <w:r>
              <w:rPr/>
            </w:r>
          </w:p>
        </w:tc>
        <w:tc>
          <w:tcPr>
            <w:tcW w:w="1135" w:type="dxa"/>
            <w:tcBorders/>
          </w:tcPr>
          <w:p>
            <w:pPr>
              <w:pStyle w:val="Style15"/>
              <w:widowControl w:val="false"/>
              <w:tabs>
                <w:tab w:val="clear" w:pos="720"/>
              </w:tabs>
              <w:bidi w:val="0"/>
              <w:rPr>
                <w:rFonts w:ascii="Times New Roman" w:hAnsi="Times New Roman"/>
              </w:rPr>
            </w:pPr>
            <w:r>
              <w:rPr/>
            </w:r>
          </w:p>
          <w:p>
            <w:pPr>
              <w:pStyle w:val="Style15"/>
              <w:widowControl w:val="false"/>
              <w:tabs>
                <w:tab w:val="clear" w:pos="720"/>
              </w:tabs>
              <w:bidi w:val="0"/>
              <w:rPr>
                <w:rFonts w:ascii="Times New Roman" w:hAnsi="Times New Roman"/>
              </w:rPr>
            </w:pPr>
            <w:r>
              <w:rPr/>
            </w:r>
          </w:p>
        </w:tc>
        <w:tc>
          <w:tcPr>
            <w:tcW w:w="1133" w:type="dxa"/>
            <w:tcBorders/>
          </w:tcPr>
          <w:p>
            <w:pPr>
              <w:pStyle w:val="Style15"/>
              <w:widowControl w:val="false"/>
              <w:tabs>
                <w:tab w:val="clear" w:pos="720"/>
              </w:tabs>
              <w:bidi w:val="0"/>
              <w:rPr/>
            </w:pPr>
            <w:r>
              <w:rPr/>
              <w:t>вильность</w:t>
            </w:r>
          </w:p>
        </w:tc>
        <w:tc>
          <w:tcPr>
            <w:tcW w:w="1416" w:type="dxa"/>
            <w:tcBorders/>
          </w:tcPr>
          <w:p>
            <w:pPr>
              <w:pStyle w:val="Style15"/>
              <w:widowControl w:val="false"/>
              <w:tabs>
                <w:tab w:val="clear" w:pos="720"/>
              </w:tabs>
              <w:bidi w:val="0"/>
              <w:rPr/>
            </w:pPr>
            <w:r>
              <w:rPr/>
              <w:t>модели</w:t>
            </w:r>
          </w:p>
        </w:tc>
      </w:tr>
      <w:tr>
        <w:trPr>
          <w:trHeight w:val="240" w:hRule="exact"/>
        </w:trPr>
        <w:tc>
          <w:tcPr>
            <w:tcW w:w="993" w:type="dxa"/>
            <w:tcBorders/>
          </w:tcPr>
          <w:p>
            <w:pPr>
              <w:pStyle w:val="Style15"/>
              <w:widowControl w:val="false"/>
              <w:tabs>
                <w:tab w:val="clear" w:pos="720"/>
              </w:tabs>
              <w:bidi w:val="0"/>
              <w:rPr/>
            </w:pPr>
            <w:r>
              <w:rPr/>
              <w:t>1</w:t>
            </w:r>
          </w:p>
        </w:tc>
        <w:tc>
          <w:tcPr>
            <w:tcW w:w="1274" w:type="dxa"/>
            <w:tcBorders/>
          </w:tcPr>
          <w:p>
            <w:pPr>
              <w:pStyle w:val="Style15"/>
              <w:widowControl w:val="false"/>
              <w:tabs>
                <w:tab w:val="clear" w:pos="720"/>
              </w:tabs>
              <w:bidi w:val="0"/>
              <w:rPr/>
            </w:pPr>
            <w:r>
              <w:rPr/>
              <w:t>К</w:t>
            </w:r>
          </w:p>
        </w:tc>
        <w:tc>
          <w:tcPr>
            <w:tcW w:w="1276" w:type="dxa"/>
            <w:tcBorders/>
          </w:tcPr>
          <w:p>
            <w:pPr>
              <w:pStyle w:val="Style15"/>
              <w:widowControl w:val="false"/>
              <w:tabs>
                <w:tab w:val="clear" w:pos="720"/>
              </w:tabs>
              <w:bidi w:val="0"/>
              <w:rPr/>
            </w:pPr>
            <w:r>
              <w:rPr/>
              <w:t>V</w:t>
            </w:r>
          </w:p>
        </w:tc>
        <w:tc>
          <w:tcPr>
            <w:tcW w:w="1418" w:type="dxa"/>
            <w:tcBorders/>
          </w:tcPr>
          <w:p>
            <w:pPr>
              <w:pStyle w:val="Style15"/>
              <w:widowControl w:val="false"/>
              <w:tabs>
                <w:tab w:val="clear" w:pos="720"/>
              </w:tabs>
              <w:bidi w:val="0"/>
              <w:rPr/>
            </w:pPr>
            <w:r>
              <w:rPr/>
              <w:t>А</w:t>
            </w:r>
          </w:p>
        </w:tc>
        <w:tc>
          <w:tcPr>
            <w:tcW w:w="1135" w:type="dxa"/>
            <w:tcBorders/>
          </w:tcPr>
          <w:p>
            <w:pPr>
              <w:pStyle w:val="Style15"/>
              <w:widowControl w:val="false"/>
              <w:tabs>
                <w:tab w:val="clear" w:pos="720"/>
              </w:tabs>
              <w:bidi w:val="0"/>
              <w:rPr/>
            </w:pPr>
            <w:r>
              <w:rPr/>
              <w:t>1</w:t>
            </w:r>
          </w:p>
        </w:tc>
        <w:tc>
          <w:tcPr>
            <w:tcW w:w="1133" w:type="dxa"/>
            <w:tcBorders/>
          </w:tcPr>
          <w:p>
            <w:pPr>
              <w:pStyle w:val="Style15"/>
              <w:widowControl w:val="false"/>
              <w:tabs>
                <w:tab w:val="clear" w:pos="720"/>
              </w:tabs>
              <w:bidi w:val="0"/>
              <w:rPr>
                <w:lang w:val="en-US"/>
              </w:rPr>
            </w:pPr>
            <w:r>
              <w:rPr>
                <w:lang w:val="en-US"/>
              </w:rPr>
              <w:t>M.R</w:t>
            </w:r>
          </w:p>
        </w:tc>
        <w:tc>
          <w:tcPr>
            <w:tcW w:w="1416" w:type="dxa"/>
            <w:tcBorders/>
          </w:tcPr>
          <w:p>
            <w:pPr>
              <w:pStyle w:val="Style15"/>
              <w:widowControl w:val="false"/>
              <w:tabs>
                <w:tab w:val="clear" w:pos="720"/>
              </w:tabs>
              <w:bidi w:val="0"/>
              <w:rPr/>
            </w:pPr>
            <w:r>
              <w:rPr/>
              <w:t>Ф</w:t>
            </w:r>
          </w:p>
        </w:tc>
      </w:tr>
      <w:tr>
        <w:trPr>
          <w:trHeight w:val="240" w:hRule="exact"/>
        </w:trPr>
        <w:tc>
          <w:tcPr>
            <w:tcW w:w="993" w:type="dxa"/>
            <w:tcBorders/>
          </w:tcPr>
          <w:p>
            <w:pPr>
              <w:pStyle w:val="Style15"/>
              <w:widowControl w:val="false"/>
              <w:bidi w:val="0"/>
              <w:rPr/>
            </w:pPr>
            <w:r>
              <w:rPr/>
              <w:t>2</w:t>
            </w:r>
          </w:p>
        </w:tc>
        <w:tc>
          <w:tcPr>
            <w:tcW w:w="1274" w:type="dxa"/>
            <w:tcBorders/>
          </w:tcPr>
          <w:p>
            <w:pPr>
              <w:pStyle w:val="Style15"/>
              <w:widowControl w:val="false"/>
              <w:bidi w:val="0"/>
              <w:rPr/>
            </w:pPr>
            <w:r>
              <w:rPr/>
              <w:t>К</w:t>
            </w:r>
          </w:p>
        </w:tc>
        <w:tc>
          <w:tcPr>
            <w:tcW w:w="1276" w:type="dxa"/>
            <w:tcBorders/>
          </w:tcPr>
          <w:p>
            <w:pPr>
              <w:pStyle w:val="Style15"/>
              <w:widowControl w:val="false"/>
              <w:bidi w:val="0"/>
              <w:rPr/>
            </w:pPr>
            <w:r>
              <w:rPr/>
              <w:t>V</w:t>
            </w:r>
          </w:p>
        </w:tc>
        <w:tc>
          <w:tcPr>
            <w:tcW w:w="1418" w:type="dxa"/>
            <w:tcBorders/>
          </w:tcPr>
          <w:p>
            <w:pPr>
              <w:pStyle w:val="Style15"/>
              <w:widowControl w:val="false"/>
              <w:bidi w:val="0"/>
              <w:rPr/>
            </w:pPr>
            <w:r>
              <w:rPr/>
              <w:t>Л</w:t>
            </w:r>
          </w:p>
        </w:tc>
        <w:tc>
          <w:tcPr>
            <w:tcW w:w="1135" w:type="dxa"/>
            <w:tcBorders/>
          </w:tcPr>
          <w:p>
            <w:pPr>
              <w:pStyle w:val="Style15"/>
              <w:widowControl w:val="false"/>
              <w:bidi w:val="0"/>
              <w:rPr/>
            </w:pPr>
            <w:r>
              <w:rPr/>
              <w:t>!</w:t>
            </w:r>
          </w:p>
        </w:tc>
        <w:tc>
          <w:tcPr>
            <w:tcW w:w="1133" w:type="dxa"/>
            <w:tcBorders/>
          </w:tcPr>
          <w:p>
            <w:pPr>
              <w:pStyle w:val="Style15"/>
              <w:widowControl w:val="false"/>
              <w:bidi w:val="0"/>
              <w:rPr>
                <w:lang w:val="en-US"/>
              </w:rPr>
            </w:pPr>
            <w:r>
              <w:rPr>
                <w:lang w:val="en-US"/>
              </w:rPr>
              <w:t>M.R</w:t>
            </w:r>
          </w:p>
        </w:tc>
        <w:tc>
          <w:tcPr>
            <w:tcW w:w="1416" w:type="dxa"/>
            <w:tcBorders/>
          </w:tcPr>
          <w:p>
            <w:pPr>
              <w:pStyle w:val="Style15"/>
              <w:widowControl w:val="false"/>
              <w:bidi w:val="0"/>
              <w:rPr/>
            </w:pPr>
            <w:r>
              <w:rPr/>
              <w:t>Ф</w:t>
            </w:r>
          </w:p>
        </w:tc>
      </w:tr>
      <w:tr>
        <w:trPr>
          <w:trHeight w:val="220" w:hRule="exact"/>
        </w:trPr>
        <w:tc>
          <w:tcPr>
            <w:tcW w:w="993" w:type="dxa"/>
            <w:tcBorders/>
          </w:tcPr>
          <w:p>
            <w:pPr>
              <w:pStyle w:val="Style15"/>
              <w:widowControl w:val="false"/>
              <w:tabs>
                <w:tab w:val="clear" w:pos="720"/>
              </w:tabs>
              <w:bidi w:val="0"/>
              <w:rPr/>
            </w:pPr>
            <w:r>
              <w:rPr/>
              <w:t>3</w:t>
            </w:r>
          </w:p>
        </w:tc>
        <w:tc>
          <w:tcPr>
            <w:tcW w:w="1274" w:type="dxa"/>
            <w:tcBorders/>
          </w:tcPr>
          <w:p>
            <w:pPr>
              <w:pStyle w:val="Style15"/>
              <w:widowControl w:val="false"/>
              <w:tabs>
                <w:tab w:val="clear" w:pos="720"/>
              </w:tabs>
              <w:bidi w:val="0"/>
              <w:rPr/>
            </w:pPr>
            <w:r>
              <w:rPr/>
              <w:t>К</w:t>
            </w:r>
          </w:p>
        </w:tc>
        <w:tc>
          <w:tcPr>
            <w:tcW w:w="1276" w:type="dxa"/>
            <w:tcBorders/>
          </w:tcPr>
          <w:p>
            <w:pPr>
              <w:pStyle w:val="Style15"/>
              <w:widowControl w:val="false"/>
              <w:tabs>
                <w:tab w:val="clear" w:pos="720"/>
              </w:tabs>
              <w:bidi w:val="0"/>
              <w:rPr/>
            </w:pPr>
            <w:r>
              <w:rPr/>
              <w:t>К</w:t>
            </w:r>
          </w:p>
        </w:tc>
        <w:tc>
          <w:tcPr>
            <w:tcW w:w="1418" w:type="dxa"/>
            <w:tcBorders/>
          </w:tcPr>
          <w:p>
            <w:pPr>
              <w:pStyle w:val="Style15"/>
              <w:widowControl w:val="false"/>
              <w:tabs>
                <w:tab w:val="clear" w:pos="720"/>
              </w:tabs>
              <w:bidi w:val="0"/>
              <w:rPr/>
            </w:pPr>
            <w:r>
              <w:rPr/>
              <w:t>А</w:t>
            </w:r>
          </w:p>
        </w:tc>
        <w:tc>
          <w:tcPr>
            <w:tcW w:w="1135" w:type="dxa"/>
            <w:tcBorders/>
          </w:tcPr>
          <w:p>
            <w:pPr>
              <w:pStyle w:val="Style15"/>
              <w:widowControl w:val="false"/>
              <w:tabs>
                <w:tab w:val="clear" w:pos="720"/>
              </w:tabs>
              <w:bidi w:val="0"/>
              <w:rPr/>
            </w:pPr>
            <w:r>
              <w:rPr/>
              <w:t>1</w:t>
            </w:r>
          </w:p>
        </w:tc>
        <w:tc>
          <w:tcPr>
            <w:tcW w:w="1133" w:type="dxa"/>
            <w:tcBorders/>
          </w:tcPr>
          <w:p>
            <w:pPr>
              <w:pStyle w:val="Style15"/>
              <w:widowControl w:val="false"/>
              <w:tabs>
                <w:tab w:val="clear" w:pos="720"/>
              </w:tabs>
              <w:bidi w:val="0"/>
              <w:rPr/>
            </w:pPr>
            <w:r>
              <w:rPr/>
              <w:t>M.R</w:t>
            </w:r>
          </w:p>
        </w:tc>
        <w:tc>
          <w:tcPr>
            <w:tcW w:w="1416" w:type="dxa"/>
            <w:tcBorders/>
          </w:tcPr>
          <w:p>
            <w:pPr>
              <w:pStyle w:val="Style15"/>
              <w:widowControl w:val="false"/>
              <w:tabs>
                <w:tab w:val="clear" w:pos="720"/>
              </w:tabs>
              <w:bidi w:val="0"/>
              <w:rPr>
                <w:lang w:val="en-US"/>
              </w:rPr>
            </w:pPr>
            <w:r>
              <w:rPr>
                <w:lang w:val="en-US"/>
              </w:rPr>
              <w:t>Del</w:t>
            </w:r>
          </w:p>
        </w:tc>
      </w:tr>
      <w:tr>
        <w:trPr>
          <w:trHeight w:val="401" w:hRule="exact"/>
        </w:trPr>
        <w:tc>
          <w:tcPr>
            <w:tcW w:w="993" w:type="dxa"/>
            <w:tcBorders/>
          </w:tcPr>
          <w:p>
            <w:pPr>
              <w:pStyle w:val="Style15"/>
              <w:widowControl w:val="false"/>
              <w:tabs>
                <w:tab w:val="clear" w:pos="720"/>
              </w:tabs>
              <w:bidi w:val="0"/>
              <w:rPr>
                <w:rFonts w:ascii="Times New Roman" w:hAnsi="Times New Roman"/>
              </w:rPr>
            </w:pPr>
            <w:r>
              <w:rPr/>
            </w:r>
          </w:p>
          <w:p>
            <w:pPr>
              <w:pStyle w:val="Style15"/>
              <w:widowControl w:val="false"/>
              <w:tabs>
                <w:tab w:val="clear" w:pos="720"/>
              </w:tabs>
              <w:bidi w:val="0"/>
              <w:rPr>
                <w:rFonts w:ascii="Times New Roman" w:hAnsi="Times New Roman"/>
              </w:rPr>
            </w:pPr>
            <w:r>
              <w:rPr/>
            </w:r>
          </w:p>
        </w:tc>
        <w:tc>
          <w:tcPr>
            <w:tcW w:w="1274" w:type="dxa"/>
            <w:tcBorders/>
          </w:tcPr>
          <w:p>
            <w:pPr>
              <w:pStyle w:val="Style15"/>
              <w:widowControl w:val="false"/>
              <w:tabs>
                <w:tab w:val="clear" w:pos="720"/>
              </w:tabs>
              <w:bidi w:val="0"/>
              <w:rPr>
                <w:rFonts w:ascii="Times New Roman" w:hAnsi="Times New Roman"/>
              </w:rPr>
            </w:pPr>
            <w:r>
              <w:rPr/>
            </w:r>
          </w:p>
          <w:p>
            <w:pPr>
              <w:pStyle w:val="Style15"/>
              <w:widowControl w:val="false"/>
              <w:tabs>
                <w:tab w:val="clear" w:pos="720"/>
              </w:tabs>
              <w:bidi w:val="0"/>
              <w:rPr>
                <w:rFonts w:ascii="Times New Roman" w:hAnsi="Times New Roman"/>
              </w:rPr>
            </w:pPr>
            <w:r>
              <w:rPr/>
            </w:r>
          </w:p>
        </w:tc>
        <w:tc>
          <w:tcPr>
            <w:tcW w:w="1276" w:type="dxa"/>
            <w:tcBorders/>
          </w:tcPr>
          <w:p>
            <w:pPr>
              <w:pStyle w:val="Style15"/>
              <w:widowControl w:val="false"/>
              <w:tabs>
                <w:tab w:val="clear" w:pos="720"/>
              </w:tabs>
              <w:bidi w:val="0"/>
              <w:rPr>
                <w:rFonts w:ascii="Times New Roman" w:hAnsi="Times New Roman"/>
              </w:rPr>
            </w:pPr>
            <w:r>
              <w:rPr/>
            </w:r>
          </w:p>
          <w:p>
            <w:pPr>
              <w:pStyle w:val="Style15"/>
              <w:widowControl w:val="false"/>
              <w:tabs>
                <w:tab w:val="clear" w:pos="720"/>
              </w:tabs>
              <w:bidi w:val="0"/>
              <w:rPr>
                <w:rFonts w:ascii="Times New Roman" w:hAnsi="Times New Roman"/>
              </w:rPr>
            </w:pPr>
            <w:r>
              <w:rPr/>
            </w:r>
          </w:p>
        </w:tc>
        <w:tc>
          <w:tcPr>
            <w:tcW w:w="1418" w:type="dxa"/>
            <w:tcBorders/>
          </w:tcPr>
          <w:p>
            <w:pPr>
              <w:pStyle w:val="Style15"/>
              <w:widowControl w:val="false"/>
              <w:tabs>
                <w:tab w:val="clear" w:pos="720"/>
              </w:tabs>
              <w:bidi w:val="0"/>
              <w:rPr/>
            </w:pPr>
            <w:r>
              <w:rPr/>
              <w:t>Внешний -</w:t>
            </w:r>
          </w:p>
        </w:tc>
        <w:tc>
          <w:tcPr>
            <w:tcW w:w="1135" w:type="dxa"/>
            <w:tcBorders/>
          </w:tcPr>
          <w:p>
            <w:pPr>
              <w:pStyle w:val="Style15"/>
              <w:widowControl w:val="false"/>
              <w:tabs>
                <w:tab w:val="clear" w:pos="720"/>
              </w:tabs>
              <w:bidi w:val="0"/>
              <w:rPr/>
            </w:pPr>
            <w:r>
              <w:rPr/>
              <w:t>Внешний</w:t>
            </w:r>
          </w:p>
        </w:tc>
        <w:tc>
          <w:tcPr>
            <w:tcW w:w="1133" w:type="dxa"/>
            <w:tcBorders/>
          </w:tcPr>
          <w:p>
            <w:pPr>
              <w:pStyle w:val="Style15"/>
              <w:widowControl w:val="false"/>
              <w:tabs>
                <w:tab w:val="clear" w:pos="720"/>
              </w:tabs>
              <w:bidi w:val="0"/>
              <w:rPr>
                <w:rFonts w:ascii="Times New Roman" w:hAnsi="Times New Roman"/>
              </w:rPr>
            </w:pPr>
            <w:r>
              <w:rPr/>
            </w:r>
          </w:p>
          <w:p>
            <w:pPr>
              <w:pStyle w:val="Style15"/>
              <w:widowControl w:val="false"/>
              <w:tabs>
                <w:tab w:val="clear" w:pos="720"/>
              </w:tabs>
              <w:bidi w:val="0"/>
              <w:rPr>
                <w:rFonts w:ascii="Times New Roman" w:hAnsi="Times New Roman"/>
              </w:rPr>
            </w:pPr>
            <w:r>
              <w:rPr/>
            </w:r>
          </w:p>
        </w:tc>
        <w:tc>
          <w:tcPr>
            <w:tcW w:w="1416" w:type="dxa"/>
            <w:tcBorders/>
          </w:tcPr>
          <w:p>
            <w:pPr>
              <w:pStyle w:val="Style15"/>
              <w:widowControl w:val="false"/>
              <w:tabs>
                <w:tab w:val="clear" w:pos="720"/>
              </w:tabs>
              <w:bidi w:val="0"/>
              <w:rPr>
                <w:rFonts w:ascii="Times New Roman" w:hAnsi="Times New Roman"/>
              </w:rPr>
            </w:pPr>
            <w:r>
              <w:rPr/>
            </w:r>
          </w:p>
          <w:p>
            <w:pPr>
              <w:pStyle w:val="Style15"/>
              <w:widowControl w:val="false"/>
              <w:tabs>
                <w:tab w:val="clear" w:pos="720"/>
              </w:tabs>
              <w:bidi w:val="0"/>
              <w:rPr>
                <w:rFonts w:ascii="Times New Roman" w:hAnsi="Times New Roman"/>
              </w:rPr>
            </w:pPr>
            <w:r>
              <w:rPr/>
            </w:r>
          </w:p>
        </w:tc>
      </w:tr>
      <w:tr>
        <w:trPr>
          <w:trHeight w:val="240" w:hRule="exact"/>
        </w:trPr>
        <w:tc>
          <w:tcPr>
            <w:tcW w:w="993" w:type="dxa"/>
            <w:tcBorders/>
          </w:tcPr>
          <w:p>
            <w:pPr>
              <w:pStyle w:val="Style15"/>
              <w:widowControl w:val="false"/>
              <w:tabs>
                <w:tab w:val="clear" w:pos="720"/>
              </w:tabs>
              <w:bidi w:val="0"/>
              <w:rPr/>
            </w:pPr>
            <w:r>
              <w:rPr/>
              <w:t>4</w:t>
            </w:r>
          </w:p>
        </w:tc>
        <w:tc>
          <w:tcPr>
            <w:tcW w:w="1274" w:type="dxa"/>
            <w:tcBorders/>
          </w:tcPr>
          <w:p>
            <w:pPr>
              <w:pStyle w:val="Style15"/>
              <w:widowControl w:val="false"/>
              <w:tabs>
                <w:tab w:val="clear" w:pos="720"/>
              </w:tabs>
              <w:bidi w:val="0"/>
              <w:rPr/>
            </w:pPr>
            <w:r>
              <w:rPr/>
              <w:t>А</w:t>
            </w:r>
          </w:p>
        </w:tc>
        <w:tc>
          <w:tcPr>
            <w:tcW w:w="1276" w:type="dxa"/>
            <w:tcBorders/>
          </w:tcPr>
          <w:p>
            <w:pPr>
              <w:pStyle w:val="Style15"/>
              <w:widowControl w:val="false"/>
              <w:tabs>
                <w:tab w:val="clear" w:pos="720"/>
              </w:tabs>
              <w:bidi w:val="0"/>
              <w:rPr/>
            </w:pPr>
            <w:r>
              <w:rPr/>
              <w:t>V</w:t>
            </w:r>
          </w:p>
        </w:tc>
        <w:tc>
          <w:tcPr>
            <w:tcW w:w="1418" w:type="dxa"/>
            <w:tcBorders/>
          </w:tcPr>
          <w:p>
            <w:pPr>
              <w:pStyle w:val="Style15"/>
              <w:widowControl w:val="false"/>
              <w:tabs>
                <w:tab w:val="clear" w:pos="720"/>
              </w:tabs>
              <w:bidi w:val="0"/>
              <w:rPr/>
            </w:pPr>
            <w:r>
              <w:rPr/>
              <w:t>А</w:t>
            </w:r>
          </w:p>
        </w:tc>
        <w:tc>
          <w:tcPr>
            <w:tcW w:w="1135" w:type="dxa"/>
            <w:tcBorders/>
          </w:tcPr>
          <w:p>
            <w:pPr>
              <w:pStyle w:val="Style15"/>
              <w:widowControl w:val="false"/>
              <w:tabs>
                <w:tab w:val="clear" w:pos="720"/>
              </w:tabs>
              <w:bidi w:val="0"/>
              <w:rPr/>
            </w:pPr>
            <w:r>
              <w:rPr/>
              <w:t>2</w:t>
            </w:r>
          </w:p>
        </w:tc>
        <w:tc>
          <w:tcPr>
            <w:tcW w:w="1133" w:type="dxa"/>
            <w:tcBorders/>
          </w:tcPr>
          <w:p>
            <w:pPr>
              <w:pStyle w:val="Style15"/>
              <w:widowControl w:val="false"/>
              <w:tabs>
                <w:tab w:val="clear" w:pos="720"/>
              </w:tabs>
              <w:bidi w:val="0"/>
              <w:rPr/>
            </w:pPr>
            <w:r>
              <w:rPr/>
              <w:t>СЕ</w:t>
            </w:r>
          </w:p>
        </w:tc>
        <w:tc>
          <w:tcPr>
            <w:tcW w:w="1416" w:type="dxa"/>
            <w:tcBorders/>
          </w:tcPr>
          <w:p>
            <w:pPr>
              <w:pStyle w:val="Style15"/>
              <w:widowControl w:val="false"/>
              <w:tabs>
                <w:tab w:val="clear" w:pos="720"/>
              </w:tabs>
              <w:bidi w:val="0"/>
              <w:rPr>
                <w:lang w:val="en-US"/>
              </w:rPr>
            </w:pPr>
            <w:r>
              <w:rPr>
                <w:lang w:val="en-US"/>
              </w:rPr>
              <w:t>Del</w:t>
            </w:r>
          </w:p>
        </w:tc>
      </w:tr>
      <w:tr>
        <w:trPr>
          <w:trHeight w:val="467" w:hRule="exact"/>
        </w:trPr>
        <w:tc>
          <w:tcPr>
            <w:tcW w:w="993" w:type="dxa"/>
            <w:tcBorders/>
          </w:tcPr>
          <w:p>
            <w:pPr>
              <w:pStyle w:val="Style15"/>
              <w:widowControl w:val="false"/>
              <w:tabs>
                <w:tab w:val="clear" w:pos="720"/>
              </w:tabs>
              <w:bidi w:val="0"/>
              <w:rPr>
                <w:rFonts w:ascii="Times New Roman" w:hAnsi="Times New Roman"/>
              </w:rPr>
            </w:pPr>
            <w:r>
              <w:rPr/>
            </w:r>
          </w:p>
          <w:p>
            <w:pPr>
              <w:pStyle w:val="Style15"/>
              <w:widowControl w:val="false"/>
              <w:tabs>
                <w:tab w:val="clear" w:pos="720"/>
              </w:tabs>
              <w:bidi w:val="0"/>
              <w:rPr>
                <w:rFonts w:ascii="Times New Roman" w:hAnsi="Times New Roman"/>
              </w:rPr>
            </w:pPr>
            <w:r>
              <w:rPr/>
            </w:r>
          </w:p>
        </w:tc>
        <w:tc>
          <w:tcPr>
            <w:tcW w:w="1274" w:type="dxa"/>
            <w:tcBorders/>
          </w:tcPr>
          <w:p>
            <w:pPr>
              <w:pStyle w:val="Style15"/>
              <w:widowControl w:val="false"/>
              <w:tabs>
                <w:tab w:val="clear" w:pos="720"/>
              </w:tabs>
              <w:bidi w:val="0"/>
              <w:rPr>
                <w:rFonts w:ascii="Times New Roman" w:hAnsi="Times New Roman"/>
              </w:rPr>
            </w:pPr>
            <w:r>
              <w:rPr/>
            </w:r>
          </w:p>
          <w:p>
            <w:pPr>
              <w:pStyle w:val="Style15"/>
              <w:widowControl w:val="false"/>
              <w:tabs>
                <w:tab w:val="clear" w:pos="720"/>
              </w:tabs>
              <w:bidi w:val="0"/>
              <w:rPr>
                <w:rFonts w:ascii="Times New Roman" w:hAnsi="Times New Roman"/>
              </w:rPr>
            </w:pPr>
            <w:r>
              <w:rPr/>
            </w:r>
          </w:p>
        </w:tc>
        <w:tc>
          <w:tcPr>
            <w:tcW w:w="1276" w:type="dxa"/>
            <w:tcBorders/>
          </w:tcPr>
          <w:p>
            <w:pPr>
              <w:pStyle w:val="Style15"/>
              <w:widowControl w:val="false"/>
              <w:tabs>
                <w:tab w:val="clear" w:pos="720"/>
              </w:tabs>
              <w:bidi w:val="0"/>
              <w:rPr>
                <w:rFonts w:ascii="Times New Roman" w:hAnsi="Times New Roman"/>
              </w:rPr>
            </w:pPr>
            <w:r>
              <w:rPr/>
            </w:r>
          </w:p>
          <w:p>
            <w:pPr>
              <w:pStyle w:val="Style15"/>
              <w:widowControl w:val="false"/>
              <w:tabs>
                <w:tab w:val="clear" w:pos="720"/>
              </w:tabs>
              <w:bidi w:val="0"/>
              <w:rPr>
                <w:rFonts w:ascii="Times New Roman" w:hAnsi="Times New Roman"/>
              </w:rPr>
            </w:pPr>
            <w:r>
              <w:rPr/>
            </w:r>
          </w:p>
        </w:tc>
        <w:tc>
          <w:tcPr>
            <w:tcW w:w="1418" w:type="dxa"/>
            <w:tcBorders/>
          </w:tcPr>
          <w:p>
            <w:pPr>
              <w:pStyle w:val="Style15"/>
              <w:widowControl w:val="false"/>
              <w:tabs>
                <w:tab w:val="clear" w:pos="720"/>
              </w:tabs>
              <w:bidi w:val="0"/>
              <w:rPr/>
            </w:pPr>
            <w:r>
              <w:rPr/>
              <w:t>Внутренний</w:t>
            </w:r>
          </w:p>
        </w:tc>
        <w:tc>
          <w:tcPr>
            <w:tcW w:w="1135" w:type="dxa"/>
            <w:tcBorders/>
          </w:tcPr>
          <w:p>
            <w:pPr>
              <w:pStyle w:val="Style15"/>
              <w:widowControl w:val="false"/>
              <w:tabs>
                <w:tab w:val="clear" w:pos="720"/>
              </w:tabs>
              <w:bidi w:val="0"/>
              <w:rPr>
                <w:rFonts w:ascii="Times New Roman" w:hAnsi="Times New Roman"/>
              </w:rPr>
            </w:pPr>
            <w:r>
              <w:rPr/>
            </w:r>
          </w:p>
          <w:p>
            <w:pPr>
              <w:pStyle w:val="Style15"/>
              <w:widowControl w:val="false"/>
              <w:tabs>
                <w:tab w:val="clear" w:pos="720"/>
              </w:tabs>
              <w:bidi w:val="0"/>
              <w:rPr>
                <w:rFonts w:ascii="Times New Roman" w:hAnsi="Times New Roman"/>
              </w:rPr>
            </w:pPr>
            <w:r>
              <w:rPr/>
            </w:r>
          </w:p>
        </w:tc>
        <w:tc>
          <w:tcPr>
            <w:tcW w:w="1133" w:type="dxa"/>
            <w:tcBorders/>
          </w:tcPr>
          <w:p>
            <w:pPr>
              <w:pStyle w:val="Style15"/>
              <w:widowControl w:val="false"/>
              <w:tabs>
                <w:tab w:val="clear" w:pos="720"/>
              </w:tabs>
              <w:bidi w:val="0"/>
              <w:rPr>
                <w:rFonts w:ascii="Times New Roman" w:hAnsi="Times New Roman"/>
              </w:rPr>
            </w:pPr>
            <w:r>
              <w:rPr/>
            </w:r>
          </w:p>
          <w:p>
            <w:pPr>
              <w:pStyle w:val="Style15"/>
              <w:widowControl w:val="false"/>
              <w:tabs>
                <w:tab w:val="clear" w:pos="720"/>
              </w:tabs>
              <w:bidi w:val="0"/>
              <w:rPr>
                <w:rFonts w:ascii="Times New Roman" w:hAnsi="Times New Roman"/>
              </w:rPr>
            </w:pPr>
            <w:r>
              <w:rPr/>
            </w:r>
          </w:p>
        </w:tc>
        <w:tc>
          <w:tcPr>
            <w:tcW w:w="1416" w:type="dxa"/>
            <w:tcBorders/>
          </w:tcPr>
          <w:p>
            <w:pPr>
              <w:pStyle w:val="Style15"/>
              <w:widowControl w:val="false"/>
              <w:tabs>
                <w:tab w:val="clear" w:pos="720"/>
              </w:tabs>
              <w:bidi w:val="0"/>
              <w:rPr>
                <w:rFonts w:ascii="Times New Roman" w:hAnsi="Times New Roman"/>
              </w:rPr>
            </w:pPr>
            <w:r>
              <w:rPr/>
            </w:r>
          </w:p>
          <w:p>
            <w:pPr>
              <w:pStyle w:val="Style15"/>
              <w:widowControl w:val="false"/>
              <w:tabs>
                <w:tab w:val="clear" w:pos="720"/>
              </w:tabs>
              <w:bidi w:val="0"/>
              <w:rPr>
                <w:rFonts w:ascii="Times New Roman" w:hAnsi="Times New Roman"/>
              </w:rPr>
            </w:pPr>
            <w:r>
              <w:rPr/>
            </w:r>
          </w:p>
        </w:tc>
      </w:tr>
      <w:tr>
        <w:trPr>
          <w:trHeight w:val="569" w:hRule="exact"/>
        </w:trPr>
        <w:tc>
          <w:tcPr>
            <w:tcW w:w="993" w:type="dxa"/>
            <w:tcBorders/>
          </w:tcPr>
          <w:p>
            <w:pPr>
              <w:pStyle w:val="Style15"/>
              <w:widowControl w:val="false"/>
              <w:tabs>
                <w:tab w:val="clear" w:pos="720"/>
              </w:tabs>
              <w:bidi w:val="0"/>
              <w:rPr/>
            </w:pPr>
            <w:r>
              <w:rPr/>
              <w:t>5</w:t>
            </w:r>
          </w:p>
        </w:tc>
        <w:tc>
          <w:tcPr>
            <w:tcW w:w="1274" w:type="dxa"/>
            <w:tcBorders/>
          </w:tcPr>
          <w:p>
            <w:pPr>
              <w:pStyle w:val="Style15"/>
              <w:widowControl w:val="false"/>
              <w:tabs>
                <w:tab w:val="clear" w:pos="720"/>
              </w:tabs>
              <w:bidi w:val="0"/>
              <w:rPr/>
            </w:pPr>
            <w:r>
              <w:rPr/>
              <w:t>К</w:t>
            </w:r>
          </w:p>
        </w:tc>
        <w:tc>
          <w:tcPr>
            <w:tcW w:w="1276" w:type="dxa"/>
            <w:tcBorders/>
          </w:tcPr>
          <w:p>
            <w:pPr>
              <w:pStyle w:val="Style15"/>
              <w:widowControl w:val="false"/>
              <w:tabs>
                <w:tab w:val="clear" w:pos="720"/>
              </w:tabs>
              <w:bidi w:val="0"/>
              <w:rPr/>
            </w:pPr>
            <w:r>
              <w:rPr/>
              <w:t>к</w:t>
            </w:r>
          </w:p>
        </w:tc>
        <w:tc>
          <w:tcPr>
            <w:tcW w:w="1418" w:type="dxa"/>
            <w:tcBorders/>
          </w:tcPr>
          <w:p>
            <w:pPr>
              <w:pStyle w:val="Style15"/>
              <w:widowControl w:val="false"/>
              <w:tabs>
                <w:tab w:val="clear" w:pos="720"/>
              </w:tabs>
              <w:bidi w:val="0"/>
              <w:rPr/>
            </w:pPr>
            <w:r>
              <w:rPr/>
              <w:t>К</w:t>
            </w:r>
          </w:p>
        </w:tc>
        <w:tc>
          <w:tcPr>
            <w:tcW w:w="1135" w:type="dxa"/>
            <w:tcBorders/>
          </w:tcPr>
          <w:p>
            <w:pPr>
              <w:pStyle w:val="Style15"/>
              <w:widowControl w:val="false"/>
              <w:tabs>
                <w:tab w:val="clear" w:pos="720"/>
              </w:tabs>
              <w:bidi w:val="0"/>
              <w:rPr>
                <w:rFonts w:ascii="Times New Roman" w:hAnsi="Times New Roman"/>
              </w:rPr>
            </w:pPr>
            <w:r>
              <w:rPr/>
            </w:r>
          </w:p>
          <w:p>
            <w:pPr>
              <w:pStyle w:val="Style15"/>
              <w:widowControl w:val="false"/>
              <w:tabs>
                <w:tab w:val="clear" w:pos="720"/>
              </w:tabs>
              <w:bidi w:val="0"/>
              <w:rPr>
                <w:rFonts w:ascii="Times New Roman" w:hAnsi="Times New Roman"/>
              </w:rPr>
            </w:pPr>
            <w:r>
              <w:rPr/>
            </w:r>
          </w:p>
        </w:tc>
        <w:tc>
          <w:tcPr>
            <w:tcW w:w="1133" w:type="dxa"/>
            <w:tcBorders/>
          </w:tcPr>
          <w:p>
            <w:pPr>
              <w:pStyle w:val="Style15"/>
              <w:widowControl w:val="false"/>
              <w:tabs>
                <w:tab w:val="clear" w:pos="720"/>
              </w:tabs>
              <w:bidi w:val="0"/>
              <w:rPr>
                <w:rFonts w:ascii="Times New Roman" w:hAnsi="Times New Roman"/>
              </w:rPr>
            </w:pPr>
            <w:r>
              <w:rPr/>
            </w:r>
          </w:p>
          <w:p>
            <w:pPr>
              <w:pStyle w:val="Style15"/>
              <w:widowControl w:val="false"/>
              <w:tabs>
                <w:tab w:val="clear" w:pos="720"/>
              </w:tabs>
              <w:bidi w:val="0"/>
              <w:rPr>
                <w:rFonts w:ascii="Times New Roman" w:hAnsi="Times New Roman"/>
              </w:rPr>
            </w:pPr>
            <w:r>
              <w:rPr/>
            </w:r>
          </w:p>
        </w:tc>
        <w:tc>
          <w:tcPr>
            <w:tcW w:w="1416" w:type="dxa"/>
            <w:tcBorders/>
          </w:tcPr>
          <w:p>
            <w:pPr>
              <w:pStyle w:val="Style15"/>
              <w:widowControl w:val="false"/>
              <w:tabs>
                <w:tab w:val="clear" w:pos="720"/>
              </w:tabs>
              <w:bidi w:val="0"/>
              <w:rPr>
                <w:rFonts w:ascii="Times New Roman" w:hAnsi="Times New Roman"/>
              </w:rPr>
            </w:pPr>
            <w:r>
              <w:rPr/>
            </w:r>
          </w:p>
          <w:p>
            <w:pPr>
              <w:pStyle w:val="Style15"/>
              <w:widowControl w:val="false"/>
              <w:tabs>
                <w:tab w:val="clear" w:pos="720"/>
              </w:tabs>
              <w:bidi w:val="0"/>
              <w:rPr>
                <w:rFonts w:ascii="Times New Roman" w:hAnsi="Times New Roman"/>
              </w:rPr>
            </w:pPr>
            <w:r>
              <w:rPr/>
            </w:r>
          </w:p>
        </w:tc>
      </w:tr>
      <w:tr>
        <w:trPr>
          <w:trHeight w:val="425" w:hRule="exact"/>
        </w:trPr>
        <w:tc>
          <w:tcPr>
            <w:tcW w:w="993" w:type="dxa"/>
            <w:tcBorders/>
          </w:tcPr>
          <w:p>
            <w:pPr>
              <w:pStyle w:val="Style15"/>
              <w:widowControl w:val="false"/>
              <w:tabs>
                <w:tab w:val="clear" w:pos="720"/>
              </w:tabs>
              <w:bidi w:val="0"/>
              <w:rPr/>
            </w:pPr>
            <w:r>
              <w:rPr/>
              <w:t>6</w:t>
            </w:r>
          </w:p>
        </w:tc>
        <w:tc>
          <w:tcPr>
            <w:tcW w:w="1274" w:type="dxa"/>
            <w:tcBorders/>
          </w:tcPr>
          <w:p>
            <w:pPr>
              <w:pStyle w:val="Style15"/>
              <w:widowControl w:val="false"/>
              <w:tabs>
                <w:tab w:val="clear" w:pos="720"/>
              </w:tabs>
              <w:bidi w:val="0"/>
              <w:rPr/>
            </w:pPr>
            <w:r>
              <w:rPr/>
              <w:t>V</w:t>
            </w:r>
          </w:p>
        </w:tc>
        <w:tc>
          <w:tcPr>
            <w:tcW w:w="1276" w:type="dxa"/>
            <w:tcBorders/>
          </w:tcPr>
          <w:p>
            <w:pPr>
              <w:pStyle w:val="Style15"/>
              <w:widowControl w:val="false"/>
              <w:tabs>
                <w:tab w:val="clear" w:pos="720"/>
              </w:tabs>
              <w:bidi w:val="0"/>
              <w:rPr/>
            </w:pPr>
            <w:r>
              <w:rPr/>
              <w:t>V</w:t>
            </w:r>
          </w:p>
        </w:tc>
        <w:tc>
          <w:tcPr>
            <w:tcW w:w="1418" w:type="dxa"/>
            <w:tcBorders/>
          </w:tcPr>
          <w:p>
            <w:pPr>
              <w:pStyle w:val="Style15"/>
              <w:widowControl w:val="false"/>
              <w:tabs>
                <w:tab w:val="clear" w:pos="720"/>
              </w:tabs>
              <w:bidi w:val="0"/>
              <w:rPr/>
            </w:pPr>
            <w:r>
              <w:rPr/>
              <w:t>V</w:t>
            </w:r>
          </w:p>
        </w:tc>
        <w:tc>
          <w:tcPr>
            <w:tcW w:w="1135" w:type="dxa"/>
            <w:tcBorders/>
          </w:tcPr>
          <w:p>
            <w:pPr>
              <w:pStyle w:val="Style15"/>
              <w:widowControl w:val="false"/>
              <w:tabs>
                <w:tab w:val="clear" w:pos="720"/>
              </w:tabs>
              <w:bidi w:val="0"/>
              <w:rPr>
                <w:rFonts w:ascii="Times New Roman" w:hAnsi="Times New Roman"/>
              </w:rPr>
            </w:pPr>
            <w:r>
              <w:rPr/>
            </w:r>
          </w:p>
          <w:p>
            <w:pPr>
              <w:pStyle w:val="Style15"/>
              <w:widowControl w:val="false"/>
              <w:tabs>
                <w:tab w:val="clear" w:pos="720"/>
              </w:tabs>
              <w:bidi w:val="0"/>
              <w:rPr>
                <w:rFonts w:ascii="Times New Roman" w:hAnsi="Times New Roman"/>
              </w:rPr>
            </w:pPr>
            <w:r>
              <w:rPr/>
            </w:r>
          </w:p>
        </w:tc>
        <w:tc>
          <w:tcPr>
            <w:tcW w:w="1133" w:type="dxa"/>
            <w:tcBorders/>
          </w:tcPr>
          <w:p>
            <w:pPr>
              <w:pStyle w:val="Style15"/>
              <w:widowControl w:val="false"/>
              <w:tabs>
                <w:tab w:val="clear" w:pos="720"/>
              </w:tabs>
              <w:bidi w:val="0"/>
              <w:rPr>
                <w:rFonts w:ascii="Times New Roman" w:hAnsi="Times New Roman"/>
              </w:rPr>
            </w:pPr>
            <w:r>
              <w:rPr/>
            </w:r>
          </w:p>
          <w:p>
            <w:pPr>
              <w:pStyle w:val="Style15"/>
              <w:widowControl w:val="false"/>
              <w:tabs>
                <w:tab w:val="clear" w:pos="720"/>
              </w:tabs>
              <w:bidi w:val="0"/>
              <w:rPr>
                <w:rFonts w:ascii="Times New Roman" w:hAnsi="Times New Roman"/>
              </w:rPr>
            </w:pPr>
            <w:r>
              <w:rPr/>
            </w:r>
          </w:p>
        </w:tc>
        <w:tc>
          <w:tcPr>
            <w:tcW w:w="1416" w:type="dxa"/>
            <w:tcBorders/>
          </w:tcPr>
          <w:p>
            <w:pPr>
              <w:pStyle w:val="Style15"/>
              <w:widowControl w:val="false"/>
              <w:tabs>
                <w:tab w:val="clear" w:pos="720"/>
              </w:tabs>
              <w:bidi w:val="0"/>
              <w:rPr>
                <w:rFonts w:ascii="Times New Roman" w:hAnsi="Times New Roman"/>
              </w:rPr>
            </w:pPr>
            <w:r>
              <w:rPr/>
            </w:r>
          </w:p>
          <w:p>
            <w:pPr>
              <w:pStyle w:val="Style15"/>
              <w:widowControl w:val="false"/>
              <w:tabs>
                <w:tab w:val="clear" w:pos="720"/>
              </w:tabs>
              <w:bidi w:val="0"/>
              <w:rPr>
                <w:rFonts w:ascii="Times New Roman" w:hAnsi="Times New Roman"/>
              </w:rPr>
            </w:pPr>
            <w:r>
              <w:rPr/>
            </w:r>
          </w:p>
        </w:tc>
      </w:tr>
    </w:tbl>
    <w:p>
      <w:pPr>
        <w:pStyle w:val="Style15"/>
        <w:widowControl w:val="false"/>
        <w:bidi w:val="0"/>
        <w:rPr>
          <w:rFonts w:ascii="Times New Roman" w:hAnsi="Times New Roman"/>
        </w:rPr>
      </w:pPr>
      <w:r>
        <w:rPr/>
      </w:r>
    </w:p>
    <w:p>
      <w:pPr>
        <w:pStyle w:val="Style15"/>
        <w:widowControl/>
        <w:bidi w:val="0"/>
        <w:jc w:val="both"/>
        <w:rPr/>
      </w:pPr>
      <w:r>
        <w:rPr/>
        <w:t>Ценность работы с нечеткими функциями состоит в том, что в итоге мы можем предоставить нашим пациентам выбирать, когда и где им следует применять эти нечеткие функции — что само по себе представляет большой потен</w:t>
        <w:softHyphen/>
        <w:t>циал для психотерапии. Это, однако, не единственный вы</w:t>
        <w:softHyphen/>
        <w:t>игрыш от понимания этих процессов. Очень часто в ходе психотерапии именно тогда, когда часто что-то начинает происходить, пациент как бы теряет способность слышать и видеть, или то и другое. Иногда его охватывает какое-то возбуждение, которое останавливает его продвижение вперед, в развитии и росте новых возможностей. Мы убе</w:t>
        <w:softHyphen/>
        <w:t>дились на практике, что часто для того, чтобы обратить эти задержки, необходимо всего лишь обратить внимание и из</w:t>
        <w:softHyphen/>
        <w:t>менить позу наших пациентов. Мы обнаружили, что не</w:t>
        <w:softHyphen/>
        <w:t>четкие функции часто тесно связаны с различными поло</w:t>
        <w:softHyphen/>
        <w:t>жениями тела. Положения эти могут варьироваться в за</w:t>
        <w:softHyphen/>
        <w:t>висимости от того или иного пациента, однако в каждом случае они довольно наглядны. В ситуациях напряженно</w:t>
        <w:softHyphen/>
        <w:t>сти, в стрессовых ситуациях некоторые пациенты задира</w:t>
        <w:softHyphen/>
        <w:t>ют подбородки, другие выставляют их вперед, третьи под</w:t>
        <w:softHyphen/>
        <w:t>ымают плечи, четвертые начинают щуриться и т.д. Все это типичные явления. Результат во всех случаях один — та</w:t>
        <w:softHyphen/>
        <w:t>кие особенности помогают идентифицировать функцию. Мы обнаружили, что иногда достаточно лишь вернуть тело . пациента в прежнее, более расслабленное положение или попросить его начать часто дышать — и психотерапевтический сеанс возвращается на путь, который куда-то ведет. Иногда такой маневр может вызвать очень сильную реак</w:t>
        <w:softHyphen/>
        <w:t>цию со стороны пациента. Если пациент видит-чувствует сильное чувство и пытается отсечь эту эмоцию, вытягивая и напрягая шею, то, когда мы возвращаем его в прежнее положение, он прямо соприкасается с чувствами, явивши</w:t>
        <w:softHyphen/>
        <w:t>мися для него источником больших жизненных трудно</w:t>
        <w:softHyphen/>
        <w:t>стей.</w:t>
      </w:r>
    </w:p>
    <w:p>
      <w:pPr>
        <w:pStyle w:val="Style15"/>
        <w:widowControl/>
        <w:bidi w:val="0"/>
        <w:jc w:val="both"/>
        <w:rPr/>
      </w:pPr>
      <w:r>
        <w:rPr/>
        <w:t>В этой области имеются очень интересные результаты.</w:t>
      </w:r>
    </w:p>
    <w:p>
      <w:pPr>
        <w:pStyle w:val="Style15"/>
        <w:widowControl/>
        <w:bidi w:val="0"/>
        <w:jc w:val="both"/>
        <w:rPr/>
      </w:pPr>
      <w:r>
        <w:rPr/>
        <w:t>Джеральд Шухман и Эрнст Дж.Берджи публиковали в 1971 году статью, в которой отмечали, что положение нижней челюсти оказывает сильное воздействие на слух. Изменяя положение нижней челюстной кости, можно увеличить чувствительность к тональным сигналам. Напри</w:t>
        <w:softHyphen/>
        <w:t>мер, пороговую чувствительность удавалось увеличить в среднем в 1,5 дБ. Для психотерапевта из сказанного ясно, что, изменяя положение нижней челюсти пациента, он мо</w:t>
        <w:softHyphen/>
        <w:t>жет улучшить его способность слышать. Обращая при</w:t>
        <w:softHyphen/>
        <w:t>стальное внимание на положение нижней челюсти пациента, психотерапевт может определить, когда он нас слы</w:t>
        <w:softHyphen/>
        <w:t>шит, а когда — нет.</w:t>
      </w:r>
    </w:p>
    <w:p>
      <w:pPr>
        <w:pStyle w:val="Style15"/>
        <w:bidi w:val="0"/>
        <w:ind w:firstLine="460"/>
        <w:rPr/>
      </w:pPr>
      <w:r>
        <w:rPr/>
        <w:t>Альтшуллер и Комалли сообщали о результатах, касающихся взаимосвязи между наклоном тела и способностью к локализации источника звука. Исследований такого рода произведено множество.</w:t>
      </w:r>
    </w:p>
    <w:p>
      <w:pPr>
        <w:pStyle w:val="Style15"/>
        <w:widowControl/>
        <w:bidi w:val="0"/>
        <w:jc w:val="both"/>
        <w:rPr/>
      </w:pPr>
      <w:r>
        <w:rPr/>
        <w:t>Знакомясь с подобными результатами, мы, психотерапевты, должны пытаться каждый по-новому взглянуть на собственный опыт. Вот, попробуйте, например, такое: попросите кого-нибудь, чтобы он вам о чем-нибудь рассказал. Когда разговор не требует от вас ответа, попытайтесь изменить положение нижней челюсти, обращая внимание : на то, как это отразится на вашей способности слышать.</w:t>
      </w:r>
    </w:p>
    <w:p>
      <w:pPr>
        <w:pStyle w:val="Style15"/>
        <w:widowControl/>
        <w:bidi w:val="0"/>
        <w:jc w:val="both"/>
        <w:rPr/>
      </w:pPr>
      <w:r>
        <w:rPr/>
        <w:t>Всем нам довелось испытать чувство, что голос собеседни</w:t>
        <w:softHyphen/>
        <w:t>ка как бы затихает. Но обращали ли вы когда-нибудь вни</w:t>
        <w:softHyphen/>
        <w:t>мание на то, каким образом вы изменили положение собст</w:t>
        <w:softHyphen/>
        <w:t>венного тела, чтобы придти к такому результату? Тут име</w:t>
        <w:softHyphen/>
        <w:t>ется возможность узнать что-либо новое не только о самом себе, но и том, как ваши пациенты используют различные позы для того, чтобы регулировать слух- Вы можете испы</w:t>
        <w:softHyphen/>
        <w:t>тать различные сочетания движения головы справа нале</w:t>
        <w:softHyphen/>
        <w:t>во, наклонив тело, поднимания плеч — в общем самые разные сочетания, какие только придут вам в голову. Вы бы могли испытать, например, позу одного из ваших паци</w:t>
        <w:softHyphen/>
        <w:t>ентов, который как вам кажется, прекрасно вас слышит, и посмотреть, как изменение позы повлияло на ваш слух.</w:t>
      </w:r>
    </w:p>
    <w:p>
      <w:pPr>
        <w:pStyle w:val="Style15"/>
        <w:widowControl/>
        <w:bidi w:val="0"/>
        <w:jc w:val="both"/>
        <w:rPr/>
      </w:pPr>
      <w:r>
        <w:rPr/>
        <w:t>Изменение способности слышать будет представлено в ваших пациентах в акцентировании ситуации стрессов или при обсуждении проблем с эмоциональным зарядом. В этих ситуациях многое может дать ваше вмешательство. Вы можете помочь им сохранить правильное дыхание, об</w:t>
        <w:softHyphen/>
        <w:t>рести такое положение тела, которое позволит им хорошо вас слышать. Однажды Вирджиния Сейтер заметила одно</w:t>
        <w:softHyphen/>
        <w:t>му из своих пациентов: “Легко испытывать подавленность, придавливая собственный взгляд к земле”. Рекомендуем вам испытать в течение часа, какова жизнь с постоянно устремленным в землю взглядом, и вы убедитесь в истин</w:t>
        <w:softHyphen/>
        <w:t>ности ее слов. Имеется множество приемов создания хоро</w:t>
        <w:softHyphen/>
        <w:t>шего настроения с помощью изменения положения тела, которыми мы пользуемся в своей работе. О них мы подроб</w:t>
        <w:softHyphen/>
        <w:t>но и точнее расскажем в одной из своих следующих книг. Большую часть этих методик вы можете обнаружить при желании сами, занявшись исследованием на самом себе, как это делаем мы. Люди, привыкшие постоянно щурить</w:t>
        <w:softHyphen/>
        <w:t>ся, жалуются, что у них большие трудности со зрением (слухом). Часто они просто заявляют: “Я не вижу, что вы говорите”.</w:t>
      </w:r>
    </w:p>
    <w:p>
      <w:pPr>
        <w:pStyle w:val="FR3"/>
        <w:bidi w:val="0"/>
        <w:spacing w:lineRule="auto" w:line="360"/>
        <w:ind w:right="4200" w:hanging="0"/>
        <w:rPr>
          <w:rFonts w:ascii="Times New Roman" w:hAnsi="Times New Roman"/>
          <w:b/>
          <w:b/>
          <w:i/>
          <w:i/>
          <w:sz w:val="22"/>
        </w:rPr>
      </w:pPr>
      <w:r>
        <w:rPr>
          <w:rFonts w:ascii="Times New Roman" w:hAnsi="Times New Roman"/>
          <w:b/>
          <w:i/>
          <w:sz w:val="22"/>
        </w:rPr>
      </w:r>
    </w:p>
    <w:p>
      <w:pPr>
        <w:pStyle w:val="FR3"/>
        <w:bidi w:val="0"/>
        <w:spacing w:lineRule="auto" w:line="360"/>
        <w:ind w:right="4200" w:hanging="0"/>
        <w:rPr/>
      </w:pPr>
      <w:r>
        <w:rPr>
          <w:rFonts w:ascii="Times New Roman" w:hAnsi="Times New Roman"/>
          <w:b/>
          <w:i/>
          <w:sz w:val="22"/>
        </w:rPr>
        <w:t>РЕЗЮМЕ ЧАСТИ</w:t>
      </w:r>
      <w:r>
        <w:rPr>
          <w:rFonts w:ascii="Times New Roman" w:hAnsi="Times New Roman"/>
          <w:b/>
          <w:i/>
          <w:sz w:val="22"/>
          <w:lang w:val="en-US"/>
        </w:rPr>
        <w:t xml:space="preserve"> III</w:t>
      </w:r>
    </w:p>
    <w:p>
      <w:pPr>
        <w:pStyle w:val="Style15"/>
        <w:widowControl/>
        <w:bidi w:val="0"/>
        <w:jc w:val="both"/>
        <w:rPr/>
      </w:pPr>
      <w:r>
        <w:rPr/>
        <w:t>Нечеткие функции — это процессы представления ми</w:t>
        <w:softHyphen/>
        <w:t>ра, лежащие в основе Семантической неправильности в тех случаях, когда у наших пациентов отсутствует выбор того, что они видят-чувствуют, слышат-чувствуют и т.д. Так как семантическая неправильность — это источник</w:t>
      </w:r>
    </w:p>
    <w:p>
      <w:pPr>
        <w:pStyle w:val="Style15"/>
        <w:widowControl/>
        <w:bidi w:val="0"/>
        <w:jc w:val="both"/>
        <w:rPr/>
      </w:pPr>
      <w:r>
        <w:rPr/>
        <w:t>сильного страдания, которое мы видим и слышим в нашей психотерапевтической деятельности, мы бы хотели пред</w:t>
        <w:softHyphen/>
        <w:t>ставить в свободном виде возможности нечетких функций и их результаты.</w:t>
      </w:r>
    </w:p>
    <w:tbl>
      <w:tblPr>
        <w:tblW w:w="5700" w:type="dxa"/>
        <w:jc w:val="left"/>
        <w:tblInd w:w="0" w:type="dxa"/>
        <w:tblLayout w:type="fixed"/>
        <w:tblCellMar>
          <w:top w:w="0" w:type="dxa"/>
          <w:left w:w="40" w:type="dxa"/>
          <w:bottom w:w="0" w:type="dxa"/>
          <w:right w:w="40" w:type="dxa"/>
        </w:tblCellMar>
      </w:tblPr>
      <w:tblGrid>
        <w:gridCol w:w="1619"/>
        <w:gridCol w:w="1380"/>
        <w:gridCol w:w="2701"/>
      </w:tblGrid>
      <w:tr>
        <w:trPr>
          <w:trHeight w:val="540" w:hRule="exact"/>
        </w:trPr>
        <w:tc>
          <w:tcPr>
            <w:tcW w:w="1619" w:type="dxa"/>
            <w:tcBorders/>
          </w:tcPr>
          <w:p>
            <w:pPr>
              <w:pStyle w:val="Style15"/>
              <w:widowControl w:val="false"/>
              <w:tabs>
                <w:tab w:val="clear" w:pos="720"/>
              </w:tabs>
              <w:bidi w:val="0"/>
              <w:rPr/>
            </w:pPr>
            <w:r>
              <w:rPr/>
              <w:t>Вход</w:t>
            </w:r>
          </w:p>
        </w:tc>
        <w:tc>
          <w:tcPr>
            <w:tcW w:w="1380" w:type="dxa"/>
            <w:tcBorders/>
          </w:tcPr>
          <w:p>
            <w:pPr>
              <w:pStyle w:val="Style15"/>
              <w:widowControl w:val="false"/>
              <w:tabs>
                <w:tab w:val="clear" w:pos="720"/>
              </w:tabs>
              <w:bidi w:val="0"/>
              <w:rPr/>
            </w:pPr>
            <w:r>
              <w:rPr/>
              <w:t>Репрезен</w:t>
              <w:softHyphen/>
              <w:t>тация</w:t>
            </w:r>
          </w:p>
        </w:tc>
        <w:tc>
          <w:tcPr>
            <w:tcW w:w="2701" w:type="dxa"/>
            <w:tcBorders/>
          </w:tcPr>
          <w:p>
            <w:pPr>
              <w:pStyle w:val="Style15"/>
              <w:widowControl w:val="false"/>
              <w:tabs>
                <w:tab w:val="clear" w:pos="720"/>
              </w:tabs>
              <w:bidi w:val="0"/>
              <w:rPr/>
            </w:pPr>
            <w:r>
              <w:rPr/>
              <w:t>Тип семантической неправильности</w:t>
            </w:r>
          </w:p>
        </w:tc>
      </w:tr>
      <w:tr>
        <w:trPr>
          <w:trHeight w:val="720" w:hRule="exact"/>
        </w:trPr>
        <w:tc>
          <w:tcPr>
            <w:tcW w:w="1619" w:type="dxa"/>
            <w:tcBorders/>
          </w:tcPr>
          <w:p>
            <w:pPr>
              <w:pStyle w:val="Style15"/>
              <w:widowControl w:val="false"/>
              <w:tabs>
                <w:tab w:val="clear" w:pos="720"/>
              </w:tabs>
              <w:bidi w:val="0"/>
              <w:rPr/>
            </w:pPr>
            <w:r>
              <w:rPr/>
              <w:t>Визуальный</w:t>
            </w:r>
          </w:p>
        </w:tc>
        <w:tc>
          <w:tcPr>
            <w:tcW w:w="1380" w:type="dxa"/>
            <w:tcBorders/>
          </w:tcPr>
          <w:p>
            <w:pPr>
              <w:pStyle w:val="Style15"/>
              <w:widowControl w:val="false"/>
              <w:tabs>
                <w:tab w:val="clear" w:pos="720"/>
              </w:tabs>
              <w:bidi w:val="0"/>
              <w:rPr/>
            </w:pPr>
            <w:r>
              <w:rPr/>
              <w:t>Кинестети</w:t>
              <w:softHyphen/>
              <w:t>ческая</w:t>
            </w:r>
          </w:p>
        </w:tc>
        <w:tc>
          <w:tcPr>
            <w:tcW w:w="2701" w:type="dxa"/>
            <w:tcBorders/>
          </w:tcPr>
          <w:p>
            <w:pPr>
              <w:pStyle w:val="Style15"/>
              <w:widowControl w:val="false"/>
              <w:tabs>
                <w:tab w:val="clear" w:pos="720"/>
              </w:tabs>
              <w:bidi w:val="0"/>
              <w:rPr/>
            </w:pPr>
            <w:r>
              <w:rPr/>
              <w:t xml:space="preserve">” </w:t>
            </w:r>
            <w:r>
              <w:rPr/>
              <w:t>Причина-Следствие (Вы делаете меня печаль</w:t>
              <w:softHyphen/>
              <w:t>ным) (Вы печалите меня)</w:t>
            </w:r>
          </w:p>
        </w:tc>
      </w:tr>
      <w:tr>
        <w:trPr>
          <w:trHeight w:val="480" w:hRule="exact"/>
        </w:trPr>
        <w:tc>
          <w:tcPr>
            <w:tcW w:w="1619" w:type="dxa"/>
            <w:tcBorders/>
          </w:tcPr>
          <w:p>
            <w:pPr>
              <w:pStyle w:val="Style15"/>
              <w:widowControl w:val="false"/>
              <w:tabs>
                <w:tab w:val="clear" w:pos="720"/>
              </w:tabs>
              <w:bidi w:val="0"/>
              <w:rPr/>
            </w:pPr>
            <w:r>
              <w:rPr/>
              <w:t>Аудиальный</w:t>
            </w:r>
          </w:p>
        </w:tc>
        <w:tc>
          <w:tcPr>
            <w:tcW w:w="1380" w:type="dxa"/>
            <w:tcBorders/>
          </w:tcPr>
          <w:p>
            <w:pPr>
              <w:pStyle w:val="Style15"/>
              <w:widowControl w:val="false"/>
              <w:tabs>
                <w:tab w:val="clear" w:pos="720"/>
              </w:tabs>
              <w:bidi w:val="0"/>
              <w:rPr/>
            </w:pPr>
            <w:r>
              <w:rPr/>
              <w:t>Кинестети</w:t>
              <w:softHyphen/>
              <w:t>ческая</w:t>
            </w:r>
          </w:p>
        </w:tc>
        <w:tc>
          <w:tcPr>
            <w:tcW w:w="2701" w:type="dxa"/>
            <w:tcBorders/>
          </w:tcPr>
          <w:p>
            <w:pPr>
              <w:pStyle w:val="Style15"/>
              <w:widowControl w:val="false"/>
              <w:tabs>
                <w:tab w:val="clear" w:pos="720"/>
              </w:tabs>
              <w:bidi w:val="0"/>
              <w:rPr/>
            </w:pPr>
            <w:r>
              <w:rPr/>
              <w:t>= Причина-Следствие = С.Е. (пример тот же)</w:t>
            </w:r>
          </w:p>
        </w:tc>
      </w:tr>
      <w:tr>
        <w:trPr>
          <w:trHeight w:val="720" w:hRule="exact"/>
        </w:trPr>
        <w:tc>
          <w:tcPr>
            <w:tcW w:w="1619" w:type="dxa"/>
            <w:tcBorders/>
          </w:tcPr>
          <w:p>
            <w:pPr>
              <w:pStyle w:val="Style15"/>
              <w:widowControl w:val="false"/>
              <w:tabs>
                <w:tab w:val="clear" w:pos="720"/>
              </w:tabs>
              <w:bidi w:val="0"/>
              <w:rPr/>
            </w:pPr>
            <w:r>
              <w:rPr/>
              <w:t>Кинестети</w:t>
              <w:softHyphen/>
              <w:t>ческий</w:t>
            </w:r>
          </w:p>
        </w:tc>
        <w:tc>
          <w:tcPr>
            <w:tcW w:w="1380" w:type="dxa"/>
            <w:tcBorders/>
          </w:tcPr>
          <w:p>
            <w:pPr>
              <w:pStyle w:val="Style15"/>
              <w:widowControl w:val="false"/>
              <w:tabs>
                <w:tab w:val="clear" w:pos="720"/>
              </w:tabs>
              <w:bidi w:val="0"/>
              <w:rPr/>
            </w:pPr>
            <w:r>
              <w:rPr/>
              <w:t>Визуальная</w:t>
            </w:r>
          </w:p>
        </w:tc>
        <w:tc>
          <w:tcPr>
            <w:tcW w:w="2701" w:type="dxa"/>
            <w:tcBorders/>
          </w:tcPr>
          <w:p>
            <w:pPr>
              <w:pStyle w:val="Style15"/>
              <w:widowControl w:val="false"/>
              <w:tabs>
                <w:tab w:val="clear" w:pos="720"/>
              </w:tabs>
              <w:bidi w:val="0"/>
              <w:rPr/>
            </w:pPr>
            <w:r>
              <w:rPr/>
              <w:t>= Чтение мыслей (Я не могу видеть, когда он боится)</w:t>
            </w:r>
          </w:p>
        </w:tc>
      </w:tr>
      <w:tr>
        <w:trPr>
          <w:trHeight w:val="480" w:hRule="exact"/>
        </w:trPr>
        <w:tc>
          <w:tcPr>
            <w:tcW w:w="1619" w:type="dxa"/>
            <w:tcBorders/>
          </w:tcPr>
          <w:p>
            <w:pPr>
              <w:pStyle w:val="Style15"/>
              <w:widowControl w:val="false"/>
              <w:tabs>
                <w:tab w:val="clear" w:pos="720"/>
              </w:tabs>
              <w:bidi w:val="0"/>
              <w:rPr/>
            </w:pPr>
            <w:r>
              <w:rPr/>
              <w:t>Кинестети</w:t>
              <w:softHyphen/>
              <w:t>ческий</w:t>
            </w:r>
          </w:p>
        </w:tc>
        <w:tc>
          <w:tcPr>
            <w:tcW w:w="1380" w:type="dxa"/>
            <w:tcBorders/>
          </w:tcPr>
          <w:p>
            <w:pPr>
              <w:pStyle w:val="Style15"/>
              <w:widowControl w:val="false"/>
              <w:tabs>
                <w:tab w:val="clear" w:pos="720"/>
              </w:tabs>
              <w:bidi w:val="0"/>
              <w:rPr/>
            </w:pPr>
            <w:r>
              <w:rPr/>
              <w:t>Аудиальная</w:t>
            </w:r>
          </w:p>
        </w:tc>
        <w:tc>
          <w:tcPr>
            <w:tcW w:w="2701" w:type="dxa"/>
            <w:tcBorders/>
          </w:tcPr>
          <w:p>
            <w:pPr>
              <w:pStyle w:val="Style15"/>
              <w:widowControl w:val="false"/>
              <w:tabs>
                <w:tab w:val="clear" w:pos="720"/>
              </w:tabs>
              <w:bidi w:val="0"/>
              <w:rPr/>
            </w:pPr>
            <w:r>
              <w:rPr/>
              <w:t>=МК (Я знаю, что он думает)</w:t>
            </w:r>
          </w:p>
        </w:tc>
      </w:tr>
      <w:tr>
        <w:trPr>
          <w:trHeight w:val="280" w:hRule="exact"/>
        </w:trPr>
        <w:tc>
          <w:tcPr>
            <w:tcW w:w="1619" w:type="dxa"/>
            <w:tcBorders/>
          </w:tcPr>
          <w:p>
            <w:pPr>
              <w:pStyle w:val="Style15"/>
              <w:widowControl w:val="false"/>
              <w:tabs>
                <w:tab w:val="clear" w:pos="720"/>
              </w:tabs>
              <w:bidi w:val="0"/>
              <w:rPr/>
            </w:pPr>
            <w:r>
              <w:rPr/>
              <w:t xml:space="preserve"> </w:t>
            </w:r>
            <w:r>
              <w:rPr/>
              <w:t>Визуальный</w:t>
            </w:r>
          </w:p>
        </w:tc>
        <w:tc>
          <w:tcPr>
            <w:tcW w:w="1380" w:type="dxa"/>
            <w:tcBorders/>
          </w:tcPr>
          <w:p>
            <w:pPr>
              <w:pStyle w:val="Style15"/>
              <w:widowControl w:val="false"/>
              <w:tabs>
                <w:tab w:val="clear" w:pos="720"/>
              </w:tabs>
              <w:bidi w:val="0"/>
              <w:rPr/>
            </w:pPr>
            <w:r>
              <w:rPr/>
              <w:t>Аудиальная</w:t>
            </w:r>
          </w:p>
        </w:tc>
        <w:tc>
          <w:tcPr>
            <w:tcW w:w="2701" w:type="dxa"/>
            <w:tcBorders/>
          </w:tcPr>
          <w:p>
            <w:pPr>
              <w:pStyle w:val="Style15"/>
              <w:widowControl w:val="false"/>
              <w:tabs>
                <w:tab w:val="clear" w:pos="720"/>
              </w:tabs>
              <w:bidi w:val="0"/>
              <w:rPr>
                <w:lang w:val="en-US"/>
              </w:rPr>
            </w:pPr>
            <w:r>
              <w:rPr>
                <w:lang w:val="en-US"/>
              </w:rPr>
              <w:t>=MR</w:t>
            </w:r>
          </w:p>
        </w:tc>
      </w:tr>
      <w:tr>
        <w:trPr>
          <w:trHeight w:val="260" w:hRule="exact"/>
        </w:trPr>
        <w:tc>
          <w:tcPr>
            <w:tcW w:w="1619" w:type="dxa"/>
            <w:tcBorders/>
          </w:tcPr>
          <w:p>
            <w:pPr>
              <w:pStyle w:val="Style15"/>
              <w:widowControl w:val="false"/>
              <w:tabs>
                <w:tab w:val="clear" w:pos="720"/>
              </w:tabs>
              <w:bidi w:val="0"/>
              <w:rPr/>
            </w:pPr>
            <w:r>
              <w:rPr/>
              <w:t>Аудиальный</w:t>
            </w:r>
          </w:p>
        </w:tc>
        <w:tc>
          <w:tcPr>
            <w:tcW w:w="1380" w:type="dxa"/>
            <w:tcBorders/>
          </w:tcPr>
          <w:p>
            <w:pPr>
              <w:pStyle w:val="Style15"/>
              <w:widowControl w:val="false"/>
              <w:tabs>
                <w:tab w:val="clear" w:pos="720"/>
              </w:tabs>
              <w:bidi w:val="0"/>
              <w:rPr/>
            </w:pPr>
            <w:r>
              <w:rPr/>
              <w:t>Визуальная</w:t>
            </w:r>
          </w:p>
        </w:tc>
        <w:tc>
          <w:tcPr>
            <w:tcW w:w="2701" w:type="dxa"/>
            <w:tcBorders/>
          </w:tcPr>
          <w:p>
            <w:pPr>
              <w:pStyle w:val="Style15"/>
              <w:widowControl w:val="false"/>
              <w:tabs>
                <w:tab w:val="clear" w:pos="720"/>
              </w:tabs>
              <w:bidi w:val="0"/>
              <w:rPr>
                <w:lang w:val="en-US"/>
              </w:rPr>
            </w:pPr>
            <w:r>
              <w:rPr>
                <w:lang w:val="en-US"/>
              </w:rPr>
              <w:t>=MR</w:t>
            </w:r>
          </w:p>
        </w:tc>
      </w:tr>
      <w:tr>
        <w:trPr>
          <w:trHeight w:val="760" w:hRule="exact"/>
        </w:trPr>
        <w:tc>
          <w:tcPr>
            <w:tcW w:w="2999" w:type="dxa"/>
            <w:gridSpan w:val="2"/>
            <w:tcBorders/>
          </w:tcPr>
          <w:p>
            <w:pPr>
              <w:pStyle w:val="Style15"/>
              <w:widowControl w:val="false"/>
              <w:tabs>
                <w:tab w:val="clear" w:pos="720"/>
              </w:tabs>
              <w:bidi w:val="0"/>
              <w:rPr/>
            </w:pPr>
            <w:r>
              <w:rPr/>
              <w:t>Все функции, связанные с чтением мыслей</w:t>
            </w:r>
          </w:p>
        </w:tc>
        <w:tc>
          <w:tcPr>
            <w:tcW w:w="2701" w:type="dxa"/>
            <w:tcBorders/>
          </w:tcPr>
          <w:p>
            <w:pPr>
              <w:pStyle w:val="Style15"/>
              <w:widowControl w:val="false"/>
              <w:tabs>
                <w:tab w:val="clear" w:pos="720"/>
              </w:tabs>
              <w:bidi w:val="0"/>
              <w:rPr/>
            </w:pPr>
            <w:r>
              <w:rPr>
                <w:vertAlign w:val="superscript"/>
              </w:rPr>
              <w:t>м</w:t>
            </w:r>
            <w:r>
              <w:rPr>
                <w:lang w:val="en-US"/>
              </w:rPr>
              <w:t xml:space="preserve"> LR</w:t>
            </w:r>
            <w:r>
              <w:rPr/>
              <w:t xml:space="preserve"> Утраченный Перформатив (Он знает, что это неверно)</w:t>
            </w:r>
          </w:p>
        </w:tc>
      </w:tr>
    </w:tbl>
    <w:p>
      <w:pPr>
        <w:pStyle w:val="Style15"/>
        <w:widowControl w:val="false"/>
        <w:bidi w:val="0"/>
        <w:rPr>
          <w:rFonts w:ascii="Times New Roman" w:hAnsi="Times New Roman"/>
        </w:rPr>
      </w:pPr>
      <w:r>
        <w:rPr/>
      </w:r>
    </w:p>
    <w:p>
      <w:pPr>
        <w:pStyle w:val="3"/>
        <w:bidi w:val="0"/>
        <w:spacing w:lineRule="auto" w:line="259"/>
        <w:ind w:firstLine="360"/>
        <w:rPr/>
      </w:pPr>
      <w:r>
        <w:rPr/>
        <w:t>ПРИМЕЧАНИЕ К ЧАСТИ</w:t>
      </w:r>
      <w:r>
        <w:rPr>
          <w:lang w:val="en-US"/>
        </w:rPr>
        <w:t xml:space="preserve"> III</w:t>
      </w:r>
    </w:p>
    <w:p>
      <w:pPr>
        <w:pStyle w:val="Style15"/>
        <w:bidi w:val="0"/>
        <w:ind w:firstLine="400"/>
        <w:rPr/>
      </w:pPr>
      <w:r>
        <w:rPr/>
        <w:t>1. В первом томе “Структуры магии” мы идентифици</w:t>
        <w:softHyphen/>
        <w:t>ровали три типа семантической неправильности:</w:t>
      </w:r>
    </w:p>
    <w:p>
      <w:pPr>
        <w:pStyle w:val="Style15"/>
        <w:bidi w:val="0"/>
        <w:ind w:firstLine="400"/>
        <w:rPr/>
      </w:pPr>
      <w:r>
        <w:rPr/>
        <w:t>Причина-Следствие</w:t>
      </w:r>
    </w:p>
    <w:p>
      <w:pPr>
        <w:pStyle w:val="Style15"/>
        <w:bidi w:val="0"/>
        <w:ind w:firstLine="400"/>
        <w:rPr/>
      </w:pPr>
      <w:r>
        <w:rPr/>
        <w:t>Чтение мыслей</w:t>
      </w:r>
    </w:p>
    <w:p>
      <w:pPr>
        <w:pStyle w:val="Style15"/>
        <w:bidi w:val="0"/>
        <w:ind w:firstLine="400"/>
        <w:rPr/>
      </w:pPr>
      <w:r>
        <w:rPr/>
        <w:t>Утраченный Перформатив</w:t>
      </w:r>
    </w:p>
    <w:p>
      <w:pPr>
        <w:pStyle w:val="Style15"/>
        <w:bidi w:val="0"/>
        <w:ind w:firstLine="400"/>
        <w:rPr/>
      </w:pPr>
      <w:r>
        <w:rPr/>
        <w:t>В качестве примеров третьего типа (Утраченный Пер</w:t>
        <w:softHyphen/>
        <w:t>форматив) можно привести следующие предложения:</w:t>
      </w:r>
    </w:p>
    <w:p>
      <w:pPr>
        <w:pStyle w:val="Style15"/>
        <w:bidi w:val="0"/>
        <w:ind w:firstLine="400"/>
        <w:rPr/>
      </w:pPr>
      <w:r>
        <w:rPr/>
        <w:t>Все курильщики ненормальные.</w:t>
      </w:r>
    </w:p>
    <w:p>
      <w:pPr>
        <w:pStyle w:val="Style15"/>
        <w:bidi w:val="0"/>
        <w:ind w:firstLine="400"/>
        <w:rPr/>
      </w:pPr>
      <w:r>
        <w:rPr/>
        <w:t>Это верно, что без денег нету счастья.</w:t>
      </w:r>
    </w:p>
    <w:p>
      <w:pPr>
        <w:pStyle w:val="Style15"/>
        <w:bidi w:val="0"/>
        <w:ind w:firstLine="400"/>
        <w:rPr/>
      </w:pPr>
      <w:r>
        <w:rPr/>
        <w:t>Хорошие девочки мальчиков не бьют.</w:t>
      </w:r>
    </w:p>
    <w:p>
      <w:pPr>
        <w:pStyle w:val="Style15"/>
        <w:bidi w:val="0"/>
        <w:ind w:firstLine="400"/>
        <w:rPr/>
      </w:pPr>
      <w:r>
        <w:rPr/>
        <w:t>В случае Утраченного Перформатива человек исходит из предположения, что его модель мира и есть сам мир, или, по крайней мере, она должна быть моделью любого другого человека. По сути это нарушение связано с неспособностью отличить карту от территории. Как говорилось в “Структуре магии</w:t>
      </w:r>
      <w:r>
        <w:rPr>
          <w:lang w:val="en-US"/>
        </w:rPr>
        <w:t xml:space="preserve"> I”, —</w:t>
      </w:r>
      <w:r>
        <w:rPr/>
        <w:t xml:space="preserve"> это явление представляет собой частный случаи опущения, когда опускается перформативный глагол, в котором выражено отличие карты от тер</w:t>
        <w:softHyphen/>
        <w:t>ритории. Семантическую неправильность, связанную с Утратой Перформатива, можно рассматривать также как особый случай чтения мыслей, когда говорящий распрост</w:t>
        <w:softHyphen/>
        <w:t>раняет свою модель мира не только на того человека, с которым он разговаривает, но и на весь мир: как это имеет место в предложении: вам, должно быть, скучно слушать о моих проблемах. Скучно слушать, как люди рассказывают о своих проблемах.</w:t>
      </w:r>
    </w:p>
    <w:p>
      <w:pPr>
        <w:pStyle w:val="Style15"/>
        <w:bidi w:val="0"/>
        <w:ind w:firstLine="340"/>
        <w:rPr/>
      </w:pPr>
      <w:r>
        <w:rPr/>
        <w:t>2. Здесь мы называем и обсуждаем только две наиболее распространенные нечеткие функции, инициируемые сти</w:t>
        <w:softHyphen/>
        <w:t>мулами, находящимися вне пациента, испытывающего это явление. Мы сталкиваемся, однако, и с другими логиче</w:t>
        <w:softHyphen/>
        <w:t>скими возможностями, а именно:</w:t>
      </w:r>
    </w:p>
    <w:p>
      <w:pPr>
        <w:pStyle w:val="Style15"/>
        <w:bidi w:val="0"/>
        <w:ind w:firstLine="340"/>
        <w:rPr/>
      </w:pPr>
      <w:r>
        <w:rPr/>
        <w:t>а) когда пациент репрезентирует аудиальную инфор</w:t>
        <w:softHyphen/>
        <w:t>мацию, воспринятую им визуально. Например, пациент наблюдает другого человека, который машет рукой, напо</w:t>
        <w:softHyphen/>
        <w:t>миная жест, напоминающий по смыслу “пошел вон”, и од</w:t>
        <w:softHyphen/>
        <w:t>новременно издает какой-то звук, но не в словах. В этом случае пациент может впоследствии утверждать, что слы</w:t>
        <w:softHyphen/>
        <w:t>шал, как этот другой человек заявил ему: “Пошел вон”! (Это пример нечеткой функции вижу-слышу).</w:t>
      </w:r>
    </w:p>
    <w:p>
      <w:pPr>
        <w:pStyle w:val="Style15"/>
        <w:bidi w:val="0"/>
        <w:ind w:firstLine="200"/>
        <w:rPr/>
      </w:pPr>
      <w:r>
        <w:rPr/>
        <w:t>. б) когда пациент воспринимает информацию, поступа</w:t>
        <w:softHyphen/>
        <w:t>ющую по аудиальному каналу, и репрезентирует ее визу</w:t>
        <w:softHyphen/>
        <w:t>ально. Например, один человек слышит, как другой кри</w:t>
        <w:softHyphen/>
        <w:t>чит: “Вон с дороги, не мешай!”, и одновременно бросает свой свитер на стул, находящийся между ними. В этом случае первый человек утверждает, что второй бросил в него свитером. Это пример нечеткой функции не вижу-слышу, а слышу-вижу.</w:t>
      </w:r>
    </w:p>
    <w:p>
      <w:pPr>
        <w:pStyle w:val="Style15"/>
        <w:bidi w:val="0"/>
        <w:ind w:firstLine="340"/>
        <w:rPr/>
      </w:pPr>
      <w:r>
        <w:rPr/>
        <w:t>3. В данном случае мы также упоминаем и обсуждаем лишь две наиболее распространенные нечеткие функции, связанные с семантической неправильностью Чтение Мыслей. Мы встречали и другие логически возможные случаи, например:</w:t>
      </w:r>
    </w:p>
    <w:p>
      <w:pPr>
        <w:pStyle w:val="Style15"/>
        <w:bidi w:val="0"/>
        <w:ind w:firstLine="340"/>
        <w:rPr/>
      </w:pPr>
      <w:r>
        <w:rPr/>
        <w:t>а) когда пациент берет информацию, которую он хра</w:t>
        <w:softHyphen/>
        <w:t>нил визуально и искажает материал, поступающий через его аудиальный канал, чтобы тот согласовывался с уже</w:t>
      </w:r>
    </w:p>
    <w:p>
      <w:pPr>
        <w:pStyle w:val="Style15"/>
        <w:widowControl/>
        <w:bidi w:val="0"/>
        <w:jc w:val="both"/>
        <w:rPr/>
      </w:pPr>
      <w:r>
        <w:rPr/>
        <w:t>имеющимся визуальным материалом. Например, люди, согласно своему собственному образу самих себя, никчем</w:t>
        <w:softHyphen/>
        <w:t>ны и некудышны, склонны слышать в похвалах других вы</w:t>
        <w:softHyphen/>
        <w:t>ражение иронии или сарказма, то есть здесь мы имеем вижу-слышание;</w:t>
      </w:r>
    </w:p>
    <w:p>
      <w:pPr>
        <w:pStyle w:val="Style15"/>
        <w:widowControl/>
        <w:bidi w:val="0"/>
        <w:jc w:val="both"/>
        <w:rPr/>
      </w:pPr>
      <w:r>
        <w:rPr/>
        <w:t>б) когда пациент берет информацию, хранящуюся у него аудиально, и так искажает информацию, поступаю</w:t>
        <w:softHyphen/>
        <w:t>щую через визуальный вход, чтобы она согласовывалась с аудиальной. Например, человек, который, как известно нашей пациентке, всегда относился к ней с иронией. Оба они стоят с другими членами группы, и пациентка при этом описывает какой-то случай, который с ней произо</w:t>
        <w:softHyphen/>
        <w:t>шел, рассказывая этот в общем-то забавный случай (слу</w:t>
        <w:softHyphen/>
        <w:t>шатели смеются, слушая рассказ), она замечает улыбку на лице этого человека. Она интерпретирует эту поступаю</w:t>
        <w:softHyphen/>
        <w:t>щую к ней информацию так, чтобы она согласовывалась с ее прежней аудиальной информацией, хранящейся в ее па</w:t>
        <w:softHyphen/>
        <w:t>мяти. Она истолковывает эту улыбку как ироническую, насмешливую по отношению к ее нынешнему поведению, в отличие от того, что он проявляет удовольствие, слушая ее рассказ. Это пример слышу-видения.</w:t>
      </w:r>
    </w:p>
    <w:p>
      <w:pPr>
        <w:pStyle w:val="1"/>
        <w:bidi w:val="0"/>
        <w:spacing w:lineRule="auto" w:line="259"/>
        <w:ind w:firstLine="360"/>
        <w:rPr/>
      </w:pPr>
      <w:r>
        <w:rPr/>
        <w:t>Часть IV</w:t>
      </w:r>
    </w:p>
    <w:p>
      <w:pPr>
        <w:pStyle w:val="1"/>
        <w:bidi w:val="0"/>
        <w:spacing w:lineRule="auto" w:line="259"/>
        <w:ind w:firstLine="360"/>
        <w:rPr/>
      </w:pPr>
      <w:r>
        <w:rPr/>
        <w:t>ПСИХОТЕРАПИЯ СЕМЬИ НЕЖНЫЙ ЦВЕТОК</w:t>
      </w:r>
    </w:p>
    <w:p>
      <w:pPr>
        <w:pStyle w:val="Style15"/>
        <w:bidi w:val="0"/>
        <w:ind w:firstLine="1000"/>
        <w:rPr/>
      </w:pPr>
      <w:r>
        <w:rPr/>
        <w:t>Если работая с семьей в целом, мы всего лишь создали для них возможность по-настоящему взглянуть друг на друга, действительно прикоснуться друг к другу, прислушаться друг к другу, этого уже достаточно, чтобы маятник пошел в другую сторону, в сторону нового начала.</w:t>
      </w:r>
    </w:p>
    <w:p>
      <w:pPr>
        <w:pStyle w:val="Style15"/>
        <w:bidi w:val="0"/>
        <w:ind w:firstLine="340"/>
        <w:rPr/>
      </w:pPr>
      <w:r>
        <w:rPr/>
        <w:t>(В.Сеитер (р.б1,</w:t>
      </w:r>
      <w:r>
        <w:rPr>
          <w:lang w:val="en-US"/>
        </w:rPr>
        <w:t xml:space="preserve"> Ch.</w:t>
      </w:r>
      <w:r>
        <w:rPr/>
        <w:t xml:space="preserve"> IV</w:t>
      </w:r>
      <w:r>
        <w:rPr>
          <w:lang w:val="en-US"/>
        </w:rPr>
        <w:t xml:space="preserve"> Inlervenlion for Congeuence in Aclping Families to Change- Ed. by Tiffanyetal)</w:t>
      </w:r>
    </w:p>
    <w:p>
      <w:pPr>
        <w:pStyle w:val="Style15"/>
        <w:widowControl/>
        <w:bidi w:val="0"/>
        <w:jc w:val="both"/>
        <w:rPr/>
      </w:pPr>
      <w:r>
        <w:rPr/>
        <w:t>Любой цветок — чудесное произведение жизни. Мы можем посадить в землю семя, мы можем помочь процессу роста, но не способны создать живой цветок. Мы можем , скрещивать их между собой, пересаживать, возделывать, опекать цветы, но не можем создать ни одного цветка с самого начала, если он уже не содержит в себе жизни, если он сделан всего лишь из бумаги или ткани. Другая особен</w:t>
        <w:softHyphen/>
        <w:t>ность цветов и прочих растений в том, что лучше всего они растут в родной среде обитания. Они могут расти и в дру</w:t>
        <w:softHyphen/>
        <w:t>гих местах, но для того, чтобы они были крепкими и могли полностью реализовать свои внутренние возможности, как у себя на родине, требуется положить гораздо больше уси</w:t>
        <w:softHyphen/>
        <w:t>лий. Но иногда даже в своей родной среде обитания, кото</w:t>
        <w:softHyphen/>
        <w:t>рая могла бы позволить им достаточно полное развитие жизненного цикла, цветок чахнет, на нем видны лишь оди</w:t>
        <w:softHyphen/>
        <w:t>ночные бутоны. Иногда эти дикие цветы оказываются в таком положении, что им тесно друг с другом, они теснят друг друга, начинают болеть и гибнуть. Своего полного роста и расцвета достигают лишь в том случае, когда за ними умело ухаживают в их родной среде, когда у них достаточно пространства и роста. Мы полагаем, что этот процесс, описанный нами для цветов, во многом похож на то, что происходит с людьми. В предлагаемой главе, посвя</w:t>
        <w:softHyphen/>
        <w:t>щенной психотерапии семьи, мы хотим доказать эту мысль.</w:t>
      </w:r>
    </w:p>
    <w:p>
      <w:pPr>
        <w:pStyle w:val="Style15"/>
        <w:widowControl/>
        <w:bidi w:val="0"/>
        <w:jc w:val="both"/>
        <w:rPr/>
      </w:pPr>
      <w:r>
        <w:rPr/>
        <w:t>Психотерапия семьи — это, пожалуй, самая трудная форма психотерапии, в ней труднее всего стать настоящим</w:t>
      </w:r>
    </w:p>
    <w:p>
      <w:pPr>
        <w:pStyle w:val="Style15"/>
        <w:widowControl/>
        <w:bidi w:val="0"/>
        <w:jc w:val="both"/>
        <w:rPr/>
      </w:pPr>
      <w:r>
        <w:rPr/>
        <w:t>мастером. В то же время, это, вероятно, наиболее благо</w:t>
        <w:softHyphen/>
        <w:t>родное и обогащающее явление в психотерапии, если заниматься этим делом с умением и любовью.</w:t>
      </w:r>
    </w:p>
    <w:p>
      <w:pPr>
        <w:pStyle w:val="FR3"/>
        <w:bidi w:val="0"/>
        <w:spacing w:lineRule="auto" w:line="360"/>
        <w:ind w:right="2686" w:hanging="0"/>
        <w:rPr>
          <w:rFonts w:ascii="Times New Roman" w:hAnsi="Times New Roman"/>
          <w:b/>
          <w:b/>
          <w:i/>
          <w:i/>
          <w:sz w:val="22"/>
        </w:rPr>
      </w:pPr>
      <w:r>
        <w:rPr>
          <w:rFonts w:ascii="Times New Roman" w:hAnsi="Times New Roman"/>
          <w:b/>
          <w:i/>
          <w:sz w:val="22"/>
        </w:rPr>
      </w:r>
    </w:p>
    <w:p>
      <w:pPr>
        <w:pStyle w:val="FR3"/>
        <w:bidi w:val="0"/>
        <w:spacing w:lineRule="auto" w:line="360"/>
        <w:ind w:right="2686" w:hanging="0"/>
        <w:rPr/>
      </w:pPr>
      <w:r>
        <w:rPr>
          <w:rFonts w:ascii="Times New Roman" w:hAnsi="Times New Roman"/>
          <w:b/>
          <w:i/>
          <w:sz w:val="22"/>
        </w:rPr>
        <w:t>Общая стратегия: как помочь семье изменить себя</w:t>
      </w:r>
    </w:p>
    <w:p>
      <w:pPr>
        <w:pStyle w:val="Style15"/>
        <w:widowControl/>
        <w:bidi w:val="0"/>
        <w:jc w:val="both"/>
        <w:rPr/>
      </w:pPr>
      <w:r>
        <w:rPr/>
        <w:t>Техники, занимающие в психотерапии семьи важное место, сами по себе не отличаются от методов индивиду</w:t>
        <w:softHyphen/>
        <w:t>альной психотерапии. Их особенность в том, что они иначе организованы и объединены между собой. Это значит, что хотя в качестве ключевых принципов по-прежнему высту</w:t>
        <w:softHyphen/>
        <w:t>пают вопросы по Метамодели, репрезентативной систе</w:t>
        <w:softHyphen/>
        <w:t>мы, полярности, они организованы иначе и по-иному применяются на практике. Эти принципы реорганизованы вокруг семьи как системы. Понимать семью, как систем</w:t>
        <w:softHyphen/>
        <w:t>ную единицу — с точки зрения психотерапии — значит применять в работе с ней такую глобальную стратегию, как если бы семья была единым живым организмом, а каж</w:t>
        <w:softHyphen/>
        <w:t>дый из ее членов — ее существенной частью и ресурсом, играя, следовательно, решающую роль в достижении удов</w:t>
        <w:softHyphen/>
        <w:t>летворительного поведения всего организма как целого. Значит, поведение всех частей или членов живого организма будет одинаково влиять на всех членов семья — противоречивые или непротиворечивые части одного человека, модели мира одного человека будут сказываться на его поведении я его способности адекватно действовать в различных ситуациях. Из всего сказанного для психотерапии семьи вытекает следующий вывод: подобно тому, как противоречивые пара-сообщения создают инконгруэнтность, подавляя способность к адек</w:t>
        <w:softHyphen/>
        <w:t>ватному поведении, вызывают страдание и безнадежность в одном человеке, точно так же противоречивые модели мира в одном семейном организме могут породить хаос, привести к возникновению правил, создающих застой и невозможность движения так, что в конечном итоге члены семьи не могут установить друг с другом такие связи, кото</w:t>
        <w:softHyphen/>
        <w:t>рые бы были плодотворны для всех членов семьи.</w:t>
      </w:r>
    </w:p>
    <w:p>
      <w:pPr>
        <w:pStyle w:val="Style15"/>
        <w:bidi w:val="0"/>
        <w:ind w:firstLine="380"/>
        <w:rPr/>
      </w:pPr>
      <w:r>
        <w:rPr/>
        <w:t>В чем же состоят конкретные различия между индиви</w:t>
        <w:softHyphen/>
        <w:t>дуальной и семейной терапией, психотерапией? Индиви</w:t>
        <w:softHyphen/>
        <w:t>дуальная психотерапия описывалась в общих чертах в двух томах “Структуры магии” как процесс, в котором с помощью различении Метамодели, репрезентированных систем, вопросов, связанных с инконгруэнтностью у пациента, выявляется часть его модели мирз, которая так или иначе была обеднена, в результате этого обеднения модели мира пациент не имел возможности выбора, он был неспо</w:t>
        <w:softHyphen/>
        <w:t>собен справиться со своими проблемами и получать от жизни то, что хотел и мог бы от вес получить. Выявив эту часть модели и определив предпосылки, из которых строи</w:t>
        <w:softHyphen/>
        <w:t>лась репрезентация пациента, психотерапевт получает возможность вонять его поведение. В результате психоте</w:t>
        <w:softHyphen/>
        <w:t>рапевт мог выбрать одну из множества возможностей даль</w:t>
        <w:softHyphen/>
        <w:t>нейшего поведения. В “Структуре магии I” говорилось, что, каким бы странным ни было, причудливым и совер</w:t>
        <w:softHyphen/>
        <w:t>шенно непонятным не казалось поведение человека, не следует думать, что он порочен, болен или психически ненормален. Так и в семейной терапии мы не считаем, что причиной трудностей в семье является кто-либо из .ее чле</w:t>
        <w:softHyphen/>
        <w:t>нов, и ни одного из членов семьи мы не выделяем в качест</w:t>
        <w:softHyphen/>
        <w:t>ве плохого больного или психически неполноценного чело</w:t>
        <w:softHyphen/>
        <w:t>века. Мы всходим из убеждения, что в семейном организме как в целом, в этой системе имеется некоторая часть об</w:t>
        <w:softHyphen/>
        <w:t>щей модели мира, и эта часть обеднена в, следовательно, мешает плодотворному развитию процессов в данной семье.</w:t>
      </w:r>
    </w:p>
    <w:p>
      <w:pPr>
        <w:pStyle w:val="Style15"/>
        <w:widowControl/>
        <w:bidi w:val="0"/>
        <w:jc w:val="both"/>
        <w:rPr/>
      </w:pPr>
      <w:r>
        <w:rPr/>
        <w:t>Одно из наиболее резких отличий психотерапии в семье от индивидуальной психотерапии состоит в том, что паттерны поведения, которые в контексте индивидуальной психотерапии поначалу кажутся психотерапевту странны</w:t>
        <w:softHyphen/>
        <w:t>ми, производят впечатление гораздо большей осмысленно</w:t>
        <w:softHyphen/>
        <w:t>сти в контексте психотерапии семьи. Семья сама по себе представляет собой один из самых важных контекстов, к содержанию которого пациент вынужден адаптироваться, поэтому особенности поведения, кажущиеся странными в отсутствие других членов семьи, в контексте семейных паттернов становятся гораздо более понятными. Другими словами: психотерапевт получает доступ к наиболее важ</w:t>
        <w:softHyphen/>
        <w:t>ным контекстам данного индивида — контекст, содержа</w:t>
        <w:softHyphen/>
        <w:t>ние которого более чем какое-либо другое способствовало формированию генерализаций в его модели мира и жизни. Это, разумеется, оказывает значительное влияние на вы</w:t>
        <w:softHyphen/>
        <w:t>бор психотерапевтом тех или иных психотерапевтических техник. Возьмем, например, технику инсценизации. Од</w:t>
        <w:softHyphen/>
        <w:t>ной из ценных черт данной техники является то, что пси</w:t>
        <w:softHyphen/>
        <w:t>хотерапевт может видеть и слышать, каким образом его пациент моделирует собственный опыт. Предлагая пациенту пережить заново ту или иную ситуацию (опыт про</w:t>
        <w:softHyphen/>
        <w:t>шлого), а затем сравнивая способность пациента осмыс</w:t>
        <w:softHyphen/>
        <w:t xml:space="preserve">лить этот опыт со способностью психотерапевта осмыслить </w:t>
      </w:r>
      <w:r>
        <w:rPr>
          <w:lang w:val="en-US"/>
        </w:rPr>
        <w:t>тo</w:t>
      </w:r>
      <w:r>
        <w:rPr/>
        <w:t xml:space="preserve"> же, последний располагает отличным примером того, какие виды процессов моделирования пациент, как прави</w:t>
        <w:softHyphen/>
        <w:t>ло, применяет, конструируя модель своего опыта. Приме</w:t>
        <w:softHyphen/>
        <w:t>няя технику инсценизации в индивидуальной психотера</w:t>
        <w:softHyphen/>
        <w:t>пии, он получает возможность идентифицировать конк</w:t>
        <w:softHyphen/>
        <w:t>ретные способы применения пациентом трех универсалий моделирования, ведущих к успеху, или, напротив, к неу</w:t>
        <w:softHyphen/>
        <w:t>даче в решении жизненных проблем. Применяя технику инсценизации в индивидуальной психотерапии, психоте</w:t>
        <w:softHyphen/>
        <w:t>рапевт получает возможность обнаружить, что пациент систематически не воспринимает того материала, который другие участники инсценизации предъявляют аудиально, он просто не слышит того, что ему говорят. В контексте же семейной психотерапии у него нет необходимости пола</w:t>
        <w:softHyphen/>
        <w:t>гаться на воссоздание какой-либо сцены из прошлого, по</w:t>
        <w:softHyphen/>
        <w:t>тому что он имеет дела с действительным процессом ком</w:t>
        <w:softHyphen/>
        <w:t>муникации, разворачивающимся у него на глазах. Он на</w:t>
        <w:softHyphen/>
        <w:t>блюдает процесс, лежащий в основе моделирования, осуществленного пациентом здесь и сейчас.</w:t>
      </w:r>
    </w:p>
    <w:p>
      <w:pPr>
        <w:pStyle w:val="Style15"/>
        <w:widowControl/>
        <w:bidi w:val="0"/>
        <w:jc w:val="both"/>
        <w:rPr/>
      </w:pPr>
      <w:r>
        <w:rPr/>
        <w:t>Внимательно присматриваясь к процессу коммуника</w:t>
        <w:softHyphen/>
        <w:t>ции, к наличию инконгруэнтности в коммуникации между различными членами семьи или ее отсутствием, к система</w:t>
        <w:softHyphen/>
        <w:t>тическому избежанию или использованию определенных типов сообщений — а значит, с помощью вопросов опреде</w:t>
        <w:softHyphen/>
        <w:t>ляя для себя, что из этого процесса общения осознается каждым членом семьи, психотерапевт может выявить опу</w:t>
        <w:softHyphen/>
        <w:t>щения, искажения, генерализации, препятствующие чле</w:t>
        <w:softHyphen/>
        <w:t>нам семьи достичь взаимодействия комфорта, к которому они стремятся.</w:t>
      </w:r>
    </w:p>
    <w:p>
      <w:pPr>
        <w:pStyle w:val="Style15"/>
        <w:widowControl/>
        <w:bidi w:val="0"/>
        <w:jc w:val="both"/>
        <w:rPr/>
      </w:pPr>
      <w:r>
        <w:rPr/>
        <w:t>Второе резкое различие психотерапии семьи от инди</w:t>
        <w:softHyphen/>
        <w:t>видуальной психотерапии заключается в том, что в по</w:t>
        <w:softHyphen/>
        <w:t>следней индивид, каким бы инконгруэнтным и расщеплен</w:t>
        <w:softHyphen/>
        <w:t>ным он ни был, какое бы множество различных частей он не выражал, как бы ни противоречили эти части одна дру</w:t>
        <w:softHyphen/>
        <w:t>гой, этот индивид пребывает в одном и том же теле, В психотерапии семьи участвуют несколько индивидов, за</w:t>
        <w:softHyphen/>
        <w:t>нимающих разные тела, а это значит, что имеется возмож</w:t>
        <w:softHyphen/>
        <w:t>ность, что в результате вмешательства терапии семейная система изменится таким образом, что ее члены решат рас</w:t>
        <w:softHyphen/>
        <w:t>творить семью как организм. В последующем изложении мы будем исходить из допущения, что распад семьи — это наименее приемлемое решение или исход для психотера</w:t>
        <w:softHyphen/>
        <w:t>певта. В индивидуальной психотерапии подобных дилемм не возникает.</w:t>
      </w:r>
    </w:p>
    <w:p>
      <w:pPr>
        <w:pStyle w:val="Style15"/>
        <w:widowControl/>
        <w:bidi w:val="0"/>
        <w:jc w:val="both"/>
        <w:rPr/>
      </w:pPr>
      <w:r>
        <w:rPr/>
        <w:t>Допущение, что распад семьи — это наименее прием</w:t>
        <w:softHyphen/>
        <w:t>лемый исход психотерапии, налагает на психотерапевта определенные ограничения. Во-первых, мы рекомендуем первым делом выяснить у членов семьи, какие цели ставят они сами перед собой. Это позволяет психотерапевту ре</w:t>
        <w:softHyphen/>
        <w:t>шить, стоит ли пытаться работать с этой семьей, стремясь достигнуть преследуемых ею целей, оставаясь в рамках ограничений, налагаемых спецификой психотерапии семьи. Психотерапевт может, например, решить, что не хочет работать в рамках семейной терапии с соответствую</w:t>
        <w:softHyphen/>
        <w:t>щими ограничениями, и может вместо этого предложить поработать с отдельными членами семьи в условиях инди</w:t>
        <w:softHyphen/>
        <w:t>видуальной психотерапии 1).</w:t>
      </w:r>
    </w:p>
    <w:p>
      <w:pPr>
        <w:pStyle w:val="Style15"/>
        <w:widowControl/>
        <w:bidi w:val="0"/>
        <w:jc w:val="both"/>
        <w:rPr/>
      </w:pPr>
      <w:r>
        <w:rPr/>
        <w:t>Итак, исходя из допущения, что распад семейной сис</w:t>
        <w:softHyphen/>
        <w:t>темы — наименее желательный исход, попытаемся конк</w:t>
        <w:softHyphen/>
        <w:t>ретно определить, в чем именно заключается своеобразие поведения психотерапевта в рамках психотерапии семьи и в отличие от индивидуальной. В нашей работе нам всегда, в любой семье, и любой семейной паре удавалось выявить конкретную форму семантической неправильности, изве</w:t>
        <w:softHyphen/>
        <w:t>стной как семантическая неправильность Причина-След</w:t>
        <w:softHyphen/>
        <w:t>ствие: ситуацию, когда один из членов семьи представляет другого члена семьи в качестве причины того, что первый член семьи испытывает какое-то чувство или эмоцию. На</w:t>
        <w:softHyphen/>
        <w:t>пример, такие высказывания, как: Мой муж заставляет меня чувствовать себя чудесно всегда, когда он смотрит на меня таким образом.</w:t>
      </w:r>
    </w:p>
    <w:p>
      <w:pPr>
        <w:pStyle w:val="Style15"/>
        <w:widowControl/>
        <w:bidi w:val="0"/>
        <w:jc w:val="both"/>
        <w:rPr/>
      </w:pPr>
      <w:r>
        <w:rPr/>
        <w:t>Стоит моему мужу посмотреть на меня вот так, у меня на душе так чудесно. или:</w:t>
      </w:r>
    </w:p>
    <w:p>
      <w:pPr>
        <w:pStyle w:val="Style15"/>
        <w:widowControl/>
        <w:bidi w:val="0"/>
        <w:jc w:val="both"/>
        <w:rPr/>
      </w:pPr>
      <w:r>
        <w:rPr/>
        <w:t>Она сильно огорчает меня, когда совсем не слушает меня.</w:t>
      </w:r>
    </w:p>
    <w:p>
      <w:pPr>
        <w:pStyle w:val="Style15"/>
        <w:widowControl/>
        <w:bidi w:val="0"/>
        <w:jc w:val="both"/>
        <w:rPr/>
      </w:pPr>
      <w:r>
        <w:rPr/>
        <w:t>В обоих процитированных случаях человек, произнес</w:t>
        <w:softHyphen/>
        <w:t>ший предложения, принимает такую репрезентацию соб</w:t>
        <w:softHyphen/>
        <w:t>ственного опыта, согласно которой его чувства определены действиями другого человека. Отобразившись на мир гово</w:t>
        <w:softHyphen/>
        <w:t>рящего, языковая репрезентация семантической неправильности Причина-Следствие транслируется в конкрет</w:t>
        <w:softHyphen/>
        <w:t>ные схемы “вижу-чувствую” или “слышу-чувствую”, о чем говорилось в части III данного тома. Таким образом, один из путей сохранения семейных отношений состоит в сохранении положительных нечетких функций, которые ценятся очень высоко. Так как основное ограничение, на</w:t>
        <w:softHyphen/>
        <w:t>лагаемое на психотерапию семьи, состоит в том, чтобы со</w:t>
        <w:softHyphen/>
        <w:t>хранить семью как организм, поскольку психотерапевт, если начинает работать над разрушением семантической неправильности Причина-Следствие или нечетких функ</w:t>
        <w:softHyphen/>
        <w:t>ций, лежащих в ее основе, — он начинает подрывать са</w:t>
        <w:softHyphen/>
        <w:t>мые основы семейной системы. Здесь-то происходит основ</w:t>
        <w:softHyphen/>
        <w:t>ное различие семейной психотерапии от индивидуальной. В индивидуальной — положительную ценность представ</w:t>
        <w:softHyphen/>
        <w:t>ляет собой разрушение, постановка под вопрос всех и вся</w:t>
        <w:softHyphen/>
        <w:t>ческих выражений семантической неправильности Причи</w:t>
        <w:softHyphen/>
        <w:t>на-Следствие, другое дело — семейная терапия, когда пси</w:t>
        <w:softHyphen/>
        <w:t>хотерапевт должен принять сознательное решение о том, к чему может привести разрушение семантической непра</w:t>
        <w:softHyphen/>
        <w:t>вильности Причина-Следствие с точки зрения сохранения семейной системы. Чуткость, проявляемая психотерапев</w:t>
        <w:softHyphen/>
        <w:t>том при отборе решений, конкретных отношений Причи</w:t>
        <w:softHyphen/>
        <w:t>на-Следствие, с которыми он будет работать эксплицитно, лежит в основе быстрой и эффективной психотерапии семьи. Ниже мы подскажем основные ориентиры, которые могут помочь психотерапевту принимать действенные ме</w:t>
        <w:softHyphen/>
        <w:t>ры и решения относительно того, какие формы семантиче</w:t>
        <w:softHyphen/>
        <w:t>ской неправильности Причина-Следствие он может поста</w:t>
        <w:softHyphen/>
        <w:t>вить под вопрос с пользой для дела.</w:t>
      </w:r>
    </w:p>
    <w:p>
      <w:pPr>
        <w:pStyle w:val="Style15"/>
        <w:widowControl/>
        <w:bidi w:val="0"/>
        <w:jc w:val="both"/>
        <w:rPr/>
      </w:pPr>
      <w:r>
        <w:rPr/>
        <w:t>С учетом своеобразия семейной психотерапии тера</w:t>
        <w:softHyphen/>
        <w:t>певт применяет известный трехэтапный процесс, пользу</w:t>
        <w:softHyphen/>
        <w:t>ясь которым, он помогает семье в ее процессе изменения и роста:</w:t>
      </w:r>
    </w:p>
    <w:p>
      <w:pPr>
        <w:pStyle w:val="Style15"/>
        <w:bidi w:val="0"/>
        <w:ind w:firstLine="400"/>
        <w:rPr/>
      </w:pPr>
      <w:r>
        <w:rPr/>
        <w:t>(1) Определение того, к чему семья стремится как це</w:t>
        <w:softHyphen/>
        <w:t>лое, так и того, какими ресурсами она в данный момент времени располагает для этого.</w:t>
      </w:r>
    </w:p>
    <w:p>
      <w:pPr>
        <w:pStyle w:val="Style15"/>
        <w:widowControl/>
        <w:bidi w:val="0"/>
        <w:jc w:val="both"/>
        <w:rPr/>
      </w:pPr>
      <w:r>
        <w:rPr/>
        <w:t>(2) Развитие семейной системы от ее нынешнего состо</w:t>
        <w:softHyphen/>
        <w:t>яния к ее желанному состоянию.</w:t>
      </w:r>
    </w:p>
    <w:p>
      <w:pPr>
        <w:pStyle w:val="Style15"/>
        <w:widowControl/>
        <w:bidi w:val="0"/>
        <w:jc w:val="both"/>
        <w:rPr/>
      </w:pPr>
      <w:r>
        <w:rPr/>
        <w:t>(3) Интеграция новых возможностей выбора и паттер</w:t>
        <w:softHyphen/>
        <w:t>нов взаимодействия, созданных в семьей психотерапевтом в ходе психотерапевтических сеансов.</w:t>
      </w:r>
    </w:p>
    <w:p>
      <w:pPr>
        <w:pStyle w:val="Style15"/>
        <w:widowControl/>
        <w:bidi w:val="0"/>
        <w:jc w:val="both"/>
        <w:rPr/>
      </w:pPr>
      <w:r>
        <w:rPr/>
        <w:t>Эти три этапа параллельны трем этапам работы с инконгруэнтностью, которые были названы нами: Иденти</w:t>
        <w:softHyphen/>
        <w:t>фикация инконгруэнтностей. Сортировка инконгруэнтностей на полярности и Интеграция инконгруэнтностей. По мере изложения принципов семейной психотерапии эти параллели будут все более очевидны.</w:t>
      </w:r>
    </w:p>
    <w:p>
      <w:pPr>
        <w:pStyle w:val="FR3"/>
        <w:bidi w:val="0"/>
        <w:spacing w:lineRule="auto" w:line="360"/>
        <w:ind w:right="4200" w:hanging="0"/>
        <w:rPr>
          <w:rFonts w:ascii="Times New Roman" w:hAnsi="Times New Roman"/>
          <w:b/>
          <w:b/>
          <w:i/>
          <w:i/>
          <w:sz w:val="22"/>
        </w:rPr>
      </w:pPr>
      <w:r>
        <w:rPr>
          <w:rFonts w:ascii="Times New Roman" w:hAnsi="Times New Roman"/>
          <w:b/>
          <w:i/>
          <w:sz w:val="22"/>
        </w:rPr>
      </w:r>
    </w:p>
    <w:p>
      <w:pPr>
        <w:pStyle w:val="FR3"/>
        <w:bidi w:val="0"/>
        <w:spacing w:lineRule="auto" w:line="360"/>
        <w:ind w:right="4200" w:hanging="0"/>
        <w:rPr/>
      </w:pPr>
      <w:r>
        <w:rPr>
          <w:rFonts w:ascii="Times New Roman" w:hAnsi="Times New Roman"/>
          <w:b/>
          <w:i/>
          <w:sz w:val="22"/>
        </w:rPr>
        <w:t>ИДЕНТИФИКАЦИЯ НЫНЕШНЕГО СОСТОЯНИЯ СЕМЬИ И ЕЕ ЖЕЛАЕМОГО СОСТОЯНИЯ</w:t>
      </w:r>
    </w:p>
    <w:p>
      <w:pPr>
        <w:pStyle w:val="Style15"/>
        <w:widowControl/>
        <w:bidi w:val="0"/>
        <w:jc w:val="both"/>
        <w:rPr/>
      </w:pPr>
      <w:r>
        <w:rPr/>
        <w:t>В любой форме психотерапии психотерапевт выступа</w:t>
        <w:softHyphen/>
        <w:t>ет всегда в качестве модели коммуникации. Начиная рабо</w:t>
        <w:softHyphen/>
        <w:t>ту с какой-то семьей, особенно важно и полезно, как пока</w:t>
        <w:softHyphen/>
        <w:t>зывает наша практика, прямо определить цели психотера</w:t>
        <w:softHyphen/>
        <w:t>певтической работы. Конкретно, мы обнаружили, что большую пользу приносит прямое обращение к членам семьи с просьбой сказать, что он хочет иметь в результате психотерапевтических сеансов. Это можно осуществить с помощью любого из следующих вопросов:</w:t>
      </w:r>
    </w:p>
    <w:p>
      <w:pPr>
        <w:pStyle w:val="Style15"/>
        <w:widowControl/>
        <w:bidi w:val="0"/>
        <w:jc w:val="both"/>
        <w:rPr/>
      </w:pPr>
      <w:r>
        <w:rPr/>
        <w:t>Что вы надеетесь получить для себя и для своей семьи в результате психотерапевтических занятий?</w:t>
      </w:r>
    </w:p>
    <w:p>
      <w:pPr>
        <w:pStyle w:val="Style15"/>
        <w:widowControl/>
        <w:bidi w:val="0"/>
        <w:jc w:val="both"/>
        <w:rPr/>
      </w:pPr>
      <w:r>
        <w:rPr/>
        <w:t>Каким образом вы хотели бы изменить себя и свою семью?</w:t>
      </w:r>
    </w:p>
    <w:p>
      <w:pPr>
        <w:pStyle w:val="Style15"/>
        <w:widowControl/>
        <w:bidi w:val="0"/>
        <w:jc w:val="both"/>
        <w:rPr/>
      </w:pPr>
      <w:r>
        <w:rPr/>
        <w:t>Что вы хотите для себя и своей семьи?</w:t>
      </w:r>
    </w:p>
    <w:p>
      <w:pPr>
        <w:pStyle w:val="Style15"/>
        <w:widowControl/>
        <w:bidi w:val="0"/>
        <w:jc w:val="both"/>
        <w:rPr/>
      </w:pPr>
      <w:r>
        <w:rPr/>
        <w:t>Если бы вы могли изменить себя и свою семью, как вам хочется, чтобы она изменилась (какие изменения вы бы осуществили)?</w:t>
      </w:r>
    </w:p>
    <w:p>
      <w:pPr>
        <w:pStyle w:val="Style15"/>
        <w:widowControl/>
        <w:bidi w:val="0"/>
        <w:jc w:val="both"/>
        <w:rPr/>
      </w:pPr>
      <w:r>
        <w:rPr/>
        <w:t>Какие различия возникали бы в вас и в вашей семье, если бы вы изменились самым желанным для вас образом?</w:t>
      </w:r>
    </w:p>
    <w:p>
      <w:pPr>
        <w:pStyle w:val="Style15"/>
        <w:widowControl/>
        <w:bidi w:val="0"/>
        <w:jc w:val="both"/>
        <w:rPr/>
      </w:pPr>
      <w:r>
        <w:rPr/>
        <w:t>В ответ на любой из этих вопросов психотерапевт пол</w:t>
        <w:softHyphen/>
        <w:t>учит, разумеется, поверхностную структуру английского языка - ПС, которую можно проверить на соответствие всем требованиям психотерапевтической правильности. Кроме того, при ответе каждый из членов семьи будут нео</w:t>
        <w:softHyphen/>
        <w:t>сознанно выбирать определенные предикаты, которые под</w:t>
        <w:softHyphen/>
        <w:t>скажут внимательному психотерапевту, какими репрезен</w:t>
        <w:softHyphen/>
        <w:t>тативными системами он пользуется. Здесь можно обра</w:t>
        <w:softHyphen/>
        <w:t>титься к различениям Метамодели, что дает психотерапевту возможность ясной коммуникации с каж</w:t>
        <w:softHyphen/>
        <w:t>дым из членов семьи с самого начала, уже при уяснении как для самого себя, так и для членов семьи согласованных целей психотерапевтической работы. Результатом этой работы будет ряд психотерапевтических целей, в отноше</w:t>
        <w:softHyphen/>
        <w:t>нии которых имеется взаимное согласие всех сторон. Они определяют то состояние жизни, к которому стремится семья, которого она хочет достичь в конечном итоге.</w:t>
      </w:r>
    </w:p>
    <w:p>
      <w:pPr>
        <w:pStyle w:val="Style15"/>
        <w:widowControl/>
        <w:bidi w:val="0"/>
        <w:jc w:val="both"/>
        <w:rPr/>
      </w:pPr>
      <w:r>
        <w:rPr/>
        <w:t>Работая с семьей над уяснением психотерапевтиче</w:t>
        <w:softHyphen/>
        <w:t>ских целей, психотерапевт одновременно внимательно смотрит и слушает, отмечая для себя, как различные чле</w:t>
        <w:softHyphen/>
        <w:t>ны семьи выражают себя, как они через свое восприятие выражают свои надежды, опасения и нужды. Мы обнару</w:t>
        <w:softHyphen/>
        <w:t>жили, что полезно в качестве естественной и неотъемле</w:t>
        <w:softHyphen/>
        <w:t>мой части этого процесса обращаться к различным членам с просьбой рассказать, каким образом они переживают, испытывают процесс психотерапии в его развитии. Попро</w:t>
        <w:softHyphen/>
        <w:t>сив их сделать это, а затем внимательно наблюдая их реак</w:t>
        <w:softHyphen/>
        <w:t>ции, мы можем узнать об используемых ими принципах моделирования, с помощью которых они строят модель своего опыта. В качестве примера мы приведем несколько небольших отрывков разговоров, происходящих на на</w:t>
        <w:softHyphen/>
        <w:t>чальных этапах психотерапевтического процесса.</w:t>
      </w:r>
    </w:p>
    <w:p>
      <w:pPr>
        <w:pStyle w:val="Style15"/>
        <w:bidi w:val="0"/>
        <w:ind w:firstLine="380"/>
        <w:rPr/>
      </w:pPr>
      <w:r>
        <w:rPr/>
        <w:t>Психотерапевт: А вы, Бэтти, как жена и мать, какие надежды вы питаете для самой себя и для своей семьи? Какие изменения вы хотели бы ввести? Что вы хотели бы изменить?</w:t>
      </w:r>
    </w:p>
    <w:p>
      <w:pPr>
        <w:pStyle w:val="Style15"/>
        <w:bidi w:val="0"/>
        <w:ind w:firstLine="380"/>
        <w:rPr/>
      </w:pPr>
      <w:r>
        <w:rPr/>
        <w:t>Бэтти: Знаете, я вижу в семье столько обидного и горь</w:t>
        <w:softHyphen/>
        <w:t>кого... Я не могу ни на секунду расслабиться. Вот, посмот</w:t>
        <w:softHyphen/>
        <w:t>рите только на моего мужа, как он сидит и не обращает на меня внимания, и так все время.</w:t>
      </w:r>
    </w:p>
    <w:p>
      <w:pPr>
        <w:pStyle w:val="Style15"/>
        <w:bidi w:val="0"/>
        <w:ind w:firstLine="380"/>
        <w:rPr/>
      </w:pPr>
      <w:r>
        <w:rPr/>
        <w:t>Психотерапевт: Откуда вы знаете. Бэтти, что ваш муж Джим не обращает на вас внимания?</w:t>
      </w:r>
    </w:p>
    <w:p>
      <w:pPr>
        <w:pStyle w:val="Style15"/>
        <w:bidi w:val="0"/>
        <w:ind w:firstLine="380"/>
        <w:rPr/>
      </w:pPr>
      <w:r>
        <w:rPr/>
        <w:t>Бэтти: Что вы хотите сказать, говоря: “Откуда вы зна</w:t>
        <w:softHyphen/>
        <w:t>ете, что он не обращает на меня внимание?” Да любому ясно, что он... Он даже не взглянул на меня, пока я разго</w:t>
        <w:softHyphen/>
        <w:t>вариваю. Я даже...</w:t>
      </w:r>
    </w:p>
    <w:p>
      <w:pPr>
        <w:pStyle w:val="Style15"/>
        <w:bidi w:val="0"/>
        <w:ind w:firstLine="380"/>
        <w:rPr/>
      </w:pPr>
      <w:r>
        <w:rPr/>
        <w:t>Обратите внимание, что даже в этих нескольких стро</w:t>
        <w:softHyphen/>
        <w:t>ках психотерапевт может уже установить ряд важных пат</w:t>
        <w:softHyphen/>
        <w:t>тернов. Бэтти употребляет, главным образом, визуальные предикаты (видеть, смотреть, ясно, взглянуть), кванторы общности (никогда, всегда, любой, ни разу, все время), визуальный материал, поступающий на вход, лежит в ос</w:t>
        <w:softHyphen/>
        <w:t>нове Чтения Мыслей (сложная эквивалентность: “Он не обращает на меня внимание” = “Он даже не взглянул на меня”). Употребление как визуальных предикатов, так и кванторов общности (синтаксический коррелят Сейтер-категории 2 — блзмер) вписывается в распространенный паттерн, который обсуждался нами ” части II данного то</w:t>
        <w:softHyphen/>
        <w:t>ма, а именно: конгруэнтное сочетание позиции Бламера с употреблением визуальных предикатов.</w:t>
      </w:r>
    </w:p>
    <w:p>
      <w:pPr>
        <w:pStyle w:val="Style15"/>
        <w:widowControl/>
        <w:bidi w:val="0"/>
        <w:jc w:val="both"/>
        <w:rPr/>
      </w:pPr>
      <w:r>
        <w:rPr/>
        <w:t>Психотерапевт: (перебивая) Подождите, Бэтти. Хочу спросить вас, Джим. Вы сейчас не обращаете внимание на Бэтти?</w:t>
      </w:r>
    </w:p>
    <w:p>
      <w:pPr>
        <w:pStyle w:val="Style15"/>
        <w:widowControl/>
        <w:bidi w:val="0"/>
        <w:jc w:val="both"/>
        <w:rPr/>
      </w:pPr>
      <w:r>
        <w:rPr/>
        <w:t>Джим: Нет, я все слышал, что она сказала. Психотерапевт: Послушайте, Джим, что вы испытыва</w:t>
        <w:softHyphen/>
        <w:t>ли, когда вы слышали, как она говорит то, что она сказала?</w:t>
      </w:r>
    </w:p>
    <w:p>
      <w:pPr>
        <w:pStyle w:val="Style15"/>
        <w:widowControl/>
        <w:bidi w:val="0"/>
        <w:jc w:val="both"/>
        <w:rPr/>
      </w:pPr>
      <w:r>
        <w:rPr/>
        <w:t>Джим: Она часто говорит мне, что я никудышный, так что я привык, что-ли, вы понимаете, я просто...</w:t>
      </w:r>
    </w:p>
    <w:p>
      <w:pPr>
        <w:pStyle w:val="Style15"/>
        <w:widowControl/>
        <w:bidi w:val="0"/>
        <w:jc w:val="both"/>
        <w:rPr/>
      </w:pPr>
      <w:r>
        <w:rPr/>
        <w:t>Психотерапевт: Минуточку, Джим. Что на самом деле вы слышали из сказанного Бэтти?</w:t>
      </w:r>
    </w:p>
    <w:p>
      <w:pPr>
        <w:pStyle w:val="Style15"/>
        <w:widowControl/>
        <w:bidi w:val="0"/>
        <w:jc w:val="both"/>
        <w:rPr/>
      </w:pPr>
      <w:r>
        <w:rPr/>
        <w:t>Джим: M-м-м-м...я...ну, я не могу вспомнить точно, какими словами она говорила, но голос у нее был по-насто</w:t>
        <w:softHyphen/>
        <w:t>ящему сердитый. Вы знаете, я слышал такой голос от нее столько раз, что я понял суть...</w:t>
      </w:r>
    </w:p>
    <w:p>
      <w:pPr>
        <w:pStyle w:val="Style15"/>
        <w:widowControl/>
        <w:bidi w:val="0"/>
        <w:jc w:val="both"/>
        <w:rPr/>
      </w:pPr>
      <w:r>
        <w:rPr/>
        <w:t>Еще несколько строк, и внимательный психотерапевт может извлечь из них еще один паттерн. Обратите внима</w:t>
        <w:softHyphen/>
        <w:t>ние, что Джим употребляет большое число аудиальных предикатов (слышал, сказала, голос), но не может вспом</w:t>
        <w:softHyphen/>
        <w:t>нить слова: по-видимому, он реагирует на тон голоса гово</w:t>
        <w:softHyphen/>
        <w:t>рящей Бэтти. Кроме того, его слова подтверждают, что этот обмен репликами — блаймированием Бэтти — хоро</w:t>
        <w:softHyphen/>
        <w:t>шо известный ему паттерн. Обратите внимание, что он также применяет сложную эквивалентность (“Голос у нее по-настоящему сердитый” = “Она говорит, что я никудыш</w:t>
        <w:softHyphen/>
        <w:t>ный”) , лежащую в основе Чтения Мыслей. Один из посто</w:t>
        <w:softHyphen/>
        <w:t>янно встречающихся паттернов, позволяющих отличать семьи, относительно открытые для изменения и роста от относительно закрытых семей — это то, в какой мере чле</w:t>
        <w:softHyphen/>
        <w:t>ны семьи пользуются обратной связью, а не калибровкой (см. статью Бейтсона, т.2, стр. 9) в коммуникации друг с другом. Другими словами, если каждый раз, когда Джим слышит от Бэтти сердитый голос, он “знает”, что она гово</w:t>
        <w:softHyphen/>
        <w:t>рит ему, что он никудышный муж, или, если всякий раз, когда Бэтти видит, что Джим не смотрит на нее, когда она ему что-то говорит, и “знает”, что он не обращает на нее внимания, — это значит, что каждый из членов семьи в определенном смысле откалиброван по отношению к сооб</w:t>
        <w:softHyphen/>
        <w:t>щениям другой стороны, а значит, у них отсутствуют хоро</w:t>
        <w:softHyphen/>
        <w:t>шо разработанные каналы, по которым они могли бы за</w:t>
        <w:softHyphen/>
        <w:t>просить и получить сообщения по обратной связи. То есть, вместо того, чтобы просто спросить Джима, слушает ли он ее и собирается ли ей отвечать (просьба об обратной свя</w:t>
        <w:softHyphen/>
        <w:t>зи) , Бэтти делает допущение, основанное на обратной связи в виде нечеткой функции — Чтение Мыслей, что, так как он не смотрит на нее — следовательно, он не обращает на нее внимания.</w:t>
      </w:r>
    </w:p>
    <w:p>
      <w:pPr>
        <w:pStyle w:val="Style15"/>
        <w:widowControl/>
        <w:bidi w:val="0"/>
        <w:jc w:val="both"/>
        <w:rPr/>
      </w:pPr>
      <w:r>
        <w:rPr/>
        <w:t>Как правило, если бы Джим сказал, что он был внима</w:t>
        <w:softHyphen/>
        <w:t>телен к ней, Бэтти будет отрицать это: она настолько откалибрована на частную аналоговую коммуникацию с Джи</w:t>
        <w:softHyphen/>
        <w:t>мом по признаку, смотрит он на нее или нет, что даже прямое утверждение противоположного не окажет на это никакого влияния. Бэтти и Джим располагают набором привычек, образующих в совокупности откалиброванную коммуникацию, оставляющую мало места для изменений.</w:t>
      </w:r>
    </w:p>
    <w:p>
      <w:pPr>
        <w:pStyle w:val="Style15"/>
        <w:widowControl/>
        <w:bidi w:val="0"/>
        <w:jc w:val="both"/>
        <w:rPr/>
      </w:pPr>
      <w:r>
        <w:rPr/>
        <w:t>Джоан: Я хочу ответить, но чувствую страх, я...</w:t>
      </w:r>
    </w:p>
    <w:p>
      <w:pPr>
        <w:pStyle w:val="Style15"/>
        <w:widowControl/>
        <w:bidi w:val="0"/>
        <w:jc w:val="both"/>
        <w:rPr/>
      </w:pPr>
      <w:r>
        <w:rPr/>
        <w:t>-Психотерапевт: Страх чего?</w:t>
      </w:r>
    </w:p>
    <w:p>
      <w:pPr>
        <w:pStyle w:val="Style15"/>
        <w:widowControl/>
        <w:bidi w:val="0"/>
        <w:jc w:val="both"/>
        <w:rPr/>
      </w:pPr>
      <w:r>
        <w:rPr/>
        <w:t>Джоан: Понимаете, я...я не знаю, должна ли я, могу ли я говорить об этом...мама всегда...</w:t>
      </w:r>
    </w:p>
    <w:p>
      <w:pPr>
        <w:pStyle w:val="Style15"/>
        <w:widowControl/>
        <w:bidi w:val="0"/>
        <w:jc w:val="both"/>
        <w:rPr/>
      </w:pPr>
      <w:r>
        <w:rPr/>
        <w:t>Джойс: (перебивая ее) Ну, конечно, моя дорогая. По</w:t>
        <w:softHyphen/>
        <w:t>жалуйста, выражай свои мысли свободно (все это грубым, резким голосом, и при этом указательный палец правой руки направлен на Джоан, ее дочь).</w:t>
      </w:r>
    </w:p>
    <w:p>
      <w:pPr>
        <w:pStyle w:val="Style15"/>
        <w:widowControl/>
        <w:bidi w:val="0"/>
        <w:jc w:val="both"/>
        <w:rPr/>
      </w:pPr>
      <w:r>
        <w:rPr/>
        <w:t>Джоан: Я наверное, еще подожду... Мне сейчас как-то неудобно.</w:t>
      </w:r>
    </w:p>
    <w:p>
      <w:pPr>
        <w:pStyle w:val="Style15"/>
        <w:widowControl/>
        <w:bidi w:val="0"/>
        <w:jc w:val="both"/>
        <w:rPr/>
      </w:pPr>
      <w:r>
        <w:rPr/>
        <w:t>Психотерапевт: Макс (поворачиваясь к отцу), что вы испытали сейчас, во время разговора между вашей женой и дочерью?</w:t>
      </w:r>
    </w:p>
    <w:p>
      <w:pPr>
        <w:pStyle w:val="Style15"/>
        <w:widowControl/>
        <w:bidi w:val="0"/>
        <w:jc w:val="both"/>
        <w:rPr/>
      </w:pPr>
      <w:r>
        <w:rPr/>
        <w:t>Макс: Да, да-да, я даже не понимаю, что ты от нас хочешь, Джоан. Ты что-то начинаешь, мать подбадривает тебя, а ты берешь и останавливаешься. Ты все время изво</w:t>
        <w:softHyphen/>
        <w:t>дишь нас такими шутками.</w:t>
      </w:r>
    </w:p>
    <w:p>
      <w:pPr>
        <w:pStyle w:val="Style15"/>
        <w:widowControl/>
        <w:bidi w:val="0"/>
        <w:jc w:val="both"/>
        <w:rPr/>
      </w:pPr>
      <w:r>
        <w:rPr/>
        <w:t>В этом небольшом отрывке, обратившись к отцу-мужу с просьбой описать свое восприятие коммуникации между женой и дочерью, психотерапевт узнает в итоге, что для него (Макса) сообщение, предъявленное женой (аналого</w:t>
        <w:softHyphen/>
        <w:t>вое бламирование и инконгруэнтное вербальное сообще</w:t>
        <w:softHyphen/>
        <w:t>ние) репрезентировано только вербальной частью. Факти</w:t>
        <w:softHyphen/>
        <w:t>чески, он обвиняет Джоан (“Ты все время изводишь нас такими шутками”) в том, что она реагировала на аналого</w:t>
        <w:softHyphen/>
        <w:t>вые части сообщения, предъявленного нам матерью. Упот</w:t>
        <w:softHyphen/>
        <w:t>ребление местоимений множественного числа (мы, нас) указывает психотерапевту, каким образом отец восприни</w:t>
        <w:softHyphen/>
        <w:t>мает и представляет себе расстановку сил в системе “семья”.</w:t>
      </w:r>
    </w:p>
    <w:p>
      <w:pPr>
        <w:pStyle w:val="Style15"/>
        <w:widowControl/>
        <w:bidi w:val="0"/>
        <w:jc w:val="both"/>
        <w:rPr/>
      </w:pPr>
      <w:r>
        <w:rPr/>
        <w:t>Примеров подобного типа можно было бы привести еще множество. Суть их проста и заключается в том, чтобы в ходе начальной стадии психотерапевт стремился одно</w:t>
        <w:softHyphen/>
        <w:t>временно понять, как то, какое состояние семья стремится достигнуть, так и то, в каком состоянии семья находится в данный момент времени. Наиболее крупные паттерны коммуникации между членами семьи можно использовать для организации самой коммуникации, расположив их в следующих намерениях:</w:t>
      </w:r>
    </w:p>
    <w:p>
      <w:pPr>
        <w:pStyle w:val="Style15"/>
        <w:bidi w:val="0"/>
        <w:ind w:firstLine="380"/>
        <w:rPr/>
      </w:pPr>
      <w:r>
        <w:rPr/>
        <w:t>(а) репрезентативная система каждого из членов семьи;</w:t>
      </w:r>
    </w:p>
    <w:p>
      <w:pPr>
        <w:pStyle w:val="Style15"/>
        <w:bidi w:val="0"/>
        <w:ind w:firstLine="380"/>
        <w:rPr/>
      </w:pPr>
      <w:r>
        <w:rPr/>
        <w:t>(б) Сейтер-категория каждого из членов семьи;</w:t>
      </w:r>
    </w:p>
    <w:p>
      <w:pPr>
        <w:pStyle w:val="Style15"/>
        <w:bidi w:val="0"/>
        <w:ind w:firstLine="380"/>
        <w:rPr/>
      </w:pPr>
      <w:r>
        <w:rPr/>
        <w:t>(в) постоянно повторяющиеся паттерны инконгруэнтности в коммуникации каждого члена семьи;</w:t>
      </w:r>
    </w:p>
    <w:p>
      <w:pPr>
        <w:pStyle w:val="Style15"/>
        <w:bidi w:val="0"/>
        <w:ind w:firstLine="380"/>
        <w:rPr/>
      </w:pPr>
      <w:r>
        <w:rPr/>
        <w:t>(г) главный входной канал для получения информации у каждого члена семьи;</w:t>
      </w:r>
    </w:p>
    <w:p>
      <w:pPr>
        <w:pStyle w:val="Style15"/>
        <w:bidi w:val="0"/>
        <w:ind w:firstLine="400"/>
        <w:rPr/>
      </w:pPr>
      <w:r>
        <w:rPr/>
        <w:t>(д) главные выходные каналы самовыражения у каж</w:t>
        <w:softHyphen/>
        <w:t>дого члена семьи;</w:t>
      </w:r>
    </w:p>
    <w:p>
      <w:pPr>
        <w:pStyle w:val="Style15"/>
        <w:bidi w:val="0"/>
        <w:ind w:firstLine="400"/>
        <w:rPr/>
      </w:pPr>
      <w:r>
        <w:rPr/>
        <w:t>(с) вид и степень развития семантической неправиль</w:t>
        <w:softHyphen/>
        <w:t>ности у каждого члена семьи.</w:t>
      </w:r>
    </w:p>
    <w:p>
      <w:pPr>
        <w:pStyle w:val="Style15"/>
        <w:bidi w:val="0"/>
        <w:ind w:firstLine="400"/>
        <w:rPr/>
      </w:pPr>
      <w:r>
        <w:rPr/>
        <w:t>Как об этом уже говорилось в предыдущих разделах, этой информации достаточно для того, чтобы терапевт мог представить себе непротиворечивое представление о на</w:t>
        <w:softHyphen/>
        <w:t>стоящем состоянии семьи и каждого из членов семьи. Те</w:t>
        <w:softHyphen/>
        <w:t>перь же мы рассмотрим, как эти паттерны, соединяясь друг с другом, образуют систему или организацию “семья”. Прежде чем приступить к описанию и обсуждению иных свойств семьи, необходимо понять процесс, благодаря ко</w:t>
        <w:softHyphen/>
        <w:t>торому люди объединяются в пары и образуют семьи. На</w:t>
        <w:softHyphen/>
        <w:t>зовем это Принципом Спаривания.</w:t>
      </w:r>
    </w:p>
    <w:p>
      <w:pPr>
        <w:pStyle w:val="FR3"/>
        <w:bidi w:val="0"/>
        <w:spacing w:lineRule="auto" w:line="360"/>
        <w:ind w:right="4200" w:hanging="0"/>
        <w:rPr>
          <w:rFonts w:ascii="Times New Roman" w:hAnsi="Times New Roman"/>
          <w:b/>
          <w:b/>
          <w:i/>
          <w:i/>
          <w:sz w:val="22"/>
        </w:rPr>
      </w:pPr>
      <w:r>
        <w:rPr>
          <w:rFonts w:ascii="Times New Roman" w:hAnsi="Times New Roman"/>
          <w:b/>
          <w:i/>
          <w:sz w:val="22"/>
        </w:rPr>
      </w:r>
    </w:p>
    <w:p>
      <w:pPr>
        <w:pStyle w:val="FR3"/>
        <w:bidi w:val="0"/>
        <w:spacing w:lineRule="auto" w:line="360"/>
        <w:ind w:right="4200" w:hanging="0"/>
        <w:rPr/>
      </w:pPr>
      <w:r>
        <w:rPr>
          <w:rFonts w:ascii="Times New Roman" w:hAnsi="Times New Roman"/>
          <w:b/>
          <w:i/>
          <w:sz w:val="22"/>
        </w:rPr>
        <w:t>ПРИНЦИП СПАРИВАНИЯ</w:t>
      </w:r>
    </w:p>
    <w:p>
      <w:pPr>
        <w:pStyle w:val="Style15"/>
        <w:widowControl/>
        <w:bidi w:val="0"/>
        <w:jc w:val="both"/>
        <w:rPr/>
      </w:pPr>
      <w:r>
        <w:rPr/>
        <w:t>Мы много раз замечали, что распределение репрезен</w:t>
        <w:softHyphen/>
        <w:t>тативных систем и Сейтер-категорий в семейных системах и в полярностях оказывается одним и тем же. Конкретно, в части II этой книги, мы указали, что наиболее часто встре</w:t>
        <w:softHyphen/>
        <w:t>чающейся и наиболее эффективной сортировкой инконгруэнтностей по полярностям является сортировка, в ре</w:t>
        <w:softHyphen/>
        <w:t>зультате которой формируются две полярности: одна — это визуальная Сейтер-категория 2, а другая — кинестети</w:t>
        <w:softHyphen/>
        <w:t>ческая Сейтер-категория 1. Параллельно этому в контек</w:t>
        <w:softHyphen/>
        <w:t>сте пар и семейных систем чаще других встречается такое распределение репрезентативных систем и Сейтер-катего</w:t>
        <w:softHyphen/>
        <w:t>рий, при котором один из членов родительской пары пред</w:t>
        <w:softHyphen/>
        <w:t>ставляет собой Сейтер-категорию 2, а другой — кинесте</w:t>
        <w:softHyphen/>
        <w:t>тическую Сейтер-категорию 1. Ограничим себя на некото</w:t>
        <w:softHyphen/>
        <w:t>рое время обсуждением минимальной системы семьи — парой супругов. Нам этот конгруэнтный паттерн распределения репрезентативных систем и Сейтер-категорий вполне понятен. Конкретно: рассмотрим мета-так</w:t>
        <w:softHyphen/>
        <w:t>тику для работы с инконгруэнтностью при проигрывании полярностей. Психотерапевт хочет выявить более слабую из двух полярностей, рассматривая ее как этап на пути к интеграции. Обозначим две полярности символами П1 и П2. Предположим теперь, что полярность, обозначенная как П1 — это наиболее сильная из двух полярностей. Для того, чтобы возбудить более слабую П2, психотерапевт иг</w:t>
        <w:softHyphen/>
        <w:t>рает не ее, а П1 — более сильную, ту, которую пациент сам в данный момент проявляет.</w:t>
      </w:r>
    </w:p>
    <w:p>
      <w:pPr>
        <w:pStyle w:val="Style15"/>
        <w:widowControl/>
        <w:bidi w:val="0"/>
        <w:jc w:val="both"/>
        <w:rPr/>
      </w:pPr>
      <w:r>
        <w:rPr/>
        <w:t>Когда психотерапевт играет П1 с большей силой, чем пациент, пациент переключается на другую полярность и начинает играть П2, Фактически, как мы уже говорили, если психотерапевт не соблюдает принципа полярностей и пытается убедить пациента, предлагая ему советы таким образом, что тот начинает воспринимать его в качестве исполнителя своей более слабой полярности, пациент вскоре обнаруживает, что вынужден играть противопо</w:t>
        <w:softHyphen/>
        <w:t>ложную полярность, и, как правило, не берет на себя от</w:t>
        <w:softHyphen/>
        <w:t>ветственность за другую полярность. Никогда не выражает ее полностью и, значит, не может интегрировать ее.</w:t>
      </w:r>
    </w:p>
    <w:p>
      <w:pPr>
        <w:pStyle w:val="Style15"/>
        <w:bidi w:val="0"/>
        <w:ind w:firstLine="380"/>
        <w:rPr/>
      </w:pPr>
      <w:r>
        <w:rPr/>
        <w:t>Рассмотрим теперь принцип полярности в контексте спаривания и образования устойчивых пара-отношений. Пусть мы имеем гипотетического субъекта мужского пола с именем Джим. У него стандартная часто встречающаяся и “конгруэнтность: у него две модели мира, которые в не</w:t>
        <w:softHyphen/>
        <w:t>которых областях поведения вступают в конфликт, но не настолько сильно, чтобы лишить его полностью способно</w:t>
        <w:softHyphen/>
        <w:t>сти к действию. Одна из этих моделей кинестетический плакате? (Сейтер-категория 1 — назовем ее</w:t>
      </w:r>
      <w:r>
        <w:rPr>
          <w:lang w:val="en-US"/>
        </w:rPr>
        <w:t xml:space="preserve"> CD,</w:t>
      </w:r>
      <w:r>
        <w:rPr/>
        <w:t xml:space="preserve"> а другая — визуальный Бламер (Сейтер-категория 2 — назовем ее С2). У Сэма наиболее развита полярность (Джим = Сэм) С1. Однажды, находясь в кинестетической модели, он встречается с женщиной по имени Луиза. У Луизы также наиболее часто встречающееся расщепление полярностей:</w:t>
      </w:r>
    </w:p>
    <w:p>
      <w:pPr>
        <w:pStyle w:val="Style15"/>
        <w:widowControl/>
        <w:bidi w:val="0"/>
        <w:jc w:val="both"/>
        <w:rPr/>
      </w:pPr>
      <w:r>
        <w:rPr/>
        <w:t>одна полярность — более сильная — визуальная и блаймирующая, назовем ее Л1, а другая — кинестетическая и</w:t>
      </w:r>
    </w:p>
    <w:p>
      <w:pPr>
        <w:pStyle w:val="Style15"/>
        <w:widowControl/>
        <w:bidi w:val="0"/>
        <w:jc w:val="both"/>
        <w:rPr/>
      </w:pPr>
      <w:r>
        <w:rPr/>
        <w:t>плакатирующая, назовем ее Л2. Когда эти два человека, оба желающих только добра, вступают в контакт друг с другом, мы имеем следующую ситуацию:</w:t>
      </w:r>
    </w:p>
    <w:p>
      <w:pPr>
        <w:pStyle w:val="Style15"/>
        <w:bidi w:val="0"/>
        <w:jc w:val="center"/>
        <w:rPr/>
      </w:pPr>
      <w:r>
        <w:rPr/>
        <w:t>Луиза</w:t>
      </w:r>
    </w:p>
    <w:p>
      <w:pPr>
        <w:pStyle w:val="Style15"/>
        <w:bidi w:val="0"/>
        <w:jc w:val="center"/>
        <w:rPr/>
      </w:pPr>
      <w:r>
        <w:rPr/>
        <w:t>Л1 (визуальная/блаймирующая)</w:t>
      </w:r>
    </w:p>
    <w:p>
      <w:pPr>
        <w:pStyle w:val="Style15"/>
        <w:bidi w:val="0"/>
        <w:jc w:val="center"/>
        <w:rPr/>
      </w:pPr>
      <w:r>
        <w:rPr/>
        <w:t>Л2 (кинестетическая / плакатирующая)</w:t>
      </w:r>
    </w:p>
    <w:p>
      <w:pPr>
        <w:pStyle w:val="Style15"/>
        <w:bidi w:val="0"/>
        <w:jc w:val="center"/>
        <w:rPr/>
      </w:pPr>
      <w:r>
        <w:rPr/>
        <w:t>Сэм</w:t>
      </w:r>
    </w:p>
    <w:p>
      <w:pPr>
        <w:pStyle w:val="Style15"/>
        <w:bidi w:val="0"/>
        <w:jc w:val="center"/>
        <w:rPr/>
      </w:pPr>
      <w:r>
        <w:rPr/>
        <w:t>С1</w:t>
      </w:r>
    </w:p>
    <w:p>
      <w:pPr>
        <w:pStyle w:val="Style15"/>
        <w:widowControl/>
        <w:bidi w:val="0"/>
        <w:jc w:val="both"/>
        <w:rPr/>
      </w:pPr>
      <w:r>
        <w:rPr/>
        <w:t>(кинестетическая / плакатирующая)</w:t>
      </w:r>
    </w:p>
    <w:p>
      <w:pPr>
        <w:pStyle w:val="Style15"/>
        <w:bidi w:val="0"/>
        <w:jc w:val="center"/>
        <w:rPr/>
      </w:pPr>
      <w:r>
        <w:rPr/>
        <w:t>С2 (визуальная /блаймирующая)</w:t>
      </w:r>
    </w:p>
    <w:p>
      <w:pPr>
        <w:pStyle w:val="Style15"/>
        <w:bidi w:val="0"/>
        <w:ind w:firstLine="60"/>
        <w:rPr>
          <w:lang w:val="en-US"/>
        </w:rPr>
      </w:pPr>
      <w:r>
        <w:rPr>
          <w:lang w:val="en-US"/>
        </w:rPr>
        <w:t>v</w:t>
      </w:r>
      <w:r>
        <w:rPr/>
        <w:t xml:space="preserve"> Конкретно, когда эти два человека вступают в кон</w:t>
        <w:softHyphen/>
        <w:t>такт, они следующим образом воспринимают доминирую</w:t>
        <w:softHyphen/>
        <w:t>щие полярности друг друга:</w:t>
      </w:r>
    </w:p>
    <w:p>
      <w:pPr>
        <w:pStyle w:val="Style15"/>
        <w:bidi w:val="0"/>
        <w:jc w:val="center"/>
        <w:rPr/>
      </w:pPr>
      <w:r>
        <w:rPr/>
        <w:t>Луиза                                      Сэм</w:t>
      </w:r>
    </w:p>
    <w:p>
      <w:pPr>
        <w:pStyle w:val="Style15"/>
        <w:bidi w:val="0"/>
        <w:jc w:val="center"/>
        <w:rPr/>
      </w:pPr>
      <w:r>
        <w:rPr/>
        <w:t>Л1</w:t>
      </w:r>
      <w:r>
        <w:rPr>
          <w:lang w:val="en-US"/>
        </w:rPr>
        <w:t xml:space="preserve">                                                          CI </w:t>
      </w:r>
      <w:r>
        <w:rPr/>
        <w:t>(визуальная/блаймирующая)        (кинестетическая/ппакатирующая)</w:t>
      </w:r>
    </w:p>
    <w:p>
      <w:pPr>
        <w:pStyle w:val="Style15"/>
        <w:widowControl/>
        <w:bidi w:val="0"/>
        <w:jc w:val="both"/>
        <w:rPr/>
      </w:pPr>
      <w:r>
        <w:rPr/>
        <w:t>Основываясь на принципе полярности, мы можем предсказать исход" этой встречи: то есть каждый их двух партнеров воспринимается другим партнером, как испол</w:t>
        <w:softHyphen/>
        <w:t>нитель его слабой полярности.</w:t>
      </w:r>
    </w:p>
    <w:p>
      <w:pPr>
        <w:pStyle w:val="Style15"/>
        <w:bidi w:val="0"/>
        <w:jc w:val="center"/>
        <w:rPr/>
      </w:pPr>
      <w:r>
        <w:rPr/>
        <w:t>Л1-=С2              и          Л2-С2</w:t>
      </w:r>
    </w:p>
    <w:p>
      <w:pPr>
        <w:pStyle w:val="Style15"/>
        <w:widowControl/>
        <w:bidi w:val="0"/>
        <w:jc w:val="both"/>
        <w:rPr/>
      </w:pPr>
      <w:r>
        <w:rPr/>
        <w:t>Переводя это наглядное представление в слова, мы от</w:t>
        <w:softHyphen/>
        <w:t>мечаем, что, поскольку каждый из двух исполняет слабую полярность другого, мы имеем ситуацию, аналогичную с психотерапевтом, который не сумел принять в расчет принципа полярностей и начал нечаянно исполнять более слабую полярность пациента. В результате пациент оказы</w:t>
        <w:softHyphen/>
        <w:t>вается замкнутым в своей доминирующей полярности, он не может полностью выразить свою более слабую поляр</w:t>
        <w:softHyphen/>
        <w:t>ность, а значит, неспособен интегрировать их в одно целое. Фактически, пациент попадает в зависимость от психоте</w:t>
        <w:softHyphen/>
        <w:t>рапевта, ему необходимо, чтобы психотерапевт продолжал играть его более слабую полярность 2). В контексте пар</w:t>
        <w:softHyphen/>
        <w:t>ных отношений результатом оказывается чрезвычайно ус</w:t>
        <w:softHyphen/>
        <w:t>тойчивая система: каждый из членов семьи зависит друг от друга, испытывая потребность в том, чтобы тот играл его собственную слабо выраженную полярность. Мы не утвер</w:t>
        <w:softHyphen/>
        <w:t>ждаем, что принцип полярностей — это единственный принцип, основываясь на котором, люди сходятся друг с другом и образуют устойчивые отношения, просто этот принцип многое объясняет в нашей работе с супружескими парами и семьями. Продолжим рассмотрение нашего гипотетического примера. Предположим, что при прочих рав</w:t>
        <w:softHyphen/>
        <w:t>ных условиях Луиза и Сзм испытывают друг к другу чувст</w:t>
        <w:softHyphen/>
        <w:t>во привязанности и решают образовать традиционную семью. У них появляется ребенок, назовем его Джим. Джим подрастает, он видит и слышит своих родителей, и, как это происходит с большинством детей, берет их в каче</w:t>
        <w:softHyphen/>
        <w:t>стве модели для собственного роста и развития. Но здесь Джим сталкивается с одной трудностью. В ряде отношений его родители противоречат друг другу — они обладают та</w:t>
        <w:softHyphen/>
        <w:t>кими моделями организации собственного поведение, ко</w:t>
        <w:softHyphen/>
        <w:t>торые не согласуются между собой: одна из этих моделей визуальная и блаимирующая, а другая — кинестетиче</w:t>
        <w:softHyphen/>
        <w:t>ская, плакатирующан. Наблюдая за тем, как родители ве</w:t>
        <w:softHyphen/>
        <w:t>дут себя в стрессовых ситуациях и как они отвечают на различные требования жизни, видим, что Джим обладает большим набором возможных выборов, определяющих формирование собственно его модели мира (естественно, это происходит у него неосознанно). Плохо то, что эти выборы противоречат один другому. Каким же образом юный Джим может решить свою проблему? Вряд ли можно рассчитывать на то, что он возьмет модели, стратегии, ре</w:t>
        <w:softHyphen/>
        <w:t>ализуемые его родителями, и интегрирует их. Ведь его ро</w:t>
        <w:softHyphen/>
        <w:t>дители не смогли справиться с этой задачей, обладая пред</w:t>
        <w:softHyphen/>
        <w:t>полагаемым преимуществом возраста и образования. Наи</w:t>
        <w:softHyphen/>
        <w:t>более вероятен исход, при котором Джим отождествит себя с одним из родителей более, чем с другим, и возьмет его модель мира в качестве доминирующей или более полно выраженной полярности. Разумеется, будучи любящим сыном, Джим захочет как-то показать, что он любит и ува</w:t>
        <w:softHyphen/>
        <w:t>жает и другого родителя. Он может сделать это, взяв мо</w:t>
        <w:softHyphen/>
        <w:t>дель другого родителя в качестве менее полно выраженной полярности, противоположной полярности.</w:t>
      </w:r>
    </w:p>
    <w:p>
      <w:pPr>
        <w:pStyle w:val="Style15"/>
        <w:bidi w:val="0"/>
        <w:ind w:right="200" w:hanging="0"/>
        <w:jc w:val="center"/>
        <w:rPr/>
      </w:pPr>
      <w:r>
        <w:rPr/>
        <w:t>Луиза                                        Сэм</w:t>
      </w:r>
    </w:p>
    <w:p>
      <w:pPr>
        <w:pStyle w:val="Style15"/>
        <w:bidi w:val="0"/>
        <w:jc w:val="center"/>
        <w:rPr/>
      </w:pPr>
      <w:r>
        <w:rPr/>
        <w:t>Л1                                                            С1 (визуальна я/блаймирующая)          (кинестетическая/плакатирующая)</w:t>
      </w:r>
    </w:p>
    <w:p>
      <w:pPr>
        <w:pStyle w:val="Style15"/>
        <w:bidi w:val="0"/>
        <w:jc w:val="center"/>
        <w:rPr/>
      </w:pPr>
      <w:r>
        <w:rPr/>
        <w:t>Джим</w:t>
      </w:r>
    </w:p>
    <w:p>
      <w:pPr>
        <w:pStyle w:val="Style15"/>
        <w:bidi w:val="0"/>
        <w:ind w:right="1200" w:hanging="0"/>
        <w:jc w:val="center"/>
        <w:rPr/>
      </w:pPr>
      <w:r>
        <w:rPr/>
        <w:t>Дж. 1 (кинестетическая / плакатирующая) Дж.2 (визуальна я/блаймирующая)</w:t>
      </w:r>
    </w:p>
    <w:p>
      <w:pPr>
        <w:pStyle w:val="Style15"/>
        <w:widowControl/>
        <w:bidi w:val="0"/>
        <w:jc w:val="both"/>
        <w:rPr/>
      </w:pPr>
      <w:r>
        <w:rPr/>
        <w:t>Теперь нам осталось построить еще одну семью, в ко</w:t>
        <w:softHyphen/>
        <w:t>торой имеется дочь Мэри, между родителями идет выше</w:t>
        <w:softHyphen/>
        <w:t>описанная игра полярностей, а Мэри в этой игре делает следующие выборы:</w:t>
      </w:r>
    </w:p>
    <w:p>
      <w:pPr>
        <w:pStyle w:val="Style15"/>
        <w:bidi w:val="0"/>
        <w:jc w:val="center"/>
        <w:rPr/>
      </w:pPr>
      <w:r>
        <w:rPr/>
        <w:t>Мэри</w:t>
      </w:r>
    </w:p>
    <w:p>
      <w:pPr>
        <w:pStyle w:val="Style15"/>
        <w:bidi w:val="0"/>
        <w:ind w:right="1200" w:hanging="0"/>
        <w:jc w:val="center"/>
        <w:rPr>
          <w:lang w:val="en-US"/>
        </w:rPr>
      </w:pPr>
      <w:r>
        <w:rPr>
          <w:lang w:val="en-US"/>
        </w:rPr>
        <w:t>Ml</w:t>
      </w:r>
      <w:r>
        <w:rPr/>
        <w:t xml:space="preserve"> (визуальная/блаймирующая) М2 (кинестетическая/плакатирующая),</w:t>
      </w:r>
    </w:p>
    <w:p>
      <w:pPr>
        <w:pStyle w:val="Style15"/>
        <w:widowControl/>
        <w:bidi w:val="0"/>
        <w:jc w:val="both"/>
        <w:rPr/>
      </w:pPr>
      <w:r>
        <w:rPr/>
        <w:t>и мы располагаем новой основой для нового цикла спа</w:t>
        <w:softHyphen/>
        <w:t>ривания полярностей. Имеются и другие возможные исхо</w:t>
        <w:softHyphen/>
        <w:t>ды для этих паттернов. Например, если в исходной паре Луиза и Сэм располагают относительно уравновешенными полярностями, то есть полярностями, выраженными в рав</w:t>
        <w:softHyphen/>
        <w:t>ной степени, они, скорее всего, займутся в терминологии В. Сейтер игрой Йо-Йо. Когда, например, Луиза выражает свою полярность</w:t>
      </w:r>
      <w:r>
        <w:rPr>
          <w:lang w:val="en-US"/>
        </w:rPr>
        <w:t xml:space="preserve"> JI1</w:t>
      </w:r>
      <w:r>
        <w:rPr/>
        <w:t xml:space="preserve"> (визуальная/блаймирующая), Сэм со</w:t>
        <w:softHyphen/>
        <w:t>ответственно выражает свою главную полярность С1 (ки</w:t>
        <w:softHyphen/>
        <w:t>нестетическую/ плакатирующую). Предположим теперь, что Луиза резко переключается в свою вторую полярность Л2 (кинестетическая/плакатирующая), тогда возникает следующая ситуация:</w:t>
      </w:r>
    </w:p>
    <w:p>
      <w:pPr>
        <w:pStyle w:val="Style15"/>
        <w:bidi w:val="0"/>
        <w:jc w:val="center"/>
        <w:rPr/>
      </w:pPr>
      <w:r>
        <w:rPr/>
        <w:t>Луиза                                      Сэм</w:t>
      </w:r>
    </w:p>
    <w:p>
      <w:pPr>
        <w:pStyle w:val="Style15"/>
        <w:bidi w:val="0"/>
        <w:jc w:val="center"/>
        <w:rPr/>
      </w:pPr>
      <w:r>
        <w:rPr/>
        <w:t>Л2                                              С2</w:t>
      </w:r>
    </w:p>
    <w:p>
      <w:pPr>
        <w:pStyle w:val="Style15"/>
        <w:widowControl/>
        <w:bidi w:val="0"/>
        <w:jc w:val="both"/>
        <w:rPr/>
      </w:pPr>
      <w:r>
        <w:rPr/>
        <w:t>(кинестетическая/плакатирующая) (кинестетическая / плакатирующая)</w:t>
      </w:r>
    </w:p>
    <w:p>
      <w:pPr>
        <w:pStyle w:val="Style15"/>
        <w:widowControl/>
        <w:bidi w:val="0"/>
        <w:jc w:val="both"/>
        <w:rPr/>
      </w:pPr>
      <w:r>
        <w:rPr/>
        <w:t>С точки зрения принципа полярности, Луиза делает здесь ход, который в контексте психотерапии называется Мета-тактикой, она играет полярность Сэма. Если она в своем переходе в другую полярность достаточно конгруэн</w:t>
        <w:softHyphen/>
        <w:t>тна, Сэм, согласно принципу полярности перейдет в свою вторую полярность, обеспечивая тем самым устойчивую систему. В этом случае мы имеем:</w:t>
      </w:r>
    </w:p>
    <w:p>
      <w:pPr>
        <w:pStyle w:val="Style15"/>
        <w:bidi w:val="0"/>
        <w:jc w:val="center"/>
        <w:rPr/>
      </w:pPr>
      <w:r>
        <w:rPr/>
        <w:t>Луиза                                    Сэм</w:t>
      </w:r>
    </w:p>
    <w:p>
      <w:pPr>
        <w:pStyle w:val="Style15"/>
        <w:bidi w:val="0"/>
        <w:ind w:right="200" w:hanging="0"/>
        <w:jc w:val="center"/>
        <w:rPr/>
      </w:pPr>
      <w:r>
        <w:rPr/>
        <w:t>Л2                                                            С2 (кинестетическая/плакатирующая)        (визуальная/блеймирующая)</w:t>
      </w:r>
    </w:p>
    <w:p>
      <w:pPr>
        <w:pStyle w:val="Style15"/>
        <w:widowControl/>
        <w:bidi w:val="0"/>
        <w:jc w:val="both"/>
        <w:rPr/>
      </w:pPr>
      <w:r>
        <w:rPr/>
        <w:t>Как показывает опыт, этот паттерн Йо-Йо выглядит в каждой семье по-своему, так что один завершенный цикл (в данном случае, когда Луиза и Сэм возвращаются в свои полярности) может занимать от 30 секунд до нескольких месяцев и даже лет. Этот тип перескакивания из одной полярности в другую является по Сейтер одним из возмож</w:t>
        <w:softHyphen/>
        <w:t>ных “Па” семейного балета в стрессовых ситуациях. Люди, находящиеся во власти подобных “Па”, редко осознают, что их поведение подчиняется определенным закономер</w:t>
        <w:softHyphen/>
        <w:t>ностям.</w:t>
      </w:r>
    </w:p>
    <w:p>
      <w:pPr>
        <w:pStyle w:val="Style15"/>
        <w:bidi w:val="0"/>
        <w:ind w:firstLine="380"/>
        <w:rPr/>
      </w:pPr>
      <w:r>
        <w:rPr/>
        <w:t>Рассмотрим теперь, какое влияние сцены подобного типа могут оказать на юного Джима, предполагая, естест</w:t>
        <w:softHyphen/>
        <w:t>венно, что балет Сэма и Луизы достаточно устойчив, что</w:t>
        <w:softHyphen/>
        <w:t>бы иметь детей. В этом случае у Джима возникает замеша</w:t>
        <w:softHyphen/>
        <w:t>тельство, он оказывается озадаченным и не знает, какой ему сделать выбор, чтобы выразить свою любовь и уваже</w:t>
        <w:softHyphen/>
        <w:t>ние к родителем. Таких выборов у него несколько. Один из наиболее неудачных — это смешать полярности так, чтобы в результате он всегда будет максимально инконгруэнтен:</w:t>
      </w:r>
    </w:p>
    <w:p>
      <w:pPr>
        <w:pStyle w:val="Style15"/>
        <w:bidi w:val="0"/>
        <w:jc w:val="center"/>
        <w:rPr/>
      </w:pPr>
      <w:r>
        <w:rPr/>
        <w:t>Луиза                                      Сэм</w:t>
      </w:r>
    </w:p>
    <w:p>
      <w:pPr>
        <w:pStyle w:val="Style15"/>
        <w:bidi w:val="0"/>
        <w:jc w:val="center"/>
        <w:rPr/>
      </w:pPr>
      <w:r>
        <w:rPr/>
        <w:t>Л1                                                                С1 (визуальная/блаймирующая)          (1синестетичссх“я/11л“катиру“о“п”д)</w:t>
      </w:r>
    </w:p>
    <w:p>
      <w:pPr>
        <w:pStyle w:val="Style15"/>
        <w:bidi w:val="0"/>
        <w:ind w:right="200" w:hanging="0"/>
        <w:jc w:val="center"/>
        <w:rPr/>
      </w:pPr>
      <w:r>
        <w:rPr/>
        <w:t>Л2                                                            С2 (кинестетическая/плакатирующая)          (визуальная/блаймирующая)</w:t>
      </w:r>
    </w:p>
    <w:p>
      <w:pPr>
        <w:pStyle w:val="Style15"/>
        <w:bidi w:val="0"/>
        <w:jc w:val="center"/>
        <w:rPr/>
      </w:pPr>
      <w:r>
        <w:rPr/>
        <w:t>Джим</w:t>
      </w:r>
    </w:p>
    <w:p>
      <w:pPr>
        <w:pStyle w:val="Style15"/>
        <w:bidi w:val="0"/>
        <w:ind w:right="1200" w:hanging="0"/>
        <w:jc w:val="center"/>
        <w:rPr/>
      </w:pPr>
      <w:r>
        <w:rPr/>
        <w:t>Дж.1 (Виэуальная/плакатирующая) Дж.2 (кинестетическая/блаймирующая)</w:t>
      </w:r>
    </w:p>
    <w:p>
      <w:pPr>
        <w:pStyle w:val="Style15"/>
        <w:widowControl/>
        <w:bidi w:val="0"/>
        <w:jc w:val="both"/>
        <w:rPr/>
      </w:pPr>
      <w:r>
        <w:rPr/>
        <w:t>Обратите внимание на вторую полярность Джима — Дж.2 Это сочетание представляет собой часть описания Марты, женщины, которая не могла владеть собой и изби</w:t>
        <w:softHyphen/>
        <w:t>вала собственного ребенка. О ней говорилось в предыду</w:t>
        <w:softHyphen/>
        <w:t>щей части данной книги. Более того, так как Джим посто</w:t>
        <w:softHyphen/>
        <w:t>янно инконгруэнтен в своем общении, то и другие, обща</w:t>
        <w:softHyphen/>
        <w:t>ясь с ним, также будут инконгруэнтны, так что мир явит себя Джиму в чрезвычайно своеобразном виде.</w:t>
      </w:r>
    </w:p>
    <w:p>
      <w:pPr>
        <w:pStyle w:val="Style15"/>
        <w:widowControl/>
        <w:bidi w:val="0"/>
        <w:jc w:val="both"/>
        <w:rPr/>
      </w:pPr>
      <w:r>
        <w:rPr/>
        <w:t>Другая распространенная реакция детей на ситуацию, с которой столкнулся Джим, — это решить, что истинная информация о мире и обитающих в нем людях передается только по одному входному каналу. Джим может, напри</w:t>
        <w:softHyphen/>
        <w:t>мер, решить, что когда он должен определить, как реаги</w:t>
        <w:softHyphen/>
        <w:t>ровать на действия одного из своих родителей, находяще</w:t>
        <w:softHyphen/>
        <w:t>гося в состоянии перехода из одной полярности в другую, а значит, выражающего одновременно обе полярности (на</w:t>
        <w:softHyphen/>
        <w:t>пример, визуальную и блаймирующую полярность он вы</w:t>
        <w:softHyphen/>
        <w:t>ражает аналоговым образом с помощью изменений поло</w:t>
        <w:softHyphen/>
        <w:t>жения тела и жестов, а кинестетическую и плакатирую</w:t>
        <w:softHyphen/>
        <w:t>щую полярность — вербально), то он может решить, что принимать и отвечать следует только на такие сообщения,</w:t>
      </w:r>
    </w:p>
    <w:p>
      <w:pPr>
        <w:pStyle w:val="Style15"/>
        <w:widowControl/>
        <w:bidi w:val="0"/>
        <w:jc w:val="both"/>
        <w:rPr/>
      </w:pPr>
      <w:r>
        <w:rPr/>
        <w:t>которые он, Джим, воспринимает визуально. Поэтому он начинает процесс отключения одного из первичных вход</w:t>
        <w:softHyphen/>
        <w:t>ных каналов — одного из путей, которым он соприкасается с миром и другими людьми. Это невосполнимая утрата. Бейтсон со своими сотрудниками исследовали особый тип выборов, с которым сталкивается Джим в описываемом на</w:t>
        <w:softHyphen/>
        <w:t>ми примере —случай, когда ребенок делает лучший выбор в своей модели в тот момент времени, когда он должен сделать хоть какой-то выбор, чтобы просто выжить — этот выбор — шизофрения. По-видимому, шизофрения пред</w:t>
        <w:softHyphen/>
        <w:t>ставляет собой вполне правдоподобный выбор для детей и взрослых в юношеском возрасте, постоянно сталкиваю</w:t>
        <w:softHyphen/>
        <w:t>щихся с максимально инконгруэнтной коммуникацией та</w:t>
        <w:softHyphen/>
        <w:t>кого примерно рода, с каким столкнулись бы дети Джима, если бы он пришел к вышеописанному решению и нашел бы себе в жены женщину, которая проявляла бы те же плохо оформленные полярности.</w:t>
      </w:r>
    </w:p>
    <w:p>
      <w:pPr>
        <w:pStyle w:val="Style15"/>
        <w:widowControl/>
        <w:bidi w:val="0"/>
        <w:jc w:val="both"/>
        <w:rPr/>
      </w:pPr>
      <w:r>
        <w:rPr/>
        <w:t>Из сказанного следует, что члены семьи, в особенности родители, будут стремиться избегать пересечения репре</w:t>
        <w:softHyphen/>
        <w:t>зентативных систем и наложения Сейтер-категорий, кото</w:t>
        <w:softHyphen/>
        <w:t>рые подробно обсуждались в части II (инконгруэнтность). Работая с семейными системами, как опытный, так и начинающий психотерапевт неизбежно столкнется с этим мощным организующим принципом. Так, один из паттернов более высокого порядка, в котором постоянно будет оформляться вышеизложенная информация, пред</w:t>
        <w:softHyphen/>
        <w:t>ставляет собой максимальное разделение репрезентатив</w:t>
        <w:softHyphen/>
        <w:t>ных систем и Сейтер-категорий.</w:t>
      </w:r>
    </w:p>
    <w:p>
      <w:pPr>
        <w:pStyle w:val="Style15"/>
        <w:widowControl/>
        <w:bidi w:val="0"/>
        <w:jc w:val="both"/>
        <w:rPr/>
      </w:pPr>
      <w:r>
        <w:rPr/>
        <w:t>Второй паттерн более высокого уровня, с которым мы постоянно сталкиваемся в семейных отношениях, связан с такой разновидностью отношений между приемлемыми для членов семьи выходными каналами, или способами выражения, и входными каналами, или способами получе</w:t>
        <w:softHyphen/>
        <w:t>ния информации, которые они обычно применяют. По</w:t>
        <w:softHyphen/>
        <w:t>нять, как это работает, можно, рассмотрев, какие разно</w:t>
        <w:softHyphen/>
        <w:t>видности опыта каждый из членов семьи надеется пол</w:t>
        <w:softHyphen/>
        <w:t>учить от других членов семьи. На начальных этапах психотерапевтической работы с семьей, когда терапевт спрашивает у членов семьи, чего каждый из них ждет от психотерапии и чего он хочет от нее получить, он слышит в ответ обычно ряд номинализаций. Среди них, например, такие: признание, привязанность, тепло, любовь, поддер</w:t>
        <w:softHyphen/>
        <w:t>жка, свобода, поощрение и т.д. Каждую из этих номинализаций можно поставить под вопрос, пользуясь для этого техникой Метамодели. В результате деноминализации происходит рассогласование вводных и выходных кана</w:t>
        <w:softHyphen/>
        <w:t>лов, связывающих между собой различных членов семьи. неудовлетворенных тем, что они получают друг от друга в настоящее время. Приведем отрывок разговора, происхо</w:t>
        <w:softHyphen/>
        <w:t>дящего на начальном этапе сеанса психотерапии:</w:t>
      </w:r>
    </w:p>
    <w:p>
      <w:pPr>
        <w:pStyle w:val="Style15"/>
        <w:widowControl/>
        <w:bidi w:val="0"/>
        <w:jc w:val="both"/>
        <w:rPr/>
      </w:pPr>
      <w:r>
        <w:rPr/>
        <w:t>Психотерапевт: Итак, Джордж (десятилетний маль</w:t>
        <w:softHyphen/>
        <w:t>чик) , я выслушал уже всех, кроме тебя. Теперь скажи мне:</w:t>
      </w:r>
    </w:p>
    <w:p>
      <w:pPr>
        <w:pStyle w:val="Style15"/>
        <w:widowControl/>
        <w:bidi w:val="0"/>
        <w:jc w:val="both"/>
        <w:rPr/>
      </w:pPr>
      <w:r>
        <w:rPr/>
        <w:t>чего ты хочешь?</w:t>
      </w:r>
    </w:p>
    <w:p>
      <w:pPr>
        <w:pStyle w:val="Style15"/>
        <w:widowControl/>
        <w:bidi w:val="0"/>
        <w:jc w:val="both"/>
        <w:rPr/>
      </w:pPr>
      <w:r>
        <w:rPr/>
        <w:t>Джордж: Я хочу уважения.</w:t>
      </w:r>
    </w:p>
    <w:p>
      <w:pPr>
        <w:pStyle w:val="Style15"/>
        <w:widowControl/>
        <w:bidi w:val="0"/>
        <w:jc w:val="both"/>
        <w:rPr/>
      </w:pPr>
      <w:r>
        <w:rPr/>
        <w:t>Мать (отец); (широко улыбаясь) Да, вот в это я верю.</w:t>
      </w:r>
    </w:p>
    <w:p>
      <w:pPr>
        <w:pStyle w:val="Style15"/>
        <w:widowControl/>
        <w:bidi w:val="0"/>
        <w:jc w:val="both"/>
        <w:rPr/>
      </w:pPr>
      <w:r>
        <w:rPr/>
        <w:t>Джордж: (взрываясь) ВИДИТЕ! Вот об этом я и говорю — я не чувствую уважения ни от кого в этой семье.</w:t>
      </w:r>
    </w:p>
    <w:p>
      <w:pPr>
        <w:pStyle w:val="Style15"/>
        <w:widowControl/>
        <w:bidi w:val="0"/>
        <w:jc w:val="both"/>
        <w:rPr/>
      </w:pPr>
      <w:r>
        <w:rPr/>
        <w:t>Психотерапевт: Подожди, Джордж, ты говоришь слишком сердитым голосом. Можешь ли ты объяснить мне, что именно с тобой случилось?</w:t>
      </w:r>
    </w:p>
    <w:p>
      <w:pPr>
        <w:pStyle w:val="Style15"/>
        <w:widowControl/>
        <w:bidi w:val="0"/>
        <w:jc w:val="both"/>
        <w:rPr/>
      </w:pPr>
      <w:r>
        <w:rPr/>
        <w:t>Джордж: Я..Я...да ничего. Все равно вы ничего не пой</w:t>
        <w:softHyphen/>
        <w:t>мете.</w:t>
      </w:r>
    </w:p>
    <w:p>
      <w:pPr>
        <w:pStyle w:val="Style15"/>
        <w:widowControl/>
        <w:bidi w:val="0"/>
        <w:jc w:val="both"/>
        <w:rPr/>
      </w:pPr>
      <w:r>
        <w:rPr/>
        <w:t>Психотерапевт: Вполне возможно, но испытай меня. Связано ли то, как ты ответил, с тем, с чем-либо, что сде</w:t>
        <w:softHyphen/>
        <w:t>лал твой отец?</w:t>
      </w:r>
    </w:p>
    <w:p>
      <w:pPr>
        <w:pStyle w:val="Style15"/>
        <w:bidi w:val="0"/>
        <w:ind w:hanging="20"/>
        <w:rPr/>
      </w:pPr>
      <w:r>
        <w:rPr/>
        <w:t>——</w:t>
      </w:r>
      <w:r>
        <w:rPr/>
        <w:t>Джордж. Я просил уважения, (указывая пальцем на своего отца) громко смеется, насмехаясь надо мной.</w:t>
      </w:r>
    </w:p>
    <w:p>
      <w:pPr>
        <w:pStyle w:val="Style15"/>
        <w:widowControl/>
        <w:bidi w:val="0"/>
        <w:jc w:val="both"/>
        <w:rPr/>
      </w:pPr>
      <w:r>
        <w:rPr/>
        <w:t>Мать: Это неправда, я не...</w:t>
      </w:r>
    </w:p>
    <w:p>
      <w:pPr>
        <w:pStyle w:val="Style15"/>
        <w:widowControl/>
        <w:bidi w:val="0"/>
        <w:jc w:val="both"/>
        <w:rPr/>
      </w:pPr>
      <w:r>
        <w:rPr/>
        <w:t>Психотерапевт: Мать, помолчите минуточку (повора</w:t>
        <w:softHyphen/>
        <w:t>чивается к Джорджу). Джордж, скажи мне четко, что с тобой только что произошло?</w:t>
      </w:r>
    </w:p>
    <w:p>
      <w:pPr>
        <w:pStyle w:val="Style15"/>
        <w:widowControl/>
        <w:bidi w:val="0"/>
        <w:jc w:val="both"/>
        <w:rPr/>
      </w:pPr>
      <w:r>
        <w:rPr/>
        <w:t>Джордж; Я просил об уважении, а мой отец начал на</w:t>
        <w:softHyphen/>
        <w:t>смехаться надо мной — как раз наоборот.</w:t>
      </w:r>
    </w:p>
    <w:p>
      <w:pPr>
        <w:pStyle w:val="Style15"/>
        <w:widowControl/>
        <w:bidi w:val="0"/>
        <w:jc w:val="both"/>
        <w:rPr/>
      </w:pPr>
      <w:r>
        <w:rPr/>
        <w:t>Психотерапевт: Скажи мне, Джордж, как конкретно ты бы узнал, что твой отец тебя уважает?</w:t>
      </w:r>
    </w:p>
    <w:p>
      <w:pPr>
        <w:pStyle w:val="Style15"/>
        <w:widowControl/>
        <w:bidi w:val="0"/>
        <w:jc w:val="both"/>
        <w:rPr/>
      </w:pPr>
      <w:r>
        <w:rPr/>
        <w:t>Джордж: Он бы не стал смеяться надо мной. Он бы смотрел на меня, когда я говорю что-нибудь, и относился бы к этому серьезно.</w:t>
      </w:r>
    </w:p>
    <w:p>
      <w:pPr>
        <w:pStyle w:val="Style15"/>
        <w:widowControl/>
        <w:bidi w:val="0"/>
        <w:jc w:val="both"/>
        <w:rPr/>
      </w:pPr>
      <w:r>
        <w:rPr/>
        <w:t>Психотерапевт: Джордж, я хочу сказать тебе об одной вещи, которую я заметил раньше, и мог видеть прямо сей</w:t>
        <w:softHyphen/>
        <w:t>час. Посмотри на лицо отца.</w:t>
      </w:r>
    </w:p>
    <w:p>
      <w:pPr>
        <w:pStyle w:val="Style15"/>
        <w:widowControl/>
        <w:bidi w:val="0"/>
        <w:jc w:val="both"/>
        <w:rPr/>
      </w:pPr>
      <w:r>
        <w:rPr/>
        <w:t>Джордж: Ну, и что дальше?</w:t>
      </w:r>
    </w:p>
    <w:p>
      <w:pPr>
        <w:pStyle w:val="Style15"/>
        <w:widowControl/>
        <w:bidi w:val="0"/>
        <w:jc w:val="both"/>
        <w:rPr/>
      </w:pPr>
      <w:r>
        <w:rPr/>
        <w:t>Психотерапевт: Кажется ли он тебе серьезным? Выгля</w:t>
        <w:softHyphen/>
        <w:t>дит ли он так, как если бы он понимал тебя в данный момент всерьез — выглядит ли он так, как если бы он уважал тебя за то, что ты сейчас говоришь и делаешь?</w:t>
      </w:r>
    </w:p>
    <w:p>
      <w:pPr>
        <w:pStyle w:val="Style15"/>
        <w:bidi w:val="0"/>
        <w:ind w:firstLine="340"/>
        <w:rPr/>
      </w:pPr>
      <w:r>
        <w:rPr/>
        <w:t>Джордж: Да, вы знаете, похоже на это.</w:t>
      </w:r>
    </w:p>
    <w:p>
      <w:pPr>
        <w:pStyle w:val="Style15"/>
        <w:bidi w:val="0"/>
        <w:ind w:firstLine="340"/>
        <w:rPr/>
      </w:pPr>
      <w:r>
        <w:rPr/>
        <w:t>Психотерапевт: Спроси его, Джордж.</w:t>
      </w:r>
    </w:p>
    <w:p>
      <w:pPr>
        <w:pStyle w:val="Style15"/>
        <w:bidi w:val="0"/>
        <w:ind w:firstLine="340"/>
        <w:rPr/>
      </w:pPr>
      <w:r>
        <w:rPr/>
        <w:t>Джордж: Что...спросить его - Папа, ты меня уважа</w:t>
        <w:softHyphen/>
        <w:t>ешь? Принимаешь ли ты меня всерьез?</w:t>
      </w:r>
    </w:p>
    <w:p>
      <w:pPr>
        <w:pStyle w:val="Style15"/>
        <w:bidi w:val="0"/>
        <w:ind w:firstLine="340"/>
        <w:rPr/>
      </w:pPr>
      <w:r>
        <w:rPr/>
        <w:t>Матт: Да, сынок...(мягким голосом). Я сейчас прини</w:t>
        <w:softHyphen/>
        <w:t>маю тебя всерьез. Я уважаю то, что ты говоришь и дела</w:t>
        <w:softHyphen/>
        <w:t>ешь.</w:t>
      </w:r>
    </w:p>
    <w:p>
      <w:pPr>
        <w:pStyle w:val="Style15"/>
        <w:bidi w:val="0"/>
        <w:ind w:firstLine="340"/>
        <w:rPr/>
      </w:pPr>
      <w:r>
        <w:rPr/>
        <w:t>Джордж: (тихо плачет) Да, теперь я чувствую, что это так.</w:t>
      </w:r>
    </w:p>
    <w:p>
      <w:pPr>
        <w:pStyle w:val="Style15"/>
        <w:bidi w:val="0"/>
        <w:ind w:firstLine="340"/>
        <w:rPr/>
      </w:pPr>
      <w:r>
        <w:rPr/>
        <w:t>Психотерапевт: У меня такое чувство, Джордж, что Матт хочет сказать еще что-то. Отнесешься ли ты к нему (показывая на Матта) серьезна. Выслушаешь ли его?</w:t>
      </w:r>
    </w:p>
    <w:p>
      <w:pPr>
        <w:pStyle w:val="Style15"/>
        <w:bidi w:val="0"/>
        <w:ind w:firstLine="340"/>
        <w:rPr/>
      </w:pPr>
      <w:r>
        <w:rPr/>
        <w:t>Джордж: Конечно...</w:t>
      </w:r>
    </w:p>
    <w:p>
      <w:pPr>
        <w:pStyle w:val="Style15"/>
        <w:bidi w:val="0"/>
        <w:ind w:firstLine="340"/>
        <w:rPr/>
      </w:pPr>
      <w:r>
        <w:rPr/>
        <w:t>Матт: Да...пожалуй, у меня действительно есть что сказать. Минуту назад, когда ты впервые сказал, что хо</w:t>
        <w:softHyphen/>
        <w:t>чешь уважения, Джордж, я улыбнулся и ответил: “Да, я в это верю”, но ты наверное, увидел только улыбку, а не услышал то, что я сказал ( со слезами на глазах), а потом, когда ты рассердился, я вдруг вспомнил, что никогда не верил, что мой отец меня уважает. Я благодарен (обраща</w:t>
        <w:softHyphen/>
        <w:t>ясь к психотерапевту), что вы помогли мне разобраться в этом деле с Джорджем.</w:t>
      </w:r>
    </w:p>
    <w:p>
      <w:pPr>
        <w:pStyle w:val="Style15"/>
        <w:bidi w:val="0"/>
        <w:ind w:firstLine="340"/>
        <w:rPr/>
      </w:pPr>
      <w:r>
        <w:rPr/>
        <w:t>Психотерапевт: Это верно. Сообщение, которое восп</w:t>
        <w:softHyphen/>
        <w:t>ринято не так, как вы имели в виду — это уже не сообще</w:t>
        <w:softHyphen/>
        <w:t>ние.</w:t>
      </w:r>
    </w:p>
    <w:p>
      <w:pPr>
        <w:pStyle w:val="Style15"/>
        <w:bidi w:val="0"/>
        <w:ind w:firstLine="340"/>
        <w:rPr/>
      </w:pPr>
      <w:r>
        <w:rPr/>
        <w:t>А есть ли какой-нибудь другой способ, которым вы бы могли показать Джорджу, что вы любите его, что он дорог вам? Кроме слов о том, что вы его уважаете?</w:t>
      </w:r>
    </w:p>
    <w:p>
      <w:pPr>
        <w:pStyle w:val="Style15"/>
        <w:bidi w:val="0"/>
        <w:ind w:firstLine="340"/>
        <w:rPr/>
      </w:pPr>
      <w:r>
        <w:rPr/>
        <w:t>Матт: Хм...что-нибудь кроме слов, я не знаю...</w:t>
      </w:r>
    </w:p>
    <w:p>
      <w:pPr>
        <w:pStyle w:val="Style15"/>
        <w:bidi w:val="0"/>
        <w:ind w:firstLine="340"/>
        <w:rPr/>
      </w:pPr>
      <w:r>
        <w:rPr/>
        <w:t>Психотерапевт: У меня еще одна догадка... Возможно, в вашей семье такое правило, может быть, вы для себя взяли за правило, усвоив его в семье своего отца, что муж</w:t>
        <w:softHyphen/>
        <w:t>чины в семье не касаются друг друга, чтобы выразить лю</w:t>
        <w:softHyphen/>
        <w:t>бовь и привязанность. Улавливаете, что я имею в виду?</w:t>
      </w:r>
    </w:p>
    <w:p>
      <w:pPr>
        <w:pStyle w:val="Style15"/>
        <w:widowControl/>
        <w:bidi w:val="0"/>
        <w:jc w:val="both"/>
        <w:rPr/>
      </w:pPr>
      <w:r>
        <w:rPr/>
        <w:t>Матт: M-м-м...я думаю...я уж так привык... Психотерапевт: Возможно, наступила пора попытать</w:t>
        <w:softHyphen/>
        <w:t>ся иначе общаться с сыном.</w:t>
      </w:r>
    </w:p>
    <w:p>
      <w:pPr>
        <w:pStyle w:val="Style15"/>
        <w:widowControl/>
        <w:bidi w:val="0"/>
        <w:jc w:val="both"/>
        <w:rPr/>
      </w:pPr>
      <w:r>
        <w:rPr/>
        <w:t>Матт: (сначала неловко и медленно, а затем мягче и быстрее он подходит к Джорджу и крепко прижимает его к себе).</w:t>
      </w:r>
    </w:p>
    <w:p>
      <w:pPr>
        <w:pStyle w:val="Style15"/>
        <w:bidi w:val="0"/>
        <w:ind w:firstLine="380"/>
        <w:rPr/>
      </w:pPr>
      <w:r>
        <w:rPr/>
        <w:t>В вышеприведенном транскрипте мы читаем, как пси</w:t>
        <w:softHyphen/>
        <w:t>хотерапевт начинает работать с одним из членов семьи, с Джорджем, который воспринимает и признает только часть коммуникации отца — улыбку, — и не замечает его вербальной фразы: “Да, я верю”. По-видимому, в этот мо</w:t>
        <w:softHyphen/>
        <w:t>мент у него работала только визуальная входная система. Психотерапевт помогал Джорджу деноминализировать “уважение”, конкретизировав то, как бы он сумел узнать, что отец уважает его. В соответствии с тем, что только что происходило, Джордж определяет это как процесс, в ре</w:t>
        <w:softHyphen/>
        <w:t>зультате которого он (Джордж) воспринимает визуальный входной материал (он будет смотреть на меня, когда я...). Здесь психотерапевт начинает работать над тем, чтобы предоставить Джорджу больше возможностей получить требуемую обратную связь — он добивается этого, превра</w:t>
        <w:softHyphen/>
        <w:t>щая Джорджа в активного участника коммуникации, предлагая ему самому спросить у отца, что бы тот мог отве</w:t>
        <w:softHyphen/>
        <w:t>тить вербально. Это открывает для Джорджа новый выход</w:t>
        <w:softHyphen/>
        <w:t>ной канал одновременно с новым входным каналом (аудио-вербальный). Наконец, психотерапевт обращает внимание на замеченное ям в семейной системе правило, ограничивающее возможности некоторых членов семьи об</w:t>
        <w:softHyphen/>
        <w:t>щаться между собой. В итоге Матт и Джордж усваивают новый способ самовыражения, открывая новые входные и выходные каналы, посредством которых могут устанавли</w:t>
        <w:softHyphen/>
        <w:t>вать между собой контакт.</w:t>
      </w:r>
    </w:p>
    <w:p>
      <w:pPr>
        <w:pStyle w:val="Style15"/>
        <w:bidi w:val="0"/>
        <w:ind w:firstLine="340"/>
        <w:rPr/>
      </w:pPr>
      <w:r>
        <w:rPr/>
        <w:t>Очень полезно, организуя опыт того, что происходит во время семейной терапии, рассматривать правила в ка</w:t>
        <w:softHyphen/>
        <w:t>честве ограничений, налагаемых членами семейной систе</w:t>
        <w:softHyphen/>
        <w:t>мы как на самих себя, так и на других членов семьи. Если один из членов семьи заявляет, что ему нужно больше вни</w:t>
        <w:softHyphen/>
        <w:t>мания, чем он получает от какого-либо другого члена, кон</w:t>
        <w:softHyphen/>
        <w:t>груэнтного члена семьи, деноминализация слова “внима</w:t>
        <w:softHyphen/>
        <w:t>ние” позволяет, как правило, обнаружить, что входные ка</w:t>
        <w:softHyphen/>
        <w:t>налы, которые он применяет для обнаружения внимания, не способны обнаружить сообщения, поступившие по той выходной системе, которую другой член семьи применяет, стараясь сообщить о своем внимании.</w:t>
      </w:r>
    </w:p>
    <w:p>
      <w:pPr>
        <w:pStyle w:val="Style15"/>
        <w:bidi w:val="0"/>
        <w:ind w:firstLine="340"/>
        <w:rPr/>
      </w:pPr>
      <w:r>
        <w:rPr/>
        <w:t>Пусть, например, один из членов семьи проявляет свое внимание к другому члену семьи тем, что внимательно слушает его. Но в то же время не встречается с ним взгля</w:t>
        <w:softHyphen/>
        <w:t>дом. Первый член считает, что он получит полное внима</w:t>
        <w:softHyphen/>
        <w:t>ние лишь в том случае, если, разговаривая с кем-либо, он имеет полный визуальный контакт. В случае, если каналы не пересекаются, в процессе коммуникации возникает вза</w:t>
        <w:softHyphen/>
        <w:t>имная неудовлетворенность.</w:t>
      </w:r>
    </w:p>
    <w:p>
      <w:pPr>
        <w:pStyle w:val="Style15"/>
        <w:bidi w:val="0"/>
        <w:ind w:firstLine="380"/>
        <w:rPr/>
      </w:pPr>
      <w:r>
        <w:rPr/>
        <w:t>При таком подходе обнаруживается, что многие из правил, действующие в той или иной семье — это ограни</w:t>
        <w:softHyphen/>
        <w:t>чения, накладывающиеся на входные и выходные каналы при коммуникации. Среди них опущения налагают особо сильные ограничения — отказ от целого канала как средст</w:t>
        <w:softHyphen/>
        <w:t>ва выражения или как средства установления контакта. Как правило, мы обнаруживали в конце анализа, что в основе всех этих ограничений, налагаемых на использова</w:t>
        <w:softHyphen/>
        <w:t>ние тех или иных входных и выходных каналов, лежат нечеткие функции — как, например, в случае Матта и Джорджа — это распространенный отрицательный опыт вижу-чувствования, испытываемый многими мужчинами, когда они вступают в близкий физический контакт. Дру</w:t>
        <w:softHyphen/>
        <w:t>гая распространенная нечеткая функция, имеющая место во многих семьях — это схемы вижу-чувствую, имеющие место при аудиальном выражении гнева с криком или воп</w:t>
        <w:softHyphen/>
        <w:t>лями. Многие с удивлением обнаруживают, что они могут кричать и вопить, выражая этим свой гнев физически без</w:t>
        <w:softHyphen/>
        <w:t>опасным способом, и в результате никто из членов семьи не умирает от этого и не отказывается после этого разгова</w:t>
        <w:softHyphen/>
        <w:t>ривать с ним. В первой фазе психотерапии семьи психоте</w:t>
        <w:softHyphen/>
        <w:t>рапевт настраивается на определение двух вещей:</w:t>
      </w:r>
    </w:p>
    <w:p>
      <w:pPr>
        <w:pStyle w:val="Style15"/>
        <w:widowControl/>
        <w:bidi w:val="0"/>
        <w:jc w:val="both"/>
        <w:rPr/>
      </w:pPr>
      <w:r>
        <w:rPr/>
        <w:t>1. Цели (желаемого состояния), которых семья стре</w:t>
        <w:softHyphen/>
        <w:t>мится достичь.</w:t>
      </w:r>
    </w:p>
    <w:p>
      <w:pPr>
        <w:pStyle w:val="Style15"/>
        <w:widowControl/>
        <w:bidi w:val="0"/>
        <w:jc w:val="both"/>
        <w:rPr/>
      </w:pPr>
      <w:r>
        <w:rPr/>
        <w:t>2. Определения состояния семьи в настоящее время</w:t>
      </w:r>
    </w:p>
    <w:p>
      <w:pPr>
        <w:pStyle w:val="Style15"/>
        <w:widowControl/>
        <w:bidi w:val="0"/>
        <w:jc w:val="both"/>
        <w:rPr/>
      </w:pPr>
      <w:r>
        <w:rPr/>
        <w:t>(гештальт).</w:t>
      </w:r>
    </w:p>
    <w:p>
      <w:pPr>
        <w:pStyle w:val="Style15"/>
        <w:widowControl/>
        <w:bidi w:val="0"/>
        <w:jc w:val="both"/>
        <w:rPr/>
      </w:pPr>
      <w:r>
        <w:rPr/>
        <w:t>Первое психотерапевт может установить с помощью Метамодели, наблюдая, как члены семьи пытаются опре</w:t>
        <w:softHyphen/>
        <w:t>делить, в чем именно заключаются их цели и желания. Психотерапевт, одновременно воспринимая (ушами и гла</w:t>
        <w:softHyphen/>
        <w:t>зами) аудиально и визуально, стремится воссоздать и по</w:t>
        <w:softHyphen/>
        <w:t>нять структуру системы в действии. Здесь он может пус</w:t>
        <w:softHyphen/>
        <w:t>тить в дело все свои навыки, необходимость которых пре</w:t>
        <w:softHyphen/>
        <w:t>вращает психотерапию в столь ответственное и важное по отношению к психотерапевту занятие, для того, чтобы по</w:t>
        <w:softHyphen/>
        <w:t>нять с точки зрения достижения состояния, желательного и нужного для данной семейной системы. Он претендует на то, чтобы понять возможности и ресурсы, с одной стороны, и блокировки — с другой. Развитая способность психотера</w:t>
        <w:softHyphen/>
        <w:t>певта замечать конгруэнтность и инконгруэнтность, идентифицировать репрезентативные системы, его чуткость и внимание отрицательных и положительных сторон семан</w:t>
        <w:softHyphen/>
        <w:t>тической неправильности Причина-Следствие (и нечетких функций, лежащих в ее основе) — все это необходимо для адекватной сцепки семейной организации и выбора шагов для ее изменения. Особенно важны паттерны высокого уровня, связанные с принципом полярности и реализую</w:t>
        <w:softHyphen/>
        <w:t>щиеся в первичном принципе Спаривания. Также важны превращения правил в ограничения на входные и выход</w:t>
        <w:softHyphen/>
        <w:t>ные каналы при выражении определенных классов сообще</w:t>
        <w:softHyphen/>
        <w:t>ний в семейной организации.</w:t>
      </w:r>
    </w:p>
    <w:p>
      <w:pPr>
        <w:pStyle w:val="Style15"/>
        <w:widowControl/>
        <w:bidi w:val="0"/>
        <w:jc w:val="both"/>
        <w:rPr/>
      </w:pPr>
      <w:r>
        <w:rPr/>
        <w:t>Выявляя эти паттерны взаимодействия в семье, психо</w:t>
        <w:softHyphen/>
        <w:t>терапевт проводит сравнения и сопоставления между на</w:t>
        <w:softHyphen/>
        <w:t>стоящим состоянием организации семьи и желаемым. Здесь способности терапевта к решительным и эффектив</w:t>
        <w:softHyphen/>
        <w:t>ным действиям, ускоряющим процесс изменения, зависят от ясного понимания им разницы между этими двумя состояниями, и того, какие приняты в семье правила ограни</w:t>
        <w:softHyphen/>
        <w:t>чения, налагаемые на применение репрезентативных сис</w:t>
        <w:softHyphen/>
        <w:t>тем и вытекающие из принципа Спаривания, а в особенно</w:t>
        <w:softHyphen/>
        <w:t>сти,      какую    Семантическую - Неправильность Причина-Следствие (схемы нечетких функций) следует изменить, чтобы помочь измениться семье и придти к же</w:t>
        <w:softHyphen/>
        <w:t>лаемому состоянию.</w:t>
      </w:r>
    </w:p>
    <w:p>
      <w:pPr>
        <w:pStyle w:val="Style15"/>
        <w:bidi w:val="0"/>
        <w:rPr>
          <w:rFonts w:ascii="Times New Roman" w:hAnsi="Times New Roman"/>
        </w:rPr>
      </w:pPr>
      <w:r>
        <w:rPr/>
      </w:r>
    </w:p>
    <w:p>
      <w:pPr>
        <w:pStyle w:val="FR3"/>
        <w:bidi w:val="0"/>
        <w:spacing w:lineRule="auto" w:line="360"/>
        <w:ind w:right="800" w:hanging="0"/>
        <w:rPr/>
      </w:pPr>
      <w:r>
        <w:rPr>
          <w:rFonts w:ascii="Times New Roman" w:hAnsi="Times New Roman"/>
          <w:b/>
          <w:i/>
          <w:sz w:val="22"/>
        </w:rPr>
        <w:t>КАК РАЗВИТЬ СЕМЕЙНУЮ ОРГАНИЗАЦИЮ (систему)</w:t>
      </w:r>
    </w:p>
    <w:p>
      <w:pPr>
        <w:pStyle w:val="Style15"/>
        <w:widowControl/>
        <w:bidi w:val="0"/>
        <w:jc w:val="both"/>
        <w:rPr/>
      </w:pPr>
      <w:r>
        <w:rPr/>
        <w:t>После того, как психотерапевт идентифицировал, выя</w:t>
        <w:softHyphen/>
        <w:t>вил паттерны взаимодействия (правила) в семье, сравнил их с желаемой референтной структурой семьи (желания</w:t>
        <w:softHyphen/>
        <w:t>ми), он готов перейти ко второй фазе сеанса психотерапии, то есть обеспечить такое развитие организации, чтобы на</w:t>
        <w:softHyphen/>
        <w:t>личие правил в ней не препятствовало нуждам отдельных членов семьи. Замкнутые системы создаются людьми, со</w:t>
        <w:softHyphen/>
        <w:t>вершающими в своей модели лучшие из имеющихся выбо</w:t>
        <w:softHyphen/>
        <w:t>ров. Людьми, которые применяют процессы моделирова</w:t>
        <w:softHyphen/>
        <w:t>ния лучшими из известных им способов. К сожалению, они часто применяют ошибочный паттерн, принимая карту территории за саму территорию. В результате у них возни</w:t>
        <w:softHyphen/>
        <w:t>кают рецепты репрезентации, ведущие к возникновению правил о том, каким образом каждый член семьи должен действовать (выходные каналы), думать (репрезентатив</w:t>
        <w:softHyphen/>
        <w:t>ные системы), и что они должны сознавать (вводные кана</w:t>
        <w:softHyphen/>
        <w:t>лы). Разрыв между нуждами и потребностями членов семьи и принятии в данной семье паттернами коммуника</w:t>
        <w:softHyphen/>
        <w:t>ции и правилами — все это результат процесса моделиро</w:t>
        <w:softHyphen/>
        <w:t>вания каждого из членов семьи.</w:t>
      </w:r>
    </w:p>
    <w:p>
      <w:pPr>
        <w:pStyle w:val="Style15"/>
        <w:bidi w:val="0"/>
        <w:ind w:firstLine="340"/>
        <w:rPr/>
      </w:pPr>
      <w:r>
        <w:rPr/>
        <w:t>Для того, чтобы добиться в психотерапии семьи дейст</w:t>
        <w:softHyphen/>
        <w:t>венных результатов, необходимо ввести изменения в про</w:t>
        <w:softHyphen/>
        <w:t>цессы того, как именно члены семьи создают свои модели (создают репрезентации), так и в сами правила. Необходи</w:t>
        <w:softHyphen/>
        <w:t>мые составные части этого изменения представлены в “Структуре магии I”, так и в других частях “Структуры магии II”. Однако в психотерапии семьи они должны при</w:t>
        <w:softHyphen/>
        <w:t>меняться с особой деликатностью, иначе организация семьи может быть нарушена и она перестанет существо</w:t>
        <w:softHyphen/>
        <w:t>вать в качестве единой системы. Ни одного из членов семьи нельзя оставить наедине со старым набором правил, и ни один из членов семьи не должен оказаться в положении без правил, когда его правила разрушены. Результатом от</w:t>
        <w:softHyphen/>
        <w:t>чуждения одного из членов семьи, вызванного одним из названных способов, может быть распад семьи (развод, разделение, открытая враждебность или что-то хуже то</w:t>
        <w:softHyphen/>
        <w:t>го). От психотерапевта требуется чрезвычайная осторож</w:t>
        <w:softHyphen/>
        <w:t>ность и деликатность в процессе развязывания этого узла. Несколько простых принципов могут облегчить эту зада</w:t>
        <w:softHyphen/>
        <w:t>чу. Общая стратегия работы над развитием отношений семьи состоит в том, чтобы применять процессы моделиро</w:t>
        <w:softHyphen/>
        <w:t>вания таким образом, чтобы пределы семейной системы в итоге вмешательства психотерапевта были расширены.</w:t>
      </w:r>
    </w:p>
    <w:p>
      <w:pPr>
        <w:pStyle w:val="Style15"/>
        <w:bidi w:val="0"/>
        <w:ind w:firstLine="380"/>
        <w:rPr/>
      </w:pPr>
      <w:r>
        <w:rPr/>
        <w:t>1. Восстановление опущенного материала — совершен</w:t>
        <w:softHyphen/>
        <w:t>но необходимый шаг. Вопросы, построенные в соответст</w:t>
        <w:softHyphen/>
        <w:t>вии с рекомендациями Метамодели, помогут добиться на</w:t>
        <w:softHyphen/>
        <w:t>иболее полных языковых сообщений, а значит, и репрезен</w:t>
        <w:softHyphen/>
        <w:t>тации для слушающих членов семьи. Важным шагом является введение новых входных и выходных каналов. Аналогично, важное место занимает также введение но</w:t>
        <w:softHyphen/>
        <w:t>вых репрезентативных систем, ибо именно они дают лю</w:t>
        <w:softHyphen/>
        <w:t>дям возможность общаться новыми способами, понятными для других людей.</w:t>
      </w:r>
    </w:p>
    <w:p>
      <w:pPr>
        <w:pStyle w:val="Style15"/>
        <w:bidi w:val="0"/>
        <w:ind w:firstLine="380"/>
        <w:rPr/>
      </w:pPr>
      <w:r>
        <w:rPr/>
        <w:t>2. Значительную часть работы по развитию семейной системы (организации необходимо посвятить устранению искажений). Деноминализация в вербальных сообщениях может быть достигнута с помощью техник Метамодели.</w:t>
      </w:r>
    </w:p>
    <w:p>
      <w:pPr>
        <w:pStyle w:val="Style15"/>
        <w:widowControl/>
        <w:bidi w:val="0"/>
        <w:jc w:val="both"/>
        <w:rPr/>
      </w:pPr>
      <w:r>
        <w:rPr/>
        <w:t>Важную роль в этом играет замена ярлыков, переход из одной репрезентативной системы в другую, доступ к тому, что хранится в памяти.</w:t>
      </w:r>
    </w:p>
    <w:p>
      <w:pPr>
        <w:pStyle w:val="Style15"/>
        <w:bidi w:val="0"/>
        <w:ind w:firstLine="440"/>
        <w:rPr/>
      </w:pPr>
      <w:r>
        <w:rPr/>
        <w:t>3. В качестве необходимых шагов выступает также разрушение генерализации с помощью приемов мета-модели, сравнение моделей и стратегий различных членов системы (организации) и в особенности работа над устра</w:t>
        <w:softHyphen/>
        <w:t>нением семантической неправильности Чтение Мыслей.</w:t>
      </w:r>
    </w:p>
    <w:p>
      <w:pPr>
        <w:pStyle w:val="Style15"/>
        <w:bidi w:val="0"/>
        <w:ind w:firstLine="400"/>
        <w:rPr/>
      </w:pPr>
      <w:r>
        <w:rPr/>
        <w:t>4. Эффективная помощь в развитии семейной органи</w:t>
        <w:softHyphen/>
        <w:t>зации оказывает обращение к мета-позиционным перехо</w:t>
        <w:softHyphen/>
        <w:t>дам. Они могут применяться как для</w:t>
      </w:r>
      <w:r>
        <w:rPr>
          <w:lang w:val="en-US"/>
        </w:rPr>
        <w:t xml:space="preserve"> того,</w:t>
      </w:r>
      <w:r>
        <w:rPr/>
        <w:t xml:space="preserve"> чтобы обучить членов семьи более эффективным формам коммуникации, так и для того, чтобы изменить паттерны вижу-чувствования и слышу-чувствования, приводящие к возникновению жестких правил.</w:t>
      </w:r>
    </w:p>
    <w:p>
      <w:pPr>
        <w:pStyle w:val="Style15"/>
        <w:bidi w:val="0"/>
        <w:ind w:firstLine="400"/>
        <w:rPr/>
      </w:pPr>
      <w:r>
        <w:rPr/>
        <w:t>Если психотерапевт сумеет развить семейную органи</w:t>
        <w:softHyphen/>
        <w:t>зацию таким образом, чтобы обратная связь не была откалибрована у всех членов семьи, тогда могут возникнуть новые паттерны поведения за счет возникновения у членов семьи более богатых репрезентаций общего для них и еди</w:t>
        <w:softHyphen/>
        <w:t>ного для них мира семьи. Для этого, однако, потребуется, чтобы члены семьи усвоили, что карта — это не террито</w:t>
        <w:softHyphen/>
        <w:t>рия, по крайней мере, в некоторых областях их жизни. Для этого, как правило, недостаточно лишь высказать эту мысль, поэтому основные условия психотерапевта имеют смысл направить на создание такого опыта для членов семьи, чтобы они поняли, что это неотвратимая и неопро</w:t>
        <w:softHyphen/>
        <w:t>вержимая и к тому же приятная действительность. Само их появление у психотерапевта является следствием того, что в данной семье люди живут, страдая, испытывая чувст</w:t>
        <w:softHyphen/>
        <w:t>во безнадежности, они хотят иметь больше того, что име</w:t>
        <w:softHyphen/>
        <w:t>ют, и при этом они не уверены, что у них есть ресурсы для достижения своих желаний. По-настоящему квалифици</w:t>
        <w:softHyphen/>
        <w:t>рованный психотерапевт не может ограничиться решени</w:t>
        <w:softHyphen/>
        <w:t>ем сиюминутных проблем. Он может претендовать на то, чтобы сам поиск решения стал для всех членов семьи при</w:t>
        <w:softHyphen/>
        <w:t>ятным и интересным испытанием, создающим такие стра</w:t>
        <w:softHyphen/>
        <w:t>тегии поведения, которые можно распространить и на дру</w:t>
        <w:softHyphen/>
        <w:t>гие области семейной жизни. Он может создать ситуации и возможности для того, чтобы каждый член семьи научился и овладел стратегией других членов и сам пользовался у них уважением. Идеальным результатом семейной психо</w:t>
        <w:softHyphen/>
        <w:t>терапии является создание открытой системы, порождающей новые паттерны взаимодействия с миром, в основе которого лежит сенсорная обратная связь.</w:t>
      </w:r>
    </w:p>
    <w:p>
      <w:pPr>
        <w:pStyle w:val="Style15"/>
        <w:widowControl/>
        <w:bidi w:val="0"/>
        <w:jc w:val="both"/>
        <w:rPr/>
      </w:pPr>
      <w:r>
        <w:rPr/>
        <w:t>Рассмотрим теперь одно интервью с семьей в контексте семейной терапии и наполним конкретным содержанием вышеизложенные принципы. Мы приведем пример перво</w:t>
        <w:softHyphen/>
        <w:t>го разговора психотерапевта с данной семьей. Она состоит из четырех человек:</w:t>
      </w:r>
    </w:p>
    <w:p>
      <w:pPr>
        <w:pStyle w:val="Style15"/>
        <w:widowControl/>
        <w:bidi w:val="0"/>
        <w:jc w:val="both"/>
        <w:rPr/>
      </w:pPr>
      <w:r>
        <w:rPr/>
        <w:t>Сэмюэл А. отец—муж      41 учитель средней школы Джил А.      жена — мать    38 кассир банка Холли А.      сестра—дочь 16 Томас А.      брат — сын        15</w:t>
      </w:r>
    </w:p>
    <w:p>
      <w:pPr>
        <w:pStyle w:val="Style15"/>
        <w:widowControl/>
        <w:bidi w:val="0"/>
        <w:jc w:val="both"/>
        <w:rPr/>
      </w:pPr>
      <w:r>
        <w:rPr/>
        <w:t>Эта семья согласилась участвовать в работе одного из семинаров по демонстрации методов семейной терапии. В качестве психотерапевта выступает один из авторов книги. До этого члены семьи дважды встречались с другим психо</w:t>
        <w:softHyphen/>
        <w:t>терапевтом, который описал их автору, как совершенно невозможную группу, неспособную к совместным действи</w:t>
        <w:softHyphen/>
        <w:t>ям. Он даже сомневался, что они действительно хотят, чтобы им помогли, пока не предложил участвовать в пока</w:t>
        <w:softHyphen/>
        <w:t>зательном сеансе. Когда они согласились, это сильно уди</w:t>
        <w:softHyphen/>
        <w:t>вило его. Он предупредил обоих авторов, что возможно, это не слишком удачный выбор для демонстрации, потому что они, похоже, не очень-то настроены на сотрудничест</w:t>
        <w:softHyphen/>
        <w:t>во. Мы выбрали этот транскрипт потому, что на его приме</w:t>
        <w:softHyphen/>
        <w:t>ре хорошо видно, как легко благие намерения могут быть интерпретированы противоположным образом. По просьбе автора никакой другой информации о членах семьи ему до показательного сеанса не сообщали. Вся семья вошла в комнату: мать, затем отец, ведя за руки детей. Они заняли четыре приготовленных для них стула:</w:t>
      </w:r>
    </w:p>
    <w:p>
      <w:pPr>
        <w:pStyle w:val="Style15"/>
        <w:pBdr/>
        <w:bidi w:val="0"/>
        <w:rPr/>
        <w:framePr w:w="1360" w:h="253" w:x="1820" w:y="40" w:hSpace="10080" w:vSpace="40" w:wrap="notBeside" w:vAnchor="text" w:hAnchor="margin" w:hRule="exact"/>
        <w:pBdr/>
      </w:pPr>
      <w:r>
        <w:rPr/>
        <w:t>сын</w:t>
      </w:r>
    </w:p>
    <w:p>
      <w:pPr>
        <w:pStyle w:val="Style15"/>
        <w:pBdr/>
        <w:bidi w:val="0"/>
        <w:rPr/>
        <w:framePr w:w="1540" w:h="253" w:x="3420" w:y="40" w:hSpace="10080" w:vSpace="40" w:wrap="notBeside" w:vAnchor="text" w:hAnchor="margin" w:hRule="exact"/>
        <w:pBdr/>
      </w:pPr>
      <w:r>
        <w:rPr/>
        <w:t>отец</w:t>
      </w:r>
    </w:p>
    <w:p>
      <w:pPr>
        <w:pStyle w:val="Style15"/>
        <w:bidi w:val="0"/>
        <w:rPr>
          <w:rFonts w:ascii="Times New Roman" w:hAnsi="Times New Roman"/>
        </w:rPr>
      </w:pPr>
      <w:r>
        <w:rPr/>
      </w:r>
    </w:p>
    <w:p>
      <w:pPr>
        <w:pStyle w:val="Style15"/>
        <w:pBdr/>
        <w:bidi w:val="0"/>
        <w:rPr/>
        <w:framePr w:w="1440" w:h="253" w:x="900" w:y="40" w:hSpace="10080" w:vSpace="40" w:wrap="notBeside" w:vAnchor="text" w:hAnchor="margin" w:hRule="exact"/>
        <w:pBdr/>
      </w:pPr>
      <w:r>
        <w:rPr/>
        <w:t>мать</w:t>
      </w:r>
    </w:p>
    <w:p>
      <w:pPr>
        <w:pStyle w:val="Style15"/>
        <w:pBdr/>
        <w:bidi w:val="0"/>
        <w:rPr/>
        <w:framePr w:w="1440" w:h="253" w:x="4100" w:y="40" w:hSpace="10080" w:vSpace="40" w:wrap="notBeside" w:vAnchor="text" w:hAnchor="margin" w:hRule="exact"/>
        <w:pBdr/>
      </w:pPr>
      <w:r>
        <w:rPr/>
        <w:t>дочь</w:t>
      </w:r>
    </w:p>
    <w:p>
      <w:pPr>
        <w:pStyle w:val="Style15"/>
        <w:bidi w:val="0"/>
        <w:rPr>
          <w:rFonts w:ascii="Times New Roman" w:hAnsi="Times New Roman"/>
        </w:rPr>
      </w:pPr>
      <w:r>
        <w:rPr/>
      </w:r>
    </w:p>
    <w:p>
      <w:pPr>
        <w:pStyle w:val="Style15"/>
        <w:widowControl/>
        <w:bidi w:val="0"/>
        <w:jc w:val="both"/>
        <w:rPr/>
      </w:pPr>
      <w:r>
        <w:rPr/>
        <w:t>Затем вошел психотерапевт. Комментатор представил присутствующих друг другу- Психотерапевт: Я очень бла</w:t>
        <w:softHyphen/>
        <w:t>годарен вам за то, что вы смогли придти сюда и присутст</w:t>
        <w:softHyphen/>
        <w:t>вовать здесь со мной. Я хотел бы также поблагодарить вас за то. что вы настолько открыты, что разрешили наблюда</w:t>
        <w:softHyphen/>
        <w:t>ющим нас участвовать в нашем совместном опыте, чтобы они смогли чему-нибудь научиться. Я также надеюсь, что все вы (обращаясь к семье) также узнаете что-нибудь но</w:t>
        <w:softHyphen/>
        <w:t>вое для себя. Для начала я хотел бы попытаться узнать, что именно может представлять собой это новое. Давайте начнем с вас, Сэмюэл. Что вы хотели бы получить за то время, которое мы проведем здесь вместе? Что, вы надее</w:t>
        <w:softHyphen/>
        <w:t>тесь , может сегодня произойти?</w:t>
      </w:r>
    </w:p>
    <w:p>
      <w:pPr>
        <w:pStyle w:val="Style15"/>
        <w:widowControl/>
        <w:bidi w:val="0"/>
        <w:jc w:val="both"/>
        <w:rPr/>
      </w:pPr>
      <w:r>
        <w:rPr/>
        <w:t>Сэмюэл: Я, м-м-м. Я не знаю, что произойдет Психотерапевт: Я полагаю, что вы правы, я тоже не знаю. Но что, вы надеетесь, может произойти?</w:t>
      </w:r>
    </w:p>
    <w:p>
      <w:pPr>
        <w:pStyle w:val="Style15"/>
        <w:bidi w:val="0"/>
        <w:ind w:firstLine="300"/>
        <w:rPr/>
      </w:pPr>
      <w:r>
        <w:rPr/>
        <w:t>Сэмюэл: А-а-а... Сначала мы пошли к доктору П. Из-за Холли. У нее, можно сказать, неприятности и нам посове</w:t>
        <w:softHyphen/>
        <w:t>товали, чтобы мы пошли к нему. Мы знаем, она расстроена и ведет себя нервно. И ее мать очень расстроена.</w:t>
      </w:r>
    </w:p>
    <w:p>
      <w:pPr>
        <w:pStyle w:val="Style15"/>
        <w:bidi w:val="0"/>
        <w:ind w:firstLine="300"/>
        <w:rPr/>
      </w:pPr>
      <w:r>
        <w:rPr/>
        <w:t>Психотерапевт: Позвольте мне перебить вас, Сэмюэл, я слышу вы говорите, что Холли что-то сделала, а я не знаю, что именно. Я также слышу по вашим словам, что и для Джил с этим связана какая-то боль. Мне бы хотелось знать две вещи: конкретно, какие неприятности у Холли, и второе — самое главное — чтобы вы точно сказали, чего вы хотите для себя сегодня.</w:t>
      </w:r>
    </w:p>
    <w:p>
      <w:pPr>
        <w:pStyle w:val="Style15"/>
        <w:bidi w:val="0"/>
        <w:ind w:firstLine="300"/>
        <w:rPr/>
      </w:pPr>
      <w:r>
        <w:rPr/>
        <w:t>Сэмюэл: У нее неприятности в школе. Она огрызалась учителям и...</w:t>
      </w:r>
    </w:p>
    <w:p>
      <w:pPr>
        <w:pStyle w:val="Style15"/>
        <w:bidi w:val="0"/>
        <w:ind w:firstLine="300"/>
        <w:rPr/>
      </w:pPr>
      <w:r>
        <w:rPr/>
        <w:t>Джил: (перебивая) Она проходит через какую-то ста</w:t>
        <w:softHyphen/>
        <w:t>дию неповиновения, и она не видит, насколько это серьез</w:t>
        <w:softHyphen/>
        <w:t>но. Она всякими способами показывает, какой она может быть независимой и она просто не видит, что она всем нам делает, и...</w:t>
      </w:r>
    </w:p>
    <w:p>
      <w:pPr>
        <w:pStyle w:val="Style15"/>
        <w:bidi w:val="0"/>
        <w:ind w:firstLine="300"/>
        <w:rPr/>
      </w:pPr>
      <w:r>
        <w:rPr/>
        <w:t>Психотерапевт: Минуточку, Джил. Я хочу, чтобы вы рассказали мне об этом. Сначала мне бы хотелось закон</w:t>
        <w:softHyphen/>
        <w:t>чить с Сэмюэлом. Хорошо?</w:t>
      </w:r>
    </w:p>
    <w:p>
      <w:pPr>
        <w:pStyle w:val="Style15"/>
        <w:bidi w:val="0"/>
        <w:ind w:firstLine="300"/>
        <w:rPr/>
      </w:pPr>
      <w:r>
        <w:rPr/>
        <w:t>Джил; Да, пожалуйста.</w:t>
      </w:r>
    </w:p>
    <w:p>
      <w:pPr>
        <w:pStyle w:val="Style15"/>
        <w:bidi w:val="0"/>
        <w:ind w:firstLine="300"/>
        <w:rPr/>
      </w:pPr>
      <w:r>
        <w:rPr/>
        <w:t>Сэмюэл: Спасибо (язвительно) Я...я думаю, что хотел бы, чтобы все как-то улеглось. Да, я хотел бы, чтобы Джил и Холли перестали хватать друг друга за глотку. Они по</w:t>
        <w:softHyphen/>
        <w:t>стоянно пререкаются, пререкаются, пререкаются, а дела все хуже и хуже!</w:t>
      </w:r>
    </w:p>
    <w:p>
      <w:pPr>
        <w:pStyle w:val="Style15"/>
        <w:bidi w:val="0"/>
        <w:ind w:firstLine="300"/>
        <w:rPr/>
      </w:pPr>
      <w:r>
        <w:rPr/>
        <w:t>Джил: Знаешь, если ты...</w:t>
      </w:r>
    </w:p>
    <w:p>
      <w:pPr>
        <w:pStyle w:val="Style15"/>
        <w:bidi w:val="0"/>
        <w:ind w:firstLine="300"/>
        <w:rPr/>
      </w:pPr>
      <w:r>
        <w:rPr/>
        <w:t>Психотерапевт: Джил...</w:t>
      </w:r>
    </w:p>
    <w:p>
      <w:pPr>
        <w:pStyle w:val="Style15"/>
        <w:bidi w:val="0"/>
        <w:ind w:firstLine="300"/>
        <w:rPr/>
      </w:pPr>
      <w:r>
        <w:rPr/>
        <w:t>Джил: Все в порядке, я жду.</w:t>
      </w:r>
    </w:p>
    <w:p>
      <w:pPr>
        <w:pStyle w:val="Style15"/>
        <w:bidi w:val="0"/>
        <w:ind w:firstLine="300"/>
        <w:rPr/>
      </w:pPr>
      <w:r>
        <w:rPr/>
        <w:t>Холли: Ты теперь...</w:t>
      </w:r>
    </w:p>
    <w:p>
      <w:pPr>
        <w:pStyle w:val="Style15"/>
        <w:bidi w:val="0"/>
        <w:ind w:firstLine="300"/>
        <w:rPr/>
      </w:pPr>
      <w:r>
        <w:rPr/>
        <w:t>Психотерапевт: Закончили. Мы находимся здесь всего несколько минут, а я \:“с нижу и слышу, что вы доставляете друг другу боль. Я бы очень хотел видеть, Джил и Хол</w:t>
        <w:softHyphen/>
        <w:t>ли, нельзя ли вам найти какой-нибудь способ, чтобы обеим вам стало лучше? Но сначала, я хочу узнать о разных ве</w:t>
        <w:softHyphen/>
        <w:t>щах от каждой из вас. Согласны ли вы дать и позволить каждому члену семьи говорить, независимо от того, что он скажет, так, чтобы каждый из вас, когда подойдет его оче</w:t>
        <w:softHyphen/>
        <w:t>редь. то мог высказаться без перебивания (все утвердительно кивают головой). Спасибо. Сэмюэл?</w:t>
      </w:r>
    </w:p>
    <w:p>
      <w:pPr>
        <w:pStyle w:val="Style15"/>
        <w:widowControl/>
        <w:bidi w:val="0"/>
        <w:jc w:val="both"/>
        <w:rPr/>
      </w:pPr>
      <w:r>
        <w:rPr/>
        <w:t>Сэмюэл: Вот в этом-то, действительно, все и дело (до</w:t>
        <w:softHyphen/>
        <w:t>словное это. действительно корка (нечто твердoе) этого, англ. в тексте выделено в качестве предиката, указываю</w:t>
        <w:softHyphen/>
        <w:t xml:space="preserve">щего на кинестетическую репрезентативную систему Сэмюэла — </w:t>
      </w:r>
      <w:r>
        <w:rPr>
          <w:i/>
        </w:rPr>
        <w:t>Прим. перев.1</w:t>
      </w:r>
      <w:r>
        <w:rPr/>
        <w:t>. Я так раздражаюсь, когда они начинают эту свою возню, Я хочу, чтобы это прекрати</w:t>
        <w:softHyphen/>
        <w:t>лось; наконец.</w:t>
      </w:r>
    </w:p>
    <w:p>
      <w:pPr>
        <w:pStyle w:val="Style15"/>
        <w:widowControl/>
        <w:bidi w:val="0"/>
        <w:jc w:val="both"/>
        <w:rPr/>
      </w:pPr>
      <w:r>
        <w:rPr/>
        <w:t>Психотерапевт: Сзмюэл, сеть что-нибудь, чего бы хо</w:t>
        <w:softHyphen/>
        <w:t>тели для себя по-настоящему, какая-нибудь проблема, на</w:t>
        <w:softHyphen/>
        <w:t>дежда?</w:t>
      </w:r>
    </w:p>
    <w:p>
      <w:pPr>
        <w:pStyle w:val="Style15"/>
        <w:widowControl/>
        <w:bidi w:val="0"/>
        <w:jc w:val="both"/>
        <w:rPr/>
      </w:pPr>
      <w:r>
        <w:rPr/>
        <w:t>Сэмюэл: Да, я хотел бы, чтобы эти схватки между ни</w:t>
        <w:softHyphen/>
        <w:t>ми прекратились, я хотел бы также больше любви ( — этим словом в английском языке обозначается не романтиче</w:t>
        <w:softHyphen/>
        <w:t>ская любовь — а теплая привязанность, любовь, выражаю</w:t>
        <w:softHyphen/>
        <w:t>щаяся в заботе друг о друге, во внимании друг к другу — Прим. перев.). Она, знаете, ведет себя совсем по-другому, не так, как было раньше.</w:t>
      </w:r>
    </w:p>
    <w:p>
      <w:pPr>
        <w:pStyle w:val="Style15"/>
        <w:bidi w:val="0"/>
        <w:ind w:firstLine="340"/>
        <w:rPr/>
      </w:pPr>
      <w:r>
        <w:rPr/>
        <w:t>Психотерапевт: Джил, что, как вы надеетесь, может произойти здесь? На какие изменения вы надеетесь?</w:t>
      </w:r>
    </w:p>
    <w:p>
      <w:pPr>
        <w:pStyle w:val="Style15"/>
        <w:bidi w:val="0"/>
        <w:ind w:firstLine="340"/>
        <w:rPr/>
      </w:pPr>
      <w:r>
        <w:rPr/>
        <w:t>Джил: Я надеюсь, что как-нибудь удастся прояснить, что происходит с Холли, пока она не совершила по-настоя</w:t>
        <w:softHyphen/>
        <w:t>щему большой ошибки.</w:t>
      </w:r>
    </w:p>
    <w:p>
      <w:pPr>
        <w:pStyle w:val="Style15"/>
        <w:bidi w:val="0"/>
        <w:ind w:firstLine="340"/>
        <w:rPr/>
      </w:pPr>
      <w:r>
        <w:rPr/>
        <w:t>Психотерапевт: Какие вещи, как вам кажется, надо прояснить с Холли?</w:t>
      </w:r>
    </w:p>
    <w:p>
      <w:pPr>
        <w:pStyle w:val="Style15"/>
        <w:widowControl/>
        <w:bidi w:val="0"/>
        <w:jc w:val="both"/>
        <w:rPr/>
      </w:pPr>
      <w:r>
        <w:rPr/>
        <w:t>Джил: Поведение Холли. Психотерапевт: Какое поведение конкретно? Джил: Она...” общем две вещи. Она должна выказы</w:t>
        <w:softHyphen/>
        <w:t>вать уважение и выказывать чувство ответственности.</w:t>
      </w:r>
    </w:p>
    <w:p>
      <w:pPr>
        <w:pStyle w:val="Style15"/>
        <w:bidi w:val="0"/>
        <w:ind w:firstLine="340"/>
        <w:rPr/>
      </w:pPr>
      <w:r>
        <w:rPr/>
        <w:t>Психотерапевт: Джил, можете вы сказать, каким обра</w:t>
        <w:softHyphen/>
        <w:t>зом Холли должна была бы, по вашему мнению, выказы</w:t>
        <w:softHyphen/>
        <w:t>вать уважение к вам?</w:t>
      </w:r>
    </w:p>
    <w:p>
      <w:pPr>
        <w:pStyle w:val="Style15"/>
        <w:widowControl/>
        <w:bidi w:val="0"/>
        <w:jc w:val="both"/>
        <w:rPr/>
      </w:pPr>
      <w:r>
        <w:rPr/>
        <w:t>Джил: Она не подчиняется мне, слишком поздно воз</w:t>
        <w:softHyphen/>
        <w:t>вращается домой и не помогает мне наводить порядок дома и в других делах по хозяйству. Мы оба работаем, и она</w:t>
      </w:r>
    </w:p>
    <w:p>
      <w:pPr>
        <w:pStyle w:val="Style15"/>
        <w:widowControl/>
        <w:bidi w:val="0"/>
        <w:jc w:val="both"/>
        <w:rPr/>
      </w:pPr>
      <w:r>
        <w:rPr/>
        <w:t>должна мне помогать по дому, проявлять ответственность. Ее комната выглядит как свинарник...</w:t>
      </w:r>
    </w:p>
    <w:p>
      <w:pPr>
        <w:pStyle w:val="Style15"/>
        <w:bidi w:val="0"/>
        <w:ind w:firstLine="380"/>
        <w:rPr/>
      </w:pPr>
      <w:r>
        <w:rPr/>
        <w:t>Психотерапевт: Вы видели, когда-нибудь свинарник, Джил?</w:t>
      </w:r>
    </w:p>
    <w:p>
      <w:pPr>
        <w:pStyle w:val="Style15"/>
        <w:widowControl/>
        <w:bidi w:val="0"/>
        <w:jc w:val="both"/>
        <w:rPr/>
      </w:pPr>
      <w:r>
        <w:rPr/>
        <w:t>Джил: В общем, нет, но вы понимаете, что я имею в виду?</w:t>
      </w:r>
    </w:p>
    <w:p>
      <w:pPr>
        <w:pStyle w:val="Style15"/>
        <w:bidi w:val="0"/>
        <w:ind w:firstLine="380"/>
        <w:rPr/>
      </w:pPr>
      <w:r>
        <w:rPr/>
        <w:t>Психотерапевт: Я бы предпочел услышать, потому что мне нелегко представить, что вся ее комната покрыта дерь</w:t>
        <w:softHyphen/>
        <w:t>мом и объедками кукурузных початков (все смеются). Джил, я вижу и слышу, что вы сильно озабочены по поводу Холли, и что вам, может быть, нужна какая-то помощь и от нее. Я бы хотел отыскать способ, чтобы у вас все это было. Посмотрим, что же происходит? Поговорим с Холли.</w:t>
      </w:r>
    </w:p>
    <w:p>
      <w:pPr>
        <w:pStyle w:val="Style15"/>
        <w:bidi w:val="0"/>
        <w:ind w:firstLine="380"/>
        <w:rPr/>
      </w:pPr>
      <w:r>
        <w:rPr/>
        <w:t>В том же духе психотерапевт поговорил с Холли и То</w:t>
        <w:softHyphen/>
        <w:t>мом. Холли хотела от своей матери свободы, она называла ее занудой и тираном. Она хотела бы также “увидеть”, что ее мать слезла с шеи палы. Томас заявил, что он ничего не хочет. А сюда пришел, потому что мать притащила его с собой, но вообще, хорошо бы, чтобы прекратились эти воп</w:t>
        <w:softHyphen/>
        <w:t>ли я ругань. Он сказал: “Иногда у меня такое чувство, что в доме идет настоящая война и все колотят друг друга”. Когда психотерапевт спросил его, чего он хочет для себя самого, он сказал кратко: “Покоя”.</w:t>
      </w:r>
    </w:p>
    <w:p>
      <w:pPr>
        <w:pStyle w:val="Style15"/>
        <w:bidi w:val="0"/>
        <w:ind w:firstLine="380"/>
        <w:rPr/>
      </w:pPr>
      <w:r>
        <w:rPr/>
        <w:t>В вышеуказанном транскрипте содержится, несмотря на то, что часть его опущена, достаточно информации для того, чтобы заметить некоторые паттерны поведения чле</w:t>
        <w:softHyphen/>
        <w:t>нов семьи, которые помогут изменить нынешнее положе</w:t>
        <w:softHyphen/>
        <w:t>ние в лучшую сторону. Начнем с ведущих репрезентатив</w:t>
        <w:softHyphen/>
        <w:t>ных систем.</w:t>
      </w:r>
    </w:p>
    <w:p>
      <w:pPr>
        <w:pStyle w:val="Style15"/>
        <w:bidi w:val="0"/>
        <w:ind w:firstLine="380"/>
        <w:rPr/>
      </w:pPr>
      <w:r>
        <w:rPr/>
        <w:t>Сэмюэл, в первую очередь, кине-Плакатер, Джил — видео-Бламер, Холли — видео-Бламер, Томас — кине-Плакатер. В результате возникает устойчивая жесткая се</w:t>
        <w:softHyphen/>
        <w:t>мейная система. Уже в первые минуты сеанса члены семьи начали быстро выдавать такие реакции, которые можно расценить, как неприличное поведение. Можно сказать, что они не склонны к сотрудничеству, но это не совсем точно. Совсем наоборот, они реагировали именно таким образом, который давал именно ту информацию, которая необходима для того, чтобы психотерапия была полезной и эффективной. Согласовывая свои предикаты с предиката</w:t>
        <w:softHyphen/>
        <w:t>ми пациентов, психотерапевт сумел извлечь из них довольно много информации (например, обращаясь к Джил, он употреблял всегда в своих вопросах такие визуальные предикаты, как “ясно показать” и т.д.). Сеанс длился два с половиной часа. Письменные записи этого составляют око</w:t>
        <w:softHyphen/>
        <w:t>ло 160 страниц. Поэтому мы можем предъявить лишь небольшие отрывки из него. Эти отрывки мы приводим, стре</w:t>
        <w:softHyphen/>
        <w:t>мясь на их примере показать, как происходит работа по развитию семейных систем.</w:t>
      </w:r>
    </w:p>
    <w:p>
      <w:pPr>
        <w:pStyle w:val="Style15"/>
        <w:widowControl/>
        <w:bidi w:val="0"/>
        <w:jc w:val="both"/>
        <w:rPr/>
      </w:pPr>
      <w:r>
        <w:rPr/>
        <w:t>В течение первых 35 минут удалось выявить следую</w:t>
        <w:softHyphen/>
        <w:t>щие паттерны. Сэмьюэл “чувствовал”, что Джил не прояв</w:t>
        <w:softHyphen/>
        <w:t>ляет к нему внимания. Он желал от нее любви, теплоты и ласки, кроме того, он хотел бы, чтобы каждый в его семье лучше ощущал (а англ. тексте был в соприкосновении, в контакте) нужды других. Он чувствовал, кроме того, что жена не уважает его желаний. Она продолжает работать, несмотря на его просьбу уволиться, чтобы быть дома с семьей и заботиться о доме. Он чувствовал, что она не должна расхаживать без него по барам. Джил “смотрела” на это совсем иначе. Она считала, что ее муж слишком ревнив, и “не видит”, как это глупо. Она хотела бы, чтобы он был построже с Холли. Она сказала, что он просто “не видит”, что происходит у него под носом, кроме того, она заявила, что “ясно, что Холли должна сформироваться”, и что “Холли должна больше всего походить на своего бра</w:t>
        <w:softHyphen/>
        <w:t>та”. Холли считала, что “отец должен быть покруче с Джил”. “Он позволяет ей помыкать всеми вокруг, но я сле</w:t>
        <w:softHyphen/>
        <w:t>жу, чтобы со мной этого не было”. “Я показываю ей, что со мной это не пройдет, только не со мной”. Томасу “было тошно, когда они все время воюют”. Ему хочется убежать и спрятаться где-нибудь.</w:t>
      </w:r>
    </w:p>
    <w:p>
      <w:pPr>
        <w:pStyle w:val="Style15"/>
        <w:widowControl/>
        <w:bidi w:val="0"/>
        <w:jc w:val="both"/>
        <w:rPr/>
      </w:pPr>
      <w:r>
        <w:rPr/>
        <w:t>Рассмотрим теперь референтную структуру, к которой стремятся члены семьи, и посмотрим! как должно происхо</w:t>
        <w:softHyphen/>
        <w:t>дить развитие, чтобы эта семья смогла бы отыскать какие-либо новые, более удовлетворительные возможности выбора.</w:t>
      </w:r>
    </w:p>
    <w:p>
      <w:pPr>
        <w:pStyle w:val="Style15"/>
        <w:widowControl/>
        <w:bidi w:val="0"/>
        <w:jc w:val="both"/>
        <w:rPr/>
      </w:pPr>
      <w:r>
        <w:rPr/>
        <w:t>Для того, чтобы члены этой семьи могли бы достигнуть желаемых целей, потребуются определенные изменения. Чтобы Джил и Холли смогли бы установить какие-либо связи друг с другом, чтобы Джил прояснила для себя “об</w:t>
        <w:softHyphen/>
        <w:t>раз” Холли и наоборот, им необходимо будет узнать два существенных отличия их карты от территории. Во-пер</w:t>
        <w:softHyphen/>
        <w:t>вых, на пути к желанному результату стоит инконгруэнтность их коммуникации друг с другом. Так, например, со</w:t>
        <w:softHyphen/>
        <w:t>общение Джил о том, что она озабочена судьбой Холли, выдается тоном Бламера, тоном, имеющим критическое звучание, который звучит обвиняюще, а не озабоченно.</w:t>
      </w:r>
    </w:p>
    <w:p>
      <w:pPr>
        <w:pStyle w:val="Style15"/>
        <w:widowControl/>
        <w:bidi w:val="0"/>
        <w:jc w:val="both"/>
        <w:rPr/>
      </w:pPr>
      <w:r>
        <w:rPr/>
        <w:t>Слова Джил не согласуются с тоном ее голоса и жестами. Инконгруэнтная коммуникация стала правилом в этой семье при обмене сообщениями, даже когда Сэмюэл гово</w:t>
        <w:softHyphen/>
        <w:t>рил, что он хотел бы от своей жены больше теплоты и нежности, в тоне его голоса и словах не было согласия. Они содержали в себе разные сообщения, которые Джил интер</w:t>
        <w:softHyphen/>
        <w:t>претировала как придирки в свой адрес. Коммуникации в этой семье, по-видимому, всегда связаны с риском. Любое высказывание непременно оказывалось осуждением кого-нибудь из членов семьи. Все они откалиброваны на пол</w:t>
        <w:softHyphen/>
        <w:t>учение плохих сообщений, поэтому каждое сообщение всегда воспринималось как плохое. Все члены этой семьи верили в свою способность читать мысли других. Любое превратное толкование превращалось затем в слышу-чувство. Членам семьи предстояло научиться коммуницировать как свои собственные сообщения, так и воспринимать сообщения других членов семьи. Во-вторых, с действиями всех членов семьи связывались те или иные конкретные значения (вижу-чувствования), которые следовало изме</w:t>
        <w:softHyphen/>
        <w:t>нить, чтобы у членов семьи появилось больше возможно</w:t>
        <w:softHyphen/>
        <w:t>стей для общения. Неверно истолковывая действия Джил, Холли тут же принимала защитные шаги. Холли тоже при</w:t>
        <w:softHyphen/>
        <w:t>нимала карту за территорию и откалибровала соответст</w:t>
        <w:softHyphen/>
        <w:t>венно свое .визуальное восприятие. Во время сеанса Джил протянула руку Холли, стремясь, как показалось психоте</w:t>
        <w:softHyphen/>
        <w:t>рапевту, к большей близости, и пытаясь развить кинесте</w:t>
        <w:softHyphen/>
        <w:t>тический вход. Холли отдернула руку и обвинила свою мать, что она хотела взять ее за руку, чтобы доказать ей, что она еще маленькая девочка. Правила данной семьи можно представить таким образом:</w:t>
      </w:r>
    </w:p>
    <w:p>
      <w:pPr>
        <w:pStyle w:val="Style15"/>
        <w:widowControl/>
        <w:bidi w:val="0"/>
        <w:jc w:val="both"/>
        <w:rPr/>
      </w:pPr>
      <w:r>
        <w:rPr/>
        <w:t>Не слушай, все равно ничего хорошего не услышишь.</w:t>
      </w:r>
    </w:p>
    <w:p>
      <w:pPr>
        <w:pStyle w:val="Style15"/>
        <w:widowControl/>
        <w:bidi w:val="0"/>
        <w:jc w:val="both"/>
        <w:rPr/>
      </w:pPr>
      <w:r>
        <w:rPr/>
        <w:t>Не трудись говорить приятное, все равно никто не ус</w:t>
        <w:softHyphen/>
        <w:t>лышит.</w:t>
      </w:r>
    </w:p>
    <w:p>
      <w:pPr>
        <w:pStyle w:val="Style15"/>
        <w:widowControl/>
        <w:bidi w:val="0"/>
        <w:jc w:val="both"/>
        <w:rPr/>
      </w:pPr>
      <w:r>
        <w:rPr/>
        <w:t>Не проси ничего, потому что не следует быть эгоистич</w:t>
        <w:softHyphen/>
        <w:t>ным, да к тому же все равно ничего не получится.</w:t>
      </w:r>
    </w:p>
    <w:p>
      <w:pPr>
        <w:pStyle w:val="Style15"/>
        <w:widowControl/>
        <w:bidi w:val="0"/>
        <w:jc w:val="both"/>
        <w:rPr/>
      </w:pPr>
      <w:r>
        <w:rPr/>
        <w:t>Не прикасайся к другому, если кто-нибудь смотрит (они вижу-чувствуют, особенно мать).</w:t>
      </w:r>
    </w:p>
    <w:p>
      <w:pPr>
        <w:pStyle w:val="Style15"/>
        <w:widowControl/>
        <w:bidi w:val="0"/>
        <w:jc w:val="both"/>
        <w:rPr/>
      </w:pPr>
      <w:r>
        <w:rPr/>
        <w:t>Будь сильным, а то тебя будут обижать.</w:t>
      </w:r>
    </w:p>
    <w:p>
      <w:pPr>
        <w:pStyle w:val="Style15"/>
        <w:widowControl/>
        <w:bidi w:val="0"/>
        <w:jc w:val="both"/>
        <w:rPr/>
      </w:pPr>
      <w:r>
        <w:rPr/>
        <w:t>Эти правила выработаны людьми, которые вовсе не стремятся причинять боль друг другу. Их создали люди, делавшие лучшие из имеющихся у них выборов, среди на-</w:t>
      </w:r>
    </w:p>
    <w:p>
      <w:pPr>
        <w:pStyle w:val="Style15"/>
        <w:widowControl/>
        <w:bidi w:val="0"/>
        <w:jc w:val="both"/>
        <w:rPr/>
      </w:pPr>
      <w:r>
        <w:rPr/>
        <w:t>личных конкретных паттернов инконгруэнтной коммуни</w:t>
        <w:softHyphen/>
        <w:t>кации и нечетких функций.</w:t>
      </w:r>
    </w:p>
    <w:p>
      <w:pPr>
        <w:pStyle w:val="Style15"/>
        <w:widowControl/>
        <w:bidi w:val="0"/>
        <w:jc w:val="both"/>
        <w:rPr/>
      </w:pPr>
      <w:r>
        <w:rPr/>
        <w:t>Следующее извлечение относится к той части сеанса, когда шла работа над развитием системы. Мы приводим его, чтобы показать, как при работе над развитием систе</w:t>
        <w:softHyphen/>
        <w:t>мы могут применяться все техники, описанные в обоих то</w:t>
        <w:softHyphen/>
        <w:t>мах “Структуры магии”.</w:t>
      </w:r>
    </w:p>
    <w:p>
      <w:pPr>
        <w:pStyle w:val="Style15"/>
        <w:widowControl/>
        <w:bidi w:val="0"/>
        <w:jc w:val="both"/>
        <w:rPr/>
      </w:pPr>
      <w:r>
        <w:rPr/>
        <w:t>Психотерапевт: Что именно вы хотите для Холли, Джил? Что бы вы хотели изменить в ваших отношениях с ней?</w:t>
      </w:r>
    </w:p>
    <w:p>
      <w:pPr>
        <w:pStyle w:val="Style15"/>
        <w:widowControl/>
        <w:bidi w:val="0"/>
        <w:jc w:val="both"/>
        <w:rPr/>
      </w:pPr>
      <w:r>
        <w:rPr/>
        <w:t>Джил: (требовательным голосом) Я хочу только, чтобы она была счастлива, и хочу показать ей, как не совершить ошибки, которые совершала сама. Я хочу, чтобы она увиде</w:t>
        <w:softHyphen/>
        <w:t>ла, что я из всех сил стараюсь сделать это.</w:t>
      </w:r>
    </w:p>
    <w:p>
      <w:pPr>
        <w:pStyle w:val="Style15"/>
        <w:widowControl/>
        <w:bidi w:val="0"/>
        <w:jc w:val="both"/>
        <w:rPr/>
      </w:pPr>
      <w:r>
        <w:rPr/>
        <w:t>Психотерапевт: Когда вы говорите, Джил, я могу пове</w:t>
        <w:softHyphen/>
        <w:t>рить, что вы действительно желаете Холли добра, но все это вы произносите резко, хотя говорите вы о том, что хотите помочь ей стать для нее более близким человеком. Вот я и думаю, что Холли слышит в ваших словах нечто вроде: “Ты все делаешь не так, все время не так, как надо. Ты не видишь, как я стараюсь для тебя” (передергивая, обвиняющим тоном Блаймера, сопровождая все это смеш</w:t>
        <w:softHyphen/>
        <w:t>ными жестами). Именно это вы, наверное, слышите, когда мать говорит что-нибудь в этом роде? (к Холлли).</w:t>
      </w:r>
    </w:p>
    <w:p>
      <w:pPr>
        <w:pStyle w:val="Style15"/>
        <w:widowControl/>
        <w:bidi w:val="0"/>
        <w:jc w:val="both"/>
        <w:rPr/>
      </w:pPr>
      <w:r>
        <w:rPr/>
        <w:t>Холли: Да, она всегда заявляет, что лучше всех знает, что каждому нужно.</w:t>
      </w:r>
    </w:p>
    <w:p>
      <w:pPr>
        <w:pStyle w:val="Style15"/>
        <w:widowControl/>
        <w:bidi w:val="0"/>
        <w:jc w:val="both"/>
        <w:rPr/>
      </w:pPr>
      <w:r>
        <w:rPr/>
        <w:t>Психотерапевт: Это, должно быть адская работа: сле</w:t>
        <w:softHyphen/>
        <w:t>дить за миллионами, за делами миллионов людей, обитаю</w:t>
        <w:softHyphen/>
        <w:t>щих в этом мире. Она действительно заявляет, что знает, что будет лучше для каждого, или только для вас? Холли: Да, для многих.</w:t>
      </w:r>
    </w:p>
    <w:p>
      <w:pPr>
        <w:pStyle w:val="Style15"/>
        <w:widowControl/>
        <w:bidi w:val="0"/>
        <w:jc w:val="both"/>
        <w:rPr/>
      </w:pPr>
      <w:r>
        <w:rPr/>
        <w:t>Психотерапевт: Джил, вы поняли, что Холли поняла ваши слова не как сообщение о ваших попытках помочь ей, а скорее, как придирки и упрек? Джил: Значит...</w:t>
      </w:r>
    </w:p>
    <w:p>
      <w:pPr>
        <w:pStyle w:val="Style15"/>
        <w:widowControl/>
        <w:bidi w:val="0"/>
        <w:jc w:val="both"/>
        <w:rPr/>
      </w:pPr>
      <w:r>
        <w:rPr/>
        <w:t>Психотерапевт: Хотели бы вы найти новый способ, чтобы сообщить ей о своем желании помочь ей и попросить у нее прощения?</w:t>
      </w:r>
    </w:p>
    <w:p>
      <w:pPr>
        <w:pStyle w:val="Style15"/>
        <w:widowControl/>
        <w:bidi w:val="0"/>
        <w:jc w:val="both"/>
        <w:rPr/>
      </w:pPr>
      <w:r>
        <w:rPr/>
        <w:t>Джил: Хотела бы.</w:t>
      </w:r>
    </w:p>
    <w:p>
      <w:pPr>
        <w:pStyle w:val="Style15"/>
        <w:widowControl/>
        <w:bidi w:val="0"/>
        <w:jc w:val="both"/>
        <w:rPr/>
      </w:pPr>
      <w:r>
        <w:rPr/>
        <w:t>Психотерапевт: Холли, вы слышали, ваша мать сказа</w:t>
        <w:softHyphen/>
        <w:t>ла, что хотела бы найти новый способ общаться с вами, поэтому я думаю, что, может быть, и вы хотели бы найти что-то новое в общении с ней?</w:t>
      </w:r>
    </w:p>
    <w:p>
      <w:pPr>
        <w:pStyle w:val="Style15"/>
        <w:widowControl/>
        <w:bidi w:val="0"/>
        <w:jc w:val="both"/>
        <w:rPr/>
      </w:pPr>
      <w:r>
        <w:rPr/>
        <w:t>Холли: Я думаю, что она просто хочет найти такой способ приказывать мне сделать то, сделать это. чтобы я непременно делала, что она говорит.</w:t>
      </w:r>
    </w:p>
    <w:p>
      <w:pPr>
        <w:pStyle w:val="Style15"/>
        <w:widowControl/>
        <w:bidi w:val="0"/>
        <w:jc w:val="both"/>
        <w:rPr/>
      </w:pPr>
      <w:r>
        <w:rPr/>
        <w:t>Психотерапевт: Вы думаете, что это действительно так?</w:t>
      </w:r>
    </w:p>
    <w:p>
      <w:pPr>
        <w:pStyle w:val="Style15"/>
        <w:widowControl/>
        <w:bidi w:val="0"/>
        <w:jc w:val="both"/>
        <w:rPr/>
      </w:pPr>
      <w:r>
        <w:rPr/>
        <w:t>Холли: Да.</w:t>
      </w:r>
    </w:p>
    <w:p>
      <w:pPr>
        <w:pStyle w:val="Style15"/>
        <w:widowControl/>
        <w:bidi w:val="0"/>
        <w:jc w:val="both"/>
        <w:rPr/>
      </w:pPr>
      <w:r>
        <w:rPr/>
        <w:t>Психотерапевт: Хотите узнать, верно ли это?</w:t>
      </w:r>
    </w:p>
    <w:p>
      <w:pPr>
        <w:pStyle w:val="Style15"/>
        <w:widowControl/>
        <w:bidi w:val="0"/>
        <w:jc w:val="both"/>
        <w:rPr/>
      </w:pPr>
      <w:r>
        <w:rPr/>
        <w:t>Холли: Да.</w:t>
      </w:r>
    </w:p>
    <w:p>
      <w:pPr>
        <w:pStyle w:val="Style15"/>
        <w:widowControl/>
        <w:bidi w:val="0"/>
        <w:jc w:val="both"/>
        <w:rPr/>
      </w:pPr>
      <w:r>
        <w:rPr/>
        <w:t>Психотерапевт: Спросите ее, пожалуйста. Я думаю, что все вы в этой семье тратите уйму времени на догадки о том, что именно другие имеют в виду. Кроме того, я ду</w:t>
        <w:softHyphen/>
        <w:t>маю, что эти догадки чаще всего неверны. Давайте разбе</w:t>
        <w:softHyphen/>
        <w:t>ремся с ними. Спросите же ее.</w:t>
      </w:r>
    </w:p>
    <w:p>
      <w:pPr>
        <w:pStyle w:val="Style15"/>
        <w:bidi w:val="0"/>
        <w:ind w:firstLine="340"/>
        <w:rPr/>
      </w:pPr>
      <w:r>
        <w:rPr/>
        <w:t>В приведенном отрывке можно выделить два интерес</w:t>
        <w:softHyphen/>
        <w:t>ных паттерна. Во-первых, в своем комментарии по поводу инконгруэнтности в коммуникации Джил психотерапевт стремится показать Джил, что ее сообщение воспринима</w:t>
        <w:softHyphen/>
        <w:t>ется не так, как она бы этого хотела (это открывает воз</w:t>
        <w:softHyphen/>
        <w:t>можности начать поиск более удачных способов коммуни</w:t>
        <w:softHyphen/>
        <w:t>кации и подсказать одновременно, что именно представля</w:t>
        <w:softHyphen/>
        <w:t>ют собой эти наиболее удачные способы. В данном случае это аудиальная обратная связь вместо калибровка). Во-вторых, психотерапевт прямо ставит под вопрос семанти</w:t>
        <w:softHyphen/>
        <w:t>ческую неправильность Чтение Мыслей, что имело место, а затем подсказывает новую альтернативу — взять и про</w:t>
        <w:softHyphen/>
        <w:t>сто спросить. Это, кроме того, первый шаг к развитию но</w:t>
        <w:softHyphen/>
        <w:t>вой репрезентативной системы, общей для Джил и Холли.</w:t>
      </w:r>
    </w:p>
    <w:p>
      <w:pPr>
        <w:pStyle w:val="Style15"/>
        <w:bidi w:val="0"/>
        <w:ind w:firstLine="340"/>
        <w:rPr/>
      </w:pPr>
      <w:r>
        <w:rPr/>
        <w:t>Холли: Ты просто хочешь найти способ заставить меня делать что-то?</w:t>
      </w:r>
    </w:p>
    <w:p>
      <w:pPr>
        <w:pStyle w:val="Style15"/>
        <w:bidi w:val="0"/>
        <w:ind w:firstLine="340"/>
        <w:rPr/>
      </w:pPr>
      <w:r>
        <w:rPr/>
        <w:t>Джил: Нет, я просто хочу оставаться в стороне. Я так беспокоюсь за тебя.</w:t>
      </w:r>
    </w:p>
    <w:p>
      <w:pPr>
        <w:pStyle w:val="Style15"/>
        <w:bidi w:val="0"/>
        <w:ind w:firstLine="340"/>
        <w:rPr/>
      </w:pPr>
      <w:r>
        <w:rPr/>
        <w:t>Психотерапевт: Что вы слышали, Холли?</w:t>
      </w:r>
    </w:p>
    <w:p>
      <w:pPr>
        <w:pStyle w:val="Style15"/>
        <w:bidi w:val="0"/>
        <w:ind w:firstLine="340"/>
        <w:rPr/>
      </w:pPr>
      <w:r>
        <w:rPr/>
        <w:t>Холли: Она все думает, что я сама о себе не могу поза</w:t>
        <w:softHyphen/>
        <w:t>ботиться.</w:t>
      </w:r>
    </w:p>
    <w:p>
      <w:pPr>
        <w:pStyle w:val="Style15"/>
        <w:bidi w:val="0"/>
        <w:ind w:firstLine="340"/>
        <w:rPr/>
      </w:pPr>
      <w:r>
        <w:rPr/>
        <w:t>Психотерапевт Джил, сказали ли вы, или может быть подумали, что Холи не может позаботиться о самой себе?</w:t>
      </w:r>
    </w:p>
    <w:p>
      <w:pPr>
        <w:pStyle w:val="Style15"/>
        <w:bidi w:val="0"/>
        <w:ind w:firstLine="340"/>
        <w:rPr/>
      </w:pPr>
      <w:r>
        <w:rPr/>
        <w:t>Джил: Нет, я этого не говорила...Я ...я...думаю, что она может, но...</w:t>
      </w:r>
    </w:p>
    <w:p>
      <w:pPr>
        <w:pStyle w:val="Style15"/>
        <w:bidi w:val="0"/>
        <w:ind w:firstLine="340"/>
        <w:rPr/>
      </w:pPr>
      <w:r>
        <w:rPr/>
        <w:t>Психотерапевт: Но, что?</w:t>
      </w:r>
    </w:p>
    <w:p>
      <w:pPr>
        <w:pStyle w:val="Style15"/>
        <w:bidi w:val="0"/>
        <w:ind w:firstLine="340"/>
        <w:rPr/>
      </w:pPr>
      <w:r>
        <w:rPr/>
        <w:t>Джил: Но ведь ей только 16.</w:t>
      </w:r>
    </w:p>
    <w:p>
      <w:pPr>
        <w:pStyle w:val="Style15"/>
        <w:bidi w:val="0"/>
        <w:ind w:firstLine="340"/>
        <w:rPr/>
      </w:pPr>
      <w:r>
        <w:rPr/>
        <w:t>Психотерапевт: Только 1б?</w:t>
      </w:r>
    </w:p>
    <w:p>
      <w:pPr>
        <w:pStyle w:val="Style15"/>
        <w:widowControl/>
        <w:bidi w:val="0"/>
        <w:jc w:val="both"/>
        <w:rPr/>
      </w:pPr>
      <w:r>
        <w:rPr/>
        <w:t>Это хороший пример того, как может проходить срав</w:t>
        <w:softHyphen/>
        <w:t>нение моделей. На следующем шаге психотерапевта про</w:t>
        <w:softHyphen/>
        <w:t>должается развитие этой темы. Здесь он предлагает двум визуальным пациенткам использовать свою ведущую ре</w:t>
        <w:softHyphen/>
        <w:t>презентативную систему, чтобы дальше сравнивать модели.</w:t>
      </w:r>
    </w:p>
    <w:p>
      <w:pPr>
        <w:pStyle w:val="Style15"/>
        <w:widowControl/>
        <w:bidi w:val="0"/>
        <w:jc w:val="both"/>
        <w:rPr/>
      </w:pPr>
      <w:r>
        <w:rPr/>
        <w:t>Психотерапевт: Джил и Холли, давайте испытаем одну вещь, посмотрим, нельзя ли как-то прояснить все это? Так, Холли, закроите глаза и представьте себе образ мате</w:t>
        <w:softHyphen/>
        <w:t>ри, а вы, Джил, представьте себе образ Холли. Смотрите на него внимательно, не открывая глаз. Что вы видите, Холли? Что вы видите, Джил?</w:t>
      </w:r>
    </w:p>
    <w:p>
      <w:pPr>
        <w:pStyle w:val="Style15"/>
        <w:widowControl/>
        <w:bidi w:val="0"/>
        <w:jc w:val="both"/>
        <w:rPr/>
      </w:pPr>
      <w:r>
        <w:rPr/>
        <w:t>Джил: Моя девочка, одета как куколка и...</w:t>
      </w:r>
    </w:p>
    <w:p>
      <w:pPr>
        <w:pStyle w:val="Style15"/>
        <w:bidi w:val="0"/>
        <w:ind w:firstLine="400"/>
        <w:rPr/>
      </w:pPr>
      <w:r>
        <w:rPr/>
        <w:t>Холли: Ты все время видишь во мне маленькую девоч</w:t>
        <w:softHyphen/>
        <w:t>ку.</w:t>
      </w:r>
    </w:p>
    <w:p>
      <w:pPr>
        <w:pStyle w:val="Style15"/>
        <w:bidi w:val="0"/>
        <w:ind w:firstLine="400"/>
        <w:rPr/>
      </w:pPr>
      <w:r>
        <w:rPr/>
        <w:t>Психотерапевт: Холли, закрой глаза. Подожди чуть-чуть, и посмотрим, что произойдет. Холли, что вы видите?</w:t>
      </w:r>
    </w:p>
    <w:p>
      <w:pPr>
        <w:pStyle w:val="Style15"/>
        <w:bidi w:val="0"/>
        <w:ind w:firstLine="400"/>
        <w:rPr/>
      </w:pPr>
      <w:r>
        <w:rPr/>
        <w:t>Холли: Маму. Она тычет в меня пальцем, у нее недо</w:t>
        <w:softHyphen/>
        <w:t>вольное лицо, она снова сердится.</w:t>
      </w:r>
    </w:p>
    <w:p>
      <w:pPr>
        <w:pStyle w:val="Style15"/>
        <w:bidi w:val="0"/>
        <w:ind w:firstLine="400"/>
        <w:rPr/>
      </w:pPr>
      <w:r>
        <w:rPr/>
        <w:t>Психотерапевт: А теперь, пока вы стоите с закрытыми глазами, я хочу рассказать вам о том, что я вижу, и что я    слышу. Я вижу Холли в 15 лет становится взрослой. Но я слышу, Джил, что вы продолжаете представлять себе Холли такой, какой она была когда-то. Я вижу также Джил, она мать, она старается найти путь к дочери. А вы, Холли, вы представляете ее себе чудовищем, которое стремится только проследить за каждым вашим шагом. Я думаю, что вы просто не знаете друг друга. От</w:t>
        <w:softHyphen/>
        <w:t>кройте глаза и познакомьтесь друг с другом. На самом деле; может быть “первые за много-много лет”.</w:t>
      </w:r>
    </w:p>
    <w:p>
      <w:pPr>
        <w:pStyle w:val="Style15"/>
        <w:bidi w:val="0"/>
        <w:ind w:firstLine="400"/>
        <w:rPr/>
      </w:pPr>
      <w:r>
        <w:rPr/>
        <w:t>Джил: Да-да, конечно.</w:t>
      </w:r>
    </w:p>
    <w:p>
      <w:pPr>
        <w:pStyle w:val="Style15"/>
        <w:bidi w:val="0"/>
        <w:ind w:firstLine="400"/>
        <w:rPr/>
      </w:pPr>
      <w:r>
        <w:rPr/>
        <w:t>Психотерапевт: Холли, я вижу, вы удивлены? Холли, может быть это что-то новое для вас?</w:t>
      </w:r>
    </w:p>
    <w:p>
      <w:pPr>
        <w:pStyle w:val="Style15"/>
        <w:bidi w:val="0"/>
        <w:ind w:firstLine="400"/>
        <w:rPr/>
      </w:pPr>
      <w:r>
        <w:rPr/>
        <w:t>Холли: Я не думаю, что мы... (начинает тихо всхлипы</w:t>
        <w:softHyphen/>
        <w:t>вать) .</w:t>
      </w:r>
    </w:p>
    <w:p>
      <w:pPr>
        <w:pStyle w:val="Style15"/>
        <w:bidi w:val="0"/>
        <w:ind w:firstLine="400"/>
        <w:rPr/>
      </w:pPr>
      <w:r>
        <w:rPr/>
        <w:t>Психотерапевт: Что вы не думаете?</w:t>
      </w:r>
    </w:p>
    <w:p>
      <w:pPr>
        <w:pStyle w:val="Style15"/>
        <w:bidi w:val="0"/>
        <w:ind w:firstLine="400"/>
        <w:rPr/>
      </w:pPr>
      <w:r>
        <w:rPr/>
        <w:t>Холли: Что она...</w:t>
      </w:r>
    </w:p>
    <w:p>
      <w:pPr>
        <w:pStyle w:val="Style15"/>
        <w:bidi w:val="0"/>
        <w:ind w:firstLine="400"/>
        <w:rPr/>
      </w:pPr>
      <w:r>
        <w:rPr/>
        <w:t>Психотерапевт: Спросите ее.</w:t>
      </w:r>
    </w:p>
    <w:p>
      <w:pPr>
        <w:pStyle w:val="Style15"/>
        <w:bidi w:val="0"/>
        <w:ind w:firstLine="400"/>
        <w:rPr/>
      </w:pPr>
      <w:r>
        <w:rPr/>
        <w:t>Холли: Можешь ты действительно видеть во мне чело</w:t>
        <w:softHyphen/>
        <w:t>века, к...</w:t>
      </w:r>
    </w:p>
    <w:p>
      <w:pPr>
        <w:pStyle w:val="Style15"/>
        <w:bidi w:val="0"/>
        <w:ind w:firstLine="400"/>
        <w:rPr/>
      </w:pPr>
      <w:r>
        <w:rPr/>
        <w:t>Джил: Да, но мыс страшно.</w:t>
      </w:r>
    </w:p>
    <w:p>
      <w:pPr>
        <w:pStyle w:val="Style15"/>
        <w:widowControl/>
        <w:bidi w:val="0"/>
        <w:jc w:val="both"/>
        <w:rPr/>
      </w:pPr>
      <w:r>
        <w:rPr/>
        <w:t>Психотерапевт: Можете вы сказать, что именно страш</w:t>
        <w:softHyphen/>
        <w:t>но, Джил?</w:t>
      </w:r>
    </w:p>
    <w:p>
      <w:pPr>
        <w:pStyle w:val="Style15"/>
        <w:widowControl/>
        <w:bidi w:val="0"/>
        <w:jc w:val="both"/>
        <w:rPr/>
      </w:pPr>
      <w:r>
        <w:rPr/>
        <w:t>Джил: Ты становишься взрослой, и я боюсь потерять тебя.</w:t>
      </w:r>
    </w:p>
    <w:p>
      <w:pPr>
        <w:pStyle w:val="Style15"/>
        <w:widowControl/>
        <w:bidi w:val="0"/>
        <w:jc w:val="both"/>
        <w:rPr/>
      </w:pPr>
      <w:r>
        <w:rPr/>
        <w:t>Психотерапевт: Нельзя потерять, чего не имеешь. Уве</w:t>
        <w:softHyphen/>
        <w:t>рены ли в том, что сейчас она ваша?</w:t>
      </w:r>
    </w:p>
    <w:p>
      <w:pPr>
        <w:pStyle w:val="Style15"/>
        <w:widowControl/>
        <w:bidi w:val="0"/>
        <w:jc w:val="both"/>
        <w:rPr/>
      </w:pPr>
      <w:r>
        <w:rPr/>
        <w:t>Джил: Нет, но я хочу этого.</w:t>
      </w:r>
    </w:p>
    <w:p>
      <w:pPr>
        <w:pStyle w:val="Style15"/>
        <w:bidi w:val="0"/>
        <w:ind w:firstLine="380"/>
        <w:rPr/>
      </w:pPr>
      <w:r>
        <w:rPr/>
        <w:t>После того, как эти двое узнали, что их модели друг от друга устарели, они могут начать поиск новых способов общения. Они начали понимать, что Чтение Мыслей нала</w:t>
        <w:softHyphen/>
        <w:t>гает ограничения и воздвигает стены между ними. С помощью психотерапевта они продолжили работу над установлением нового договора о том, как они будут взаимо</w:t>
        <w:softHyphen/>
        <w:t>действовать, осваивая приемы контрольного общения.</w:t>
      </w:r>
    </w:p>
    <w:p>
      <w:pPr>
        <w:pStyle w:val="Style15"/>
        <w:widowControl/>
        <w:bidi w:val="0"/>
        <w:jc w:val="both"/>
        <w:rPr/>
      </w:pPr>
      <w:r>
        <w:rPr/>
        <w:t>Следующий отрывок был записан примерно через 20 минут, когда психотерапевт изменил центр внимание, пе</w:t>
        <w:softHyphen/>
        <w:t>рейдя от Джил и Холли к Джил и Сэмюэлу. Психотерапевт спросил Джил, не хочет ли она теперь, когда она нашла новый способ коммуникации с Холли, найти какие-нибудь новые решения в коммуникации Сэмюэлз.</w:t>
      </w:r>
    </w:p>
    <w:p>
      <w:pPr>
        <w:pStyle w:val="Style15"/>
        <w:widowControl/>
        <w:bidi w:val="0"/>
        <w:jc w:val="both"/>
        <w:rPr/>
      </w:pPr>
      <w:r>
        <w:rPr/>
        <w:t>Джил: {глядя на Сэмюэла и отвечая на вопрос психоте</w:t>
        <w:softHyphen/>
        <w:t>рапевта) Я хочу, чтобы ты не следил за мной, не спраши</w:t>
        <w:softHyphen/>
        <w:t>вал постоянно, где я была и с кем встречалась, и чтобы не пытался заставить меня бросить работу.</w:t>
      </w:r>
    </w:p>
    <w:p>
      <w:pPr>
        <w:pStyle w:val="Style15"/>
        <w:widowControl/>
        <w:bidi w:val="0"/>
        <w:jc w:val="both"/>
        <w:rPr/>
      </w:pPr>
      <w:r>
        <w:rPr/>
        <w:t>Сэмюэл: Я уже кончил с этим. Ты уже так истаскалась, что...</w:t>
      </w:r>
    </w:p>
    <w:p>
      <w:pPr>
        <w:pStyle w:val="Style15"/>
        <w:widowControl/>
        <w:bidi w:val="0"/>
        <w:jc w:val="both"/>
        <w:rPr/>
      </w:pPr>
      <w:r>
        <w:rPr/>
        <w:t>Джил: Ну давай, давай, смотри на меня такими глаза</w:t>
        <w:softHyphen/>
        <w:t>ми, задавай мне вопросы...</w:t>
      </w:r>
    </w:p>
    <w:p>
      <w:pPr>
        <w:pStyle w:val="Style15"/>
        <w:widowControl/>
        <w:bidi w:val="0"/>
        <w:jc w:val="both"/>
        <w:rPr/>
      </w:pPr>
      <w:r>
        <w:rPr/>
        <w:t>Сэмюэл: Дерьмо. Ты воображаешь... Психотерапевт; Подождите минуточку, вы уже уходи</w:t>
        <w:softHyphen/>
        <w:t>те от разговора. Что именно вы хотите от Джил?</w:t>
      </w:r>
    </w:p>
    <w:p>
      <w:pPr>
        <w:pStyle w:val="Style15"/>
        <w:bidi w:val="0"/>
        <w:ind w:firstLine="380"/>
        <w:rPr/>
      </w:pPr>
      <w:r>
        <w:rPr/>
        <w:t>Сэмюэл: Я бы хотел, чтобы она была более любящей и ласковой, и...</w:t>
      </w:r>
    </w:p>
    <w:p>
      <w:pPr>
        <w:pStyle w:val="Style15"/>
        <w:bidi w:val="0"/>
        <w:ind w:firstLine="380"/>
        <w:rPr/>
      </w:pPr>
      <w:r>
        <w:rPr/>
        <w:t>Психотерапевт: Помедленнее, пожалуйста. Более лю</w:t>
        <w:softHyphen/>
        <w:t>бящей и ласковой каким образом?</w:t>
      </w:r>
    </w:p>
    <w:p>
      <w:pPr>
        <w:pStyle w:val="Style15"/>
        <w:bidi w:val="0"/>
        <w:ind w:firstLine="380"/>
        <w:rPr/>
      </w:pPr>
      <w:r>
        <w:rPr/>
        <w:t>Сэмюэл: Я хочу, чтобы она целовала меня, а она всегда говорит мне: “Не здесь, не сейчас, дети смотрят...”</w:t>
      </w:r>
    </w:p>
    <w:p>
      <w:pPr>
        <w:pStyle w:val="Style15"/>
        <w:widowControl/>
        <w:bidi w:val="0"/>
        <w:jc w:val="both"/>
        <w:rPr/>
      </w:pPr>
      <w:r>
        <w:rPr/>
        <w:t>Психотерапевт: Джил, вы ясно представляете себе, о чем говорит Сэмюэл?</w:t>
      </w:r>
    </w:p>
    <w:p>
      <w:pPr>
        <w:pStyle w:val="Style15"/>
        <w:widowControl/>
        <w:bidi w:val="0"/>
        <w:jc w:val="both"/>
        <w:rPr/>
      </w:pPr>
      <w:r>
        <w:rPr/>
        <w:t>Джил: Думаю, что да. Он хочет лапать и тискать меня. Я думаю, что когда мы одни, то с этим все в порядке, но не на глазах у детей.</w:t>
      </w:r>
    </w:p>
    <w:p>
      <w:pPr>
        <w:pStyle w:val="Style15"/>
        <w:widowControl/>
        <w:bidi w:val="0"/>
        <w:jc w:val="both"/>
        <w:rPr/>
      </w:pPr>
      <w:r>
        <w:rPr/>
        <w:t>Психотерапевт: А что, как вам кажется, может про</w:t>
        <w:softHyphen/>
        <w:t>изойти, если дети увидят, как вы и Сэмюэл проявляете друг к другу любовь и нежность?</w:t>
      </w:r>
    </w:p>
    <w:p>
      <w:pPr>
        <w:pStyle w:val="Style15"/>
        <w:widowControl/>
        <w:bidi w:val="0"/>
        <w:jc w:val="both"/>
        <w:rPr/>
      </w:pPr>
      <w:r>
        <w:rPr/>
        <w:t>Джил: Н-н-н-у... (пауза)...им было бы неудобно. Психотерапевт: Откуда вы это знаете? ' Джил: Я вижу, когда он делает это, вижу их лица. Психотерапевт: Вы опять строите догадки. Может быть, вы просто убедитесь, так ли это? Джил: Я не знаю.</w:t>
      </w:r>
    </w:p>
    <w:p>
      <w:pPr>
        <w:pStyle w:val="Style15"/>
        <w:widowControl/>
        <w:bidi w:val="0"/>
        <w:jc w:val="both"/>
        <w:rPr/>
      </w:pPr>
      <w:r>
        <w:rPr/>
        <w:t>Психотерапевт: Если вы не знаете, возьмите и узнайте. Джил: Холли, правильно я сказала? Холли: Нет, мае не нравится, когда я вижу, как ты отталкиваешь его. Я думаю, ты его не любишь, Джил: О-о-о...</w:t>
      </w:r>
    </w:p>
    <w:p>
      <w:pPr>
        <w:pStyle w:val="Style15"/>
        <w:bidi w:val="0"/>
        <w:ind w:firstLine="340"/>
        <w:rPr/>
      </w:pPr>
      <w:r>
        <w:rPr/>
        <w:t>Томас: Да, и я всегда думал, что ты не любишь папу. Иногда просто тошно, когда ты...</w:t>
      </w:r>
    </w:p>
    <w:p>
      <w:pPr>
        <w:pStyle w:val="Style15"/>
        <w:widowControl/>
        <w:bidi w:val="0"/>
        <w:jc w:val="both"/>
        <w:rPr/>
      </w:pPr>
      <w:r>
        <w:rPr/>
        <w:t>Психотерапевт: Похоже, здесь вы тоже ошиблись, Джил. Что-нибудь еще мешает вам с большей теплотой относиться к Сэмюэлу?</w:t>
      </w:r>
    </w:p>
    <w:p>
      <w:pPr>
        <w:pStyle w:val="Style15"/>
        <w:bidi w:val="0"/>
        <w:ind w:firstLine="340"/>
        <w:rPr/>
      </w:pPr>
      <w:r>
        <w:rPr/>
        <w:t>Джил: (вздыхает) Да, я думаю, да. Я чувствую, он да</w:t>
        <w:softHyphen/>
        <w:t>вит на меня.</w:t>
      </w:r>
    </w:p>
    <w:p>
      <w:pPr>
        <w:pStyle w:val="Style15"/>
        <w:bidi w:val="0"/>
        <w:ind w:right="-7" w:hanging="0"/>
        <w:rPr/>
      </w:pPr>
      <w:r>
        <w:rPr/>
        <w:t>Психотерапевт: Каким образом? Джил: Он сует нос в мою жизнь и... Сэмюэл: Я полагаю, мы женаты.</w:t>
      </w:r>
    </w:p>
    <w:p>
      <w:pPr>
        <w:pStyle w:val="Style15"/>
        <w:widowControl/>
        <w:bidi w:val="0"/>
        <w:jc w:val="both"/>
        <w:rPr/>
      </w:pPr>
      <w:r>
        <w:rPr/>
        <w:t>Психотерапевт: Сэмюэл, значит ли, по-вашему, что если вы женаты, то не может бить никаких секретов, ника</w:t>
        <w:softHyphen/>
        <w:t>ких личных дел?</w:t>
      </w:r>
    </w:p>
    <w:p>
      <w:pPr>
        <w:pStyle w:val="Style15"/>
        <w:widowControl/>
        <w:bidi w:val="0"/>
        <w:jc w:val="both"/>
        <w:rPr/>
      </w:pPr>
      <w:r>
        <w:rPr/>
        <w:t>Сэмюэл: Нет, у нее куча таких дел, но когда я пытаюсь включиться в них, она заявляет, что я влезаю в ее про</w:t>
        <w:softHyphen/>
        <w:t>странство.</w:t>
      </w:r>
    </w:p>
    <w:p>
      <w:pPr>
        <w:pStyle w:val="Style15"/>
        <w:widowControl/>
        <w:bidi w:val="0"/>
        <w:jc w:val="both"/>
        <w:rPr/>
      </w:pPr>
      <w:r>
        <w:rPr/>
        <w:t>Психотерапевт: Джил, я слышу, что говорит Сэмюэл, поправьте, пожалуйста, если я скажу не так... Сэмюэл, поправьте пожалуйста, если я скажу не так... Сэмюэл го</w:t>
        <w:softHyphen/>
        <w:t>ворит, что видит, что вы много чего-то делаете без него, и он не видит, чтобы вы что-то делали вместе с ним. Все это выглядит так, как если бы он не был вам нужен. А всякий раз, когда он проявляет интерес к вашим делам, вам ка</w:t>
        <w:softHyphen/>
        <w:t>жется, что он шпионит за вами.</w:t>
      </w:r>
    </w:p>
    <w:p>
      <w:pPr>
        <w:pStyle w:val="Style15"/>
        <w:widowControl/>
        <w:bidi w:val="0"/>
        <w:jc w:val="both"/>
        <w:rPr/>
      </w:pPr>
      <w:r>
        <w:rPr/>
        <w:t>Джил: Нет, я вижу, что он все время спрашивает меня, где я была, что я делала, кого видела...</w:t>
      </w:r>
    </w:p>
    <w:p>
      <w:pPr>
        <w:pStyle w:val="Style15"/>
        <w:widowControl/>
        <w:bidi w:val="0"/>
        <w:jc w:val="both"/>
        <w:rPr/>
      </w:pPr>
      <w:r>
        <w:rPr/>
        <w:t>Психотерапевт: Подождите, Джил. Пытались ли вы намеренно следить за делами Холли?</w:t>
      </w:r>
    </w:p>
    <w:p>
      <w:pPr>
        <w:pStyle w:val="Style15"/>
        <w:widowControl/>
        <w:bidi w:val="0"/>
        <w:jc w:val="both"/>
        <w:rPr/>
      </w:pPr>
      <w:r>
        <w:rPr/>
        <w:t>Джил: Нет, не намеренно, я хочу сказать, что...</w:t>
      </w:r>
    </w:p>
    <w:p>
      <w:pPr>
        <w:pStyle w:val="Style15"/>
        <w:bidi w:val="0"/>
        <w:ind w:firstLine="400"/>
        <w:rPr/>
      </w:pPr>
      <w:r>
        <w:rPr/>
        <w:t>Психотерапевт: Возможно, что это аналогичный при</w:t>
        <w:softHyphen/>
        <w:t>мер того же самого, только на этот раз это вы сами, Джил, чувствуете, что на вас посягают?</w:t>
      </w:r>
    </w:p>
    <w:p>
      <w:pPr>
        <w:pStyle w:val="Style15"/>
        <w:bidi w:val="0"/>
        <w:ind w:firstLine="400"/>
        <w:rPr/>
      </w:pPr>
      <w:r>
        <w:rPr/>
        <w:t>Джил: Я думаю, что это возможно.</w:t>
      </w:r>
    </w:p>
    <w:p>
      <w:pPr>
        <w:pStyle w:val="Style15"/>
        <w:bidi w:val="0"/>
        <w:ind w:firstLine="400"/>
        <w:rPr/>
      </w:pPr>
      <w:r>
        <w:rPr/>
        <w:t>Психотерапевт: Может быть, вы думаете, что это бо</w:t>
        <w:softHyphen/>
        <w:t>лее, чем возможно?</w:t>
      </w:r>
    </w:p>
    <w:p>
      <w:pPr>
        <w:pStyle w:val="Style15"/>
        <w:bidi w:val="0"/>
        <w:ind w:firstLine="400"/>
        <w:rPr/>
      </w:pPr>
      <w:r>
        <w:rPr/>
        <w:t>Джил: Да.</w:t>
      </w:r>
    </w:p>
    <w:p>
      <w:pPr>
        <w:pStyle w:val="Style15"/>
        <w:bidi w:val="0"/>
        <w:ind w:firstLine="400"/>
        <w:rPr/>
      </w:pPr>
      <w:r>
        <w:rPr/>
        <w:t>Психотерапевт: Сэмюэл, посягаете ли вы на простран</w:t>
        <w:softHyphen/>
        <w:t>ство Джил? Или просто добиваетесь внимания?</w:t>
      </w:r>
    </w:p>
    <w:p>
      <w:pPr>
        <w:pStyle w:val="Style15"/>
        <w:bidi w:val="0"/>
        <w:ind w:firstLine="400"/>
        <w:rPr/>
      </w:pPr>
      <w:r>
        <w:rPr/>
        <w:t>Сэмюэл: Я просто хочу от нее внимания.</w:t>
      </w:r>
    </w:p>
    <w:p>
      <w:pPr>
        <w:pStyle w:val="Style15"/>
        <w:bidi w:val="0"/>
        <w:ind w:firstLine="400"/>
        <w:rPr/>
      </w:pPr>
      <w:r>
        <w:rPr/>
        <w:t>Психотерапевт: Джил, понимаете ли вы что-нибудь в делах, когда от кого-то ждешь внимания и не получаешь его? Знаете ли вы, как отчаянно можно стараться, а ваши сообщения могут быть поняты неверно? Не это ли у вас произошло с Холли?</w:t>
      </w:r>
    </w:p>
    <w:p>
      <w:pPr>
        <w:pStyle w:val="Style15"/>
        <w:bidi w:val="0"/>
        <w:ind w:firstLine="400"/>
        <w:rPr/>
      </w:pPr>
      <w:r>
        <w:rPr/>
        <w:t>Джил: Думаю, именно так.</w:t>
      </w:r>
    </w:p>
    <w:p>
      <w:pPr>
        <w:pStyle w:val="Style15"/>
        <w:bidi w:val="0"/>
        <w:ind w:firstLine="400"/>
        <w:rPr/>
      </w:pPr>
      <w:r>
        <w:rPr/>
        <w:t>Психотерапевт: Придвиньте, пожалуйста, ваши стулья ближе друг к другу. Вот так.</w:t>
      </w:r>
    </w:p>
    <w:p>
      <w:pPr>
        <w:pStyle w:val="Style15"/>
        <w:bidi w:val="0"/>
        <w:ind w:firstLine="380"/>
        <w:rPr/>
      </w:pPr>
      <w:r>
        <w:rPr/>
        <w:t>В вышеприведенном отрывке есть ряд интересных пат</w:t>
        <w:softHyphen/>
        <w:t>тернов;</w:t>
      </w:r>
    </w:p>
    <w:p>
      <w:pPr>
        <w:pStyle w:val="Style15"/>
        <w:bidi w:val="0"/>
        <w:ind w:firstLine="380"/>
        <w:rPr/>
      </w:pPr>
      <w:r>
        <w:rPr/>
        <w:t>1. Способ, с помощью которого психотерапевт осуще</w:t>
        <w:softHyphen/>
        <w:t>ствляет перевод с одной репрезентативной системы на дру</w:t>
        <w:softHyphen/>
        <w:t>гую. Он берет кинестетические предикаты Сэмюэла и пе</w:t>
        <w:softHyphen/>
        <w:t>редает его сообщение Джил, пользуясь визуальными пре</w:t>
        <w:softHyphen/>
        <w:t>дикатами. Это помогает им обоим получить нужную для них информацию, что в ином случае было бы невозможно. В то же время этот прием помогает прямо поставить под вопрос Чтение Мыслей.</w:t>
      </w:r>
    </w:p>
    <w:p>
      <w:pPr>
        <w:pStyle w:val="Style15"/>
        <w:bidi w:val="0"/>
        <w:ind w:firstLine="380"/>
        <w:rPr/>
      </w:pPr>
      <w:r>
        <w:rPr/>
        <w:t>2. Способ, с помощью которого психотерапевт меняет название проблемы, существующей между Джил и Сэмюэлом, стремясь показать, что с формальной стороны эта проблема совпадает с проблемой, существующей между Джил я Холли. Поскольку у Джил подобный опыт уже имеется, она может переключиться с референтных индек</w:t>
        <w:softHyphen/>
        <w:t>сов опыта Сэмюэла на свои собственные, обеспечивая при этом связь, которая в ином случае была бы невозможна.</w:t>
      </w:r>
    </w:p>
    <w:p>
      <w:pPr>
        <w:pStyle w:val="Style15"/>
        <w:bidi w:val="0"/>
        <w:ind w:firstLine="380"/>
        <w:rPr/>
      </w:pPr>
      <w:r>
        <w:rPr/>
        <w:t>3. Психотерапевт выступает в качестве модели того, как это сообщение можно коммуницировать конгруэнтно, что позволяет получить требуемую референтную структу</w:t>
        <w:softHyphen/>
        <w:t>ру. В итоге Сэмюэл занимает мета-позицию по отношению к собственной коммуникации. Во-первых, это происходит потому, что он видит, как неверно поняты его попытки.</w:t>
      </w:r>
    </w:p>
    <w:p>
      <w:pPr>
        <w:pStyle w:val="Style15"/>
        <w:widowControl/>
        <w:bidi w:val="0"/>
        <w:jc w:val="both"/>
        <w:rPr/>
      </w:pPr>
      <w:r>
        <w:rPr/>
        <w:t>Во-вторых, он видит и слышит, как обе его полярности коммуницируются конгруэнтно (например, психотерапев</w:t>
        <w:softHyphen/>
        <w:t>та), что приводит к пониманию с его стороны. В итоге у него появляются новые выборы, касающиеся того, каким образом передавать свои сообщения Джил, и появляются новые возможности воспринять их.</w:t>
      </w:r>
    </w:p>
    <w:p>
      <w:pPr>
        <w:pStyle w:val="Style15"/>
        <w:widowControl/>
        <w:bidi w:val="0"/>
        <w:jc w:val="both"/>
        <w:rPr/>
      </w:pPr>
      <w:r>
        <w:rPr/>
        <w:t>Психотерапевт: Теперь, я хотел бы уделить несколько минут на то, чтобы попытаться увидеть, смогу ли я нау</w:t>
        <w:softHyphen/>
        <w:t>чить вас как-то понимать друг друга. Я хочу научить вас видеть друг друга и слышать такими, какие вы есть на самом деле. Джил, не хотите ли начать? Возьмитесь за руки, глядите прямо в глаза друг другу, а вы, Джил, проси</w:t>
        <w:softHyphen/>
        <w:t>те у Сэмюэла то, чего вы хотели бы для себя, чего вы хотите для себя так, как надо, по вашему мнению, чтобы Сэмюэл мог действительно услышать вас. А вы, Сэмюэл, просто слушайте.</w:t>
      </w:r>
    </w:p>
    <w:p>
      <w:pPr>
        <w:pStyle w:val="Style15"/>
        <w:widowControl/>
        <w:bidi w:val="0"/>
        <w:jc w:val="both"/>
        <w:rPr/>
      </w:pPr>
      <w:r>
        <w:rPr/>
        <w:t>Джил: Пожалуйста, позволь мне иметь собственное пространство и не огорчайся из-за того, не ехидничай и не смотри на меня по-всякому.</w:t>
      </w:r>
    </w:p>
    <w:p>
      <w:pPr>
        <w:pStyle w:val="Style15"/>
        <w:bidi w:val="0"/>
        <w:ind w:firstLine="420"/>
        <w:rPr/>
      </w:pPr>
      <w:r>
        <w:rPr/>
        <w:t>Психотерапевт: Сэмюэл, я слышу, что Джил хочет пространства, оно у нее уже есть, но она хочет иметь его по-новому, так, чтобы она чувствовала, что это не прино</w:t>
        <w:softHyphen/>
        <w:t>сит зла. Она хочет, чтобы вы уловили мысль, что у нее внутри возникает тяжелое чувство, когда она получает от вас вербальные и невербальные сообщения о том, что вы не одобряете ни ее саму, ни то, что она делает. Вы понимаете это?</w:t>
      </w:r>
    </w:p>
    <w:p>
      <w:pPr>
        <w:pStyle w:val="Style15"/>
        <w:bidi w:val="0"/>
        <w:ind w:firstLine="420"/>
        <w:rPr/>
      </w:pPr>
      <w:r>
        <w:rPr/>
        <w:t>Сэмюэл: Я думаю, что понимаю, но она ничего не оста</w:t>
        <w:softHyphen/>
        <w:t>вила для меня. Она (указывает на Джил)...Мне ты ничего не оставила. Я чувствую, что меня все время отталкивают.</w:t>
      </w:r>
    </w:p>
    <w:p>
      <w:pPr>
        <w:pStyle w:val="Style15"/>
        <w:bidi w:val="0"/>
        <w:ind w:firstLine="420"/>
        <w:rPr/>
      </w:pPr>
      <w:r>
        <w:rPr/>
        <w:t>Психотерапевт: Джил, можете ли вы представить себе, что значит для Сэмюэла видеть, как вы отдельно от него развлекаетесь приятными для вас делами, и видеть в то же время, что вы не делаете с ним того, что ему хочется?</w:t>
      </w:r>
    </w:p>
    <w:p>
      <w:pPr>
        <w:pStyle w:val="Style15"/>
        <w:bidi w:val="0"/>
        <w:ind w:firstLine="420"/>
        <w:rPr/>
      </w:pPr>
      <w:r>
        <w:rPr/>
        <w:t>Сэмюэл: И я не хочу чувствовать, что делаю что-то не то, когда интересуюсь тем, что ты делаешь.</w:t>
      </w:r>
    </w:p>
    <w:p>
      <w:pPr>
        <w:pStyle w:val="Style15"/>
        <w:bidi w:val="0"/>
        <w:ind w:firstLine="420"/>
        <w:rPr/>
      </w:pPr>
      <w:r>
        <w:rPr/>
        <w:t>Психотерапевт: Вам известно, Джил, что возможно та</w:t>
        <w:softHyphen/>
        <w:t>кое, когда вы проявляете интерес к другому человеку, а этот человек думает, что вы вторгаетесь в его пространст</w:t>
        <w:softHyphen/>
        <w:t>во?</w:t>
      </w:r>
    </w:p>
    <w:p>
      <w:pPr>
        <w:pStyle w:val="Style15"/>
        <w:bidi w:val="0"/>
        <w:ind w:firstLine="420"/>
        <w:rPr/>
      </w:pPr>
      <w:r>
        <w:rPr/>
        <w:t>Джил: Да.</w:t>
      </w:r>
    </w:p>
    <w:p>
      <w:pPr>
        <w:pStyle w:val="Style15"/>
        <w:bidi w:val="0"/>
        <w:ind w:firstLine="380"/>
        <w:rPr/>
      </w:pPr>
      <w:r>
        <w:rPr/>
        <w:t>Психотерапевт: Я думаю, что ты, Сэмюэл, говорите о том, что вам хочется, чтобы Джил с одобрением относи</w:t>
        <w:softHyphen/>
        <w:t>лась к тому, что вы делаете, верно? Сэмюэл: Что?</w:t>
      </w:r>
    </w:p>
    <w:p>
      <w:pPr>
        <w:pStyle w:val="Style15"/>
        <w:bidi w:val="0"/>
        <w:ind w:firstLine="380"/>
        <w:rPr/>
      </w:pPr>
      <w:r>
        <w:rPr/>
        <w:t>Психотерапевт: Я сказал, что мне послышалось (в англ. более естественная конструкция дословно: мне зву</w:t>
        <w:softHyphen/>
        <w:t>чит) (психотерапевт пытается подключить Джил и Сэмюэ</w:t>
        <w:softHyphen/>
        <w:t>ла к аудиальной, репрезентативной системам), что вы хо</w:t>
        <w:softHyphen/>
        <w:t>тите, чтобы Джил одобряла вашу любовь и привязанность, одобряла вас в качестве близкого человека, точно так же, как вы, Джил, хотите, чтобы Сэмюэл с одобрением отно</w:t>
        <w:softHyphen/>
        <w:t>сился к тому, как вы сами проводите время, и что вы рабо</w:t>
        <w:softHyphen/>
        <w:t>таете. И точно так же вы, Джил, хотите, чтобы Холли с одобрением встречала ваш интерес к ней. Все так, не прав</w:t>
        <w:softHyphen/>
        <w:t>да ли?</w:t>
      </w:r>
    </w:p>
    <w:p>
      <w:pPr>
        <w:pStyle w:val="Style15"/>
        <w:widowControl/>
        <w:bidi w:val="0"/>
        <w:jc w:val="both"/>
        <w:rPr/>
      </w:pPr>
      <w:r>
        <w:rPr/>
        <w:t>Сэмюэл: Я никогда не смотрел на это таким образом. Психотерапевт: Что же, возможно, это для вас новое понимание происходящего. А вы что скажете, Джил? Джил: Я думаю, вы правы.</w:t>
      </w:r>
    </w:p>
    <w:p>
      <w:pPr>
        <w:pStyle w:val="Style15"/>
        <w:widowControl/>
        <w:bidi w:val="0"/>
        <w:jc w:val="both"/>
        <w:rPr/>
      </w:pPr>
      <w:r>
        <w:rPr/>
        <w:t>Психотерапевт: Возьмитесь, пожалуйста, за руки, за</w:t>
        <w:softHyphen/>
        <w:t>кройте глаза. А теперь я хотел бы, чтобы вспомнили то время, когда вы, Джил, впервые решили, что вот он, тот человек, которого вы искали, и когда вы, Сэмюэл, решили для себя в первый раз, что Джил — это та девушка, кото</w:t>
        <w:softHyphen/>
        <w:t>рая вам нужна. А теперь, не говоря ни слова, откройте глаза и взгляните, не стоит ли этот человек и эта девушка прямо перед вами? Сколько лет прошло, вы узнали что-то новое. Что вы видите, Джил?</w:t>
      </w:r>
    </w:p>
    <w:p>
      <w:pPr>
        <w:pStyle w:val="Style15"/>
        <w:widowControl/>
        <w:bidi w:val="0"/>
        <w:jc w:val="both"/>
        <w:rPr/>
      </w:pPr>
      <w:r>
        <w:rPr/>
        <w:t>Джил: Я чувствую, что смотрела на него в последний раз очень давно.</w:t>
      </w:r>
    </w:p>
    <w:p>
      <w:pPr>
        <w:pStyle w:val="Style15"/>
        <w:bidi w:val="0"/>
        <w:ind w:firstLine="380"/>
        <w:rPr/>
      </w:pPr>
      <w:r>
        <w:rPr/>
        <w:t>Психотерапевт: Джил, обещайте мне, что вы не забу</w:t>
        <w:softHyphen/>
        <w:t>дете в будущем смотреть на Сэмюэла так именно так, и, что если это понадобится, вы просто сядете, как сидите сейчас, даже в самый разгар ссоры и посмотрите на него так, как только что посмотрели. Джил: Я постараюсь. Сэмюэл: Можно мне будет напомнить? Джил: Мне бы хотелось этого.</w:t>
      </w:r>
    </w:p>
    <w:p>
      <w:pPr>
        <w:pStyle w:val="Style15"/>
        <w:bidi w:val="0"/>
        <w:ind w:firstLine="380"/>
        <w:rPr/>
      </w:pPr>
      <w:r>
        <w:rPr/>
        <w:t>В вышеприведенном отрывке содержатся дополнитель</w:t>
        <w:softHyphen/>
        <w:t>ные паттерны, представляющие ценность для развития се</w:t>
        <w:softHyphen/>
        <w:t>мейной системы.</w:t>
      </w:r>
    </w:p>
    <w:p>
      <w:pPr>
        <w:pStyle w:val="Style15"/>
        <w:bidi w:val="0"/>
        <w:ind w:firstLine="380"/>
        <w:rPr/>
      </w:pPr>
      <w:r>
        <w:rPr/>
        <w:t>1. Психотерапевт переименовывает нереализованные потребности членов семьи и таким образом, что в конце оказывается, что это одни и те же потребности. Это очень легко, если принять во внимание, что они представляют собой результат одного и того же набора правил и одной и той же системы.</w:t>
      </w:r>
    </w:p>
    <w:p>
      <w:pPr>
        <w:pStyle w:val="Style15"/>
        <w:bidi w:val="0"/>
        <w:ind w:firstLine="400"/>
        <w:rPr/>
      </w:pPr>
      <w:r>
        <w:rPr/>
        <w:t>2. В результате этого Сэмюэл “увидел” происходящее по-новому. Он строит новую репрезентативную систему. Был получен доступ к воспоминаниям, связанным с чувст</w:t>
        <w:softHyphen/>
        <w:t>вами. Цель этого в том, чтобы помочь Джил восстановить кинестетические репрезентации, которые она чувствовала по отношению к Сэмюэлу в иной период жизни. Оба они начали наводить мосты, соединяющие их друг с другом. У них появляются общие репрезентативные системы. Мень</w:t>
        <w:softHyphen/>
        <w:t>ше всего применяется аудиальная репрезентация, но именно она предлагает наиболее обширные РЕСУРСЫ для развития связей. Кроме того, разрабатываются новые входные каналы. В прошлом аудиальный вход в этой семье не принимался во внимание. Теперь он становится дейст</w:t>
        <w:softHyphen/>
        <w:t>венным способом получения и оценивания информации. Так как ни один из членов семьи не должен оставаться без внимания, психотерапевт обращается к наведению мостов для Томаса, который изумленно смотрел и слушал все про</w:t>
        <w:softHyphen/>
        <w:t>исходящее.</w:t>
      </w:r>
    </w:p>
    <w:p>
      <w:pPr>
        <w:pStyle w:val="Style15"/>
        <w:bidi w:val="0"/>
        <w:ind w:firstLine="400"/>
        <w:rPr/>
      </w:pPr>
      <w:r>
        <w:rPr/>
        <w:t>Психотерапевт: Я не забыл о вас, Томас. Или может быть, лучше Том?</w:t>
      </w:r>
    </w:p>
    <w:p>
      <w:pPr>
        <w:pStyle w:val="Style15"/>
        <w:bidi w:val="0"/>
        <w:ind w:firstLine="400"/>
        <w:rPr/>
      </w:pPr>
      <w:r>
        <w:rPr/>
        <w:t>Том: Том. Я никогда не видел их такими.</w:t>
      </w:r>
    </w:p>
    <w:p>
      <w:pPr>
        <w:pStyle w:val="Style15"/>
        <w:bidi w:val="0"/>
        <w:ind w:firstLine="400"/>
        <w:rPr/>
      </w:pPr>
      <w:r>
        <w:rPr/>
        <w:t>Психотерапевт: Какими такими, Том?</w:t>
      </w:r>
    </w:p>
    <w:p>
      <w:pPr>
        <w:pStyle w:val="Style15"/>
        <w:bidi w:val="0"/>
        <w:ind w:firstLine="400"/>
        <w:rPr/>
      </w:pPr>
      <w:r>
        <w:rPr/>
        <w:t>Том: Такими хорошими по отношению друг к другу. Долго ли так будет?</w:t>
      </w:r>
    </w:p>
    <w:p>
      <w:pPr>
        <w:pStyle w:val="Style15"/>
        <w:bidi w:val="0"/>
        <w:ind w:firstLine="400"/>
        <w:rPr/>
      </w:pPr>
      <w:r>
        <w:rPr/>
        <w:t>Психотерапевт: Вы не хотите узнать об этом? Спросите кого-нибудь из них.</w:t>
      </w:r>
    </w:p>
    <w:p>
      <w:pPr>
        <w:pStyle w:val="Style15"/>
        <w:bidi w:val="0"/>
        <w:ind w:firstLine="400"/>
        <w:rPr/>
      </w:pPr>
      <w:r>
        <w:rPr/>
        <w:t>Том: Мама, теперь у нас так и будет всегда?</w:t>
      </w:r>
    </w:p>
    <w:p>
      <w:pPr>
        <w:pStyle w:val="Style15"/>
        <w:bidi w:val="0"/>
        <w:ind w:firstLine="400"/>
        <w:rPr/>
      </w:pPr>
      <w:r>
        <w:rPr/>
        <w:t>Джил: Не всегда, сынок, но по большей части. Нам еще много чему надо учиться, чтобы так было всегда. Тебе по</w:t>
        <w:softHyphen/>
        <w:t>нятно это?</w:t>
      </w:r>
    </w:p>
    <w:p>
      <w:pPr>
        <w:pStyle w:val="Style15"/>
        <w:bidi w:val="0"/>
        <w:ind w:firstLine="400"/>
        <w:rPr/>
      </w:pPr>
      <w:r>
        <w:rPr/>
        <w:t>Том: Конечно. Никто не может быть хорошим все вре</w:t>
        <w:softHyphen/>
        <w:t>мя, это слишком трудно.</w:t>
      </w:r>
    </w:p>
    <w:p>
      <w:pPr>
        <w:pStyle w:val="Style15"/>
        <w:bidi w:val="0"/>
        <w:ind w:firstLine="400"/>
        <w:rPr/>
      </w:pPr>
      <w:r>
        <w:rPr/>
        <w:t>Психотерапевт: Есть здесь кто-нибудь, с кем бы тебе хотелось почувствовать себя ближе?</w:t>
      </w:r>
    </w:p>
    <w:p>
      <w:pPr>
        <w:pStyle w:val="Style15"/>
        <w:bidi w:val="0"/>
        <w:ind w:firstLine="400"/>
        <w:rPr/>
      </w:pPr>
      <w:r>
        <w:rPr/>
        <w:t>Том: С каждым, наверное.</w:t>
      </w:r>
    </w:p>
    <w:p>
      <w:pPr>
        <w:pStyle w:val="Style15"/>
        <w:bidi w:val="0"/>
        <w:ind w:firstLine="400"/>
        <w:rPr/>
      </w:pPr>
      <w:r>
        <w:rPr/>
        <w:t>Психотерапевт: Хорошо, потому, что в вашей семье я заметил одну вещь. Все очень мало прикасаются друг к другу. У вас у всех, должно быть, возникло тактильное голодание. Каждому ведь нужно, чтобы кто-то его обни</w:t>
        <w:softHyphen/>
        <w:t>мал, ласкал и прочее в этом же духе. Вы позволите пока</w:t>
        <w:softHyphen/>
        <w:t>зать вам одну вещь, которая, я думаю, пригодится вам всем? Это простая вещь. Вирджиния Сейтер, у которой а учился, когда работал с семьями, применяет ее, чтобы по</w:t>
        <w:softHyphen/>
        <w:t>мочь им привыкнуть чаще прикасаться друг к другу. Хоти</w:t>
        <w:softHyphen/>
        <w:t>те вы узнать ее?</w:t>
      </w:r>
    </w:p>
    <w:p>
      <w:pPr>
        <w:pStyle w:val="Style15"/>
        <w:widowControl/>
        <w:bidi w:val="0"/>
        <w:jc w:val="both"/>
        <w:rPr/>
      </w:pPr>
      <w:r>
        <w:rPr/>
        <w:t>Сеанс окончился тем, что все члены семьи обнялись кучей. Психотерапевт просил всех делать это каждый день, хотя бы однажды. Для обзора того нового, что уда</w:t>
        <w:softHyphen/>
        <w:t>лось узнать за сеанс, каждый из членов семьи сказал о том, чему он научился. Все ушли, попрощавшись с психотера</w:t>
        <w:softHyphen/>
        <w:t>певтом. После того, как все ушли, на стуле обнаружился небольшой пакет с листком бумаги. “Еще раз спасибо”, — было написано на нем.</w:t>
      </w:r>
    </w:p>
    <w:p>
      <w:pPr>
        <w:pStyle w:val="3"/>
        <w:bidi w:val="0"/>
        <w:spacing w:lineRule="auto" w:line="259"/>
        <w:ind w:firstLine="360"/>
        <w:rPr/>
      </w:pPr>
      <w:r>
        <w:rPr/>
        <w:t>МЕТА-ТАКТИКА РАБОТЫ НАД РАЗВИТИЕМ СЕМЕЙНОЙ СИСТЕМЫ</w:t>
      </w:r>
    </w:p>
    <w:p>
      <w:pPr>
        <w:pStyle w:val="Style15"/>
        <w:bidi w:val="0"/>
        <w:ind w:firstLine="380"/>
        <w:rPr/>
      </w:pPr>
      <w:r>
        <w:rPr/>
        <w:t>В последнем разделе мы показали на примере, как ве</w:t>
        <w:softHyphen/>
        <w:t>дется работа по развитию семейной системы. Теперь мы опишем вам ряд техник для достижения этой цели. Напо</w:t>
        <w:softHyphen/>
        <w:t>минаем вам при этом, что общая стратегия в результате применения этих техник нарушаться не должна. Это зна</w:t>
        <w:softHyphen/>
        <w:t>чит, что при работе над семейной системой предполагает</w:t>
        <w:softHyphen/>
        <w:t>ся, что после сравнения взаимоотношений между входны</w:t>
        <w:softHyphen/>
        <w:t>ми и выходными каналами и вытекающих из них нечетких функций семейные правила сравниваются с референтной структурой, придти к которой желают члены семьи. Для развития системы потребуется, во-первых, изменить обла</w:t>
        <w:softHyphen/>
        <w:t>сти моделей членов семьи, которые так или иначе обедне</w:t>
        <w:softHyphen/>
        <w:t>ны и препятствуют развитию желаемой референтной сис</w:t>
        <w:softHyphen/>
        <w:t>темы, структуры. Члены семьи должны усвоить, что их карта — это не территория, что лучше внести изменения, чем соблюдать правила, мешающие им. Осуществить это можно следующими способами:</w:t>
      </w:r>
    </w:p>
    <w:p>
      <w:pPr>
        <w:pStyle w:val="FR2"/>
        <w:bidi w:val="0"/>
        <w:ind w:left="0" w:hanging="0"/>
        <w:jc w:val="left"/>
        <w:rPr/>
      </w:pPr>
      <w:r>
        <w:rPr>
          <w:rFonts w:ascii="Times New Roman" w:hAnsi="Times New Roman"/>
          <w:i/>
        </w:rPr>
        <w:t>Сравнение моделей</w:t>
      </w:r>
    </w:p>
    <w:p>
      <w:pPr>
        <w:pStyle w:val="Style15"/>
        <w:widowControl/>
        <w:bidi w:val="0"/>
        <w:jc w:val="both"/>
        <w:rPr/>
      </w:pPr>
      <w:r>
        <w:rPr/>
        <w:t>1. Применение вопросов Метамодели для того, чтобы выявить полную репрезентацию модели мира пациента и каждого члена семьи. Это дает возможность каждому в максимальной степени использовать аудиальный вход и одновременно получить информацию, необходимую для изменения.</w:t>
      </w:r>
    </w:p>
    <w:p>
      <w:pPr>
        <w:pStyle w:val="Style15"/>
        <w:widowControl/>
        <w:bidi w:val="0"/>
        <w:jc w:val="both"/>
        <w:rPr/>
      </w:pPr>
      <w:r>
        <w:rPr/>
        <w:t>2. Мета-комментарий относительно инконгруэнт-ностей в коммуникации. Я “слышу”, как вы сообщаете об “озабоченности”, но ваш голос звучит сердито, и выгляди</w:t>
        <w:softHyphen/>
        <w:t>те вы сердито. Подобные комментарии могут помочь члену семьи понять, каким образом его сообщение неверно тол</w:t>
        <w:softHyphen/>
        <w:t>куется людьми, что они сначала неверно понимали пол</w:t>
        <w:softHyphen/>
        <w:t>ученные сообщения.</w:t>
      </w:r>
    </w:p>
    <w:p>
      <w:pPr>
        <w:pStyle w:val="Style15"/>
        <w:widowControl/>
        <w:bidi w:val="0"/>
        <w:jc w:val="both"/>
        <w:rPr/>
      </w:pPr>
      <w:r>
        <w:rPr/>
        <w:t>3. Разрушение Чтение Мыслей — наиболее сущест</w:t>
        <w:softHyphen/>
        <w:t>венная часть развития семейной системы. Она позволяет пациентам развить аудиальную обратную связь, в то же время создавая у них опыт, показывающий им, насколько все-таки их карта — это не территория.</w:t>
      </w:r>
    </w:p>
    <w:p>
      <w:pPr>
        <w:pStyle w:val="FR2"/>
        <w:bidi w:val="0"/>
        <w:ind w:left="0" w:hanging="0"/>
        <w:jc w:val="left"/>
        <w:rPr/>
      </w:pPr>
      <w:r>
        <w:rPr>
          <w:rFonts w:ascii="Times New Roman" w:hAnsi="Times New Roman"/>
          <w:i/>
        </w:rPr>
        <w:t>Перестановка репрезентаций</w:t>
      </w:r>
    </w:p>
    <w:p>
      <w:pPr>
        <w:pStyle w:val="Style15"/>
        <w:widowControl/>
        <w:bidi w:val="0"/>
        <w:jc w:val="both"/>
        <w:rPr/>
      </w:pPr>
      <w:r>
        <w:rPr/>
        <w:t>1. Переключение репрезентативной системы на дру</w:t>
        <w:softHyphen/>
        <w:t>гую дает человеку возможность описать свой опыт (что было бы неприемлемо для него в его репрезентативной си</w:t>
        <w:softHyphen/>
        <w:t>стеме) приемлемым для него образом.</w:t>
      </w:r>
    </w:p>
    <w:p>
      <w:pPr>
        <w:pStyle w:val="Style15"/>
        <w:widowControl/>
        <w:bidi w:val="0"/>
        <w:jc w:val="both"/>
        <w:rPr/>
      </w:pPr>
      <w:r>
        <w:rPr/>
        <w:t>2. Переименование состоит из двух частей. Во-первых, переименование любого поведения, обладающего отрица</w:t>
        <w:softHyphen/>
        <w:t>тельным вижу-чувствованием с помощью описания пол</w:t>
        <w:softHyphen/>
        <w:t>ной функции: это позволяет сделать неприемлемое прием</w:t>
        <w:softHyphen/>
        <w:t>лемым.</w:t>
      </w:r>
    </w:p>
    <w:p>
      <w:pPr>
        <w:pStyle w:val="Style15"/>
        <w:widowControl/>
        <w:bidi w:val="0"/>
        <w:jc w:val="both"/>
        <w:rPr/>
      </w:pPr>
      <w:r>
        <w:rPr/>
        <w:t>Психотерапевт: Каким образом конкретно она сердит вас?</w:t>
      </w:r>
    </w:p>
    <w:p>
      <w:pPr>
        <w:pStyle w:val="Style15"/>
        <w:widowControl/>
        <w:bidi w:val="0"/>
        <w:jc w:val="both"/>
        <w:rPr/>
      </w:pPr>
      <w:r>
        <w:rPr/>
        <w:t>Муж: Она всегда пилит меня, чтобы я был с ней дома.</w:t>
      </w:r>
    </w:p>
    <w:p>
      <w:pPr>
        <w:pStyle w:val="Style15"/>
        <w:widowControl/>
        <w:bidi w:val="0"/>
        <w:jc w:val="both"/>
        <w:rPr/>
      </w:pPr>
      <w:r>
        <w:rPr/>
        <w:t>Психотерапевт: Вы не осознаете то, что она пилит вас, свидетельствует как раз о том, что она по-настоящему привязана к вам. Если бы ничего не значили для нее, она бы не пилила вас. Фактически она сообщает вам, как вы нужны ей. Верно?</w:t>
      </w:r>
    </w:p>
    <w:p>
      <w:pPr>
        <w:pStyle w:val="Style15"/>
        <w:widowControl/>
        <w:bidi w:val="0"/>
        <w:jc w:val="both"/>
        <w:rPr/>
      </w:pPr>
      <w:r>
        <w:rPr/>
        <w:t>Жена: Пожалуй, да.</w:t>
      </w:r>
    </w:p>
    <w:p>
      <w:pPr>
        <w:pStyle w:val="Style15"/>
        <w:widowControl/>
        <w:bidi w:val="0"/>
        <w:jc w:val="both"/>
        <w:rPr/>
      </w:pPr>
      <w:r>
        <w:rPr/>
        <w:t>Психотерапевт: Поэтому, когда она пилит вас, у вас есть выбор: ответить ей, как вы привыкли, или же оценить, как она вас ценит, и тогда, ее пиление будет для вас сооб</w:t>
        <w:softHyphen/>
        <w:t>щением о любви.</w:t>
      </w:r>
    </w:p>
    <w:p>
      <w:pPr>
        <w:pStyle w:val="Style15"/>
        <w:widowControl/>
        <w:bidi w:val="0"/>
        <w:jc w:val="both"/>
        <w:rPr/>
      </w:pPr>
      <w:r>
        <w:rPr/>
        <w:t>Вторая форма переименования — это приравнивание, как показано в транскрипте о Джил, Холли, Сэмюэле и Томасе. Джил поняла, что ее требования заслуживали того же одобрения, как и требования Сэмюэла.</w:t>
      </w:r>
    </w:p>
    <w:p>
      <w:pPr>
        <w:pStyle w:val="Style15"/>
        <w:bidi w:val="0"/>
        <w:ind w:firstLine="380"/>
        <w:rPr/>
      </w:pPr>
      <w:r>
        <w:rPr/>
        <w:t>3. Сдвиг (референтный) референтных индексов про</w:t>
        <w:softHyphen/>
        <w:t>ходит в тех случаях, когда один из членов семьи понимает отрицательный опыт другого члена, представив себе, что с этой проблемой он столкнулся сам.</w:t>
      </w:r>
    </w:p>
    <w:p>
      <w:pPr>
        <w:pStyle w:val="Style15"/>
        <w:bidi w:val="0"/>
        <w:ind w:firstLine="380"/>
        <w:rPr/>
      </w:pPr>
      <w:r>
        <w:rPr/>
        <w:t>4. Доступ к воспоминаниям — это техника, которая применяется для выявления положительных нечетких функций и восстановления их внутри семейной системы.</w:t>
      </w:r>
    </w:p>
    <w:p>
      <w:pPr>
        <w:pStyle w:val="Style15"/>
        <w:bidi w:val="0"/>
        <w:ind w:firstLine="380"/>
        <w:rPr/>
      </w:pPr>
      <w:r>
        <w:rPr/>
        <w:t>5. Перевод из одной репрезентативной системы в другую позволяет разным членам семьи лучше понять друг друга, репрезентации друг друга, и в то же время этот пример дает им модель, позволяющую развить им новые способы аудиального поведения.</w:t>
      </w:r>
    </w:p>
    <w:p>
      <w:pPr>
        <w:pStyle w:val="FR2"/>
        <w:bidi w:val="0"/>
        <w:ind w:left="0" w:hanging="0"/>
        <w:jc w:val="left"/>
        <w:rPr/>
      </w:pPr>
      <w:r>
        <w:rPr>
          <w:rFonts w:ascii="Times New Roman" w:hAnsi="Times New Roman"/>
          <w:i/>
        </w:rPr>
        <w:t>Переход в мета-позицию</w:t>
      </w:r>
    </w:p>
    <w:p>
      <w:pPr>
        <w:pStyle w:val="Style15"/>
        <w:bidi w:val="0"/>
        <w:ind w:firstLine="340"/>
        <w:rPr/>
      </w:pPr>
      <w:r>
        <w:rPr/>
        <w:t>1. Такие мета-вопросы, как: Что вы чувствуете по по</w:t>
        <w:softHyphen/>
        <w:t>воду того, что чувствует X? позволяют членам семьи выра</w:t>
        <w:softHyphen/>
        <w:t>жать обе полярности и дают слушающим членам семьи больше информации, которая раньше не воспринималась ими, поскольку не была выражена аудиально.</w:t>
      </w:r>
    </w:p>
    <w:p>
      <w:pPr>
        <w:pStyle w:val="Style15"/>
        <w:bidi w:val="0"/>
        <w:ind w:firstLine="340"/>
        <w:rPr/>
      </w:pPr>
      <w:r>
        <w:rPr/>
        <w:t>Муж; Я сержусь из-за того (Доел. “Я чувствую серди</w:t>
        <w:softHyphen/>
        <w:t>тым”...)</w:t>
      </w:r>
    </w:p>
    <w:p>
      <w:pPr>
        <w:pStyle w:val="Style15"/>
        <w:bidi w:val="0"/>
        <w:ind w:firstLine="340"/>
        <w:rPr/>
      </w:pPr>
      <w:r>
        <w:rPr/>
        <w:t>Психотерапевт: А как вы себя чувствуете из-за того, что сердитесь? (Доел. “Чувствуете сердитым на свою жену?)</w:t>
      </w:r>
    </w:p>
    <w:p>
      <w:pPr>
        <w:pStyle w:val="Style15"/>
        <w:bidi w:val="0"/>
        <w:ind w:firstLine="340"/>
        <w:rPr/>
      </w:pPr>
      <w:r>
        <w:rPr/>
        <w:t>Муж: Мне это не нравится.</w:t>
      </w:r>
    </w:p>
    <w:p>
      <w:pPr>
        <w:pStyle w:val="Style15"/>
        <w:bidi w:val="0"/>
        <w:ind w:firstLine="340"/>
        <w:rPr/>
      </w:pPr>
      <w:r>
        <w:rPr/>
        <w:t>Психотерапевт: Вы знали, X, что М не нравится сердиться на вас?</w:t>
      </w:r>
    </w:p>
    <w:p>
      <w:pPr>
        <w:pStyle w:val="Style15"/>
        <w:bidi w:val="0"/>
        <w:ind w:firstLine="380"/>
        <w:rPr/>
      </w:pPr>
      <w:r>
        <w:rPr/>
        <w:t>2. Ваяние (изготовление скульптур) — техника, при которой членов семьи располагают физически в такие по</w:t>
        <w:softHyphen/>
        <w:t>ложения по отношению друг к другу, в которых представ</w:t>
        <w:softHyphen/>
        <w:t>лены формальные характеристики их коммуникации (см. Сейтер,1973).</w:t>
      </w:r>
    </w:p>
    <w:p>
      <w:pPr>
        <w:pStyle w:val="Style15"/>
        <w:bidi w:val="0"/>
        <w:ind w:firstLine="380"/>
        <w:rPr/>
      </w:pPr>
      <w:r>
        <w:rPr/>
        <w:t>3. Психотерапевт в качестве модели дает референтную структуру, которая необходима пациентам для того, чтобы испытать эффективную и конгруэнтную коммуникацию, результатом которой является номинализация искомой ре</w:t>
        <w:softHyphen/>
        <w:t>ферентной структуры.</w:t>
      </w:r>
    </w:p>
    <w:p>
      <w:pPr>
        <w:pStyle w:val="Style15"/>
        <w:widowControl/>
        <w:bidi w:val="0"/>
        <w:jc w:val="both"/>
        <w:rPr/>
      </w:pPr>
      <w:r>
        <w:rPr/>
        <w:t>4. Добавление какой-то новой репрезентативной сис</w:t>
        <w:softHyphen/>
        <w:t>темы или входного и выходного канала — это чрезвычай</w:t>
        <w:softHyphen/>
        <w:t>но желательная деятельность. Легче всего добиться этого, создавая задачи, для исполнения которых их надо исполь</w:t>
        <w:softHyphen/>
        <w:t>зовать.</w:t>
      </w:r>
    </w:p>
    <w:p>
      <w:pPr>
        <w:pStyle w:val="Style15"/>
        <w:widowControl/>
        <w:bidi w:val="0"/>
        <w:jc w:val="both"/>
        <w:rPr/>
      </w:pPr>
      <w:r>
        <w:rPr/>
        <w:t>Все вышеперечисленные техники представляют собой движитель развития семейной системы. Дополнительная литература указана в библиографическом указателе “Структуры магии I”.</w:t>
      </w:r>
    </w:p>
    <w:p>
      <w:pPr>
        <w:pStyle w:val="3"/>
        <w:bidi w:val="0"/>
        <w:spacing w:lineRule="auto" w:line="259"/>
        <w:ind w:firstLine="360"/>
        <w:rPr/>
      </w:pPr>
      <w:r>
        <w:rPr/>
        <w:t>ИНТЕГРАЦИЯ НОВЫХ ВЫБОРОВ И ПАТТЕРНОВ — КОНСОЛИДАЦИЯ МЕТА-ПОЗИЦИИ</w:t>
      </w:r>
    </w:p>
    <w:p>
      <w:pPr>
        <w:pStyle w:val="Style15"/>
        <w:bidi w:val="0"/>
        <w:ind w:firstLine="380"/>
        <w:rPr/>
      </w:pPr>
      <w:r>
        <w:rPr/>
        <w:t>Цель психотерапии семьи состоит в том, чтобы помочь семейной системе пройти путь развития от состояния, в котором она находится во время первой встречи с психоте</w:t>
        <w:softHyphen/>
        <w:t>рапевтом, к состоянию, которое они сами определили в качестве желаемого. Работая над развитием семейной сис</w:t>
        <w:softHyphen/>
        <w:t>темы, психотерапевт старается двигаться со скоростью, не превышающей способность всех членов семьи реагировать на это. С системной точки зрения, а также исходя из необ</w:t>
        <w:softHyphen/>
        <w:t>ходимости добиться при работе с семьей максимально бла</w:t>
        <w:softHyphen/>
        <w:t>готворного эффекта, цель психотерапевта состоит в том, чтобы помочь семье эволюционировать из нынешнего со</w:t>
        <w:softHyphen/>
        <w:t>стояния в направлении состояния, которое было определено в качестве желаемого, при этом он должен позаботиться о том, чтобы изменить паттерны поведения в проблемных ситуациях так, чтобы в случае иных возмущений, которые первоначально не были выделены членами семьи, но спо</w:t>
        <w:softHyphen/>
        <w:t>собны проявиться в будущем, семья сумела бы сама пре</w:t>
        <w:softHyphen/>
        <w:t>одолеть творческие трудности. Говоря системным языком, речь в данном случае идет о морфогенезе. Характерным образцом морфогенетической системы является открытая система — система, которая реагирует на изменения окру</w:t>
        <w:softHyphen/>
        <w:t>жающей среды и способна глубоко и творчески приспособ</w:t>
        <w:softHyphen/>
        <w:t>ляться к возникающим нарушениям и возмущениям.</w:t>
      </w:r>
    </w:p>
    <w:p>
      <w:pPr>
        <w:pStyle w:val="Style15"/>
        <w:widowControl/>
        <w:bidi w:val="0"/>
        <w:jc w:val="both"/>
        <w:rPr/>
      </w:pPr>
      <w:r>
        <w:rPr/>
        <w:t>Хотя открытая система представляет собой желанный результат семейной терапии, это — труд недостижимая цель. Кроме того, психотерапия проводится в действитель</w:t>
        <w:softHyphen/>
        <w:t>ном мире с характерными для него временными ограниче</w:t>
        <w:softHyphen/>
        <w:t>ниями, в рамках которых находится как семья, так и сам психотерапевт. В соответствии с принципом, предписыва</w:t>
        <w:softHyphen/>
        <w:t>ющим работать с семьей, как с организмом, психотерапевт должен применять комплекс техник и приемов, которые помогут семье в период между сеансами закрепить достиг</w:t>
        <w:softHyphen/>
        <w:t>нутый результат, иначе семья добьется лишь ограничен</w:t>
        <w:softHyphen/>
        <w:t>ных результатов, которые далеки от идеала совершенно открытой системы, члены которой обладают максимально возможным числом возможных выборов. Так, например, по окончании каждого сеанса семья возвращается к себе домой и справляется со своими сложностями по возможно</w:t>
        <w:softHyphen/>
        <w:t>сти наилучшим способом до следующего сеанса, заранее назначенного психотерапевтом. Чтобы обеспечить поддер</w:t>
        <w:softHyphen/>
        <w:t>жание целостности семьи в период между двумя сеансами, психотерапевт может использовать ряд следующих тех</w:t>
        <w:softHyphen/>
        <w:t>ник. Общим для все них является то, что каждая из них имеет целью помочь членам семьи все время помнить, что у них имеются новые выборы, новые паттерны поведения, разработанные ими вместе с психотерапевтом в ходе пси</w:t>
        <w:softHyphen/>
        <w:t>хотерапевтического сеанса. Эти техники можно распреде</w:t>
        <w:softHyphen/>
        <w:t>лить по двум общим категориям.</w:t>
      </w:r>
    </w:p>
    <w:p>
      <w:pPr>
        <w:pStyle w:val="Style15"/>
        <w:bidi w:val="0"/>
        <w:ind w:firstLine="420"/>
        <w:rPr/>
      </w:pPr>
      <w:r>
        <w:rPr/>
        <w:t>I. Домашние задания — упражнения, с помощью кото</w:t>
        <w:softHyphen/>
        <w:t>рых члены семьи могут тренироваться в осуществлении своих выборов и умений.</w:t>
      </w:r>
    </w:p>
    <w:p>
      <w:pPr>
        <w:pStyle w:val="Style15"/>
        <w:bidi w:val="0"/>
        <w:ind w:firstLine="420"/>
        <w:rPr/>
      </w:pPr>
      <w:r>
        <w:rPr/>
        <w:t>2 . Сигналы — эффективное средство перехвата ста</w:t>
        <w:softHyphen/>
        <w:t>рых, деструктивных паттернов в случае, если бы они вновь начали утверждаться в коммуникации между членами семьи.</w:t>
      </w:r>
    </w:p>
    <w:p>
      <w:pPr>
        <w:pStyle w:val="Style15"/>
        <w:bidi w:val="0"/>
        <w:ind w:firstLine="420"/>
        <w:rPr/>
      </w:pPr>
      <w:r>
        <w:rPr/>
        <w:t>Основное назначение домашних заданий в том, чтобы обеспечить членам семьи возможность практического при</w:t>
        <w:softHyphen/>
        <w:t xml:space="preserve">менения новых выборов и умений. Из опыта мы знаем, что чаще всего они связаны с упражнениями </w:t>
      </w:r>
      <w:r>
        <w:rPr>
          <w:smallCaps/>
        </w:rPr>
        <w:t xml:space="preserve">б </w:t>
      </w:r>
      <w:r>
        <w:rPr/>
        <w:t>использовании новых вводных каналов и выводных каналов. Например, в семье, где члены семьи подчиняются правилу, при котором прикосновение членов семьи друг к другу воспринимается как негативное вижу-чувствование, полезно было упраж</w:t>
        <w:softHyphen/>
        <w:t>няться в новых выборах и паттернах, проводя по расписа</w:t>
        <w:softHyphen/>
        <w:t>нию массаж, в котором участвуют все члены семьи. Или, к примеру, в семье, в которой вербальная коммуникация полностью отсутствовала, каждый должен будет в течение конкретного периода времени рассказывать другим о том, что с ним недавно случилось или о своих конкретных инте</w:t>
        <w:softHyphen/>
        <w:t>ресах. Для того, чтобы домашнее задание давало макси</w:t>
        <w:softHyphen/>
        <w:t>мальный эффект, в нем должны применяться именно пат</w:t>
        <w:softHyphen/>
        <w:t>терны, которые были изучены в ходе психиатрического сеанса, кроме того, в них должны предусматриваться запланированные случаи, позволяющие каждому из чле</w:t>
        <w:softHyphen/>
        <w:t>нов семьи поупражняться именно в тех новых выборах, которые были им разработаны в ходе психотерапевтиче</w:t>
        <w:softHyphen/>
        <w:t>ских сеансов. Здесь сама семья — лучший судья того, как лучше включить эти новые изменения в течение их жизни в качестве семьи. Доверяя семье создание этих новых домаш</w:t>
        <w:softHyphen/>
        <w:t>них заданий, психотерапевт уже одним этим добивается то</w:t>
        <w:softHyphen/>
        <w:t>го, чтобы семья на самом деле выполняла домашние задания. И чтобы зги задания хорошо соответствовали внепсихоте</w:t>
        <w:softHyphen/>
        <w:t>рапевтическому контексту. Кроме того, процесс придумыва</w:t>
        <w:softHyphen/>
        <w:t>ния упражнений и принятия решений о том, каким образом применять их — это отличный опыт, в котором различные члены семьи начинают оценивать как свои собственные уме</w:t>
        <w:softHyphen/>
        <w:t>ния, так и умения и способности других.</w:t>
      </w:r>
    </w:p>
    <w:p>
      <w:pPr>
        <w:pStyle w:val="Style15"/>
        <w:widowControl/>
        <w:bidi w:val="0"/>
        <w:jc w:val="both"/>
        <w:rPr/>
      </w:pPr>
      <w:r>
        <w:rPr/>
        <w:t>Вторая категория техник, которая должна помочь семье закрепить мета-позицию, это сигналы перехвата. Когда семья обращается к психотерапевту, чтобы он помог изменить неудовлетворительные паттерны взаимодейст</w:t>
        <w:softHyphen/>
        <w:t>вия, то, как правило, паттерны, уже разработанные члена</w:t>
        <w:softHyphen/>
        <w:t>ми семьи, так сильны, что стоит одному из членов семьи вернуться к первоначальному способу поведения, как в не</w:t>
        <w:softHyphen/>
        <w:t>го может оказаться втянутой вся семья. В итоге результа</w:t>
        <w:softHyphen/>
        <w:t>ты, достигнутые ранее, частично утрачиваются. Чтобы этого не произошло, психотерапевты разработали ряд зна</w:t>
        <w:softHyphen/>
        <w:t>ков и сигналов, которые позволяют членам семьи заме</w:t>
        <w:softHyphen/>
        <w:t>чать, что начинается старый неудовлетворительный пат</w:t>
        <w:softHyphen/>
        <w:t>терн коммуникации, и сообщить об этом другим членам семьи. К данному случаю относятся все соображения, опи</w:t>
        <w:softHyphen/>
        <w:t>санные в части II по работе с инконгруэнтностью в разделе о сигналах полярности. Мы особенно высоко оцениваем кинестетические знаки. Они, похоже, работают особенно</w:t>
      </w:r>
    </w:p>
    <w:p>
      <w:pPr>
        <w:pStyle w:val="Style15"/>
        <w:widowControl/>
        <w:bidi w:val="0"/>
        <w:jc w:val="both"/>
        <w:rPr/>
      </w:pPr>
      <w:r>
        <w:rPr/>
        <w:t>хорошо в тек случаях, когда необходимо оказать противо</w:t>
        <w:softHyphen/>
        <w:t>действие паттернам, связанным с нечеткими функциями, в основе которых лежит семантическая неправильность Причина-Следствие, поскольку типичной нечеткой функ</w:t>
        <w:softHyphen/>
        <w:t>цией здесь оказывается вижу-чувствование и слышу-чувствование. кинестетические знаки улавливаются особенно легко. Фактически, в нашей работе над изменением нечет</w:t>
        <w:softHyphen/>
        <w:t>ких функций мы даем серию постепенно изменяющихся сигналов, в которой начальным сигналом является кине</w:t>
        <w:softHyphen/>
        <w:t>стетический сигнал, а последующие сигналы адресованы близкой репрезентивной системе. В случае, например, вижу-чувствующей схемы в качестве начального знака мо</w:t>
        <w:softHyphen/>
        <w:t>жет выступать резкое прерывание дыхания, изменения вдоха на выдох, и наоборот. В качестве конечного знака может выступать визуальный входной сигнал. Таким обра</w:t>
        <w:softHyphen/>
        <w:t>зом, члены семьи усваивают, разумеется, вижу-видение, что само по-себе очень ценно.</w:t>
      </w:r>
    </w:p>
    <w:p>
      <w:pPr>
        <w:pStyle w:val="Style15"/>
        <w:bidi w:val="0"/>
        <w:ind w:firstLine="300"/>
        <w:rPr/>
      </w:pPr>
      <w:r>
        <w:rPr/>
        <w:t>Другим эффективным сигналом, особенно в семьях, где есть младшие дети, которые хуже других членов семьи владеют вербализациями, оказывается ваяние. Ваяние — это форма мета-комментария, не требующая вербальных навыков. Лицо, передающее сигнал, пользуется в ней раз</w:t>
        <w:softHyphen/>
        <w:t>личными положениями тела, а человек, принимающий его — визуальными входными каналами.</w:t>
      </w:r>
    </w:p>
    <w:p>
      <w:pPr>
        <w:pStyle w:val="Style15"/>
        <w:bidi w:val="0"/>
        <w:ind w:firstLine="300"/>
        <w:rPr/>
      </w:pPr>
      <w:r>
        <w:rPr/>
        <w:t>Как и в случае домашних заданий, вся семья должна по возможности активнее участвовать в придумывании и выработке умения воспринимать сигналы перехвата.</w:t>
      </w:r>
    </w:p>
    <w:p>
      <w:pPr>
        <w:pStyle w:val="Style15"/>
        <w:bidi w:val="0"/>
        <w:ind w:firstLine="300"/>
        <w:rPr/>
      </w:pPr>
      <w:r>
        <w:rPr/>
        <w:t>В случае этих знаков особенно важно принимать в рас</w:t>
        <w:softHyphen/>
        <w:t>чет наиболее надежный входной канал и выходной, имею</w:t>
        <w:softHyphen/>
        <w:t>щиеся в распоряжении членов семьи.</w:t>
      </w:r>
    </w:p>
    <w:p>
      <w:pPr>
        <w:pStyle w:val="3"/>
        <w:bidi w:val="0"/>
        <w:spacing w:lineRule="auto" w:line="259"/>
        <w:ind w:firstLine="360"/>
        <w:rPr/>
      </w:pPr>
      <w:r>
        <w:rPr/>
        <w:t>ПРИМЕЧАНИЯ К ЧАСТИ IV</w:t>
      </w:r>
    </w:p>
    <w:p>
      <w:pPr>
        <w:pStyle w:val="Style15"/>
        <w:bidi w:val="0"/>
        <w:ind w:firstLine="380"/>
        <w:rPr/>
      </w:pPr>
      <w:r>
        <w:rPr/>
        <w:t>1. Как показывает опыт, в некоторых обстоятельствах распад семьи может оказаться наиболее благоприятным исходом для членов семьи с точки зрения их способности изменяться и расти — то есть наиболее, а не наименее приемлемым исходом. Один из таких случаев, который легко понять читателю, — это ситуация с семейной систе</w:t>
        <w:softHyphen/>
        <w:t>мой, в которой участвует выявленный пациент — шизофреник, ведущий борьбу за освобождение от паттернов се</w:t>
        <w:softHyphen/>
        <w:t>мейной коммуникации, в ловушке которой он оказался.</w:t>
      </w:r>
    </w:p>
    <w:p>
      <w:pPr>
        <w:pStyle w:val="Style15"/>
        <w:bidi w:val="0"/>
        <w:ind w:firstLine="380"/>
        <w:rPr/>
      </w:pPr>
      <w:r>
        <w:rPr/>
        <w:t>2. Это, на наш взгляд, фундаментальный паттерн тра</w:t>
        <w:softHyphen/>
        <w:t>диционного психотерапевтического явления переноса и контр-переноса.</w:t>
      </w:r>
    </w:p>
    <w:p>
      <w:pPr>
        <w:pStyle w:val="Style15"/>
        <w:widowControl/>
        <w:bidi w:val="0"/>
        <w:jc w:val="both"/>
        <w:rPr/>
      </w:pPr>
      <w:r>
        <w:rPr/>
        <w:t>3. Р-Д. Лэйн</w:t>
      </w:r>
      <w:r>
        <w:rPr>
          <w:lang w:val="en-US"/>
        </w:rPr>
        <w:t xml:space="preserve"> (The Politics of the Family and Other Essays, Vintage Books</w:t>
      </w:r>
      <w:r>
        <w:rPr/>
        <w:t xml:space="preserve"> 1972) дает интересное рассуждение по поводу правил и мета-правил. Насколько я мог опреде</w:t>
        <w:softHyphen/>
        <w:t>лить, его мета-правила представляют собой основу для фактической блокады целого входного или выходного ка</w:t>
        <w:softHyphen/>
        <w:t>нала. Например, какой-либо человек начинает с правила:</w:t>
      </w:r>
    </w:p>
    <w:p>
      <w:pPr>
        <w:pStyle w:val="Style15"/>
        <w:widowControl/>
        <w:bidi w:val="0"/>
        <w:jc w:val="both"/>
        <w:rPr/>
      </w:pPr>
      <w:r>
        <w:rPr/>
        <w:t>Не замечай (визуально) инконгруэнтности</w:t>
      </w:r>
    </w:p>
    <w:p>
      <w:pPr>
        <w:pStyle w:val="Style15"/>
        <w:widowControl/>
        <w:bidi w:val="0"/>
        <w:jc w:val="both"/>
        <w:rPr/>
      </w:pPr>
      <w:r>
        <w:rPr/>
        <w:t>Спустя некоторое время его поведение согласуется уже с мета-правилом:</w:t>
      </w:r>
    </w:p>
    <w:p>
      <w:pPr>
        <w:pStyle w:val="Style15"/>
        <w:widowControl/>
        <w:bidi w:val="0"/>
        <w:jc w:val="both"/>
        <w:rPr/>
      </w:pPr>
      <w:r>
        <w:rPr/>
        <w:t>Не замечай, что не замечаешь (визуально) инконгруэнтности.</w:t>
      </w:r>
    </w:p>
    <w:p>
      <w:pPr>
        <w:pStyle w:val="2"/>
        <w:bidi w:val="0"/>
        <w:rPr>
          <w:rFonts w:ascii="Times New Roman" w:hAnsi="Times New Roman"/>
        </w:rPr>
      </w:pPr>
      <w:r>
        <w:rPr/>
      </w:r>
    </w:p>
    <w:p>
      <w:pPr>
        <w:pStyle w:val="2"/>
        <w:keepNext w:val="true"/>
        <w:widowControl w:val="false"/>
        <w:bidi w:val="0"/>
        <w:jc w:val="center"/>
        <w:rPr/>
      </w:pPr>
      <w:r>
        <w:rPr/>
        <w:t>Ч а с т ь V</w:t>
      </w:r>
    </w:p>
    <w:p>
      <w:pPr>
        <w:pStyle w:val="2"/>
        <w:keepNext w:val="true"/>
        <w:widowControl w:val="false"/>
        <w:bidi w:val="0"/>
        <w:jc w:val="center"/>
        <w:rPr/>
      </w:pPr>
      <w:r>
        <w:rPr/>
        <w:t>ФОРМАЛЬНАЯ НОТАЦИЯ</w:t>
      </w:r>
    </w:p>
    <w:p>
      <w:pPr>
        <w:pStyle w:val="Style15"/>
        <w:bidi w:val="0"/>
        <w:ind w:firstLine="1020"/>
        <w:rPr/>
      </w:pPr>
      <w:r>
        <w:rPr/>
        <w:t>В “Структуре магии I” мы предоставили внима</w:t>
        <w:softHyphen/>
        <w:t>нию читателей эксплицитную вербальную модель, пред</w:t>
        <w:softHyphen/>
        <w:t>назначенную для применения в психотерапии. Назначе</w:t>
        <w:softHyphen/>
        <w:t>ние этой модели в том, чтобы научить психотерапевта тому, как надо слушать форму Поверхностной Структуры пациента и отвечать на нее. Содержание высказываний пациента может варьироваться до бесконечности. Форма же, употребляемая пациентом, дает терапевту возмож</w:t>
        <w:softHyphen/>
        <w:t>ность отвечать, систематически применяя паттерн, помо</w:t>
        <w:softHyphen/>
        <w:t>гающий пациенту изменяться. Конкретно говоря, реаги</w:t>
        <w:softHyphen/>
        <w:t>руя соответствующим образом на форму ПС пациента, психотерапевт быстро начинает понимать модель мира па</w:t>
        <w:softHyphen/>
        <w:t>циента, видит обедняющие эту модель ограничения и про</w:t>
        <w:softHyphen/>
        <w:t>цессы моделирования, которые пациент обычно применяет для построения своих моделей. Слушая речь пациента и отвечая ему в терминах различий, введенных в Метамодели, психотерапевт получает возможность установить, ка</w:t>
        <w:softHyphen/>
        <w:t>кие именно техники он будет применять, помогая пациен</w:t>
        <w:softHyphen/>
        <w:t>ту изменяться.</w:t>
      </w:r>
    </w:p>
    <w:p>
      <w:pPr>
        <w:pStyle w:val="Style15"/>
        <w:widowControl/>
        <w:bidi w:val="0"/>
        <w:jc w:val="both"/>
        <w:rPr/>
      </w:pPr>
      <w:r>
        <w:rPr/>
        <w:t>В описанной нами “Структуре магии I” Метамодели имеют ряд полезных различении. Как уже говорилось в данном томе, сами эти различения объединяются естест</w:t>
        <w:softHyphen/>
        <w:t>венным образом в группы или мета-паттерны различении Метамодели. Мы убавились на опыте проведения психоте</w:t>
        <w:softHyphen/>
        <w:t>рапевтической работы и семинаров по обучению психоте</w:t>
        <w:softHyphen/>
        <w:t>рапевтов, что различения Метамодели целесообразно раз</w:t>
        <w:softHyphen/>
        <w:t>делить на три класса:</w:t>
      </w:r>
    </w:p>
    <w:p>
      <w:pPr>
        <w:pStyle w:val="Style15"/>
        <w:widowControl/>
        <w:bidi w:val="0"/>
        <w:jc w:val="both"/>
        <w:rPr/>
      </w:pPr>
      <w:r>
        <w:rPr/>
        <w:t>(а) Сбор информации; (б) Идентификация ограниче</w:t>
        <w:softHyphen/>
        <w:t>ний в модели пациента; (в) Определение, какие именно техники следует использовать для изменения.</w:t>
      </w:r>
    </w:p>
    <w:p>
      <w:pPr>
        <w:pStyle w:val="Style15"/>
        <w:widowControl/>
        <w:bidi w:val="0"/>
        <w:jc w:val="both"/>
        <w:rPr/>
      </w:pPr>
      <w:r>
        <w:rPr/>
        <w:t>ФУНКЦИИ</w:t>
      </w:r>
    </w:p>
    <w:p>
      <w:pPr>
        <w:pStyle w:val="Style15"/>
        <w:widowControl/>
        <w:bidi w:val="0"/>
        <w:jc w:val="both"/>
        <w:rPr/>
      </w:pPr>
      <w:r>
        <w:rPr/>
        <w:t>С формальной стороны функции — это правила ассо</w:t>
        <w:softHyphen/>
        <w:t>циации, или же правила, задающие связь между одним членом или несколькими членами группы (которая назы</w:t>
        <w:softHyphen/>
        <w:t>вается областью определения) и членами другой группы (область изменения). Рассмотрим в качестве примера са</w:t>
        <w:softHyphen/>
        <w:t>мой обычной функции материнскую функцию. Материн</w:t>
        <w:softHyphen/>
        <w:t>скую функцию можно представить себе как правило ассо</w:t>
        <w:softHyphen/>
        <w:t>циации, задающее по отношению к любому человеку, кто именно является его матерью. Обратим внимание на то, что сюда входит два множества людей, а именно:</w:t>
      </w:r>
    </w:p>
    <w:p>
      <w:pPr>
        <w:pStyle w:val="Style15"/>
        <w:bidi w:val="0"/>
        <w:ind w:right="800" w:hanging="0"/>
        <w:jc w:val="center"/>
        <w:rPr/>
      </w:pPr>
      <w:r>
        <w:rPr/>
        <w:t>Множество</w:t>
      </w:r>
      <w:r>
        <w:rPr>
          <w:lang w:val="en-US"/>
        </w:rPr>
        <w:t xml:space="preserve"> I —</w:t>
      </w:r>
      <w:r>
        <w:rPr/>
        <w:t xml:space="preserve"> множество всех людей Множество II — множество всех матерей</w:t>
      </w:r>
    </w:p>
    <w:p>
      <w:pPr>
        <w:pStyle w:val="Style15"/>
        <w:widowControl/>
        <w:bidi w:val="0"/>
        <w:jc w:val="both"/>
        <w:rPr/>
      </w:pPr>
      <w:r>
        <w:rPr/>
        <w:t>и правило ассоциации, определяющее, какое именно лицо какую мать имеет. Обратившись к общепринятой за</w:t>
        <w:softHyphen/>
        <w:t>писи функций, имеем:</w:t>
      </w:r>
    </w:p>
    <w:p>
      <w:pPr>
        <w:pStyle w:val="Style15"/>
        <w:bidi w:val="0"/>
        <w:rPr>
          <w:lang w:val="en-US"/>
        </w:rPr>
      </w:pPr>
      <w:r>
        <w:rPr>
          <w:lang w:val="en-US"/>
        </w:rPr>
        <w:t>(à) f</w:t>
      </w:r>
      <w:r>
        <w:rPr/>
        <w:t xml:space="preserve"> (множество I) -*• (Множество II) или</w:t>
      </w:r>
    </w:p>
    <w:p>
      <w:pPr>
        <w:pStyle w:val="Style15"/>
        <w:widowControl/>
        <w:bidi w:val="0"/>
        <w:jc w:val="both"/>
        <w:rPr/>
      </w:pPr>
      <w:r>
        <w:rPr/>
        <w:t>(б) f (Множество I, Множество II)</w:t>
      </w:r>
    </w:p>
    <w:p>
      <w:pPr>
        <w:pStyle w:val="Style15"/>
        <w:widowControl/>
        <w:bidi w:val="0"/>
        <w:jc w:val="both"/>
        <w:rPr/>
      </w:pPr>
      <w:r>
        <w:rPr/>
        <w:t>Словами эти наглядные представления можно выра</w:t>
        <w:softHyphen/>
        <w:t>зить следующим образом:</w:t>
      </w:r>
    </w:p>
    <w:p>
      <w:pPr>
        <w:pStyle w:val="Style15"/>
        <w:bidi w:val="0"/>
        <w:ind w:firstLine="380"/>
        <w:rPr/>
      </w:pPr>
      <w:r>
        <w:rPr/>
        <w:t>(а) Функция f ассоциирует (отображает) членов мно</w:t>
        <w:softHyphen/>
        <w:t>жества I с (на) членами Множества II.</w:t>
      </w:r>
    </w:p>
    <w:p>
      <w:pPr>
        <w:pStyle w:val="Style15"/>
        <w:bidi w:val="0"/>
        <w:ind w:firstLine="380"/>
        <w:rPr/>
      </w:pPr>
      <w:r>
        <w:rPr/>
        <w:t>(б) Функция f задает упорядоченные пары, первый член которой принадлежит Множеству I, а второй член — Множеству II.</w:t>
      </w:r>
    </w:p>
    <w:p>
      <w:pPr>
        <w:pStyle w:val="Style15"/>
        <w:widowControl/>
        <w:bidi w:val="0"/>
        <w:jc w:val="both"/>
        <w:rPr/>
      </w:pPr>
      <w:r>
        <w:rPr/>
        <w:t>Отметим, что в оба множества, связь между которыми задается функцией, могут входить одни и те же члены. В данном примере члены Множества II оказываются также членами Множества I, при этом все мужские члены Мно</w:t>
        <w:softHyphen/>
        <w:t>жества I членами Множества II не являются.</w:t>
      </w:r>
    </w:p>
    <w:p>
      <w:pPr>
        <w:pStyle w:val="Style15"/>
        <w:widowControl/>
        <w:bidi w:val="0"/>
        <w:jc w:val="both"/>
        <w:rPr/>
      </w:pPr>
      <w:r>
        <w:rPr/>
        <w:t>Функциональная нотация представляет собой удобный способ визуальной репрезентации регулярностей, присут</w:t>
        <w:softHyphen/>
        <w:t>ствующих в нашем опыте. Если известно, что, имея дело с какой-нибудь ситуацией, которая постоянно случалась в нашем опыте, мы каждый раз в прошлом совершали тот или иной акт, так что ситуация изменялась, превращаясь в какую-либо новую ситуацию, — мы, как правило, форму</w:t>
        <w:softHyphen/>
        <w:t>лируем правило ассоциации или функцию, описывающую эту регулярность, чтобы сообщить ее другим:</w:t>
      </w:r>
    </w:p>
    <w:p>
      <w:pPr>
        <w:pStyle w:val="Style15"/>
        <w:bidi w:val="0"/>
        <w:ind w:right="1800" w:hanging="0"/>
        <w:rPr/>
      </w:pPr>
      <w:r>
        <w:rPr/>
        <w:t>АКТ (ситуация I) -*• (ситуация 2) или</w:t>
      </w:r>
    </w:p>
    <w:p>
      <w:pPr>
        <w:pStyle w:val="Style15"/>
        <w:widowControl/>
        <w:bidi w:val="0"/>
        <w:jc w:val="both"/>
        <w:rPr/>
      </w:pPr>
      <w:r>
        <w:rPr/>
        <w:t>АКТ (ситуация 1, ситуация 2)</w:t>
      </w:r>
    </w:p>
    <w:p>
      <w:pPr>
        <w:pStyle w:val="Style15"/>
        <w:widowControl/>
        <w:bidi w:val="0"/>
        <w:jc w:val="both"/>
        <w:rPr/>
      </w:pPr>
      <w:r>
        <w:rPr/>
        <w:t>Для этого необходимо только, чтобы мы правильно ус</w:t>
        <w:softHyphen/>
        <w:t>тановили, каких множеств касается данная регулярность и способ, посредством которого члены одного множества свя</w:t>
        <w:softHyphen/>
        <w:t>заны с членами другого множества. Один из способов пред</w:t>
        <w:softHyphen/>
        <w:t>ставления процесса изменения в психотерапии, происхо</w:t>
        <w:softHyphen/>
        <w:t>дящего на высшем уровне образования повторяющихся ре</w:t>
        <w:softHyphen/>
        <w:t>гулярностей (паттернов) — это: Психотерапевт (состояние пациента) -*• (Состояние пациента)</w:t>
      </w:r>
    </w:p>
    <w:p>
      <w:pPr>
        <w:pStyle w:val="Style15"/>
        <w:widowControl/>
        <w:bidi w:val="0"/>
        <w:jc w:val="both"/>
        <w:rPr/>
      </w:pPr>
      <w:r>
        <w:rPr/>
        <w:t>Мы уже обращались к понятию функции в нашей рабо</w:t>
        <w:softHyphen/>
        <w:t>те, например, в Метамодели. Для того, чтобы представить их теперь в визуальной нотации здесь, нам необходимо эксплицитно определить, какие множества отображаются в какие.</w:t>
      </w:r>
    </w:p>
    <w:p>
      <w:pPr>
        <w:pStyle w:val="Style15"/>
        <w:widowControl/>
        <w:bidi w:val="0"/>
        <w:jc w:val="both"/>
        <w:rPr/>
      </w:pPr>
      <w:r>
        <w:rPr/>
        <w:t>Обратимся к примеру. Пусть пациент заявил нам:</w:t>
      </w:r>
    </w:p>
    <w:p>
      <w:pPr>
        <w:pStyle w:val="Style15"/>
        <w:bidi w:val="0"/>
        <w:rPr>
          <w:lang w:val="en-US"/>
        </w:rPr>
      </w:pPr>
      <w:r>
        <w:rPr>
          <w:lang w:val="en-US"/>
        </w:rPr>
        <w:t>I'm scared</w:t>
      </w:r>
    </w:p>
    <w:p>
      <w:pPr>
        <w:pStyle w:val="Style15"/>
        <w:widowControl/>
        <w:bidi w:val="0"/>
        <w:jc w:val="both"/>
        <w:rPr/>
      </w:pPr>
      <w:r>
        <w:rPr/>
        <w:t>Я боюсь (Я напуган)</w:t>
      </w:r>
    </w:p>
    <w:p>
      <w:pPr>
        <w:pStyle w:val="Style15"/>
        <w:widowControl/>
        <w:bidi w:val="0"/>
        <w:jc w:val="both"/>
        <w:rPr/>
      </w:pPr>
      <w:r>
        <w:rPr/>
        <w:t>Эта ПС — результат языкового процесса, который на</w:t>
        <w:softHyphen/>
        <w:t>зывается выводом. А выводы — это одна из главных обла</w:t>
        <w:softHyphen/>
        <w:t>стей исследования в трансформационной лингвистике. Речь идет о взаимосвязи между полными языковыми ре</w:t>
        <w:softHyphen/>
        <w:t>презентациями — множеством Глубинных Структур — и выраженными языковыми предложениями — множеством Поверхностных Структур. Обращаясь к принятому спосо</w:t>
        <w:softHyphen/>
        <w:t>бу функциональной нотации</w:t>
      </w:r>
    </w:p>
    <w:p>
      <w:pPr>
        <w:pStyle w:val="Style15"/>
        <w:pBdr/>
        <w:bidi w:val="0"/>
        <w:rPr/>
        <w:framePr w:w="1900" w:h="1265" w:x="0" w:y="40" w:hSpace="10080" w:vSpace="40" w:wrap="notBeside" w:vAnchor="text" w:hAnchor="margin" w:hRule="exact"/>
        <w:pBdr/>
      </w:pPr>
      <w:r>
        <w:rPr/>
        <w:t>Трансформацион</w:t>
        <w:softHyphen/>
        <w:t>ный синтаксис</w:t>
      </w:r>
    </w:p>
    <w:p>
      <w:pPr>
        <w:pStyle w:val="Style15"/>
        <w:pBdr/>
        <w:bidi w:val="0"/>
        <w:jc w:val="center"/>
        <w:rPr/>
        <w:framePr w:w="1900" w:h="1265" w:x="0" w:y="40" w:hSpace="10080" w:vSpace="40" w:wrap="notBeside" w:vAnchor="text" w:hAnchor="margin" w:hRule="exact"/>
        <w:pBdr/>
      </w:pPr>
      <w:r>
        <w:rPr/>
        <w:t>или:</w:t>
      </w:r>
    </w:p>
    <w:p>
      <w:pPr>
        <w:pStyle w:val="Style15"/>
        <w:pBdr/>
        <w:bidi w:val="0"/>
        <w:rPr/>
        <w:framePr w:w="1900" w:h="1265" w:x="0" w:y="40" w:hSpace="10080" w:vSpace="40" w:wrap="notBeside" w:vAnchor="text" w:hAnchor="margin" w:hRule="exact"/>
        <w:pBdr/>
      </w:pPr>
      <w:r>
        <w:rPr/>
        <w:t>Трансформацион</w:t>
        <w:softHyphen/>
        <w:t>ный синтаксис</w:t>
      </w:r>
    </w:p>
    <w:p>
      <w:pPr>
        <w:pStyle w:val="Style15"/>
        <w:pBdr/>
        <w:bidi w:val="0"/>
        <w:rPr/>
        <w:framePr w:w="3660" w:h="1220" w:x="1960" w:y="40" w:hSpace="10080" w:vSpace="40" w:wrap="notBeside" w:vAnchor="text" w:hAnchor="margin" w:hRule="exact"/>
        <w:pBdr/>
      </w:pPr>
      <w:r>
        <w:rPr/>
        <w:t xml:space="preserve">(Глубинные            (Поверхностные структуры) </w:t>
      </w:r>
      <w:r>
        <w:rPr>
          <w:vertAlign w:val="superscript"/>
        </w:rPr>
        <w:t>—</w:t>
      </w:r>
      <w:r>
        <w:rPr/>
        <w:t>        структуры)</w:t>
      </w:r>
    </w:p>
    <w:p>
      <w:pPr>
        <w:pStyle w:val="Style15"/>
        <w:pBdr/>
        <w:bidi w:val="0"/>
        <w:ind w:right="200" w:hanging="0"/>
        <w:jc w:val="center"/>
        <w:rPr/>
        <w:framePr w:w="3660" w:h="1220" w:x="1960" w:y="40" w:hSpace="10080" w:vSpace="40" w:wrap="notBeside" w:vAnchor="text" w:hAnchor="margin" w:hRule="exact"/>
        <w:pBdr/>
      </w:pPr>
      <w:r>
        <w:rPr/>
        <w:t>(Глубинные Структуры, Поверхностные структуры)</w:t>
      </w:r>
    </w:p>
    <w:p>
      <w:pPr>
        <w:pStyle w:val="Style15"/>
        <w:widowControl/>
        <w:bidi w:val="0"/>
        <w:jc w:val="both"/>
        <w:rPr/>
      </w:pPr>
      <w:r>
        <w:rPr/>
        <w:t>Возвращаясь к конкретной ПС “Я боюсь”, мы утверж</w:t>
        <w:softHyphen/>
        <w:t>даем, что существует ГС, с которой связана эта ПС, а именно:</w:t>
      </w:r>
      <w:r>
        <w:rPr>
          <w:lang w:val="en-US"/>
        </w:rPr>
        <w:t xml:space="preserve"> SCFRE (Someone/ thing, me)</w:t>
      </w:r>
      <w:r>
        <w:rPr/>
        <w:t xml:space="preserve"> Пугать (кого-ни</w:t>
        <w:softHyphen/>
        <w:t>будь/что-нибудь)</w:t>
      </w:r>
    </w:p>
    <w:p>
      <w:pPr>
        <w:pStyle w:val="Style15"/>
        <w:widowControl/>
        <w:bidi w:val="0"/>
        <w:jc w:val="both"/>
        <w:rPr/>
      </w:pPr>
      <w:r>
        <w:rPr/>
        <w:t>Пусть символ изображает языковый процесс опуще</w:t>
        <w:softHyphen/>
        <w:t>ния, в этом случае весь процесс, в котором участвовал па</w:t>
        <w:softHyphen/>
        <w:t>циент, можно представить:</w:t>
      </w:r>
    </w:p>
    <w:p>
      <w:pPr>
        <w:pStyle w:val="Style15"/>
        <w:bidi w:val="0"/>
        <w:rPr>
          <w:lang w:val="en-US"/>
        </w:rPr>
      </w:pPr>
      <w:r>
        <w:rPr>
          <w:lang w:val="en-US"/>
        </w:rPr>
        <w:t>D.Scare (Someone/something, me)</w:t>
      </w:r>
      <w:r>
        <w:rPr/>
        <w:t xml:space="preserve"> (ПУГАТЬ/кого-ни</w:t>
        <w:softHyphen/>
        <w:t>будь/вещь, меня/) (Я напуган. Я боюсь) или</w:t>
      </w:r>
      <w:r>
        <w:rPr>
          <w:lang w:val="en-US"/>
        </w:rPr>
        <w:t xml:space="preserve"> D. SCARE (Someone/something, me I'm scared)</w:t>
      </w:r>
      <w:r>
        <w:rPr/>
        <w:t xml:space="preserve"> (ПУГАТЬ/кого-нибудь/вещь, меня/, Я боюсь)</w:t>
      </w:r>
    </w:p>
    <w:p>
      <w:pPr>
        <w:pStyle w:val="Style15"/>
        <w:widowControl/>
        <w:bidi w:val="0"/>
        <w:jc w:val="both"/>
        <w:rPr/>
      </w:pPr>
      <w:r>
        <w:rPr/>
        <w:t>Как уже говорилось, функциональная нотация — это способ наглядной репрезентации регулярности нашего опыта. Для ее применения требуется суметь установить, какие именно множества рассматриваются, а также прави</w:t>
        <w:softHyphen/>
        <w:t>ла соответствия или функцию, связывающую членов одно</w:t>
        <w:softHyphen/>
        <w:t>го множества с членами другого. Поскольку эта система обозначения формальна, она не зависит от содержания. Фактически, множества функций сами могут образовы</w:t>
        <w:softHyphen/>
        <w:t>вать множества, которые ассоциируются по тем же прави</w:t>
        <w:softHyphen/>
        <w:t>лам соответствия. Изучая взаимосвязи между множества</w:t>
        <w:softHyphen/>
        <w:t>ми функций, математики особо выделили одну взаимо</w:t>
        <w:softHyphen/>
        <w:t>связь. Речь идет об обратных функциях. В данном случае мы начнем также с примера:</w:t>
      </w:r>
    </w:p>
    <w:p>
      <w:pPr>
        <w:pStyle w:val="Style15"/>
        <w:pBdr/>
        <w:bidi w:val="0"/>
        <w:rPr/>
        <w:framePr w:w="1200" w:h="253" w:x="0" w:y="220" w:hSpace="80" w:vSpace="40" w:wrap="notBeside" w:vAnchor="text" w:hAnchor="margin" w:hRule="exact"/>
        <w:pBdr/>
      </w:pPr>
      <w:r>
        <w:rPr/>
        <w:t>(1)</w:t>
      </w:r>
    </w:p>
    <w:p>
      <w:pPr>
        <w:pStyle w:val="Style15"/>
        <w:bidi w:val="0"/>
        <w:rPr>
          <w:rFonts w:ascii="Times New Roman" w:hAnsi="Times New Roman"/>
        </w:rPr>
      </w:pPr>
      <w:r>
        <w:rPr/>
        <w:drawing>
          <wp:inline distT="0" distB="0" distL="0" distR="0">
            <wp:extent cx="1389380" cy="725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89380" cy="725170"/>
                    </a:xfrm>
                    <a:prstGeom prst="rect">
                      <a:avLst/>
                    </a:prstGeom>
                  </pic:spPr>
                </pic:pic>
              </a:graphicData>
            </a:graphic>
          </wp:inline>
        </w:drawing>
      </w:r>
    </w:p>
    <w:p>
      <w:pPr>
        <w:pStyle w:val="Style15"/>
        <w:widowControl/>
        <w:bidi w:val="0"/>
        <w:jc w:val="both"/>
        <w:rPr/>
      </w:pPr>
      <w:r>
        <w:rPr/>
        <w:t>Рассмотрим теперь все способы, какими вы могли бы повернуть (вращать) этот треугольник в двух измерениях. Вы могли бы повернуть его, например, так:</w:t>
      </w:r>
    </w:p>
    <w:p>
      <w:pPr>
        <w:pStyle w:val="Style15"/>
        <w:pBdr/>
        <w:bidi w:val="0"/>
        <w:rPr/>
        <w:framePr w:w="980" w:h="253" w:x="580" w:y="40" w:hSpace="10080" w:vSpace="40" w:wrap="notBeside" w:vAnchor="text" w:hAnchor="margin" w:hRule="exact"/>
        <w:pBdr/>
      </w:pPr>
      <w:r>
        <w:rPr/>
        <w:t>(II)</w:t>
      </w:r>
    </w:p>
    <w:p>
      <w:pPr>
        <w:pStyle w:val="Style15"/>
        <w:pBdr/>
        <w:bidi w:val="0"/>
        <w:rPr/>
        <w:framePr w:w="1120" w:h="253" w:x="1620" w:y="40" w:hSpace="10080" w:vSpace="40" w:wrap="notBeside" w:vAnchor="text" w:hAnchor="margin" w:hRule="exact"/>
        <w:pBdr/>
      </w:pPr>
      <w:r>
        <w:rPr/>
        <w:t>В</w:t>
      </w:r>
    </w:p>
    <w:p>
      <w:pPr>
        <w:pStyle w:val="Style15"/>
        <w:pBdr/>
        <w:bidi w:val="0"/>
        <w:rPr>
          <w:rFonts w:ascii="Times New Roman" w:hAnsi="Times New Roman"/>
        </w:rPr>
        <w:framePr w:w="1900" w:h="1180" w:x="1920" w:y="140" w:hSpace="10080" w:vSpace="40" w:wrap="notBeside" w:vAnchor="text" w:hAnchor="margin" w:hRule="exact"/>
        <w:pBdr/>
      </w:pPr>
      <w:r>
        <w:rPr/>
        <w:drawing>
          <wp:inline distT="0" distB="0" distL="0" distR="0">
            <wp:extent cx="1212850" cy="755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12850" cy="755650"/>
                    </a:xfrm>
                    <a:prstGeom prst="rect">
                      <a:avLst/>
                    </a:prstGeom>
                  </pic:spPr>
                </pic:pic>
              </a:graphicData>
            </a:graphic>
          </wp:inline>
        </w:drawing>
      </w:r>
    </w:p>
    <w:p>
      <w:pPr>
        <w:pStyle w:val="FR4"/>
        <w:pBdr/>
        <w:bidi w:val="0"/>
        <w:spacing w:before="0" w:after="0"/>
        <w:rPr/>
        <w:framePr w:w="1140" w:h="253" w:x="3960" w:y="40" w:hSpace="10080" w:vSpace="40" w:wrap="notBeside" w:vAnchor="text" w:hAnchor="margin" w:hRule="exact"/>
        <w:pBdr/>
      </w:pPr>
      <w:r>
        <w:rPr>
          <w:rFonts w:ascii="Times New Roman" w:hAnsi="Times New Roman"/>
          <w:b w:val="false"/>
          <w:sz w:val="22"/>
        </w:rPr>
        <w:t>А</w:t>
      </w:r>
    </w:p>
    <w:p>
      <w:pPr>
        <w:pStyle w:val="Style15"/>
        <w:bidi w:val="0"/>
        <w:rPr>
          <w:rFonts w:ascii="Times New Roman" w:hAnsi="Times New Roman"/>
        </w:rPr>
      </w:pPr>
      <w:r>
        <w:rPr/>
      </w:r>
    </w:p>
    <w:p>
      <w:pPr>
        <w:pStyle w:val="Style15"/>
        <w:widowControl/>
        <w:bidi w:val="0"/>
        <w:jc w:val="both"/>
        <w:rPr/>
      </w:pPr>
      <w:r>
        <w:rPr/>
        <w:t>Предположим теперь, что мы повернули исходный тре</w:t>
        <w:softHyphen/>
        <w:t>угольник на 180 градусов по часовой стрелке. В результате имеем:</w:t>
      </w:r>
    </w:p>
    <w:p>
      <w:pPr>
        <w:pStyle w:val="Style15"/>
        <w:pBdr/>
        <w:bidi w:val="0"/>
        <w:rPr/>
        <w:framePr w:w="1380" w:h="253" w:x="1147" w:y="109" w:hSpace="80" w:vSpace="40" w:wrap="notBeside" w:vAnchor="text" w:hAnchor="page" w:hRule="exact"/>
        <w:pBdr/>
      </w:pPr>
      <w:r>
        <w:rPr/>
        <w:t>(III)</w:t>
      </w:r>
    </w:p>
    <w:p>
      <w:pPr>
        <w:pStyle w:val="Style15"/>
        <w:bidi w:val="0"/>
        <w:rPr>
          <w:rFonts w:ascii="Times New Roman" w:hAnsi="Times New Roman"/>
        </w:rPr>
      </w:pPr>
      <w:r>
        <w:rPr/>
        <w:drawing>
          <wp:inline distT="0" distB="0" distL="0" distR="0">
            <wp:extent cx="1749425" cy="76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49425" cy="762000"/>
                    </a:xfrm>
                    <a:prstGeom prst="rect">
                      <a:avLst/>
                    </a:prstGeom>
                  </pic:spPr>
                </pic:pic>
              </a:graphicData>
            </a:graphic>
          </wp:inline>
        </w:drawing>
      </w:r>
    </w:p>
    <w:p>
      <w:pPr>
        <w:pStyle w:val="Style15"/>
        <w:widowControl/>
        <w:bidi w:val="0"/>
        <w:jc w:val="both"/>
        <w:rPr/>
      </w:pPr>
      <w:r>
        <w:rPr/>
        <w:t>Или, применяя функциональную нотацию (вращение, поворот),</w:t>
      </w:r>
    </w:p>
    <w:p>
      <w:pPr>
        <w:pStyle w:val="FR3"/>
        <w:pBdr/>
        <w:bidi w:val="0"/>
        <w:spacing w:lineRule="auto" w:line="360"/>
        <w:ind w:right="4200" w:hanging="0"/>
        <w:jc w:val="both"/>
        <w:rPr/>
        <w:framePr w:w="380" w:h="253" w:x="5060" w:y="1540" w:hSpace="80" w:vSpace="40" w:wrap="notBeside" w:vAnchor="text" w:hAnchor="margin" w:hRule="exact"/>
        <w:pBdr/>
      </w:pPr>
      <w:r>
        <w:rPr>
          <w:rFonts w:ascii="Times New Roman" w:hAnsi="Times New Roman"/>
          <w:b/>
          <w:i/>
          <w:sz w:val="22"/>
        </w:rPr>
        <w:t>А</w:t>
      </w:r>
    </w:p>
    <w:p>
      <w:pPr>
        <w:pStyle w:val="Style15"/>
        <w:bidi w:val="0"/>
        <w:rPr>
          <w:rFonts w:ascii="Times New Roman" w:hAnsi="Times New Roman"/>
        </w:rPr>
      </w:pPr>
      <w:r>
        <w:rPr/>
        <w:drawing>
          <wp:inline distT="0" distB="0" distL="0" distR="0">
            <wp:extent cx="3163570" cy="859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163570" cy="859155"/>
                    </a:xfrm>
                    <a:prstGeom prst="rect">
                      <a:avLst/>
                    </a:prstGeom>
                  </pic:spPr>
                </pic:pic>
              </a:graphicData>
            </a:graphic>
          </wp:inline>
        </w:drawing>
      </w:r>
    </w:p>
    <w:p>
      <w:pPr>
        <w:pStyle w:val="Style15"/>
        <w:widowControl/>
        <w:bidi w:val="0"/>
        <w:jc w:val="both"/>
        <w:rPr/>
      </w:pPr>
      <w:r>
        <w:rPr/>
        <w:t>Применяя функциональную нотацию, приведенную нами выше:</w:t>
      </w:r>
    </w:p>
    <w:p>
      <w:pPr>
        <w:pStyle w:val="Style15"/>
        <w:bidi w:val="0"/>
        <w:rPr>
          <w:lang w:val="en-US"/>
        </w:rPr>
      </w:pPr>
      <w:r>
        <w:rPr>
          <w:lang w:val="en-US"/>
        </w:rPr>
        <w:t>Rr-120                  (I)</w:t>
      </w:r>
      <w:r>
        <w:rPr/>
        <w:t xml:space="preserve"> -” (Ш)</w:t>
      </w:r>
    </w:p>
    <w:p>
      <w:pPr>
        <w:pStyle w:val="Style15"/>
        <w:widowControl/>
        <w:bidi w:val="0"/>
        <w:jc w:val="both"/>
        <w:rPr/>
      </w:pPr>
      <w:r>
        <w:rPr/>
        <w:t>Вернемся к исходному треугольнику (I) и рассмотрим результат поворота на 240 градусов против часовой стрел</w:t>
        <w:softHyphen/>
        <w:t>ки. Можно видеть, что результат</w:t>
      </w:r>
      <w:r>
        <w:rPr>
          <w:lang w:val="en-US"/>
        </w:rPr>
        <w:t xml:space="preserve"> RI-240</w:t>
      </w:r>
      <w:r>
        <w:rPr/>
        <w:t xml:space="preserve"> идентичен</w:t>
      </w:r>
      <w:r>
        <w:rPr>
          <w:lang w:val="en-US"/>
        </w:rPr>
        <w:t xml:space="preserve"> Rr-</w:t>
      </w:r>
      <w:r>
        <w:rPr/>
        <w:t>120. Таким образом,</w:t>
      </w:r>
      <w:r>
        <w:rPr>
          <w:lang w:val="en-US"/>
        </w:rPr>
        <w:t xml:space="preserve"> ~R</w:t>
      </w:r>
      <w:r>
        <w:rPr/>
        <w:t xml:space="preserve"> и</w:t>
      </w:r>
      <w:r>
        <w:rPr>
          <w:lang w:val="en-US"/>
        </w:rPr>
        <w:t xml:space="preserve"> R-i</w:t>
      </w:r>
      <w:r>
        <w:rPr/>
        <w:t xml:space="preserve"> это обратные функции.</w:t>
      </w:r>
    </w:p>
    <w:p>
      <w:pPr>
        <w:pStyle w:val="Style15"/>
        <w:widowControl/>
        <w:bidi w:val="0"/>
        <w:jc w:val="both"/>
        <w:rPr/>
      </w:pPr>
      <w:r>
        <w:rPr/>
        <w:t>Или же, в символической форме,</w:t>
      </w:r>
    </w:p>
    <w:p>
      <w:pPr>
        <w:pStyle w:val="Style15"/>
        <w:bidi w:val="0"/>
        <w:rPr>
          <w:lang w:val="en-US"/>
        </w:rPr>
      </w:pPr>
      <w:r>
        <w:rPr>
          <w:lang w:val="en-US"/>
        </w:rPr>
        <w:t>R</w:t>
      </w:r>
      <w:r>
        <w:rPr/>
        <w:t xml:space="preserve"> 1 - 240 это</w:t>
      </w:r>
      <w:r>
        <w:rPr>
          <w:lang w:val="en-US"/>
        </w:rPr>
        <w:t xml:space="preserve"> f,</w:t>
      </w:r>
    </w:p>
    <w:p>
      <w:pPr>
        <w:pStyle w:val="Style15"/>
        <w:widowControl/>
        <w:bidi w:val="0"/>
        <w:jc w:val="both"/>
        <w:rPr/>
      </w:pPr>
      <w:r>
        <w:rPr/>
        <w:t>тогда</w:t>
      </w:r>
      <w:r>
        <w:rPr>
          <w:lang w:val="en-US"/>
        </w:rPr>
        <w:t xml:space="preserve"> Rr-</w:t>
      </w:r>
      <w:r>
        <w:rPr/>
        <w:t xml:space="preserve"> 120 это</w:t>
      </w:r>
      <w:r>
        <w:rPr>
          <w:lang w:val="en-US"/>
        </w:rPr>
        <w:t xml:space="preserve"> f.</w:t>
      </w:r>
    </w:p>
    <w:p>
      <w:pPr>
        <w:pStyle w:val="Style15"/>
        <w:widowControl/>
        <w:bidi w:val="0"/>
        <w:jc w:val="both"/>
        <w:rPr/>
      </w:pPr>
      <w:r>
        <w:rPr/>
        <w:t>Из этих примеров видите, что следствие из некоторых функций может быть обращено другими функциями. В этом случае первая функция считается обратной функ</w:t>
        <w:softHyphen/>
        <w:t>цией по отношению к первой. Описанное явление случает</w:t>
        <w:softHyphen/>
        <w:t>ся и в психотерапевтическом контексте.</w:t>
      </w:r>
    </w:p>
    <w:p>
      <w:pPr>
        <w:pStyle w:val="Style15"/>
        <w:widowControl/>
        <w:bidi w:val="0"/>
        <w:jc w:val="both"/>
        <w:rPr/>
      </w:pPr>
      <w:r>
        <w:rPr/>
        <w:t>Вернемся теперь к проблеме использования Метамодели психотерапевтом. Обратимся к уже цитированному примеру ПС:</w:t>
      </w:r>
    </w:p>
    <w:p>
      <w:pPr>
        <w:pStyle w:val="Style15"/>
        <w:bidi w:val="0"/>
        <w:rPr>
          <w:lang w:val="en-US"/>
        </w:rPr>
      </w:pPr>
      <w:r>
        <w:rPr>
          <w:lang w:val="en-US"/>
        </w:rPr>
        <w:t>I'm scared</w:t>
      </w:r>
    </w:p>
    <w:p>
      <w:pPr>
        <w:pStyle w:val="Style15"/>
        <w:widowControl/>
        <w:bidi w:val="0"/>
        <w:jc w:val="both"/>
        <w:rPr/>
      </w:pPr>
      <w:r>
        <w:rPr/>
        <w:t>Я напуган (Я боюсь)</w:t>
      </w:r>
    </w:p>
    <w:p>
      <w:pPr>
        <w:pStyle w:val="Style15"/>
        <w:widowControl/>
        <w:bidi w:val="0"/>
        <w:jc w:val="both"/>
        <w:rPr/>
      </w:pPr>
      <w:r>
        <w:rPr/>
        <w:t>Услышав от пациента эту ПС, психотерапевт в соот</w:t>
        <w:softHyphen/>
        <w:t>ветствии с методом постановки вопросов по Метамодели спрашивает:</w:t>
      </w:r>
    </w:p>
    <w:p>
      <w:pPr>
        <w:pStyle w:val="Style15"/>
        <w:widowControl/>
        <w:bidi w:val="0"/>
        <w:jc w:val="both"/>
        <w:rPr/>
      </w:pPr>
      <w:r>
        <w:rPr/>
        <w:t>Напуган кем/чем?</w:t>
      </w:r>
    </w:p>
    <w:p>
      <w:pPr>
        <w:pStyle w:val="Style15"/>
        <w:widowControl/>
        <w:bidi w:val="0"/>
        <w:jc w:val="both"/>
        <w:rPr/>
      </w:pPr>
      <w:r>
        <w:rPr/>
        <w:t>Боитесь кого-чего?</w:t>
      </w:r>
    </w:p>
    <w:p>
      <w:pPr>
        <w:pStyle w:val="Style15"/>
        <w:widowControl/>
        <w:bidi w:val="0"/>
        <w:jc w:val="both"/>
        <w:rPr/>
      </w:pPr>
      <w:r>
        <w:rPr/>
        <w:t>Обратите внимание на то, что в качестве входного сиг</w:t>
        <w:softHyphen/>
        <w:t>нала психотерапевт берет ПС, в которой имеется опуще</w:t>
        <w:softHyphen/>
        <w:t>ние, и ставит вопрос, относящийся к опущенной части. Этот процесс можно представить иначе, заявив, что воп</w:t>
        <w:softHyphen/>
        <w:t>рос, поставленный в соответствия с Метамоделью,— это требование, обращенное к пациенту выполнить обратную операцию. Символически это можно представить следую</w:t>
        <w:softHyphen/>
        <w:t>щим образом:</w:t>
      </w:r>
    </w:p>
    <w:p>
      <w:pPr>
        <w:pStyle w:val="Style15"/>
        <w:bidi w:val="0"/>
        <w:rPr>
          <w:lang w:val="en-US"/>
        </w:rPr>
      </w:pPr>
      <w:r>
        <w:rPr>
          <w:lang w:val="en-US"/>
        </w:rPr>
        <w:t>d (I'm scared) (scare (someone/thing, me)</w:t>
      </w:r>
    </w:p>
    <w:p>
      <w:pPr>
        <w:pStyle w:val="Style15"/>
        <w:widowControl/>
        <w:bidi w:val="0"/>
        <w:jc w:val="both"/>
        <w:rPr/>
      </w:pPr>
      <w:r>
        <w:rPr/>
        <w:t>(Я напуган) -” (ПУГАТЬ кого-нибудь/что-нибудь, ме</w:t>
        <w:softHyphen/>
        <w:t>ня)</w:t>
      </w:r>
    </w:p>
    <w:p>
      <w:pPr>
        <w:pStyle w:val="Style15"/>
        <w:widowControl/>
        <w:bidi w:val="0"/>
        <w:jc w:val="both"/>
        <w:rPr/>
      </w:pPr>
      <w:r>
        <w:rPr/>
        <w:t>и сообщить терапевту о полученном результате.</w:t>
      </w:r>
    </w:p>
    <w:p>
      <w:pPr>
        <w:pStyle w:val="FR2"/>
        <w:bidi w:val="0"/>
        <w:ind w:left="0" w:hanging="0"/>
        <w:jc w:val="left"/>
        <w:rPr/>
      </w:pPr>
      <w:r>
        <w:rPr>
          <w:rFonts w:ascii="Times New Roman" w:hAnsi="Times New Roman"/>
          <w:i/>
        </w:rPr>
        <w:t>Сбор информации</w:t>
      </w:r>
    </w:p>
    <w:p>
      <w:pPr>
        <w:pStyle w:val="Style15"/>
        <w:widowControl/>
        <w:bidi w:val="0"/>
        <w:jc w:val="both"/>
        <w:rPr/>
      </w:pPr>
      <w:r>
        <w:rPr/>
        <w:t>Чтобы эффективно помочь пациенту, психотерапевт должен понять модель пациента и процессы моделирова</w:t>
        <w:softHyphen/>
        <w:t>ния, применяемые пациентом для организации собствен</w:t>
        <w:softHyphen/>
        <w:t>ного опыта. Первое множество вопросов или способов усомниться в сказанном, основывающихся на Метамодели и на форме ПС пациента, связано со следующими различениями Метамодели:</w:t>
      </w:r>
    </w:p>
    <w:p>
      <w:pPr>
        <w:pStyle w:val="Style15"/>
        <w:widowControl/>
        <w:bidi w:val="0"/>
        <w:jc w:val="both"/>
        <w:rPr/>
      </w:pPr>
      <w:r>
        <w:rPr/>
        <w:t>Опущение</w:t>
      </w:r>
    </w:p>
    <w:p>
      <w:pPr>
        <w:pStyle w:val="Style15"/>
        <w:widowControl/>
        <w:bidi w:val="0"/>
        <w:jc w:val="both"/>
        <w:rPr/>
      </w:pPr>
      <w:r>
        <w:rPr/>
        <w:t>Отсутствие референтного индекса</w:t>
      </w:r>
    </w:p>
    <w:p>
      <w:pPr>
        <w:pStyle w:val="Style15"/>
        <w:widowControl/>
        <w:bidi w:val="0"/>
        <w:jc w:val="both"/>
        <w:rPr/>
      </w:pPr>
      <w:r>
        <w:rPr/>
        <w:t>Неконкретные глаголы</w:t>
      </w:r>
    </w:p>
    <w:p>
      <w:pPr>
        <w:pStyle w:val="Style15"/>
        <w:widowControl/>
        <w:bidi w:val="0"/>
        <w:jc w:val="both"/>
        <w:rPr/>
      </w:pPr>
      <w:r>
        <w:rPr/>
        <w:t>Номинализации</w:t>
      </w:r>
    </w:p>
    <w:p>
      <w:pPr>
        <w:pStyle w:val="Style15"/>
        <w:widowControl/>
        <w:bidi w:val="0"/>
        <w:jc w:val="both"/>
        <w:rPr/>
      </w:pPr>
      <w:r>
        <w:rPr/>
        <w:t>формальная особенность установления связи между каждым из этих различении и соответствующими вопроса</w:t>
        <w:softHyphen/>
        <w:t>ми Метамодели состоит в том, что вопрос представляет собой нечто, обратное нарушенному различению обнару</w:t>
        <w:softHyphen/>
        <w:t>женному различению по Метамодели.</w:t>
      </w:r>
    </w:p>
    <w:p>
      <w:pPr>
        <w:pStyle w:val="Style15"/>
        <w:widowControl/>
        <w:bidi w:val="0"/>
        <w:jc w:val="both"/>
        <w:rPr/>
      </w:pPr>
      <w:r>
        <w:rPr/>
        <w:t>Обратимся, например, к опущению. Когда психотера</w:t>
        <w:softHyphen/>
        <w:t>певт обнаруживает, например, репрезентацию в форме ПС, в состав которой входит словосочетание без референт</w:t>
        <w:softHyphen/>
        <w:t>ного индекса, — то есть в результате моделирования паци</w:t>
        <w:softHyphen/>
        <w:t>ента при переходе от Референтной Структуры к Глубин</w:t>
        <w:softHyphen/>
        <w:t>ной Структуре произошла утрата референтного индекса, вопрос, рекомендуемый Метамоделью, представляет со</w:t>
        <w:softHyphen/>
        <w:t>бой, фактически, требование выполнить обратный процесс моделирования. Так, например:</w:t>
      </w:r>
    </w:p>
    <w:p>
      <w:pPr>
        <w:pStyle w:val="Style15"/>
        <w:widowControl/>
        <w:bidi w:val="0"/>
        <w:jc w:val="both"/>
        <w:rPr/>
      </w:pPr>
      <w:r>
        <w:rPr/>
        <w:t>Пациент: Люди пугают меня (Я боюсь людей).</w:t>
      </w:r>
    </w:p>
    <w:p>
      <w:pPr>
        <w:pStyle w:val="Style15"/>
        <w:widowControl/>
        <w:bidi w:val="0"/>
        <w:jc w:val="both"/>
        <w:rPr/>
      </w:pPr>
      <w:r>
        <w:rPr/>
        <w:t>Психотерапевт: Кто конкретно пугает вас? (Кого конк</w:t>
        <w:softHyphen/>
        <w:t>ретно вы боитесь?)</w:t>
      </w:r>
    </w:p>
    <w:p>
      <w:pPr>
        <w:pStyle w:val="Style15"/>
        <w:widowControl/>
        <w:bidi w:val="0"/>
        <w:jc w:val="both"/>
        <w:rPr/>
      </w:pPr>
      <w:r>
        <w:rPr/>
        <w:t>или же в символической форме:</w:t>
      </w:r>
    </w:p>
    <w:p>
      <w:pPr>
        <w:pStyle w:val="Style15"/>
        <w:widowControl/>
        <w:bidi w:val="0"/>
        <w:jc w:val="both"/>
        <w:rPr/>
      </w:pPr>
      <w:r>
        <w:rPr/>
        <w:t>- Пациент (г) -* Психотерапевт/Пациент (г)</w:t>
      </w:r>
    </w:p>
    <w:p>
      <w:pPr>
        <w:pStyle w:val="Style15"/>
        <w:widowControl/>
        <w:bidi w:val="0"/>
        <w:jc w:val="both"/>
        <w:rPr/>
      </w:pPr>
      <w:r>
        <w:rPr/>
        <w:t>Два остальных различения и связанные с ними вопро</w:t>
        <w:softHyphen/>
        <w:t>сы, по Метамодели, также обратные, для них имеется па</w:t>
        <w:softHyphen/>
        <w:t>раллельный символический способ представления:</w:t>
      </w:r>
    </w:p>
    <w:p>
      <w:pPr>
        <w:pStyle w:val="FR3"/>
        <w:bidi w:val="0"/>
        <w:spacing w:lineRule="auto" w:line="360"/>
        <w:ind w:right="4200" w:hanging="0"/>
        <w:rPr/>
      </w:pPr>
      <w:r>
        <w:rPr>
          <w:rFonts w:ascii="Times New Roman" w:hAnsi="Times New Roman"/>
          <w:b/>
          <w:i/>
          <w:sz w:val="22"/>
        </w:rPr>
        <w:t>Неконкретные глаголы</w:t>
      </w:r>
    </w:p>
    <w:p>
      <w:pPr>
        <w:pStyle w:val="Style15"/>
        <w:widowControl/>
        <w:bidi w:val="0"/>
        <w:jc w:val="both"/>
        <w:rPr/>
      </w:pPr>
      <w:r>
        <w:rPr/>
        <w:t>Пациент: Мой отец пугает меня. Пациент (V)</w:t>
      </w:r>
    </w:p>
    <w:p>
      <w:pPr>
        <w:pStyle w:val="Style15"/>
        <w:widowControl/>
        <w:bidi w:val="0"/>
        <w:jc w:val="both"/>
        <w:rPr/>
      </w:pPr>
      <w:r>
        <w:rPr/>
        <w:t>Психотерапевт: Как конкретно он пугает вас?</w:t>
      </w:r>
    </w:p>
    <w:p>
      <w:pPr>
        <w:pStyle w:val="Style15"/>
        <w:widowControl/>
        <w:bidi w:val="0"/>
        <w:jc w:val="both"/>
        <w:rPr/>
      </w:pPr>
      <w:r>
        <w:rPr/>
        <w:t>Психотерапевт/Пациент (V)</w:t>
      </w:r>
    </w:p>
    <w:p>
      <w:pPr>
        <w:pStyle w:val="FR3"/>
        <w:bidi w:val="0"/>
        <w:spacing w:lineRule="auto" w:line="360"/>
        <w:ind w:right="4200" w:hanging="0"/>
        <w:rPr>
          <w:rFonts w:ascii="Times New Roman" w:hAnsi="Times New Roman"/>
          <w:b/>
          <w:b/>
          <w:i/>
          <w:i/>
          <w:sz w:val="22"/>
        </w:rPr>
      </w:pPr>
      <w:r>
        <w:rPr>
          <w:rFonts w:ascii="Times New Roman" w:hAnsi="Times New Roman"/>
          <w:b/>
          <w:i/>
          <w:sz w:val="22"/>
        </w:rPr>
      </w:r>
    </w:p>
    <w:p>
      <w:pPr>
        <w:pStyle w:val="FR3"/>
        <w:bidi w:val="0"/>
        <w:spacing w:lineRule="auto" w:line="360"/>
        <w:ind w:right="4200" w:hanging="0"/>
        <w:rPr/>
      </w:pPr>
      <w:r>
        <w:rPr>
          <w:rFonts w:ascii="Times New Roman" w:hAnsi="Times New Roman"/>
          <w:b/>
          <w:i/>
          <w:sz w:val="22"/>
        </w:rPr>
        <w:t>Номинализации</w:t>
      </w:r>
    </w:p>
    <w:p>
      <w:pPr>
        <w:pStyle w:val="Style15"/>
        <w:widowControl/>
        <w:bidi w:val="0"/>
        <w:jc w:val="both"/>
        <w:rPr/>
      </w:pPr>
      <w:r>
        <w:rPr/>
        <w:t>Пациент: Я хочу уважения. Пациент (п)</w:t>
      </w:r>
    </w:p>
    <w:p>
      <w:pPr>
        <w:pStyle w:val="Style15"/>
        <w:widowControl/>
        <w:bidi w:val="0"/>
        <w:jc w:val="both"/>
        <w:rPr/>
      </w:pPr>
      <w:r>
        <w:rPr/>
        <w:t>Психотерапевт: От кого вы хотите, чтобы он уважал вас?</w:t>
      </w:r>
    </w:p>
    <w:p>
      <w:pPr>
        <w:pStyle w:val="Style15"/>
        <w:widowControl/>
        <w:bidi w:val="0"/>
        <w:jc w:val="both"/>
        <w:rPr/>
      </w:pPr>
      <w:r>
        <w:rPr/>
        <w:t>Психотерапевт/Пациент (п)</w:t>
      </w:r>
    </w:p>
    <w:p>
      <w:pPr>
        <w:pStyle w:val="Style15"/>
        <w:widowControl/>
        <w:bidi w:val="0"/>
        <w:jc w:val="both"/>
        <w:rPr/>
      </w:pPr>
      <w:r>
        <w:rPr/>
        <w:t>Таким образом, в первой фазе психотерапевтической работы — сбор информации — реакция психотерапевта, согласно формальной генерализации, состоит в том, чтобы потребовать от пациента, чтобы он выполнил обратную операцию языкового моделирования. Пусть греческий символ представляет класс, состоящий из четырех разли</w:t>
        <w:softHyphen/>
        <w:t>чении Метамодели, заданных стволами: d, г,</w:t>
      </w:r>
      <w:r>
        <w:rPr>
          <w:lang w:val="en-US"/>
        </w:rPr>
        <w:t xml:space="preserve"> v, n.</w:t>
      </w:r>
    </w:p>
    <w:p>
      <w:pPr>
        <w:pStyle w:val="Style15"/>
        <w:widowControl/>
        <w:bidi w:val="0"/>
        <w:jc w:val="both"/>
        <w:rPr/>
      </w:pPr>
      <w:r>
        <w:rPr/>
        <w:t>Тогда эту генерализацию можно отобразить следую</w:t>
        <w:softHyphen/>
        <w:t>щим образом:</w:t>
      </w:r>
    </w:p>
    <w:p>
      <w:pPr>
        <w:pStyle w:val="Style15"/>
        <w:widowControl/>
        <w:bidi w:val="0"/>
        <w:jc w:val="both"/>
        <w:rPr/>
      </w:pPr>
      <w:r>
        <w:rPr/>
        <w:t>Пациент:</w:t>
      </w:r>
    </w:p>
    <w:p>
      <w:pPr>
        <w:pStyle w:val="Style15"/>
        <w:widowControl/>
        <w:bidi w:val="0"/>
        <w:jc w:val="both"/>
        <w:rPr/>
      </w:pPr>
      <w:r>
        <w:rPr/>
        <w:t>Психотерапевт/Пациент (-</w:t>
      </w:r>
      <w:r>
        <w:rPr>
          <w:vertAlign w:val="superscript"/>
        </w:rPr>
        <w:t>1</w:t>
      </w:r>
      <w:r>
        <w:rPr/>
        <w:t xml:space="preserve"> )</w:t>
      </w:r>
    </w:p>
    <w:p>
      <w:pPr>
        <w:pStyle w:val="Style15"/>
        <w:widowControl/>
        <w:bidi w:val="0"/>
        <w:jc w:val="both"/>
        <w:rPr/>
      </w:pPr>
      <w:r>
        <w:rPr/>
        <w:t>В рамках этой группы два других имеющихся отноше</w:t>
        <w:softHyphen/>
        <w:t>ния, на которые мы бы хотели показать. Во-первых, про</w:t>
        <w:softHyphen/>
        <w:t>цессы г и v и связанные с ними вопросы Метамодели г</w:t>
      </w:r>
      <w:r>
        <w:rPr>
          <w:vertAlign w:val="superscript"/>
        </w:rPr>
        <w:t>1</w:t>
      </w:r>
      <w:r>
        <w:rPr/>
        <w:t xml:space="preserve"> и v-</w:t>
      </w:r>
      <w:r>
        <w:rPr>
          <w:vertAlign w:val="superscript"/>
        </w:rPr>
        <w:t>1</w:t>
      </w:r>
      <w:r>
        <w:rPr/>
        <w:t xml:space="preserve"> представляют собой тождественные процессы за исклю</w:t>
        <w:softHyphen/>
        <w:t>чением области (множества вещей, к которым они отно</w:t>
        <w:softHyphen/>
        <w:t>сятся) , над которой определены. Процесс отображает име</w:t>
        <w:softHyphen/>
        <w:t xml:space="preserve">на с референтными индексами в имена без референтных индексов, а в процессе </w:t>
      </w:r>
      <w:r>
        <w:rPr>
          <w:smallCaps/>
        </w:rPr>
        <w:t xml:space="preserve">гну </w:t>
      </w:r>
      <w:r>
        <w:rPr/>
        <w:t>отображается трансформация более или менее конкретных глаголов в менее конкретные глаголы. Процессы г* и v-</w:t>
      </w:r>
      <w:r>
        <w:rPr>
          <w:vertAlign w:val="superscript"/>
        </w:rPr>
        <w:t>1</w:t>
      </w:r>
      <w:r>
        <w:rPr/>
        <w:t xml:space="preserve"> осуществляют обратные отобра</w:t>
        <w:softHyphen/>
        <w:t>жения:</w:t>
      </w:r>
    </w:p>
    <w:p>
      <w:pPr>
        <w:pStyle w:val="Style15"/>
        <w:widowControl/>
        <w:bidi w:val="0"/>
        <w:jc w:val="both"/>
        <w:rPr/>
      </w:pPr>
      <w:r>
        <w:rPr/>
        <w:t>г</w:t>
      </w:r>
      <w:r>
        <w:rPr>
          <w:vertAlign w:val="superscript"/>
        </w:rPr>
        <w:t>1</w:t>
      </w:r>
      <w:r>
        <w:rPr/>
        <w:t xml:space="preserve"> (именное сочетание без референтного индекса) (именное сочетание с референтным индексом).</w:t>
      </w:r>
    </w:p>
    <w:p>
      <w:pPr>
        <w:pStyle w:val="Style15"/>
        <w:bidi w:val="0"/>
        <w:ind w:firstLine="340"/>
        <w:rPr>
          <w:lang w:val="en-US"/>
        </w:rPr>
      </w:pPr>
      <w:r>
        <w:rPr>
          <w:lang w:val="en-US"/>
        </w:rPr>
        <w:t>v-'</w:t>
      </w:r>
      <w:r>
        <w:rPr/>
        <w:t xml:space="preserve"> (относительно неконкретный глагол) (относитель</w:t>
        <w:softHyphen/>
        <w:t>но более конкретный глагол).</w:t>
      </w:r>
    </w:p>
    <w:p>
      <w:pPr>
        <w:pStyle w:val="Style15"/>
        <w:bidi w:val="0"/>
        <w:ind w:firstLine="340"/>
        <w:rPr/>
      </w:pPr>
      <w:r>
        <w:rPr/>
        <w:t>Таким образом, в область функции г и г</w:t>
      </w:r>
      <w:r>
        <w:rPr>
          <w:vertAlign w:val="superscript"/>
        </w:rPr>
        <w:t>1</w:t>
      </w:r>
      <w:r>
        <w:rPr/>
        <w:t xml:space="preserve"> входят имен</w:t>
        <w:softHyphen/>
        <w:t>ные словосочетания, а в область v и</w:t>
      </w:r>
      <w:r>
        <w:rPr>
          <w:lang w:val="en-US"/>
        </w:rPr>
        <w:t xml:space="preserve"> v"'</w:t>
      </w:r>
      <w:r>
        <w:rPr/>
        <w:t xml:space="preserve"> глаголы.</w:t>
      </w:r>
    </w:p>
    <w:p>
      <w:pPr>
        <w:pStyle w:val="Style15"/>
        <w:bidi w:val="0"/>
        <w:ind w:firstLine="340"/>
        <w:rPr/>
      </w:pPr>
      <w:r>
        <w:rPr/>
        <w:t>Другими словами, г и</w:t>
      </w:r>
      <w:r>
        <w:rPr>
          <w:lang w:val="en-US"/>
        </w:rPr>
        <w:t xml:space="preserve"> v —</w:t>
      </w:r>
      <w:r>
        <w:rPr/>
        <w:t xml:space="preserve"> это сложные функции, кото</w:t>
        <w:softHyphen/>
        <w:t>рые разлагаются на два первых процесс + категориальный сдвиг. В ходе процесса номинализации происходит сдвиг лингвистической репрезентации с репрезентацией преди</w:t>
        <w:softHyphen/>
        <w:t>ката в именную репрезентацию из процессуальной репре</w:t>
        <w:softHyphen/>
        <w:t>зентации в событийную репрезентацию. Таким образом, пациент переходит от репрезентации Глубинной Структу</w:t>
        <w:softHyphen/>
        <w:t>ры к репрезентации в виде Поверхностной Структуры.</w:t>
      </w:r>
    </w:p>
    <w:p>
      <w:pPr>
        <w:pStyle w:val="Style15"/>
        <w:bidi w:val="0"/>
        <w:ind w:firstLine="340"/>
        <w:rPr>
          <w:lang w:val="en-US"/>
        </w:rPr>
      </w:pPr>
      <w:r>
        <w:rPr>
          <w:lang w:val="en-US"/>
        </w:rPr>
        <w:t>The frustration wovies, me</w:t>
      </w:r>
      <w:r>
        <w:rPr/>
        <w:t xml:space="preserve"> Пациент (п)</w:t>
      </w:r>
    </w:p>
    <w:p>
      <w:pPr>
        <w:pStyle w:val="Style15"/>
        <w:bidi w:val="0"/>
        <w:ind w:firstLine="340"/>
        <w:rPr>
          <w:rFonts w:ascii="Times New Roman" w:hAnsi="Times New Roman"/>
        </w:rPr>
      </w:pPr>
      <w:r>
        <w:rPr/>
      </w:r>
    </w:p>
    <w:p>
      <w:pPr>
        <w:pStyle w:val="FR3"/>
        <w:bidi w:val="0"/>
        <w:spacing w:lineRule="auto" w:line="360"/>
        <w:ind w:right="200" w:hanging="0"/>
        <w:rPr/>
      </w:pPr>
      <w:r>
        <w:rPr>
          <w:rFonts w:ascii="Times New Roman" w:hAnsi="Times New Roman"/>
          <w:b/>
          <w:i/>
          <w:sz w:val="22"/>
        </w:rPr>
        <w:t>ГЛУБИННАЯ СТРУКТУРА =</w:t>
      </w:r>
      <w:r>
        <w:rPr>
          <w:rFonts w:ascii="Times New Roman" w:hAnsi="Times New Roman"/>
          <w:b/>
          <w:i/>
          <w:sz w:val="22"/>
          <w:lang w:val="en-US"/>
        </w:rPr>
        <w:t xml:space="preserve"> S</w:t>
      </w:r>
    </w:p>
    <w:p>
      <w:pPr>
        <w:pStyle w:val="Style15"/>
        <w:bidi w:val="0"/>
        <w:rPr>
          <w:rFonts w:ascii="Times New Roman" w:hAnsi="Times New Roman"/>
        </w:rPr>
      </w:pPr>
      <w:r>
        <w:rPr/>
        <w:drawing>
          <wp:inline distT="0" distB="0" distL="0" distR="0">
            <wp:extent cx="2626995" cy="3773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626995" cy="3773170"/>
                    </a:xfrm>
                    <a:prstGeom prst="rect">
                      <a:avLst/>
                    </a:prstGeom>
                  </pic:spPr>
                </pic:pic>
              </a:graphicData>
            </a:graphic>
          </wp:inline>
        </w:drawing>
      </w:r>
    </w:p>
    <w:p>
      <w:pPr>
        <w:pStyle w:val="Style15"/>
        <w:widowControl/>
        <w:bidi w:val="0"/>
        <w:jc w:val="both"/>
        <w:rPr/>
      </w:pPr>
      <w:r>
        <w:rPr/>
        <w:t>(Фрустрация беспокоит мена)</w:t>
      </w:r>
    </w:p>
    <w:p>
      <w:pPr>
        <w:pStyle w:val="Style15"/>
        <w:widowControl/>
        <w:bidi w:val="0"/>
        <w:jc w:val="both"/>
        <w:rPr/>
      </w:pPr>
      <w:r>
        <w:rPr/>
        <w:t>Психотерапевт в ответ спрашивает согласно Метамодели:</w:t>
      </w:r>
    </w:p>
    <w:p>
      <w:pPr>
        <w:pStyle w:val="Style15"/>
        <w:bidi w:val="0"/>
        <w:rPr>
          <w:lang w:val="en-US"/>
        </w:rPr>
      </w:pPr>
      <w:r>
        <w:rPr>
          <w:lang w:val="en-US"/>
        </w:rPr>
        <w:t>Whose frustrating whom worries you?</w:t>
      </w:r>
    </w:p>
    <w:p>
      <w:pPr>
        <w:pStyle w:val="Style15"/>
        <w:widowControl/>
        <w:bidi w:val="0"/>
        <w:jc w:val="both"/>
        <w:rPr/>
      </w:pPr>
      <w:r>
        <w:rPr/>
        <w:t>Чье фрустатирование (кого) беспокоит вас?</w:t>
      </w:r>
    </w:p>
    <w:p>
      <w:pPr>
        <w:pStyle w:val="Style15"/>
        <w:widowControl/>
        <w:bidi w:val="0"/>
        <w:jc w:val="both"/>
        <w:rPr/>
      </w:pPr>
      <w:r>
        <w:rPr/>
        <w:t xml:space="preserve">то есть Психотерапевт/Пациент (п </w:t>
      </w:r>
      <w:r>
        <w:rPr>
          <w:vertAlign w:val="superscript"/>
        </w:rPr>
        <w:t>1</w:t>
      </w:r>
      <w:r>
        <w:rPr/>
        <w:t>)</w:t>
      </w:r>
    </w:p>
    <w:p>
      <w:pPr>
        <w:pStyle w:val="Style15"/>
        <w:widowControl/>
        <w:bidi w:val="0"/>
        <w:jc w:val="both"/>
        <w:rPr/>
      </w:pPr>
      <w:r>
        <w:rPr/>
        <w:t>Один из паттернов научения, который мы снова и сно</w:t>
        <w:softHyphen/>
        <w:t>ва замечали во время наших семинаров, состоит в том, что люди, изучающие Метамодель, имеют тенденцию зацик</w:t>
        <w:softHyphen/>
        <w:t>ливаться. Часто они описывают этот опыт: “Ходишь и хо</w:t>
        <w:softHyphen/>
        <w:t>дишь по кругу, и никуда не приходишь”. Зацикливание происходит, когда психотерапевт не выходит за рамки пат</w:t>
        <w:softHyphen/>
        <w:t>тернов первого уровня в процессах</w:t>
      </w:r>
      <w:r>
        <w:rPr>
          <w:lang w:val="en-US"/>
        </w:rPr>
        <w:t xml:space="preserve"> d,</w:t>
      </w:r>
      <w:r>
        <w:rPr/>
        <w:t xml:space="preserve"> г, v и п и в обратных процессах (обратных паттернах) г ' ,п -</w:t>
      </w:r>
      <w:r>
        <w:rPr>
          <w:vertAlign w:val="superscript"/>
        </w:rPr>
        <w:t>1</w:t>
      </w:r>
      <w:r>
        <w:rPr/>
        <w:t>.</w:t>
      </w:r>
    </w:p>
    <w:p>
      <w:pPr>
        <w:pStyle w:val="Style15"/>
        <w:widowControl/>
        <w:bidi w:val="0"/>
        <w:jc w:val="both"/>
        <w:rPr/>
      </w:pPr>
      <w:r>
        <w:rPr/>
        <w:t>Читатель отметит для себя, что такое часто происходит и на других уровнях структуры. При работе с полярно</w:t>
        <w:softHyphen/>
        <w:t>стью, например, если психотерапевт играет противопо</w:t>
        <w:softHyphen/>
        <w:t>ложную полярность, то есть обратную полярность на уров</w:t>
        <w:softHyphen/>
        <w:t>не образования паттернов, пациент оказывается замкнут в доминирующую полярность или полярность, обратную по</w:t>
        <w:softHyphen/>
        <w:t>лярности, исполняемой психотерапевтом.</w:t>
      </w:r>
    </w:p>
    <w:p>
      <w:pPr>
        <w:pStyle w:val="Style15"/>
        <w:widowControl/>
        <w:bidi w:val="0"/>
        <w:jc w:val="both"/>
        <w:rPr/>
      </w:pPr>
      <w:r>
        <w:rPr/>
        <w:t>Чтобы разорвать порочный круг, психотерапевт разви</w:t>
        <w:softHyphen/>
        <w:t>вает в себе способность слышать и ставит под вопрос разли</w:t>
        <w:softHyphen/>
        <w:t>чения, характерные для следующей фазы.</w:t>
      </w:r>
    </w:p>
    <w:p>
      <w:pPr>
        <w:pStyle w:val="3"/>
        <w:bidi w:val="0"/>
        <w:spacing w:lineRule="auto" w:line="259"/>
        <w:ind w:firstLine="360"/>
        <w:rPr/>
      </w:pPr>
      <w:r>
        <w:rPr/>
        <w:t>ИДЕНТИФИКАЦИЯ ОГРАНИЧЕНИЙ МОДЕЛИ МИРА</w:t>
      </w:r>
    </w:p>
    <w:p>
      <w:pPr>
        <w:pStyle w:val="Style15"/>
        <w:widowControl/>
        <w:bidi w:val="0"/>
        <w:jc w:val="both"/>
        <w:rPr/>
      </w:pPr>
      <w:r>
        <w:rPr/>
        <w:t>Во второй фазе психотерапии наиболее полезны разли</w:t>
        <w:softHyphen/>
        <w:t>чия Метамодели, предназначенные для идентификации границ модели, применяемой пациентом для организации своего текущего опыта. Конкретно в их число входят:</w:t>
      </w:r>
    </w:p>
    <w:p>
      <w:pPr>
        <w:pStyle w:val="Style15"/>
        <w:widowControl/>
        <w:bidi w:val="0"/>
        <w:jc w:val="both"/>
        <w:rPr/>
      </w:pPr>
      <w:r>
        <w:rPr/>
        <w:t>Модальные операторы</w:t>
      </w:r>
    </w:p>
    <w:p>
      <w:pPr>
        <w:pStyle w:val="Style15"/>
        <w:widowControl/>
        <w:bidi w:val="0"/>
        <w:jc w:val="both"/>
        <w:rPr/>
      </w:pPr>
      <w:r>
        <w:rPr/>
        <w:t>Семантическая неправильность</w:t>
      </w:r>
    </w:p>
    <w:p>
      <w:pPr>
        <w:pStyle w:val="Style15"/>
        <w:widowControl/>
        <w:bidi w:val="0"/>
        <w:jc w:val="both"/>
        <w:rPr/>
      </w:pPr>
      <w:r>
        <w:rPr/>
        <w:t>Причина-Следствие</w:t>
      </w:r>
    </w:p>
    <w:p>
      <w:pPr>
        <w:pStyle w:val="Style15"/>
        <w:widowControl/>
        <w:bidi w:val="0"/>
        <w:jc w:val="both"/>
        <w:rPr/>
      </w:pPr>
      <w:r>
        <w:rPr/>
        <w:t>Чтение Мыслей</w:t>
      </w:r>
    </w:p>
    <w:p>
      <w:pPr>
        <w:pStyle w:val="Style15"/>
        <w:widowControl/>
        <w:bidi w:val="0"/>
        <w:jc w:val="both"/>
        <w:rPr/>
      </w:pPr>
      <w:r>
        <w:rPr/>
        <w:t>Утраченный Перформатив</w:t>
      </w:r>
    </w:p>
    <w:p>
      <w:pPr>
        <w:pStyle w:val="Style15"/>
        <w:widowControl/>
        <w:bidi w:val="0"/>
        <w:jc w:val="both"/>
        <w:rPr/>
      </w:pPr>
      <w:r>
        <w:rPr/>
        <w:t>Когда пациент употребляет ПС, в состав которых вхо</w:t>
        <w:softHyphen/>
        <w:t>дит модальный оператор возможности или необходимости, он в буквальном смысле задает пределы своей модели. Его коммуникация представляет собой прямую языковую репрезентацию той части его модели, в которой выборы неадекватны или просто отсутствуют. Обратим внимание на то, что Метамодельные вопросы-вызовы, относящиеся к модальным операторам, — это просьба, обращенная к па</w:t>
        <w:softHyphen/>
        <w:t>циенту восстановить опущение более высокого уровня, эти вопросы основаны на допущении о наличии семантически неправильного процесса моделирования Причина-Следствие.</w:t>
      </w:r>
    </w:p>
    <w:p>
      <w:pPr>
        <w:pStyle w:val="Style15"/>
        <w:bidi w:val="0"/>
        <w:ind w:firstLine="400"/>
        <w:rPr/>
      </w:pPr>
      <w:r>
        <w:rPr/>
        <w:t>Например: Пациент: Я не мог уехать из дома.</w:t>
      </w:r>
    </w:p>
    <w:p>
      <w:pPr>
        <w:pStyle w:val="Style15"/>
        <w:bidi w:val="0"/>
        <w:ind w:firstLine="400"/>
        <w:rPr/>
      </w:pPr>
      <w:r>
        <w:rPr/>
        <w:t>Психотерапевт: А что случилось бы, если бы вы уехали из дома? или Психотерапевт: Что не позволяет вам уехать из дома?</w:t>
      </w:r>
    </w:p>
    <w:p>
      <w:pPr>
        <w:pStyle w:val="Style15"/>
        <w:bidi w:val="0"/>
        <w:ind w:firstLine="400"/>
        <w:rPr/>
      </w:pPr>
      <w:r>
        <w:rPr/>
        <w:t>В первой реакции психотерапевта по Метамодели ут</w:t>
        <w:softHyphen/>
        <w:t>верждение пациента рассматривается в качестве причины чего-либо, поэтому пациента просят конкретизировать, какое следствие возникает, если он сделает то, что, как он утверждает, сделать невозможно. Во втором случае утвер</w:t>
        <w:softHyphen/>
        <w:t>ждение пациента воспринимается как Следствие, и паци</w:t>
        <w:softHyphen/>
        <w:t>ента просят конкретно указать, в чем причина этой пред</w:t>
        <w:softHyphen/>
        <w:t xml:space="preserve">полагаемой невозможности. В обоих случаях утверждение воспринимается психотерапевтом как часть семантически неправильного отношения Причина-Следствие (как Х или </w:t>
      </w:r>
      <w:r>
        <w:rPr>
          <w:lang w:val="en-US"/>
        </w:rPr>
        <w:t>Y</w:t>
      </w:r>
      <w:r>
        <w:rPr/>
        <w:t xml:space="preserve"> нижеследующей формы):</w:t>
      </w:r>
    </w:p>
    <w:p>
      <w:pPr>
        <w:pStyle w:val="Style15"/>
        <w:bidi w:val="0"/>
        <w:ind w:firstLine="400"/>
        <w:rPr/>
      </w:pPr>
      <w:r>
        <w:rPr/>
        <w:t>Х причиняет Y</w:t>
      </w:r>
    </w:p>
    <w:p>
      <w:pPr>
        <w:pStyle w:val="Style15"/>
        <w:bidi w:val="0"/>
        <w:ind w:firstLine="400"/>
        <w:rPr/>
      </w:pPr>
      <w:r>
        <w:rPr/>
        <w:t>а от пациента требуется, чтобы он восстановил матери</w:t>
        <w:softHyphen/>
        <w:t>ал, опущенный при отображении Референтной Структуры в Глубинной Структуре. Таким образом, паттерны</w:t>
      </w:r>
      <w:r>
        <w:rPr>
          <w:lang w:val="en-US"/>
        </w:rPr>
        <w:t xml:space="preserve"> d</w:t>
      </w:r>
      <w:r>
        <w:rPr/>
        <w:t xml:space="preserve"> и d-</w:t>
      </w:r>
      <w:r>
        <w:rPr>
          <w:vertAlign w:val="superscript"/>
        </w:rPr>
        <w:t xml:space="preserve">1 </w:t>
      </w:r>
      <w:r>
        <w:rPr/>
        <w:t>встречаются на этом более высоком уровне образования паттернов. В первой фазе d и d-</w:t>
      </w:r>
      <w:r>
        <w:rPr>
          <w:vertAlign w:val="superscript"/>
        </w:rPr>
        <w:t>1</w:t>
      </w:r>
      <w:r>
        <w:rPr/>
        <w:t xml:space="preserve"> — это процессы, происхо</w:t>
        <w:softHyphen/>
        <w:t>дящие между ГС и ПС. Здесь же, в фазе 2 процессы осуще</w:t>
        <w:softHyphen/>
        <w:t>ствляются между Референтной и Глубинной Структурами.</w:t>
      </w:r>
    </w:p>
    <w:p>
      <w:pPr>
        <w:pStyle w:val="Style15"/>
        <w:widowControl/>
        <w:bidi w:val="0"/>
        <w:jc w:val="both"/>
        <w:rPr/>
      </w:pPr>
      <w:r>
        <w:rPr/>
        <w:t>Ответ пациента на вопросы, поставленные по Метамодели и обращенные к модальным операторам, представля</w:t>
        <w:softHyphen/>
        <w:t>ют собой, как правило, одну из форм семантической не</w:t>
        <w:softHyphen/>
        <w:t>правильности. Так как вопросы психотерапевта предлага</w:t>
        <w:softHyphen/>
        <w:t>ют семантически неправильное отношение Причина-Следствие, ответ пациента будет как минимум семантически неправилен именно в этом конкретном отно</w:t>
        <w:softHyphen/>
        <w:t>шении. Кроме того, пациент может реагировать и другими формами семантической неправильности.</w:t>
      </w:r>
    </w:p>
    <w:p>
      <w:pPr>
        <w:pStyle w:val="FR3"/>
        <w:bidi w:val="0"/>
        <w:spacing w:lineRule="auto" w:line="360"/>
        <w:ind w:right="4200" w:hanging="0"/>
        <w:rPr>
          <w:rFonts w:ascii="Times New Roman" w:hAnsi="Times New Roman"/>
          <w:b/>
          <w:b/>
          <w:i/>
          <w:i/>
          <w:sz w:val="22"/>
        </w:rPr>
      </w:pPr>
      <w:r>
        <w:rPr>
          <w:rFonts w:ascii="Times New Roman" w:hAnsi="Times New Roman"/>
          <w:b/>
          <w:i/>
          <w:sz w:val="22"/>
        </w:rPr>
      </w:r>
    </w:p>
    <w:p>
      <w:pPr>
        <w:pStyle w:val="FR3"/>
        <w:bidi w:val="0"/>
        <w:spacing w:lineRule="auto" w:line="360"/>
        <w:ind w:right="4200" w:hanging="0"/>
        <w:rPr/>
      </w:pPr>
      <w:r>
        <w:rPr>
          <w:rFonts w:ascii="Times New Roman" w:hAnsi="Times New Roman"/>
          <w:b/>
          <w:i/>
          <w:sz w:val="22"/>
        </w:rPr>
        <w:t>Чтение Мыслей</w:t>
      </w:r>
    </w:p>
    <w:p>
      <w:pPr>
        <w:pStyle w:val="Style15"/>
        <w:widowControl/>
        <w:bidi w:val="0"/>
        <w:jc w:val="both"/>
        <w:rPr/>
      </w:pPr>
      <w:r>
        <w:rPr/>
        <w:t>Я знаю, что моему отцу будет плохо, если я уеду из дома (дословно: ...отец будет испытывать плохие чувст</w:t>
        <w:softHyphen/>
        <w:t>ва...будет чувствовать себя плохо (в эмоциональном отно</w:t>
        <w:softHyphen/>
        <w:t>шении).</w:t>
      </w:r>
    </w:p>
    <w:p>
      <w:pPr>
        <w:pStyle w:val="FR3"/>
        <w:bidi w:val="0"/>
        <w:spacing w:lineRule="auto" w:line="360"/>
        <w:ind w:right="4200" w:hanging="0"/>
        <w:rPr>
          <w:rFonts w:ascii="Times New Roman" w:hAnsi="Times New Roman"/>
          <w:b/>
          <w:b/>
          <w:i/>
          <w:i/>
          <w:sz w:val="22"/>
        </w:rPr>
      </w:pPr>
      <w:r>
        <w:rPr>
          <w:rFonts w:ascii="Times New Roman" w:hAnsi="Times New Roman"/>
          <w:b/>
          <w:i/>
          <w:sz w:val="22"/>
        </w:rPr>
      </w:r>
    </w:p>
    <w:p>
      <w:pPr>
        <w:pStyle w:val="FR3"/>
        <w:bidi w:val="0"/>
        <w:spacing w:lineRule="auto" w:line="360"/>
        <w:ind w:right="4200" w:hanging="0"/>
        <w:rPr/>
      </w:pPr>
      <w:r>
        <w:rPr>
          <w:rFonts w:ascii="Times New Roman" w:hAnsi="Times New Roman"/>
          <w:b/>
          <w:i/>
          <w:sz w:val="22"/>
        </w:rPr>
        <w:t>Утраченный Перформатив”</w:t>
      </w:r>
    </w:p>
    <w:p>
      <w:pPr>
        <w:pStyle w:val="Style15"/>
        <w:widowControl/>
        <w:bidi w:val="0"/>
        <w:jc w:val="both"/>
        <w:rPr/>
      </w:pPr>
      <w:r>
        <w:rPr/>
        <w:t>Было бы неправильно уехать из дома. Уехать из дома было бы неправильно.</w:t>
      </w:r>
    </w:p>
    <w:p>
      <w:pPr>
        <w:pStyle w:val="Style15"/>
        <w:widowControl/>
        <w:bidi w:val="0"/>
        <w:jc w:val="both"/>
        <w:rPr/>
      </w:pPr>
      <w:r>
        <w:rPr/>
        <w:t>На этом уровне структуры Метамодельный вопрос-вы</w:t>
        <w:softHyphen/>
        <w:t>зов чтению мыслей — это : V'' Психотерапевт: Как конк</w:t>
        <w:softHyphen/>
        <w:t>ретно вы знаете, что ваш отец...?</w:t>
      </w:r>
    </w:p>
    <w:p>
      <w:pPr>
        <w:pStyle w:val="Style15"/>
        <w:widowControl/>
        <w:bidi w:val="0"/>
        <w:jc w:val="both"/>
        <w:rPr/>
      </w:pPr>
      <w:r>
        <w:rPr/>
        <w:t>На первом уровне образования паттернов Метамодельный вопрос-вызов на утраченный перформатив — это d</w:t>
      </w:r>
      <w:r>
        <w:rPr>
          <w:vertAlign w:val="superscript"/>
        </w:rPr>
        <w:t>-1</w:t>
      </w:r>
      <w:r>
        <w:rPr/>
        <w:t>, то есть операция, обратная опущению, которое осуще</w:t>
        <w:softHyphen/>
        <w:t>ствляется между ГС и ПС (поскольку языковая репрезен</w:t>
        <w:softHyphen/>
        <w:t>тация опущения перформатива — это процесс, совершаю</w:t>
        <w:softHyphen/>
        <w:t>щийся между ГС и ПС). Если пациент произносит в ответ семантически неправильное утверждение Причина-След</w:t>
        <w:softHyphen/>
        <w:t>ствие, вроде:</w:t>
      </w:r>
      <w:r>
        <w:rPr>
          <w:lang w:val="en-US"/>
        </w:rPr>
        <w:t xml:space="preserve"> My father's feeling bad stops me from leaving home</w:t>
      </w:r>
    </w:p>
    <w:p>
      <w:pPr>
        <w:pStyle w:val="Style15"/>
        <w:widowControl/>
        <w:bidi w:val="0"/>
        <w:jc w:val="both"/>
        <w:rPr/>
      </w:pPr>
      <w:r>
        <w:rPr/>
        <w:t>(Плохие чувства моего отца останавливают меня от отъезда из дома) или (от отъезда из дома меня останавли</w:t>
        <w:softHyphen/>
        <w:t>вает то, что это вызовет плохие чувства у моего отца).</w:t>
      </w:r>
    </w:p>
    <w:p>
      <w:pPr>
        <w:pStyle w:val="Style15"/>
        <w:widowControl/>
        <w:bidi w:val="0"/>
        <w:jc w:val="both"/>
        <w:rPr/>
      </w:pPr>
      <w:r>
        <w:rPr/>
        <w:t>Тогда можно применить обычный Метамодельный вопрос-вызов. Обратившись к пациенту с просьбой конкре</w:t>
        <w:softHyphen/>
        <w:t>тизировать процесс, посредством которого осуществляется эта Причинно-Следственная связь.</w:t>
      </w:r>
    </w:p>
    <w:p>
      <w:pPr>
        <w:pStyle w:val="Style15"/>
        <w:widowControl/>
        <w:bidi w:val="0"/>
        <w:jc w:val="both"/>
        <w:rPr/>
      </w:pPr>
      <w:r>
        <w:rPr/>
        <w:t>Для понимания глобальной стратегии важнее, однако, тот факт, что две основные формы семантической непра</w:t>
        <w:softHyphen/>
        <w:t>вильности — Причина-Следствие и Чтение Мыслей — это языковые репрезентации нечетких функций, которые в настоящий момент пациентом не контролируются. То есть появление модальных операторов и успешное применение процессов</w:t>
      </w:r>
      <w:r>
        <w:rPr>
          <w:lang w:val="en-US"/>
        </w:rPr>
        <w:t xml:space="preserve"> d ' ,r' ,v' ,n-</w:t>
      </w:r>
      <w:r>
        <w:rPr>
          <w:vertAlign w:val="superscript"/>
          <w:lang w:val="en-US"/>
        </w:rPr>
        <w:t>1</w:t>
      </w:r>
      <w:r>
        <w:rPr/>
        <w:t xml:space="preserve"> на уровне 1 (между ГС и ПС) и на уровне 2 (между Референтной и Глубинной Структурами) сигнализирует психотерапевту, что пришло время перехо</w:t>
        <w:softHyphen/>
        <w:t>дить в третью фазу выбора методов оказания помощи па</w:t>
        <w:softHyphen/>
        <w:t>циенту в его изменении.</w:t>
      </w:r>
    </w:p>
    <w:p>
      <w:pPr>
        <w:pStyle w:val="FR3"/>
        <w:bidi w:val="0"/>
        <w:spacing w:lineRule="auto" w:line="360"/>
        <w:ind w:right="4200" w:hanging="0"/>
        <w:rPr>
          <w:rFonts w:ascii="Times New Roman" w:hAnsi="Times New Roman"/>
          <w:b/>
          <w:b/>
          <w:i/>
          <w:i/>
          <w:sz w:val="22"/>
        </w:rPr>
      </w:pPr>
      <w:r>
        <w:rPr>
          <w:rFonts w:ascii="Times New Roman" w:hAnsi="Times New Roman"/>
          <w:b/>
          <w:i/>
          <w:sz w:val="22"/>
        </w:rPr>
      </w:r>
    </w:p>
    <w:p>
      <w:pPr>
        <w:pStyle w:val="FR3"/>
        <w:bidi w:val="0"/>
        <w:spacing w:lineRule="auto" w:line="360"/>
        <w:ind w:right="4200" w:hanging="0"/>
        <w:rPr/>
      </w:pPr>
      <w:r>
        <w:rPr>
          <w:rFonts w:ascii="Times New Roman" w:hAnsi="Times New Roman"/>
          <w:b/>
          <w:i/>
          <w:sz w:val="22"/>
        </w:rPr>
        <w:t>Выбор техники изменения</w:t>
      </w:r>
    </w:p>
    <w:p>
      <w:pPr>
        <w:pStyle w:val="Style15"/>
        <w:widowControl/>
        <w:bidi w:val="0"/>
        <w:jc w:val="both"/>
        <w:rPr/>
      </w:pPr>
      <w:r>
        <w:rPr/>
        <w:t>Теперь психотерапевт готов приступить к выбору тех</w:t>
        <w:softHyphen/>
        <w:t>ник для оказания помощи пациенту в его изменении. В двух первых фазах он установил, какие части модели па</w:t>
        <w:softHyphen/>
        <w:t>циента обеднены, а затем он выявил пределы модели паци</w:t>
        <w:softHyphen/>
        <w:t>ента. Подвергая эти пределы сомнению, психотерапевт идентифицирует основной семантический неправильный процесс моделирования, участвующий в организации этой части модели пациента. Выбор и осуществление эффек</w:t>
        <w:softHyphen/>
        <w:t>тивной техники изменения — главная задача психотерапевта на этой фазе. Чтобы выбор оказался удачным, пси</w:t>
        <w:softHyphen/>
        <w:t>хотерапевт может построить так называемое мгновенное описание пациента. Под мгновенным описанием мы име</w:t>
        <w:softHyphen/>
        <w:t>ем в виду такое представление пациента, в котором содер</w:t>
        <w:softHyphen/>
        <w:t>жится минимальный объем информации, необходимой психотерапевту, чтобы выбрать и осуществить эффектив</w:t>
        <w:softHyphen/>
        <w:t>ную технику изменения. Основываясь на собственном опыте, мы разработали “шестерку.”</w:t>
      </w:r>
      <w:r>
        <w:rPr>
          <w:lang w:val="en-US"/>
        </w:rPr>
        <w:t xml:space="preserve"> (six-turple) —</w:t>
      </w:r>
      <w:r>
        <w:rPr/>
        <w:t xml:space="preserve"> вектор с шестью позициями для информации. Каждая из этих шес</w:t>
        <w:softHyphen/>
        <w:t>ти позиций, или переменных, имеет различные возмож</w:t>
        <w:softHyphen/>
        <w:t>ные значения, входящие в область изменения переменно. Полный вектор представляет собой мгновенное описание пациента и содержит в себе информацию, достаточную для выбора и применения техники изменения.</w:t>
      </w:r>
    </w:p>
    <w:p>
      <w:pPr>
        <w:pStyle w:val="Style15"/>
        <w:widowControl/>
        <w:bidi w:val="0"/>
        <w:jc w:val="both"/>
        <w:rPr/>
      </w:pPr>
      <w:r>
        <w:rPr/>
        <w:t>Представим этот вектор следующим образом:</w:t>
      </w:r>
    </w:p>
    <w:p>
      <w:pPr>
        <w:pStyle w:val="Style15"/>
        <w:bidi w:val="0"/>
        <w:rPr>
          <w:lang w:val="en-US"/>
        </w:rPr>
      </w:pPr>
      <w:r>
        <w:rPr>
          <w:lang w:val="en-US"/>
        </w:rPr>
        <w:t>I,R,J,S,F,M</w:t>
      </w:r>
    </w:p>
    <w:p>
      <w:pPr>
        <w:pStyle w:val="Style15"/>
        <w:widowControl/>
        <w:bidi w:val="0"/>
        <w:jc w:val="both"/>
        <w:rPr/>
      </w:pPr>
      <w:r>
        <w:rPr/>
        <w:t>где:</w:t>
      </w:r>
    </w:p>
    <w:p>
      <w:pPr>
        <w:pStyle w:val="Style15"/>
        <w:widowControl/>
        <w:bidi w:val="0"/>
        <w:jc w:val="both"/>
        <w:rPr/>
      </w:pPr>
      <w:r>
        <w:rPr/>
        <w:t>1 — переменная,, охватывающая входной канал, ис</w:t>
        <w:softHyphen/>
        <w:t>пользуемый пациентом для этой проблемы;</w:t>
      </w:r>
    </w:p>
    <w:p>
      <w:pPr>
        <w:pStyle w:val="Style15"/>
        <w:bidi w:val="0"/>
        <w:rPr>
          <w:lang w:val="en-US"/>
        </w:rPr>
      </w:pPr>
      <w:r>
        <w:rPr>
          <w:lang w:val="en-US"/>
        </w:rPr>
        <w:t>R</w:t>
      </w:r>
      <w:r>
        <w:rPr/>
        <w:t xml:space="preserve"> — переменная, охватывающая ведущую Репрезента</w:t>
        <w:softHyphen/>
        <w:t>тивную систему пациента для этой проблемы;</w:t>
      </w:r>
    </w:p>
    <w:p>
      <w:pPr>
        <w:pStyle w:val="Style15"/>
        <w:widowControl/>
        <w:bidi w:val="0"/>
        <w:jc w:val="both"/>
        <w:rPr/>
      </w:pPr>
      <w:r>
        <w:rPr/>
        <w:t>О — переменная, охватывающая выходной канал, ис</w:t>
        <w:softHyphen/>
        <w:t>пользуемый пациентом для этой проблемы;</w:t>
      </w:r>
    </w:p>
    <w:p>
      <w:pPr>
        <w:pStyle w:val="Style15"/>
        <w:bidi w:val="0"/>
        <w:rPr>
          <w:lang w:val="en-US"/>
        </w:rPr>
      </w:pPr>
      <w:r>
        <w:rPr>
          <w:lang w:val="en-US"/>
        </w:rPr>
        <w:t>S</w:t>
      </w:r>
      <w:r>
        <w:rPr/>
        <w:t xml:space="preserve"> — переменная, охватывающая Сейтер-категорию па</w:t>
        <w:softHyphen/>
        <w:t>циента, реализующаяся в условиях стресса в случае воз</w:t>
        <w:softHyphen/>
        <w:t>никновения данной проблемы;</w:t>
      </w:r>
    </w:p>
    <w:p>
      <w:pPr>
        <w:pStyle w:val="Style15"/>
        <w:bidi w:val="0"/>
        <w:rPr>
          <w:lang w:val="en-US"/>
        </w:rPr>
      </w:pPr>
      <w:r>
        <w:rPr>
          <w:lang w:val="en-US"/>
        </w:rPr>
        <w:t>F</w:t>
      </w:r>
      <w:r>
        <w:rPr/>
        <w:t xml:space="preserve"> — переменная, охватывающая тип семантической неправильности, используемой пациентом для данной проблемы;</w:t>
      </w:r>
    </w:p>
    <w:p>
      <w:pPr>
        <w:pStyle w:val="Style15"/>
        <w:widowControl/>
        <w:bidi w:val="0"/>
        <w:jc w:val="both"/>
        <w:rPr/>
      </w:pPr>
      <w:r>
        <w:rPr/>
        <w:t>М — наиболее часто встречающееся нарушение, каса</w:t>
        <w:softHyphen/>
        <w:t>ющееся различении Метамодели в случае данной пробле</w:t>
        <w:softHyphen/>
        <w:t>мы.</w:t>
      </w:r>
    </w:p>
    <w:p>
      <w:pPr>
        <w:pStyle w:val="Style15"/>
        <w:widowControl/>
        <w:bidi w:val="0"/>
        <w:jc w:val="both"/>
        <w:rPr/>
      </w:pPr>
      <w:r>
        <w:rPr/>
        <w:t>Ниже следует список шести переменных и связанных с ними областей изменения:</w:t>
      </w:r>
    </w:p>
    <w:p>
      <w:pPr>
        <w:pStyle w:val="Style15"/>
        <w:bidi w:val="0"/>
        <w:rPr>
          <w:lang w:val="en-US"/>
        </w:rPr>
      </w:pPr>
      <w:r>
        <w:rPr>
          <w:lang w:val="en-US"/>
        </w:rPr>
        <w:t>I=V</w:t>
      </w:r>
      <w:r>
        <w:rPr/>
        <w:t xml:space="preserve"> (визуальная), К (кинестетическая), А (аудиальная),</w:t>
      </w:r>
      <w:r>
        <w:rPr>
          <w:lang w:val="en-US"/>
        </w:rPr>
        <w:t xml:space="preserve"> D</w:t>
      </w:r>
      <w:r>
        <w:rPr/>
        <w:t xml:space="preserve"> (дискретная)</w:t>
      </w:r>
    </w:p>
    <w:p>
      <w:pPr>
        <w:pStyle w:val="Style15"/>
        <w:widowControl/>
        <w:bidi w:val="0"/>
        <w:jc w:val="both"/>
        <w:rPr/>
      </w:pPr>
      <w:r>
        <w:rPr/>
        <w:t>R = V (визуальная), К (кинестетическая), А (аудиальная),D (дискретная)</w:t>
      </w:r>
    </w:p>
    <w:p>
      <w:pPr>
        <w:pStyle w:val="Style15"/>
        <w:widowControl/>
        <w:bidi w:val="0"/>
        <w:jc w:val="both"/>
        <w:rPr/>
      </w:pPr>
      <w:r>
        <w:rPr/>
        <w:t>О = V (визуальная), К (кинестетическая), А (аудиальная), D (дискретная)</w:t>
      </w:r>
    </w:p>
    <w:p>
      <w:pPr>
        <w:pStyle w:val="Style15"/>
        <w:widowControl/>
        <w:bidi w:val="0"/>
        <w:jc w:val="both"/>
        <w:rPr/>
      </w:pPr>
      <w:r>
        <w:rPr/>
        <w:t>S •= 1 (плакате?), 2 (блаймер), 3 (сверх-рассудочный), 4 (разбросанный)</w:t>
      </w:r>
    </w:p>
    <w:p>
      <w:pPr>
        <w:pStyle w:val="Style15"/>
        <w:widowControl/>
        <w:bidi w:val="0"/>
        <w:jc w:val="both"/>
        <w:rPr/>
      </w:pPr>
      <w:r>
        <w:rPr/>
        <w:t>F = СЕ (причина-следствие), МР (чтение мыслей),</w:t>
      </w:r>
      <w:r>
        <w:rPr>
          <w:lang w:val="en-US"/>
        </w:rPr>
        <w:t xml:space="preserve"> LP </w:t>
      </w:r>
      <w:r>
        <w:rPr/>
        <w:t>(утраченный перформатив)</w:t>
      </w:r>
    </w:p>
    <w:p>
      <w:pPr>
        <w:pStyle w:val="Style15"/>
        <w:widowControl/>
        <w:bidi w:val="0"/>
        <w:jc w:val="both"/>
        <w:rPr/>
      </w:pPr>
      <w:r>
        <w:rPr/>
        <w:t>М =</w:t>
      </w:r>
      <w:r>
        <w:rPr>
          <w:lang w:val="en-US"/>
        </w:rPr>
        <w:t xml:space="preserve"> d</w:t>
      </w:r>
      <w:r>
        <w:rPr/>
        <w:t xml:space="preserve"> (опущение),</w:t>
      </w:r>
      <w:r>
        <w:rPr>
          <w:lang w:val="en-US"/>
        </w:rPr>
        <w:t xml:space="preserve"> v</w:t>
      </w:r>
      <w:r>
        <w:rPr/>
        <w:t xml:space="preserve"> (неконкретный глагол), г (отсут</w:t>
        <w:softHyphen/>
        <w:t>ствие референтного индекса), п (номинализация)</w:t>
      </w:r>
    </w:p>
    <w:p>
      <w:pPr>
        <w:pStyle w:val="Style15"/>
        <w:widowControl/>
        <w:bidi w:val="0"/>
        <w:jc w:val="both"/>
        <w:rPr/>
      </w:pPr>
      <w:r>
        <w:rPr/>
        <w:t>Рассмотрим, к примеру, следующее:</w:t>
      </w:r>
    </w:p>
    <w:p>
      <w:pPr>
        <w:pStyle w:val="Style15"/>
        <w:widowControl/>
        <w:bidi w:val="0"/>
        <w:jc w:val="both"/>
        <w:rPr/>
      </w:pPr>
      <w:r>
        <w:rPr/>
        <w:t>Майкл рассказывает психотерапевту, что не справля</w:t>
        <w:softHyphen/>
        <w:t>ется с заданиями в колледже. Вначале он жалобным голо</w:t>
        <w:softHyphen/>
        <w:t>сом заявляет, что “чувствует себя задавленным объемом работы”. Школа разрушает в нем чувство уверенности в себе. “Я пытался жаловаться преподавателям на несовер</w:t>
        <w:softHyphen/>
        <w:t>шенство образовательной системы, но они лишь снисходи</w:t>
        <w:softHyphen/>
        <w:t>тельно выслушивали меня. А я чувствую себя только хуже, когда стараюсь объяснить им, и это выражение сочувствия на лице, и то, как они огорчены за меня — мне просто тошно в животе”.</w:t>
      </w:r>
    </w:p>
    <w:p>
      <w:pPr>
        <w:pStyle w:val="Style15"/>
        <w:widowControl/>
        <w:bidi w:val="0"/>
        <w:jc w:val="both"/>
        <w:rPr/>
      </w:pPr>
      <w:r>
        <w:rPr/>
        <w:t>Рассказывая о себе, Майкл жестикулировал: движение пальцем, как бы грозя ребенку, удары кулаком по ручке кресла.</w:t>
      </w:r>
    </w:p>
    <w:p>
      <w:pPr>
        <w:pStyle w:val="Style15"/>
        <w:bidi w:val="0"/>
        <w:ind w:firstLine="380"/>
        <w:rPr/>
      </w:pPr>
      <w:r>
        <w:rPr/>
        <w:t>Мгновенное описание Майкла можно было бы пол</w:t>
        <w:softHyphen/>
        <w:t>учить с помощью следующего процесса:</w:t>
      </w:r>
    </w:p>
    <w:p>
      <w:pPr>
        <w:pStyle w:val="Style15"/>
        <w:pBdr/>
        <w:bidi w:val="0"/>
        <w:rPr>
          <w:lang w:val="en-US"/>
        </w:rPr>
        <w:framePr w:w="720" w:h="860" w:x="40" w:y="40" w:hSpace="10080" w:vSpace="40" w:wrap="notBeside" w:vAnchor="text" w:hAnchor="margin" w:hRule="exact"/>
        <w:pBdr/>
      </w:pPr>
      <w:r>
        <w:rPr>
          <w:lang w:val="en-US"/>
        </w:rPr>
        <w:t>I=V</w:t>
      </w:r>
    </w:p>
    <w:p>
      <w:pPr>
        <w:pStyle w:val="Style15"/>
        <w:pBdr/>
        <w:bidi w:val="0"/>
        <w:rPr>
          <w:lang w:val="en-US"/>
        </w:rPr>
        <w:framePr w:w="720" w:h="860" w:x="40" w:y="40" w:hSpace="10080" w:vSpace="40" w:wrap="notBeside" w:vAnchor="text" w:hAnchor="margin" w:hRule="exact"/>
        <w:pBdr/>
      </w:pPr>
      <w:r>
        <w:rPr>
          <w:lang w:val="en-US"/>
        </w:rPr>
        <w:t>R=K</w:t>
      </w:r>
    </w:p>
    <w:p>
      <w:pPr>
        <w:pStyle w:val="Style15"/>
        <w:pBdr/>
        <w:bidi w:val="0"/>
        <w:rPr/>
        <w:framePr w:w="1200" w:h="1588" w:x="820" w:y="40" w:hSpace="10080" w:vSpace="40" w:wrap="notBeside" w:vAnchor="text" w:hAnchor="margin" w:hRule="exact"/>
        <w:pBdr/>
      </w:pPr>
      <w:r>
        <w:rPr/>
        <w:t>Главный</w:t>
      </w:r>
    </w:p>
    <w:p>
      <w:pPr>
        <w:pStyle w:val="Style15"/>
        <w:pBdr/>
        <w:bidi w:val="0"/>
        <w:rPr/>
        <w:framePr w:w="1200" w:h="1588" w:x="820" w:y="40" w:hSpace="10080" w:vSpace="40" w:wrap="notBeside" w:vAnchor="text" w:hAnchor="margin" w:hRule="exact"/>
        <w:pBdr/>
      </w:pPr>
      <w:r>
        <w:rPr/>
        <w:t>входной</w:t>
      </w:r>
    </w:p>
    <w:p>
      <w:pPr>
        <w:pStyle w:val="Style15"/>
        <w:pBdr/>
        <w:bidi w:val="0"/>
        <w:rPr/>
        <w:framePr w:w="1200" w:h="1588" w:x="820" w:y="40" w:hSpace="10080" w:vSpace="40" w:wrap="notBeside" w:vAnchor="text" w:hAnchor="margin" w:hRule="exact"/>
        <w:pBdr/>
      </w:pPr>
      <w:r>
        <w:rPr/>
        <w:t>канал</w:t>
      </w:r>
    </w:p>
    <w:p>
      <w:pPr>
        <w:pStyle w:val="Style15"/>
        <w:pBdr/>
        <w:bidi w:val="0"/>
        <w:rPr/>
        <w:framePr w:w="1200" w:h="1588" w:x="820" w:y="40" w:hSpace="10080" w:vSpace="40" w:wrap="notBeside" w:vAnchor="text" w:hAnchor="margin" w:hRule="exact"/>
        <w:pBdr/>
      </w:pPr>
      <w:r>
        <w:rPr/>
        <w:t>Ведущая</w:t>
      </w:r>
    </w:p>
    <w:p>
      <w:pPr>
        <w:pStyle w:val="Style15"/>
        <w:pBdr/>
        <w:bidi w:val="0"/>
        <w:rPr/>
        <w:framePr w:w="1200" w:h="1588" w:x="820" w:y="40" w:hSpace="10080" w:vSpace="40" w:wrap="notBeside" w:vAnchor="text" w:hAnchor="margin" w:hRule="exact"/>
        <w:pBdr/>
      </w:pPr>
      <w:r>
        <w:rPr/>
        <w:t>репрезент.</w:t>
      </w:r>
    </w:p>
    <w:p>
      <w:pPr>
        <w:pStyle w:val="Style15"/>
        <w:pBdr/>
        <w:bidi w:val="0"/>
        <w:rPr/>
        <w:framePr w:w="1200" w:h="1588" w:x="820" w:y="40" w:hSpace="10080" w:vSpace="40" w:wrap="notBeside" w:vAnchor="text" w:hAnchor="margin" w:hRule="exact"/>
        <w:pBdr/>
      </w:pPr>
      <w:r>
        <w:rPr/>
        <w:t>система</w:t>
      </w:r>
    </w:p>
    <w:p>
      <w:pPr>
        <w:pStyle w:val="Style15"/>
        <w:pBdr/>
        <w:bidi w:val="0"/>
        <w:ind w:hanging="740"/>
        <w:rPr/>
        <w:framePr w:w="1980" w:h="2360" w:x="3600" w:y="1630" w:hSpace="10080" w:vSpace="40" w:wrap="notBeside" w:vAnchor="text" w:hAnchor="page" w:hRule="exact"/>
        <w:pBdr/>
      </w:pPr>
      <w:r>
        <w:rPr/>
        <w:t>S = 2      Главная Сейтер-категория</w:t>
      </w:r>
    </w:p>
    <w:p>
      <w:pPr>
        <w:pStyle w:val="Style15"/>
        <w:pBdr/>
        <w:bidi w:val="0"/>
        <w:ind w:hanging="740"/>
        <w:rPr>
          <w:lang w:val="en-US"/>
        </w:rPr>
        <w:framePr w:w="1980" w:h="2360" w:x="3600" w:y="1630" w:hSpace="10080" w:vSpace="40" w:wrap="notBeside" w:vAnchor="text" w:hAnchor="page" w:hRule="exact"/>
        <w:pBdr/>
      </w:pPr>
      <w:r>
        <w:rPr>
          <w:lang w:val="en-US"/>
        </w:rPr>
        <w:t>F-CE</w:t>
      </w:r>
      <w:r>
        <w:rPr/>
        <w:t xml:space="preserve"> Главная семанти</w:t>
        <w:softHyphen/>
        <w:t>ческая неправиль</w:t>
        <w:softHyphen/>
        <w:t>ность</w:t>
      </w:r>
    </w:p>
    <w:p>
      <w:pPr>
        <w:pStyle w:val="Style15"/>
        <w:pBdr/>
        <w:bidi w:val="0"/>
        <w:rPr/>
        <w:framePr w:w="1260" w:h="3360" w:x="2060" w:y="40" w:hSpace="10080" w:vSpace="40" w:wrap="notBeside" w:vAnchor="text" w:hAnchor="margin" w:hRule="exact"/>
        <w:pBdr/>
      </w:pPr>
      <w:r>
        <w:rPr/>
        <w:t>Визуальный</w:t>
      </w:r>
    </w:p>
    <w:p>
      <w:pPr>
        <w:pStyle w:val="Style15"/>
        <w:pBdr/>
        <w:bidi w:val="0"/>
        <w:rPr/>
        <w:framePr w:w="1260" w:h="3360" w:x="2060" w:y="40" w:hSpace="10080" w:vSpace="40" w:wrap="notBeside" w:vAnchor="text" w:hAnchor="margin" w:hRule="exact"/>
        <w:pBdr/>
      </w:pPr>
      <w:r>
        <w:rPr/>
        <w:t>Кинестети</w:t>
        <w:softHyphen/>
        <w:t>ческая</w:t>
      </w:r>
    </w:p>
    <w:p>
      <w:pPr>
        <w:pStyle w:val="Style15"/>
        <w:pBdr/>
        <w:bidi w:val="0"/>
        <w:rPr/>
        <w:framePr w:w="1260" w:h="3360" w:x="2060" w:y="40" w:hSpace="10080" w:vSpace="40" w:wrap="notBeside" w:vAnchor="text" w:hAnchor="margin" w:hRule="exact"/>
        <w:pBdr/>
      </w:pPr>
      <w:r>
        <w:rPr/>
        <w:t>Блаймер</w:t>
      </w:r>
    </w:p>
    <w:p>
      <w:pPr>
        <w:pStyle w:val="Style15"/>
        <w:pBdr/>
        <w:bidi w:val="0"/>
        <w:rPr/>
        <w:framePr w:w="1260" w:h="3360" w:x="2060" w:y="40" w:hSpace="10080" w:vSpace="40" w:wrap="notBeside" w:vAnchor="text" w:hAnchor="margin" w:hRule="exact"/>
        <w:pBdr/>
      </w:pPr>
      <w:r>
        <w:rPr/>
        <w:t>Причина-Следствие</w:t>
      </w:r>
    </w:p>
    <w:p>
      <w:pPr>
        <w:pStyle w:val="Style15"/>
        <w:pBdr/>
        <w:bidi w:val="0"/>
        <w:rPr/>
        <w:framePr w:w="4126" w:h="3007" w:x="3380" w:y="37" w:hSpace="10080" w:vSpace="40" w:wrap="notBeside" w:vAnchor="text" w:hAnchor="margin" w:hRule="exact"/>
        <w:pBdr/>
      </w:pPr>
      <w:r>
        <w:rPr/>
        <w:t>Он видел объем рабо</w:t>
        <w:softHyphen/>
        <w:t>ты и выражение сочувст</w:t>
        <w:softHyphen/>
        <w:t>вия и огорчения.</w:t>
      </w:r>
    </w:p>
    <w:p>
      <w:pPr>
        <w:pStyle w:val="Style15"/>
        <w:pBdr/>
        <w:bidi w:val="0"/>
        <w:rPr/>
        <w:framePr w:w="4126" w:h="3007" w:x="3380" w:y="37" w:hSpace="10080" w:vSpace="40" w:wrap="notBeside" w:vAnchor="text" w:hAnchor="margin" w:hRule="exact"/>
        <w:pBdr/>
      </w:pPr>
      <w:r>
        <w:rPr/>
        <w:t>Чувствовал себя за</w:t>
        <w:softHyphen/>
        <w:t>давленным, чувство</w:t>
        <w:softHyphen/>
        <w:t>вал себя только хуже, тошнит в животе.</w:t>
      </w:r>
    </w:p>
    <w:p>
      <w:pPr>
        <w:pStyle w:val="Style15"/>
        <w:pBdr/>
        <w:bidi w:val="0"/>
        <w:rPr/>
        <w:framePr w:w="4126" w:h="3007" w:x="3380" w:y="37" w:hSpace="10080" w:vSpace="40" w:wrap="notBeside" w:vAnchor="text" w:hAnchor="margin" w:hRule="exact"/>
        <w:pBdr/>
      </w:pPr>
      <w:r>
        <w:rPr/>
        <w:t>Грозящие движения пальцем, резкий тон голоса, жалобы пре</w:t>
        <w:softHyphen/>
        <w:t>подавателям. Рефе</w:t>
        <w:softHyphen/>
        <w:t>рентный индекс от</w:t>
        <w:softHyphen/>
        <w:t>ветственности.</w:t>
      </w:r>
    </w:p>
    <w:p>
      <w:pPr>
        <w:pStyle w:val="Style15"/>
        <w:pBdr/>
        <w:bidi w:val="0"/>
        <w:rPr/>
        <w:framePr w:w="4126" w:h="3007" w:x="3380" w:y="37" w:hSpace="10080" w:vSpace="40" w:wrap="notBeside" w:vAnchor="text" w:hAnchor="margin" w:hRule="exact"/>
        <w:pBdr/>
      </w:pPr>
      <w:r>
        <w:rPr/>
        <w:t>Работа вызывает в нем чувство подав</w:t>
        <w:softHyphen/>
        <w:t>ленности. Преподава</w:t>
        <w:softHyphen/>
        <w:t>тели вызывают чувст</w:t>
        <w:softHyphen/>
        <w:t>во тошноты. Школа разрушает в нем чув</w:t>
        <w:softHyphen/>
        <w:t>ство уверенности в са</w:t>
        <w:softHyphen/>
        <w:t>мом себе.</w:t>
      </w:r>
    </w:p>
    <w:p>
      <w:pPr>
        <w:pStyle w:val="Style15"/>
        <w:bidi w:val="0"/>
        <w:rPr>
          <w:rFonts w:ascii="Times New Roman" w:hAnsi="Times New Roman"/>
        </w:rPr>
      </w:pPr>
      <w:r>
        <w:rPr/>
      </w:r>
    </w:p>
    <w:p>
      <w:pPr>
        <w:pStyle w:val="Style15"/>
        <w:pBdr/>
        <w:bidi w:val="0"/>
        <w:rPr/>
        <w:framePr w:w="1940" w:h="1720" w:x="60" w:y="0" w:hSpace="10080" w:vSpace="40" w:wrap="notBeside" w:vAnchor="text" w:hAnchor="margin" w:hRule="exact"/>
        <w:pBdr/>
      </w:pPr>
      <w:r>
        <w:rPr/>
        <w:t>М •- N Главное</w:t>
      </w:r>
    </w:p>
    <w:p>
      <w:pPr>
        <w:pStyle w:val="Style15"/>
        <w:pBdr/>
        <w:bidi w:val="0"/>
        <w:rPr/>
        <w:framePr w:w="1940" w:h="1720" w:x="60" w:y="0" w:hSpace="10080" w:vSpace="40" w:wrap="notBeside" w:vAnchor="text" w:hAnchor="margin" w:hRule="exact"/>
        <w:pBdr/>
      </w:pPr>
      <w:r>
        <w:rPr/>
        <w:t>нарушение по Метамодели</w:t>
      </w:r>
    </w:p>
    <w:p>
      <w:pPr>
        <w:pStyle w:val="Style15"/>
        <w:pBdr/>
        <w:bidi w:val="0"/>
        <w:ind w:hanging="740"/>
        <w:rPr/>
        <w:framePr w:w="1940" w:h="1720" w:x="60" w:y="0" w:hSpace="10080" w:vSpace="40" w:wrap="notBeside" w:vAnchor="text" w:hAnchor="margin" w:hRule="exact"/>
        <w:pBdr/>
      </w:pPr>
      <w:r>
        <w:rPr/>
        <w:t>О =• Д Главный выходной</w:t>
      </w:r>
    </w:p>
    <w:p>
      <w:pPr>
        <w:pStyle w:val="Style15"/>
        <w:pBdr/>
        <w:bidi w:val="0"/>
        <w:rPr/>
        <w:framePr w:w="1240" w:h="1520" w:x="2060" w:y="0" w:hSpace="10080" w:vSpace="40" w:wrap="notBeside" w:vAnchor="text" w:hAnchor="margin" w:hRule="exact"/>
        <w:pBdr/>
      </w:pPr>
      <w:r>
        <w:rPr/>
        <w:t>Номинали-зация</w:t>
      </w:r>
    </w:p>
    <w:p>
      <w:pPr>
        <w:pStyle w:val="Style15"/>
        <w:pBdr/>
        <w:bidi w:val="0"/>
        <w:rPr/>
        <w:framePr w:w="1240" w:h="1520" w:x="2060" w:y="0" w:hSpace="10080" w:vSpace="40" w:wrap="notBeside" w:vAnchor="text" w:hAnchor="margin" w:hRule="exact"/>
        <w:pBdr/>
      </w:pPr>
      <w:r>
        <w:rPr/>
        <w:t>Дискретный</w:t>
      </w:r>
    </w:p>
    <w:p>
      <w:pPr>
        <w:pStyle w:val="Style15"/>
        <w:pBdr/>
        <w:bidi w:val="0"/>
        <w:rPr/>
        <w:framePr w:w="2300" w:h="2024" w:x="3360" w:y="0" w:hSpace="10080" w:vSpace="40" w:wrap="notBeside" w:vAnchor="text" w:hAnchor="margin" w:hRule="exact"/>
        <w:pBdr/>
      </w:pPr>
      <w:r>
        <w:rPr/>
        <w:t>Школа, чувство уве</w:t>
        <w:softHyphen/>
        <w:t>ренности в самом се</w:t>
        <w:softHyphen/>
        <w:t>бе, совершенство сис</w:t>
        <w:softHyphen/>
        <w:t>темы образования. Выражение сочувст</w:t>
        <w:softHyphen/>
        <w:t>вия, огорчения.</w:t>
      </w:r>
    </w:p>
    <w:p>
      <w:pPr>
        <w:pStyle w:val="Style15"/>
        <w:pBdr/>
        <w:bidi w:val="0"/>
        <w:rPr/>
        <w:framePr w:w="2300" w:h="2024" w:x="3360" w:y="0" w:hSpace="10080" w:vSpace="40" w:wrap="notBeside" w:vAnchor="text" w:hAnchor="margin" w:hRule="exact"/>
        <w:pBdr/>
      </w:pPr>
      <w:r>
        <w:rPr/>
        <w:t>Манера разговора — жалоба</w:t>
      </w:r>
    </w:p>
    <w:p>
      <w:pPr>
        <w:pStyle w:val="Style15"/>
        <w:bidi w:val="0"/>
        <w:rPr>
          <w:rFonts w:ascii="Times New Roman" w:hAnsi="Times New Roman"/>
        </w:rPr>
      </w:pPr>
      <w:r>
        <w:rPr/>
      </w:r>
    </w:p>
    <w:p>
      <w:pPr>
        <w:pStyle w:val="Style15"/>
        <w:bidi w:val="0"/>
        <w:ind w:firstLine="400"/>
        <w:rPr/>
      </w:pPr>
      <w:r>
        <w:rPr/>
        <w:t>Таким образом, получившееся в итоге главное уравне</w:t>
        <w:softHyphen/>
        <w:t>ние, или мгновенное описание, можно было бы предста</w:t>
        <w:softHyphen/>
        <w:t>вить следующим образом:</w:t>
      </w:r>
    </w:p>
    <w:p>
      <w:pPr>
        <w:pStyle w:val="Style15"/>
        <w:bidi w:val="0"/>
        <w:ind w:firstLine="400"/>
        <w:rPr/>
      </w:pPr>
      <w:r>
        <w:rPr/>
        <w:t>Майкл—(V, К, Д, 2, СЕ,</w:t>
      </w:r>
      <w:r>
        <w:rPr>
          <w:lang w:val="en-US"/>
        </w:rPr>
        <w:t xml:space="preserve"> N)</w:t>
      </w:r>
    </w:p>
    <w:p>
      <w:pPr>
        <w:pStyle w:val="Style15"/>
        <w:bidi w:val="0"/>
        <w:ind w:firstLine="400"/>
        <w:rPr/>
      </w:pPr>
      <w:r>
        <w:rPr/>
        <w:t>общая форма вектора:</w:t>
      </w:r>
    </w:p>
    <w:p>
      <w:pPr>
        <w:pStyle w:val="Style15"/>
        <w:bidi w:val="0"/>
        <w:ind w:firstLine="400"/>
        <w:rPr>
          <w:lang w:val="en-US"/>
        </w:rPr>
      </w:pPr>
      <w:r>
        <w:rPr>
          <w:lang w:val="en-US"/>
        </w:rPr>
        <w:t>{I, R,</w:t>
      </w:r>
      <w:r>
        <w:rPr/>
        <w:t xml:space="preserve"> О,</w:t>
      </w:r>
      <w:r>
        <w:rPr>
          <w:lang w:val="en-US"/>
        </w:rPr>
        <w:t xml:space="preserve"> S. F,</w:t>
      </w:r>
      <w:r>
        <w:rPr/>
        <w:t xml:space="preserve"> М)</w:t>
      </w:r>
    </w:p>
    <w:p>
      <w:pPr>
        <w:pStyle w:val="Style15"/>
        <w:bidi w:val="0"/>
        <w:ind w:firstLine="400"/>
        <w:rPr/>
      </w:pPr>
      <w:r>
        <w:rPr/>
        <w:t>Возникает вопрос, как эта репрезентация может быть как полезным умением, так и инструментом для психоте</w:t>
        <w:softHyphen/>
        <w:t>рапевта. Точнее говоря, какое множество условий способ</w:t>
        <w:softHyphen/>
        <w:t>но помочь терапевту сформулировать стратегию эффек</w:t>
        <w:softHyphen/>
        <w:t>тивной психотерапии, или же в качестве комплекса усло</w:t>
        <w:softHyphen/>
        <w:t>вий, предсказывающих необходимость применения той или иной техники для получения определенного правиль</w:t>
        <w:softHyphen/>
        <w:t>ного результата психотерапии. Здесь понятие правильно</w:t>
        <w:softHyphen/>
        <w:t>сти становится бесценным инструментом.</w:t>
      </w:r>
    </w:p>
    <w:p>
      <w:pPr>
        <w:pStyle w:val="Style15"/>
        <w:widowControl/>
        <w:bidi w:val="0"/>
        <w:jc w:val="both"/>
        <w:rPr/>
      </w:pPr>
      <w:r>
        <w:rPr/>
        <w:t>Как вы, должно быть помните по частям II и III, для того, чтобы произошла интеграция, чтобы начался рост, необходимо правильно рассортировать полярности. Вы по</w:t>
        <w:softHyphen/>
        <w:t>мните также, по разделу о нечетких функциях, что непра</w:t>
        <w:softHyphen/>
        <w:t>вильные уравнения приводили к отсутствию выбора и, значит, к невозможности справиться с жизненными труд</w:t>
        <w:softHyphen/>
        <w:t>ностями. Вышеприведенное уравнение Майкла (мгновен</w:t>
        <w:softHyphen/>
        <w:t>ное описание) — неправильное. Визуальная информация репрезентирована кинестетически нечеткой функцией, которая причиняет ему боль, не позволяя получить от жизни то, чего ему хочется. Для того, чтобы, основываясь на этом описании, построить стратегию психотерапии, мы должны сначала очертить для себя ограничения, налагае</w:t>
        <w:softHyphen/>
        <w:t>мые требованиями правильности.</w:t>
      </w:r>
    </w:p>
    <w:p>
      <w:pPr>
        <w:pStyle w:val="FR3"/>
        <w:bidi w:val="0"/>
        <w:spacing w:lineRule="auto" w:line="360"/>
        <w:ind w:right="600" w:hanging="0"/>
        <w:rPr>
          <w:rFonts w:ascii="Times New Roman" w:hAnsi="Times New Roman"/>
          <w:b/>
          <w:b/>
          <w:i/>
          <w:i/>
          <w:sz w:val="22"/>
        </w:rPr>
      </w:pPr>
      <w:r>
        <w:rPr>
          <w:rFonts w:ascii="Times New Roman" w:hAnsi="Times New Roman"/>
          <w:b/>
          <w:i/>
          <w:sz w:val="22"/>
        </w:rPr>
      </w:r>
    </w:p>
    <w:p>
      <w:pPr>
        <w:pStyle w:val="FR3"/>
        <w:bidi w:val="0"/>
        <w:spacing w:lineRule="auto" w:line="360"/>
        <w:ind w:right="600" w:hanging="0"/>
        <w:rPr/>
      </w:pPr>
      <w:r>
        <w:rPr>
          <w:rFonts w:ascii="Times New Roman" w:hAnsi="Times New Roman"/>
          <w:b/>
          <w:i/>
          <w:sz w:val="22"/>
        </w:rPr>
        <w:t>Ограничения, налагаемые требованиями психотерапевтической правильности</w:t>
      </w:r>
    </w:p>
    <w:p>
      <w:pPr>
        <w:pStyle w:val="Style15"/>
        <w:bidi w:val="0"/>
        <w:ind w:firstLine="400"/>
        <w:rPr/>
      </w:pPr>
      <w:r>
        <w:rPr/>
        <w:t>В данном разделе описываются формальные ограниче</w:t>
        <w:softHyphen/>
        <w:t>ния, налагаемые на правильную психотерапию. Однако мы не стремимся здесь ни к исчерпывающему, ни к слож</w:t>
        <w:softHyphen/>
        <w:t>ному изложению. Мы понимаем, что большинство психо</w:t>
        <w:softHyphen/>
        <w:t>терапевтов не располагают солидной подготовкой в слож</w:t>
        <w:softHyphen/>
        <w:t>ных разделах логики или теории групп, поэтому наше из</w:t>
        <w:softHyphen/>
        <w:t>ложение будет достаточно низкого уровня сложности. В нем будут даны лишь наиболее существенные паттерны эффективной психотерапии. Хотя итогом наших усилий в данном случае является простейшая система формальной записи, адаптированная для психотерапии, мы полагаем, что она окажется для серьезных практиков хорошим инст</w:t>
        <w:softHyphen/>
        <w:t>рументом, разработанным применительно к уровню, на котором они смогут понимать и применять ее в качестве инструмента для одновременного установления диагноза и лечения пациентов, которым они помогают обрести в жиз</w:t>
        <w:softHyphen/>
        <w:t>ни более богатый выбор.</w:t>
      </w:r>
    </w:p>
    <w:p>
      <w:pPr>
        <w:pStyle w:val="Style15"/>
        <w:widowControl/>
        <w:bidi w:val="0"/>
        <w:jc w:val="both"/>
        <w:rPr/>
      </w:pPr>
      <w:r>
        <w:rPr/>
        <w:t>Чтобы построить удобную систему формальной записи в психотерапии, мы, разумеется, должны уметь записы</w:t>
        <w:softHyphen/>
        <w:t>вать инконгруэнтности и полярности, как мы это делали в разделе о нечетких функциях. Поэтому сейчас мы можем ввести в нашу систему двойные гнезда, каждое их которых репрезентирует особое множество пара-сообщений. Мгновенное описание</w:t>
      </w:r>
      <w:r>
        <w:rPr>
          <w:lang w:val="en-US"/>
        </w:rPr>
        <w:t xml:space="preserve"> A (I, R, J,</w:t>
      </w:r>
      <w:r>
        <w:rPr/>
        <w:t xml:space="preserve"> S, F, М) Мгновенное описание В (I, R, О, S, F, М) Это дает нам возможность построить два уровня огра</w:t>
        <w:softHyphen/>
        <w:t>ничений на правильную психотерапию. Во-первых, для взаимосвязи между 5членами одного множества, и во-вто</w:t>
        <w:softHyphen/>
        <w:t>рых, для взаимосвязи между множествами мгновенных описаний. Ниже представлены два множества необходи</w:t>
        <w:softHyphen/>
        <w:t>мых условий правильности для правильного мгновенного психотерапевтического описания. Установив последнее, мы можем перейти к построению правил вывода, транс</w:t>
        <w:softHyphen/>
        <w:t>формирующих неправильные описания в правильные. Это дает в наше распоряжение не только эксплицитные страте</w:t>
        <w:softHyphen/>
        <w:t>гии психотерапии, но и удобный способ, позволяющий нам определить, когда задача психотерапии нами осуществле</w:t>
        <w:softHyphen/>
        <w:t>на и когда именно произошло изменение. Психотерапевт, применяющий этот инструмент, сумеет, наконец, изба</w:t>
        <w:softHyphen/>
        <w:t>виться от мучительного вопроса о том, удалось ли ему во</w:t>
        <w:softHyphen/>
        <w:t>обще что-либо сделать, что, как мы знаем по опыту, тяж</w:t>
        <w:softHyphen/>
        <w:t>ким бременем лежит на большинстве психотерапевтов, с которыми нам. приходилось встречаться.</w:t>
      </w:r>
    </w:p>
    <w:p>
      <w:pPr>
        <w:pStyle w:val="Style15"/>
        <w:bidi w:val="0"/>
        <w:jc w:val="center"/>
        <w:rPr/>
      </w:pPr>
      <w:r>
        <w:rPr/>
        <w:t>I. Мгновенное описание хорошо оформлено, когда:</w:t>
      </w:r>
    </w:p>
    <w:p>
      <w:pPr>
        <w:pStyle w:val="Style15"/>
        <w:bidi w:val="0"/>
        <w:ind w:firstLine="140"/>
        <w:rPr/>
      </w:pPr>
      <w:r>
        <w:rPr/>
        <w:t>(I, R, —, —, —, —) где</w:t>
      </w:r>
      <w:r>
        <w:rPr>
          <w:lang w:val="en-US"/>
        </w:rPr>
        <w:t xml:space="preserve"> i</w:t>
      </w:r>
      <w:r>
        <w:rPr/>
        <w:t xml:space="preserve"> не равно</w:t>
      </w:r>
      <w:r>
        <w:rPr>
          <w:lang w:val="en-US"/>
        </w:rPr>
        <w:t xml:space="preserve"> j</w:t>
      </w:r>
      <w:r>
        <w:rPr/>
        <w:t xml:space="preserve"> то есть, когда система, применяемая данным лицом для репрезентации собственного опыта, — это система, ко</w:t>
        <w:softHyphen/>
        <w:t>торая наиболее естественно связана с входным каналом, через который воспринята поступающая информация, на</w:t>
        <w:softHyphen/>
        <w:t>пример, в качестве входного канала и в качестве репрезен</w:t>
        <w:softHyphen/>
        <w:t>тативной системы. Оно оформлено плохо, когда:</w:t>
      </w:r>
    </w:p>
    <w:p>
      <w:pPr>
        <w:pStyle w:val="Style15"/>
        <w:bidi w:val="0"/>
        <w:rPr>
          <w:lang w:val="en-US"/>
        </w:rPr>
      </w:pPr>
      <w:r>
        <w:rPr>
          <w:lang w:val="en-US"/>
        </w:rPr>
        <w:t>(I, R,</w:t>
      </w:r>
      <w:r>
        <w:rPr/>
        <w:t xml:space="preserve"> —, —, —, —) где</w:t>
      </w:r>
      <w:r>
        <w:rPr>
          <w:lang w:val="en-US"/>
        </w:rPr>
        <w:t xml:space="preserve"> i</w:t>
      </w:r>
      <w:r>
        <w:rPr/>
        <w:t xml:space="preserve"> равно</w:t>
      </w:r>
      <w:r>
        <w:rPr>
          <w:lang w:val="en-US"/>
        </w:rPr>
        <w:t xml:space="preserve"> j</w:t>
      </w:r>
    </w:p>
    <w:p>
      <w:pPr>
        <w:pStyle w:val="Style15"/>
        <w:widowControl/>
        <w:bidi w:val="0"/>
        <w:jc w:val="both"/>
        <w:rPr/>
      </w:pPr>
      <w:r>
        <w:rPr/>
        <w:t>В сущности, в этом условии утверждается, что нечет</w:t>
        <w:softHyphen/>
        <w:t>кие функции правильными не считаются. Конкретно, на</w:t>
        <w:softHyphen/>
        <w:t>пример, любое описание, в котором визуальная информа</w:t>
        <w:softHyphen/>
        <w:t>ция репрезентирована одновременно кинестетически, — это неправильное описание.</w:t>
      </w:r>
    </w:p>
    <w:p>
      <w:pPr>
        <w:pStyle w:val="Style15"/>
        <w:widowControl/>
        <w:bidi w:val="0"/>
        <w:jc w:val="both"/>
        <w:rPr/>
      </w:pPr>
      <w:r>
        <w:rPr/>
        <w:t>Мгновенные описания, приведенные в левой колонке, неправильные, а в правой колонке — правильные:</w:t>
      </w:r>
    </w:p>
    <w:p>
      <w:pPr>
        <w:pStyle w:val="Style15"/>
        <w:widowControl/>
        <w:bidi w:val="0"/>
        <w:jc w:val="both"/>
        <w:rPr/>
      </w:pPr>
      <w:r>
        <w:rPr/>
        <w:t xml:space="preserve">(V, К, -, -, -, -) (А, К, —, —, —, —) (А, , —, —, —, —) </w:t>
      </w:r>
      <w:r>
        <w:rPr>
          <w:lang w:val="en-US"/>
        </w:rPr>
        <w:t>(W,</w:t>
      </w:r>
      <w:r>
        <w:rPr/>
        <w:t xml:space="preserve"> К, А, -, -, -)</w:t>
      </w:r>
      <w:r>
        <w:br w:type="page"/>
      </w:r>
    </w:p>
    <w:p>
      <w:pPr>
        <w:pStyle w:val="FR3"/>
        <w:bidi w:val="0"/>
        <w:spacing w:lineRule="auto" w:line="360"/>
        <w:ind w:right="4200" w:hanging="0"/>
        <w:jc w:val="both"/>
        <w:rPr/>
      </w:pPr>
      <w:r>
        <w:rPr>
          <w:rFonts w:ascii="Times New Roman" w:hAnsi="Times New Roman"/>
          <w:b/>
          <w:i/>
          <w:sz w:val="22"/>
        </w:rPr>
        <w:t>(V, V, -. -, -, -)</w:t>
      </w:r>
    </w:p>
    <w:p>
      <w:pPr>
        <w:pStyle w:val="FR4"/>
        <w:bidi w:val="0"/>
        <w:spacing w:before="0" w:after="0"/>
        <w:rPr/>
      </w:pPr>
      <w:r>
        <w:rPr>
          <w:rFonts w:ascii="Times New Roman" w:hAnsi="Times New Roman"/>
          <w:b w:val="false"/>
          <w:sz w:val="22"/>
        </w:rPr>
        <w:t>.</w:t>
      </w:r>
      <w:r>
        <w:rPr>
          <w:rFonts w:ascii="Times New Roman" w:hAnsi="Times New Roman"/>
          <w:b w:val="false"/>
          <w:sz w:val="22"/>
          <w:lang w:val="en-US"/>
        </w:rPr>
        <w:t>    l"!</w:t>
      </w:r>
      <w:r>
        <w:rPr>
          <w:rFonts w:ascii="Times New Roman" w:hAnsi="Times New Roman"/>
          <w:b w:val="false"/>
          <w:sz w:val="22"/>
        </w:rPr>
        <w:t>    А,    ———    ,      ———,    ———,      ———)</w:t>
      </w:r>
    </w:p>
    <w:p>
      <w:pPr>
        <w:pStyle w:val="Style15"/>
        <w:widowControl/>
        <w:bidi w:val="0"/>
        <w:jc w:val="both"/>
        <w:rPr/>
      </w:pPr>
      <w:r>
        <w:rPr/>
        <w:t>(К, К, —, —, —, —)</w:t>
      </w:r>
    </w:p>
    <w:p>
      <w:pPr>
        <w:pStyle w:val="FR3"/>
        <w:bidi w:val="0"/>
        <w:spacing w:lineRule="auto" w:line="360"/>
        <w:ind w:right="4200" w:hanging="0"/>
        <w:jc w:val="both"/>
        <w:rPr/>
      </w:pPr>
      <w:r>
        <w:rPr>
          <w:rFonts w:ascii="Times New Roman" w:hAnsi="Times New Roman"/>
          <w:b/>
          <w:i/>
          <w:sz w:val="22"/>
        </w:rPr>
        <w:t>(Д,Д,-,-,-,-).</w:t>
      </w:r>
    </w:p>
    <w:p>
      <w:pPr>
        <w:pStyle w:val="Style15"/>
        <w:widowControl/>
        <w:bidi w:val="0"/>
        <w:jc w:val="both"/>
        <w:rPr/>
      </w:pPr>
      <w:r>
        <w:rPr/>
        <w:t>2. Мгновенное описание хорошо оформлено, когда:</w:t>
      </w:r>
    </w:p>
    <w:p>
      <w:pPr>
        <w:pStyle w:val="Style15"/>
        <w:bidi w:val="0"/>
        <w:ind w:right="600" w:hanging="0"/>
        <w:rPr>
          <w:lang w:val="en-US"/>
        </w:rPr>
      </w:pPr>
      <w:r>
        <w:rPr>
          <w:lang w:val="en-US"/>
        </w:rPr>
        <w:t xml:space="preserve">(-,R,-,S,-,-), </w:t>
      </w:r>
      <w:r>
        <w:rPr/>
        <w:t>где i в j имеют следующие парные значения:</w:t>
      </w:r>
    </w:p>
    <w:p>
      <w:pPr>
        <w:pStyle w:val="Style15"/>
        <w:bidi w:val="0"/>
        <w:rPr>
          <w:rFonts w:ascii="Times New Roman" w:hAnsi="Times New Roman"/>
        </w:rPr>
      </w:pPr>
      <w:r>
        <w:rPr/>
        <w:drawing>
          <wp:inline distT="0" distB="0" distL="0" distR="0">
            <wp:extent cx="2760980" cy="670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760980" cy="670560"/>
                    </a:xfrm>
                    <a:prstGeom prst="rect">
                      <a:avLst/>
                    </a:prstGeom>
                  </pic:spPr>
                </pic:pic>
              </a:graphicData>
            </a:graphic>
          </wp:inline>
        </w:drawing>
      </w:r>
    </w:p>
    <w:p>
      <w:pPr>
        <w:pStyle w:val="Style15"/>
        <w:bidi w:val="0"/>
        <w:ind w:firstLine="380"/>
        <w:rPr/>
      </w:pPr>
      <w:r>
        <w:rPr/>
        <w:t>Все другие парные значения считаются в психотерапии неправильными.</w:t>
      </w:r>
    </w:p>
    <w:p>
      <w:pPr>
        <w:pStyle w:val="Style15"/>
        <w:widowControl/>
        <w:bidi w:val="0"/>
        <w:jc w:val="both"/>
        <w:rPr/>
      </w:pPr>
      <w:r>
        <w:rPr/>
        <w:t>3. Мгновенное описание хорошо оформлено, когда:</w:t>
      </w:r>
    </w:p>
    <w:p>
      <w:pPr>
        <w:pStyle w:val="Style15"/>
        <w:bidi w:val="0"/>
        <w:ind w:firstLine="460"/>
        <w:rPr/>
      </w:pPr>
      <w:r>
        <w:rPr/>
        <w:t>(—, —, О,</w:t>
      </w:r>
      <w:r>
        <w:rPr>
          <w:lang w:val="en-US"/>
        </w:rPr>
        <w:t xml:space="preserve"> S,</w:t>
      </w:r>
      <w:r>
        <w:rPr/>
        <w:t xml:space="preserve"> —, —) где парные значения i и j не совпадают с нижеприведенными:</w:t>
      </w:r>
    </w:p>
    <w:p>
      <w:pPr>
        <w:pStyle w:val="Style15"/>
        <w:bidi w:val="0"/>
        <w:rPr>
          <w:rFonts w:ascii="Times New Roman" w:hAnsi="Times New Roman"/>
        </w:rPr>
      </w:pPr>
      <w:r>
        <w:rPr/>
        <w:drawing>
          <wp:inline distT="0" distB="0" distL="0" distR="0">
            <wp:extent cx="1597025" cy="560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597025" cy="560705"/>
                    </a:xfrm>
                    <a:prstGeom prst="rect">
                      <a:avLst/>
                    </a:prstGeom>
                  </pic:spPr>
                </pic:pic>
              </a:graphicData>
            </a:graphic>
          </wp:inline>
        </w:drawing>
      </w:r>
    </w:p>
    <w:p>
      <w:pPr>
        <w:pStyle w:val="Style15"/>
        <w:bidi w:val="0"/>
        <w:ind w:firstLine="400"/>
        <w:rPr/>
      </w:pPr>
      <w:r>
        <w:rPr/>
        <w:t>Отметим, что все прочие взаимоотношения не являют</w:t>
        <w:softHyphen/>
        <w:t>ся необходимым образом правильными — они могут быть неправильными по отношению к значениям других пере</w:t>
        <w:softHyphen/>
        <w:t>менных в шестифакторном векторе. Например, парные значения переменных и создаваемые мгновенным описа</w:t>
        <w:softHyphen/>
        <w:t>нием</w:t>
      </w:r>
    </w:p>
    <w:p>
      <w:pPr>
        <w:pStyle w:val="FR3"/>
        <w:bidi w:val="0"/>
        <w:spacing w:lineRule="auto" w:line="360"/>
        <w:ind w:right="4200" w:firstLine="400"/>
        <w:jc w:val="both"/>
        <w:rPr/>
      </w:pPr>
      <w:r>
        <w:rPr>
          <w:rFonts w:ascii="Times New Roman" w:hAnsi="Times New Roman"/>
          <w:b/>
          <w:i/>
          <w:sz w:val="22"/>
        </w:rPr>
        <w:t>(—, —1 "-i —1 —)</w:t>
      </w:r>
    </w:p>
    <w:p>
      <w:pPr>
        <w:pStyle w:val="Style15"/>
        <w:widowControl/>
        <w:bidi w:val="0"/>
        <w:jc w:val="both"/>
        <w:rPr/>
      </w:pPr>
      <w:r>
        <w:rPr/>
        <w:t>правильны согласно нашему условию правильности 3. Однако, если значение параметра М есть, это мгновенное описание — неправильное. Другими словами, хотя пара К для параметров О и - является правильной, тройка (трех</w:t>
        <w:softHyphen/>
        <w:t>член) (—, —, К, —, п) ~ неправильная.</w:t>
      </w:r>
    </w:p>
    <w:p>
      <w:pPr>
        <w:pStyle w:val="Style15"/>
        <w:widowControl/>
        <w:bidi w:val="0"/>
        <w:jc w:val="both"/>
        <w:rPr/>
      </w:pPr>
      <w:r>
        <w:rPr/>
        <w:t>Понятно, что тремя представленными выше условиями правильности для шестифакторного вектора условия пра</w:t>
        <w:softHyphen/>
        <w:t>вильности не исчерпываются. Мы предложили их вашему вниманию в качестве примера того, каким образом можно разработать полную модель множества неправильных мгновенных описаний. Условия правильности для пар мгновенных описаний</w:t>
      </w:r>
    </w:p>
    <w:p>
      <w:pPr>
        <w:pStyle w:val="Style15"/>
        <w:widowControl/>
        <w:bidi w:val="0"/>
        <w:jc w:val="both"/>
        <w:rPr/>
      </w:pPr>
      <w:r>
        <w:rPr/>
        <w:t>Ниже мы показываем на двух примерах, как выполня</w:t>
        <w:softHyphen/>
        <w:t>ется перевод техник, описанных в данном томе в формаль</w:t>
        <w:softHyphen/>
        <w:t>ной записи, стремясь показать способ, позволяющий</w:t>
      </w:r>
      <w:r>
        <w:rPr>
          <w:lang w:val="en-US"/>
        </w:rPr>
        <w:t xml:space="preserve"> t)-</w:t>
      </w:r>
      <w:r>
        <w:rPr/>
        <w:t>факторный вектор в качестве вспомогательного средства для организации опыта психотерапевта. Множества мгно</w:t>
        <w:softHyphen/>
        <w:t>венных описаний очень ценны при работе с полярностями в индивидуальной психотерапии, а также в контексте пси</w:t>
        <w:softHyphen/>
        <w:t>хотерапии семьи. В первом случае (индивидуальной пси</w:t>
        <w:softHyphen/>
        <w:t>хотерапии) б-факторный вектор позволяет определить по</w:t>
        <w:softHyphen/>
        <w:t>нятие конгруэнтности и неконгруэнтности. Мы определя</w:t>
        <w:softHyphen/>
        <w:t>ем функцию</w:t>
      </w:r>
      <w:r>
        <w:rPr>
          <w:lang w:val="en-US"/>
        </w:rPr>
        <w:t xml:space="preserve"> Q</w:t>
      </w:r>
      <w:r>
        <w:rPr/>
        <w:t xml:space="preserve"> для множеств значений параметров параметра Q таким образом, что:</w:t>
      </w:r>
    </w:p>
    <w:p>
      <w:pPr>
        <w:pStyle w:val="Style15"/>
        <w:bidi w:val="0"/>
        <w:rPr>
          <w:lang w:val="en-US"/>
        </w:rPr>
      </w:pPr>
      <w:r>
        <w:rPr>
          <w:lang w:val="en-US"/>
        </w:rPr>
        <w:t>Q (Oi)</w:t>
      </w:r>
      <w:r>
        <w:rPr/>
        <w:t xml:space="preserve"> = значение сообщения, поступающего по вход</w:t>
        <w:softHyphen/>
        <w:t>ному каналу Oi.</w:t>
      </w:r>
    </w:p>
    <w:p>
      <w:pPr>
        <w:pStyle w:val="Style15"/>
        <w:widowControl/>
        <w:bidi w:val="0"/>
        <w:jc w:val="both"/>
        <w:rPr/>
      </w:pPr>
      <w:r>
        <w:rPr/>
        <w:t>Имея функцию Q и мгновенное описание, инконгруэнтность можно определить, как такое положение, когда зна</w:t>
        <w:softHyphen/>
        <w:t>чение параметра О таково, что Q (Oi) не равно</w:t>
      </w:r>
      <w:r>
        <w:rPr>
          <w:lang w:val="en-US"/>
        </w:rPr>
        <w:t xml:space="preserve"> Q (0i)</w:t>
      </w:r>
      <w:r>
        <w:rPr/>
        <w:t>, где “не равно” значит “противо</w:t>
        <w:softHyphen/>
        <w:t>речит чему-либо” для одного и того же индивида записано более одного раза.</w:t>
      </w:r>
    </w:p>
    <w:p>
      <w:pPr>
        <w:pStyle w:val="Style15"/>
        <w:widowControl/>
        <w:bidi w:val="0"/>
        <w:jc w:val="both"/>
        <w:rPr/>
      </w:pPr>
      <w:r>
        <w:rPr/>
        <w:t>Другими словами, если у нас имеется репрезентация в виде 6-факторного вектора для одного и того же индивида</w:t>
      </w:r>
    </w:p>
    <w:p>
      <w:pPr>
        <w:pStyle w:val="FR3"/>
        <w:bidi w:val="0"/>
        <w:spacing w:lineRule="auto" w:line="360"/>
        <w:ind w:right="4200" w:hanging="0"/>
        <w:rPr/>
      </w:pPr>
      <w:r>
        <w:rPr>
          <w:rFonts w:ascii="Times New Roman" w:hAnsi="Times New Roman"/>
          <w:b/>
          <w:i/>
          <w:sz w:val="22"/>
        </w:rPr>
        <w:t>/</w:t>
      </w:r>
      <w:r>
        <w:rPr>
          <w:rFonts w:ascii="Times New Roman" w:hAnsi="Times New Roman"/>
          <w:b/>
          <w:i/>
          <w:sz w:val="22"/>
          <w:lang w:val="en-US"/>
        </w:rPr>
        <w:t>                rui l</w:t>
      </w:r>
      <w:r>
        <w:rPr>
          <w:rFonts w:ascii="Times New Roman" w:hAnsi="Times New Roman"/>
          <w:b/>
          <w:i/>
          <w:sz w:val="22"/>
        </w:rPr>
        <w:t>                      •1Г"</w:t>
      </w:r>
    </w:p>
    <w:p>
      <w:pPr>
        <w:pStyle w:val="Style15"/>
        <w:bidi w:val="0"/>
        <w:jc w:val="center"/>
        <w:rPr/>
      </w:pPr>
      <w:r>
        <w:rPr/>
        <w:t>(—. —, [ Oi). —, —, —Л-</w:t>
      </w:r>
    </w:p>
    <w:p>
      <w:pPr>
        <w:pStyle w:val="Style15"/>
        <w:widowControl/>
        <w:bidi w:val="0"/>
        <w:jc w:val="both"/>
        <w:rPr/>
      </w:pPr>
      <w:r>
        <w:rPr/>
        <w:t>или, что одно и то же:</w:t>
      </w:r>
    </w:p>
    <w:p>
      <w:pPr>
        <w:pStyle w:val="Style15"/>
        <w:widowControl/>
        <w:bidi w:val="0"/>
        <w:jc w:val="both"/>
        <w:rPr/>
      </w:pPr>
      <w:r>
        <w:rPr/>
        <w:t xml:space="preserve">Q (Oi) * Q (Oi) </w:t>
      </w:r>
      <w:r>
        <w:rPr>
          <w:lang w:val="en-US"/>
        </w:rPr>
        <w:t>(-,-,0i,</w:t>
      </w:r>
      <w:r>
        <w:rPr/>
        <w:t xml:space="preserve">-,-,-) С' </w:t>
      </w:r>
      <w:r>
        <w:rPr>
          <w:lang w:val="en-US"/>
        </w:rPr>
        <w:t>(-,-,0j,</w:t>
      </w:r>
      <w:r>
        <w:rPr/>
        <w:t>-,-,-) С' где</w:t>
      </w:r>
      <w:r>
        <w:rPr>
          <w:lang w:val="en-US"/>
        </w:rPr>
        <w:t xml:space="preserve"> Q (Oi) ^ Q (Oj)</w:t>
      </w:r>
    </w:p>
    <w:p>
      <w:pPr>
        <w:pStyle w:val="Style15"/>
        <w:bidi w:val="0"/>
        <w:ind w:firstLine="340"/>
        <w:rPr/>
      </w:pPr>
      <w:r>
        <w:rPr/>
        <w:t>тогда индивид, обозначенный через Q, инконгруэнтен. Если О и О представлены одновременно, вышеприведен</w:t>
        <w:softHyphen/>
        <w:t>ные репрезентации в виде 6-факторного вектора позволя</w:t>
        <w:softHyphen/>
        <w:t>ют установить симультанную, или одновременную инконгруэнтность. Подобный случай подробно рассматривался в</w:t>
      </w:r>
    </w:p>
    <w:p>
      <w:pPr>
        <w:pStyle w:val="Style15"/>
        <w:widowControl/>
        <w:bidi w:val="0"/>
        <w:jc w:val="both"/>
        <w:rPr/>
      </w:pPr>
      <w:r>
        <w:rPr/>
        <w:t>начале части II. Пациент предъявляет более одного сооб</w:t>
        <w:softHyphen/>
        <w:t>щения, причем они не согласуются, не сочетаются друг с другом. Если вышеприведенные шестифакторные с репре</w:t>
        <w:softHyphen/>
        <w:t>зентации относятся к одному и тому же пациенту в два различных моменты времени психотерапевтического сеан</w:t>
        <w:softHyphen/>
        <w:t>са, речь идет о секвенциальной инконгруэнтности. Напри</w:t>
        <w:softHyphen/>
        <w:t>мер, во второй фазе работы с инконгруэнтностью у паци</w:t>
        <w:softHyphen/>
        <w:t>ента будет иметься выбор мгновенных описаний, удовлет</w:t>
        <w:softHyphen/>
        <w:t>воряющих следующему условию:</w:t>
      </w:r>
    </w:p>
    <w:p>
      <w:pPr>
        <w:pStyle w:val="Style15"/>
        <w:bidi w:val="0"/>
        <w:rPr>
          <w:lang w:val="en-US"/>
        </w:rPr>
      </w:pPr>
      <w:r>
        <w:rPr>
          <w:lang w:val="en-US"/>
        </w:rPr>
        <w:t>Q (Oi) ^ Q</w:t>
      </w:r>
      <w:r>
        <w:rPr/>
        <w:t xml:space="preserve"> (Oj), для всех</w:t>
      </w:r>
      <w:r>
        <w:rPr>
          <w:lang w:val="en-US"/>
        </w:rPr>
        <w:t xml:space="preserve"> i</w:t>
      </w:r>
      <w:r>
        <w:rPr/>
        <w:t xml:space="preserve"> и</w:t>
      </w:r>
      <w:r>
        <w:rPr>
          <w:lang w:val="en-US"/>
        </w:rPr>
        <w:t xml:space="preserve"> j</w:t>
      </w:r>
    </w:p>
    <w:p>
      <w:pPr>
        <w:pStyle w:val="Style15"/>
        <w:widowControl/>
        <w:bidi w:val="0"/>
        <w:jc w:val="both"/>
        <w:rPr/>
      </w:pPr>
      <w:r>
        <w:rPr/>
        <w:t>На языке б-факторного вектора конгруэнтность — это условие, имеющее место при:</w:t>
      </w:r>
    </w:p>
    <w:p>
      <w:pPr>
        <w:pStyle w:val="Style15"/>
        <w:bidi w:val="0"/>
        <w:rPr>
          <w:lang w:val="en-US"/>
        </w:rPr>
      </w:pPr>
      <w:r>
        <w:rPr>
          <w:lang w:val="en-US"/>
        </w:rPr>
        <w:t>Q(Oi)=Q(Oj)=,...,Q(Ok)=„..Q(On),</w:t>
      </w:r>
    </w:p>
    <w:p>
      <w:pPr>
        <w:pStyle w:val="Style15"/>
        <w:widowControl/>
        <w:bidi w:val="0"/>
        <w:jc w:val="both"/>
        <w:rPr/>
      </w:pPr>
      <w:r>
        <w:rPr/>
        <w:t>для одного и того же пациента, в один и тот же момент времени.</w:t>
      </w:r>
    </w:p>
    <w:p>
      <w:pPr>
        <w:pStyle w:val="Style15"/>
        <w:widowControl/>
        <w:bidi w:val="0"/>
        <w:jc w:val="both"/>
        <w:rPr/>
      </w:pPr>
      <w:r>
        <w:rPr/>
        <w:t>Мы можем обобщить этот процесс по отношению к дру</w:t>
        <w:softHyphen/>
        <w:t>гим параметрам и дать формальное описание момента, когда психотерапевт может считать фазу II работы над ин</w:t>
        <w:softHyphen/>
        <w:t>конгруэнтностью законченной и уверенно переходить к следующей фазе</w:t>
      </w:r>
      <w:r>
        <w:rPr>
          <w:lang w:val="en-US"/>
        </w:rPr>
        <w:t xml:space="preserve"> III —</w:t>
      </w:r>
      <w:r>
        <w:rPr/>
        <w:t xml:space="preserve"> фазе интеграции.</w:t>
      </w:r>
    </w:p>
    <w:p>
      <w:pPr>
        <w:pStyle w:val="Style15"/>
        <w:widowControl/>
        <w:bidi w:val="0"/>
        <w:jc w:val="both"/>
        <w:rPr/>
      </w:pPr>
      <w:r>
        <w:rPr/>
        <w:t>Пара (множество) мгновенных описаний правильна в смысле окончания фазы II работы над инконгруэнтностью, когда каждый из 6 векторов удовлетворяет вышеприведен</w:t>
        <w:softHyphen/>
        <w:t>ным условиям правильности, и:</w:t>
      </w:r>
    </w:p>
    <w:p>
      <w:pPr>
        <w:pStyle w:val="Style15"/>
        <w:bidi w:val="0"/>
        <w:rPr>
          <w:lang w:val="en-US"/>
        </w:rPr>
      </w:pPr>
      <w:r>
        <w:rPr>
          <w:lang w:val="en-US"/>
        </w:rPr>
        <w:t>(-,R,0,S,-,-)C-</w:t>
      </w:r>
    </w:p>
    <w:p>
      <w:pPr>
        <w:pStyle w:val="FR3"/>
        <w:bidi w:val="0"/>
        <w:spacing w:lineRule="auto" w:line="360"/>
        <w:ind w:right="4200" w:firstLine="360"/>
        <w:jc w:val="both"/>
        <w:rPr>
          <w:lang w:val="en-US"/>
        </w:rPr>
      </w:pPr>
      <w:r>
        <w:rPr>
          <w:rFonts w:ascii="Times New Roman" w:hAnsi="Times New Roman"/>
          <w:b/>
          <w:i/>
          <w:sz w:val="22"/>
          <w:lang w:val="en-US"/>
        </w:rPr>
        <w:t>(-,R,0,S,-,-)C-,</w:t>
      </w:r>
    </w:p>
    <w:p>
      <w:pPr>
        <w:pStyle w:val="Style15"/>
        <w:widowControl/>
        <w:bidi w:val="0"/>
        <w:jc w:val="both"/>
        <w:rPr/>
      </w:pPr>
      <w:r>
        <w:rPr/>
        <w:t>где</w:t>
      </w:r>
      <w:r>
        <w:rPr>
          <w:lang w:val="en-US"/>
        </w:rPr>
        <w:t xml:space="preserve"> R</w:t>
      </w:r>
      <w:r>
        <w:rPr/>
        <w:t xml:space="preserve"> к</w:t>
      </w:r>
      <w:r>
        <w:rPr>
          <w:lang w:val="en-US"/>
        </w:rPr>
        <w:t xml:space="preserve"> R</w:t>
      </w:r>
      <w:r>
        <w:rPr/>
        <w:t xml:space="preserve"> и</w:t>
      </w:r>
      <w:r>
        <w:rPr>
          <w:lang w:val="en-US"/>
        </w:rPr>
        <w:t xml:space="preserve"> Q (Oj)</w:t>
      </w:r>
      <w:r>
        <w:rPr/>
        <w:t xml:space="preserve"> *</w:t>
      </w:r>
      <w:r>
        <w:rPr>
          <w:lang w:val="en-US"/>
        </w:rPr>
        <w:t xml:space="preserve"> Q (0j')</w:t>
      </w:r>
      <w:r>
        <w:rPr/>
        <w:t xml:space="preserve"> и</w:t>
      </w:r>
      <w:r>
        <w:rPr>
          <w:lang w:val="en-US"/>
        </w:rPr>
        <w:t xml:space="preserve"> Sk ?s S-</w:t>
      </w:r>
      <w:r>
        <w:rPr/>
        <w:t xml:space="preserve"> для всех i, j и</w:t>
      </w:r>
      <w:r>
        <w:rPr>
          <w:lang w:val="en-US"/>
        </w:rPr>
        <w:t xml:space="preserve"> k</w:t>
      </w:r>
    </w:p>
    <w:p>
      <w:pPr>
        <w:pStyle w:val="Style15"/>
        <w:widowControl/>
        <w:bidi w:val="0"/>
        <w:jc w:val="both"/>
        <w:rPr/>
      </w:pPr>
      <w:r>
        <w:rPr/>
        <w:t>Из этого условия правильности видно, что фаза работы с инконгруэнтностью закончена тогда, когда достигнуто максимальное разделение репрезентативных систем, вы</w:t>
        <w:softHyphen/>
        <w:t>ходных сообщений и Сейтер-категорий.</w:t>
      </w:r>
    </w:p>
    <w:p>
      <w:pPr>
        <w:pStyle w:val="Style15"/>
        <w:widowControl/>
        <w:bidi w:val="0"/>
        <w:jc w:val="both"/>
        <w:rPr/>
      </w:pPr>
      <w:r>
        <w:rPr/>
        <w:t>В качестве второго примера рассмотрим технику про</w:t>
        <w:softHyphen/>
        <w:t>игрывания полярностей. Предположим, психотерапевт за</w:t>
        <w:softHyphen/>
        <w:t>метил, что пациент предъявляет ему инконгруэнтные со</w:t>
        <w:softHyphen/>
        <w:t>общения. То есть предположим, что пациент предъявляет ему мгновенное описание:</w:t>
      </w:r>
    </w:p>
    <w:p>
      <w:pPr>
        <w:pStyle w:val="FR3"/>
        <w:bidi w:val="0"/>
        <w:spacing w:lineRule="auto" w:line="360"/>
        <w:ind w:right="4200" w:firstLine="420"/>
        <w:jc w:val="both"/>
        <w:rPr>
          <w:lang w:val="en-US"/>
        </w:rPr>
      </w:pPr>
      <w:r>
        <w:rPr>
          <w:rFonts w:ascii="Times New Roman" w:hAnsi="Times New Roman"/>
          <w:b/>
          <w:i/>
          <w:sz w:val="22"/>
          <w:lang w:val="en-US"/>
        </w:rPr>
        <w:t>t-.V,{°'oJ,-,-)</w:t>
      </w:r>
    </w:p>
    <w:p>
      <w:pPr>
        <w:pStyle w:val="FR3"/>
        <w:bidi w:val="0"/>
        <w:spacing w:lineRule="auto" w:line="360"/>
        <w:ind w:right="4200" w:firstLine="420"/>
        <w:jc w:val="both"/>
        <w:rPr/>
      </w:pPr>
      <w:r>
        <w:rPr>
          <w:rFonts w:ascii="Times New Roman" w:hAnsi="Times New Roman"/>
          <w:b/>
          <w:i/>
          <w:sz w:val="22"/>
        </w:rPr>
        <w:t>где О</w:t>
      </w:r>
      <w:r>
        <w:rPr>
          <w:rFonts w:ascii="Times New Roman" w:hAnsi="Times New Roman"/>
          <w:b/>
          <w:i/>
          <w:sz w:val="22"/>
          <w:lang w:val="en-US"/>
        </w:rPr>
        <w:t xml:space="preserve"> (Oj) *Q(Oj).</w:t>
      </w:r>
    </w:p>
    <w:p>
      <w:pPr>
        <w:pStyle w:val="Style15"/>
        <w:bidi w:val="0"/>
        <w:ind w:firstLine="420"/>
        <w:rPr/>
      </w:pPr>
      <w:r>
        <w:rPr/>
        <w:t>Предположим далее, что психотерапевт установил, что согласуется с , выступающей в качестве значения пе</w:t>
        <w:softHyphen/>
        <w:t>ременной репрезентативной системы, а согласуется с I в качестве значений переменной и . Психотерапевт решает играть полярность, как описано в части II дайной книги. В разрабатываемой здесь формальной системе записи психо</w:t>
        <w:softHyphen/>
        <w:t>терапевт строит свое собственное мгновенное описание та</w:t>
        <w:softHyphen/>
        <w:t>ким образом, чтобы оно было сильнее, напористее, чем мгновенное описание пациента. В данном конкретном слу</w:t>
        <w:softHyphen/>
        <w:t>чае у него есть выбор:</w:t>
      </w:r>
    </w:p>
    <w:p>
      <w:pPr>
        <w:pStyle w:val="Style15"/>
        <w:bidi w:val="0"/>
        <w:ind w:firstLine="400"/>
        <w:rPr/>
      </w:pPr>
      <w:r>
        <w:rPr/>
        <w:t>(—, К, О, I, —, —) или (—, V, О, 2, —, —)</w:t>
      </w:r>
    </w:p>
    <w:p>
      <w:pPr>
        <w:pStyle w:val="Style15"/>
        <w:bidi w:val="0"/>
        <w:ind w:firstLine="400"/>
        <w:rPr/>
      </w:pPr>
      <w:r>
        <w:rPr/>
        <w:t>Так как пациент уже предъявляет психотерапевту мгновенное описание, которое ближе ко второму мгновен</w:t>
        <w:softHyphen/>
        <w:t>ному описанию, приведенному выше, психотерапевта ин</w:t>
        <w:softHyphen/>
        <w:t>тересуют конкретные способы, с помощью которых паци</w:t>
        <w:softHyphen/>
        <w:t>ент предъявит ему недоминирующую полярность. Поэтому психотерапевт начинает играть доминирующую поляр</w:t>
        <w:softHyphen/>
        <w:t>ность пациента, добиваясь тем самым перехода пациента в другую полярность. Таким образом, психотерапевт на</w:t>
        <w:softHyphen/>
        <w:t>страивает себя на то, чтобы предъявить пациенту опыт:</w:t>
      </w:r>
    </w:p>
    <w:p>
      <w:pPr>
        <w:pStyle w:val="FR3"/>
        <w:bidi w:val="0"/>
        <w:spacing w:lineRule="auto" w:line="360"/>
        <w:ind w:right="4200" w:firstLine="400"/>
        <w:jc w:val="both"/>
        <w:rPr>
          <w:lang w:val="en-US"/>
        </w:rPr>
      </w:pPr>
      <w:r>
        <w:rPr>
          <w:rFonts w:ascii="Times New Roman" w:hAnsi="Times New Roman"/>
          <w:b/>
          <w:i/>
          <w:sz w:val="22"/>
          <w:lang w:val="en-US"/>
        </w:rPr>
        <w:t>(-,V,0,2,-,-)</w:t>
      </w:r>
    </w:p>
    <w:p>
      <w:pPr>
        <w:pStyle w:val="Style15"/>
        <w:bidi w:val="0"/>
        <w:ind w:firstLine="400"/>
        <w:rPr/>
      </w:pPr>
      <w:r>
        <w:rPr/>
        <w:t>Реагируя на сдвиг, происшедший в психотерапевте, пациент переходит в недоминантную полярность на основе сообщения Q (О ). Таким образом, психотерапевт получа</w:t>
        <w:softHyphen/>
        <w:t>ет представление об обоих полярностях пациента, с кото</w:t>
        <w:softHyphen/>
        <w:t>рыми ему предстоит работать, чтобы помочь пациенту осу</w:t>
        <w:softHyphen/>
        <w:t>ществить нужные изменения, к которым тот сам стремит</w:t>
        <w:softHyphen/>
        <w:t>ся.</w:t>
      </w:r>
    </w:p>
    <w:p>
      <w:pPr>
        <w:pStyle w:val="Style15"/>
        <w:widowControl/>
        <w:bidi w:val="0"/>
        <w:jc w:val="both"/>
        <w:rPr/>
      </w:pPr>
      <w:r>
        <w:rPr/>
        <w:t>В качестве второго примера рассмотрим, как 6-вектор можно с пользой применить в психотерапии семьи. Одна из важнейших проверок, проводимых психотерапевтом в контексте работы с семьей, помогает ему установить, спо</w:t>
        <w:softHyphen/>
        <w:t>собны ли члены семьи обмениваться сообщениями, выра</w:t>
        <w:softHyphen/>
        <w:t>жающими оценку друг друга (наличие обратной связи).</w:t>
      </w:r>
    </w:p>
    <w:p>
      <w:pPr>
        <w:pStyle w:val="Style15"/>
        <w:widowControl/>
        <w:bidi w:val="0"/>
        <w:jc w:val="both"/>
        <w:rPr/>
      </w:pPr>
      <w:r>
        <w:rPr/>
        <w:t>Пользуясь терминологией, разрабатываемой нами в данной главе, психотерапевт стремится к тому, чтобы га</w:t>
        <w:softHyphen/>
        <w:t>рантировать, что у членов семьи мгновенные описания та</w:t>
        <w:softHyphen/>
        <w:t>ковы, что между входными и выходными каналами членов семьи имеются достаточно большие пересечения (наложе</w:t>
        <w:softHyphen/>
        <w:t>ния), позволяющие им передавать и получать эти оценоч</w:t>
        <w:softHyphen/>
        <w:t>ные сообщения (обратную связь).</w:t>
      </w:r>
    </w:p>
    <w:p>
      <w:pPr>
        <w:pStyle w:val="Style15"/>
        <w:widowControl/>
        <w:bidi w:val="0"/>
        <w:jc w:val="both"/>
        <w:rPr/>
      </w:pPr>
      <w:r>
        <w:rPr/>
        <w:t>Таким образом, один из способов использования пси</w:t>
        <w:softHyphen/>
        <w:t>хотерапевтом подхода, основанного на применении 6-век-тора, состоит в том, чтобы оценить с его помощью правиль</w:t>
        <w:softHyphen/>
        <w:t>ность всей семейной системы. Например, следующее мно</w:t>
        <w:softHyphen/>
        <w:t>жество мгновенных описаний описывает семейную систему, в которой невозможна коммуникация между чле</w:t>
        <w:softHyphen/>
        <w:t>нами 2 и 4, что представляет собой неправильное множест</w:t>
        <w:softHyphen/>
        <w:t>во мгновенных описаний в аспекте коммуникативных воз</w:t>
        <w:softHyphen/>
        <w:t>можностей семьи:</w:t>
      </w:r>
    </w:p>
    <w:p>
      <w:pPr>
        <w:pStyle w:val="FR4"/>
        <w:bidi w:val="0"/>
        <w:spacing w:before="0" w:after="0"/>
        <w:ind w:firstLine="360"/>
        <w:rPr>
          <w:lang w:val="en-US"/>
        </w:rPr>
      </w:pPr>
      <w:r>
        <w:rPr>
          <w:rFonts w:ascii="Times New Roman" w:hAnsi="Times New Roman"/>
          <w:b w:val="false"/>
          <w:sz w:val="22"/>
          <w:lang w:val="en-US"/>
        </w:rPr>
        <w:t>(V,V,X,-,-,-)C1</w:t>
      </w:r>
    </w:p>
    <w:p>
      <w:pPr>
        <w:pStyle w:val="Style15"/>
        <w:widowControl/>
        <w:bidi w:val="0"/>
        <w:jc w:val="both"/>
        <w:rPr/>
      </w:pPr>
      <w:r>
        <w:rPr/>
        <w:t>(К, К, Д,-,-,-) С2</w:t>
      </w:r>
    </w:p>
    <w:p>
      <w:pPr>
        <w:pStyle w:val="Style15"/>
        <w:widowControl/>
        <w:bidi w:val="0"/>
        <w:jc w:val="both"/>
        <w:rPr/>
      </w:pPr>
      <w:r>
        <w:rPr/>
        <w:t>(А, К, К,—,—,—) СЗ</w:t>
      </w:r>
    </w:p>
    <w:p>
      <w:pPr>
        <w:pStyle w:val="Style15"/>
        <w:widowControl/>
        <w:bidi w:val="0"/>
        <w:jc w:val="both"/>
        <w:rPr/>
      </w:pPr>
      <w:r>
        <w:rPr/>
        <w:t>(У,К,Д,-,-,-)С4</w:t>
      </w:r>
    </w:p>
    <w:p>
      <w:pPr>
        <w:pStyle w:val="Style15"/>
        <w:widowControl/>
        <w:bidi w:val="0"/>
        <w:jc w:val="both"/>
        <w:rPr/>
      </w:pPr>
      <w:r>
        <w:rPr/>
        <w:t>Обратите внимание на то, что в этой семейной системе член семьи С занимает с точки зрения коммуникации цен</w:t>
        <w:softHyphen/>
        <w:t>тральное положение. У каждого из других членов семьи в качестве главного выходного канала выступает дискретная выходная система (язык), а кроме того, так как у члена семьи СЗ в качестве основной выходной системы выступа</w:t>
        <w:softHyphen/>
        <w:t>ет кинестетическая система (К), он может общаться с чле</w:t>
        <w:softHyphen/>
        <w:t>ном семьи С2 кинестетически (например, прикосновения</w:t>
        <w:softHyphen/>
        <w:t>ми) , а с членами семьи С 1 и С4 с помощью движений тела (у С2 выходная система К), так как оба они обладают спо</w:t>
        <w:softHyphen/>
        <w:t>собностью видеть эти телесные сообщения (у них у обоих главной входной системой является визуальная).</w:t>
      </w:r>
    </w:p>
    <w:p>
      <w:pPr>
        <w:pStyle w:val="FR3"/>
        <w:bidi w:val="0"/>
        <w:spacing w:lineRule="auto" w:line="360"/>
        <w:ind w:right="800" w:hanging="0"/>
        <w:rPr>
          <w:rFonts w:ascii="Times New Roman" w:hAnsi="Times New Roman"/>
          <w:b/>
          <w:b/>
          <w:i/>
          <w:i/>
          <w:sz w:val="22"/>
        </w:rPr>
      </w:pPr>
      <w:r>
        <w:rPr>
          <w:rFonts w:ascii="Times New Roman" w:hAnsi="Times New Roman"/>
          <w:b/>
          <w:i/>
          <w:sz w:val="22"/>
        </w:rPr>
      </w:r>
    </w:p>
    <w:p>
      <w:pPr>
        <w:pStyle w:val="FR3"/>
        <w:bidi w:val="0"/>
        <w:spacing w:lineRule="auto" w:line="360"/>
        <w:ind w:right="800" w:hanging="0"/>
        <w:rPr/>
      </w:pPr>
      <w:r>
        <w:rPr>
          <w:rFonts w:ascii="Times New Roman" w:hAnsi="Times New Roman"/>
          <w:b/>
          <w:i/>
          <w:sz w:val="22"/>
        </w:rPr>
        <w:t>ФУНКЦИИ СЛЕДУЮЩЕГО СОСТОЯНИЯ</w:t>
      </w:r>
    </w:p>
    <w:p>
      <w:pPr>
        <w:pStyle w:val="Style15"/>
        <w:widowControl/>
        <w:bidi w:val="0"/>
        <w:jc w:val="both"/>
        <w:rPr/>
      </w:pPr>
      <w:r>
        <w:rPr/>
        <w:t>Как уже говорилось в начале данной части, процесс изменения, происходящий в ходе психотерапии в наиболее общем виде, можно представить так:</w:t>
      </w:r>
    </w:p>
    <w:p>
      <w:pPr>
        <w:pStyle w:val="Style15"/>
        <w:widowControl/>
        <w:bidi w:val="0"/>
        <w:jc w:val="both"/>
        <w:rPr/>
      </w:pPr>
      <w:r>
        <w:rPr/>
        <w:t>психотерапевт (состояние пациента) (состояние паци</w:t>
        <w:softHyphen/>
        <w:t>ента)</w:t>
      </w:r>
    </w:p>
    <w:p>
      <w:pPr>
        <w:pStyle w:val="Style15"/>
        <w:widowControl/>
        <w:bidi w:val="0"/>
        <w:jc w:val="both"/>
        <w:rPr/>
      </w:pPr>
      <w:r>
        <w:rPr/>
        <w:t>Хотя это представление точное, для нас, практиков ис</w:t>
        <w:softHyphen/>
        <w:t>кусства психотерапии и изменения, он никакой ценности не представляет. Будучи слишком общим, оно ничего не дает нам для организации и ориентированна нашего пове</w:t>
        <w:softHyphen/>
        <w:t>дения в психотерапевтическом контексте.</w:t>
      </w:r>
    </w:p>
    <w:p>
      <w:pPr>
        <w:pStyle w:val="Style15"/>
        <w:widowControl/>
        <w:bidi w:val="0"/>
        <w:jc w:val="both"/>
        <w:rPr/>
      </w:pPr>
      <w:r>
        <w:rPr/>
        <w:t>Говоря о таких понятиях, как модели мира, а также об опасностях, связанных с утратой Перформатива, мы по</w:t>
        <w:softHyphen/>
        <w:t>стоянно подчеркиваем, что ценность любой репрезентации (математической, словесной и т.д.) должна соотноситься с ее употреблением. В нашем контексте главное — не то, точны ли, истинны ли построенные модели, важнее для нас то, полезны ли они в нашей работе с пациентами, которым мы хотим помочь обрести большую свободу выбора в тех областях своего поведения, в которых они бы хотели обла</w:t>
        <w:softHyphen/>
        <w:t>дать более богатыми возможностями. Полезны ли они, как источник более богатых выборов для нас самих, стремя</w:t>
        <w:softHyphen/>
        <w:t>щихся к эффективной и динамичной психотерапии.</w:t>
      </w:r>
    </w:p>
    <w:p>
      <w:pPr>
        <w:pStyle w:val="Style15"/>
        <w:bidi w:val="0"/>
        <w:ind w:firstLine="380"/>
        <w:rPr/>
      </w:pPr>
      <w:r>
        <w:rPr/>
        <w:t>Кроме того, как уже говорилось, чтобы применять функциональную систему записи с пользой для дела, необ</w:t>
        <w:softHyphen/>
        <w:t>ходимо, чтобы мы могли идентифицировать:</w:t>
      </w:r>
    </w:p>
    <w:p>
      <w:pPr>
        <w:pStyle w:val="Style15"/>
        <w:bidi w:val="0"/>
        <w:ind w:firstLine="460"/>
        <w:rPr/>
      </w:pPr>
      <w:r>
        <w:rPr/>
        <w:t>(1) множество связанных между собой (ассоциируе</w:t>
        <w:softHyphen/>
        <w:t>мых) опытов (Область определения и область изменения).</w:t>
      </w:r>
    </w:p>
    <w:p>
      <w:pPr>
        <w:pStyle w:val="Style15"/>
        <w:bidi w:val="0"/>
        <w:ind w:firstLine="420"/>
        <w:rPr/>
      </w:pPr>
      <w:r>
        <w:rPr/>
        <w:t>(2) регулярности, характеризующие способ ассоциа</w:t>
        <w:softHyphen/>
        <w:t>ции этих множеств (функцию, правило соответствия, или правила ассоциации, связывающее эти множества между собой).</w:t>
      </w:r>
    </w:p>
    <w:p>
      <w:pPr>
        <w:pStyle w:val="Style15"/>
        <w:bidi w:val="0"/>
        <w:ind w:firstLine="420"/>
        <w:rPr/>
      </w:pPr>
      <w:r>
        <w:rPr/>
        <w:t>Одно из наиболее полезных понятий заимствовано на</w:t>
        <w:softHyphen/>
        <w:t>ми из математики в той ее части, которая известна, как теория Автоматов, Теория Абстрактных Машин. Эта об</w:t>
        <w:softHyphen/>
        <w:t>ласть математики тесно связана с современной лингвисти</w:t>
        <w:softHyphen/>
        <w:t>ческой теорией. Нозм Хомский, основатель современной трансформационной лингвистики, разработал несколько фундаментальных доказательств теории автоматов. Поня</w:t>
        <w:softHyphen/>
        <w:t>тие, которое мы собираемся ввести, неявно присутствует в том, что уже сказано в данной части — это понятие назы</w:t>
        <w:softHyphen/>
        <w:t>вается функцией следующего доказательства.</w:t>
      </w:r>
    </w:p>
    <w:p>
      <w:pPr>
        <w:pStyle w:val="Style15"/>
        <w:bidi w:val="0"/>
        <w:ind w:firstLine="420"/>
        <w:rPr/>
      </w:pPr>
      <w:r>
        <w:rPr/>
        <w:t>Функции следующего состояния — это, по сути, еще один способ описывать функцию. Говоря просто, если мы имеем некоторое состояние мира и некоторое действие, ре</w:t>
        <w:softHyphen/>
        <w:t>зультатом этого явится некое другое состояние мира. Так и в случае уже введенной нами функциональной записи, си</w:t>
        <w:softHyphen/>
        <w:t>стема записи функции следующего состояния требует лишь, чтобы мы могли задать:</w:t>
      </w:r>
    </w:p>
    <w:p>
      <w:pPr>
        <w:pStyle w:val="Style15"/>
        <w:bidi w:val="0"/>
        <w:ind w:firstLine="420"/>
        <w:rPr/>
      </w:pPr>
      <w:r>
        <w:rPr/>
        <w:t>(а) множество переменных, которые адекватно, с точ</w:t>
        <w:softHyphen/>
        <w:t>ки зрения будущих целей применения модели, описывают исходное состояние мира (или ту часть мира, которую мы хотим моделировать) — Область Определения Функции — и множество переменных, которые адекватно описывают множество возможных итоговых состояний мира — ОБ</w:t>
        <w:softHyphen/>
        <w:t>ЛАСТЬ ИЗМЕНЕНИЯ ФУНКЦИИ.</w:t>
      </w:r>
    </w:p>
    <w:p>
      <w:pPr>
        <w:pStyle w:val="Style15"/>
        <w:bidi w:val="0"/>
        <w:ind w:firstLine="400"/>
        <w:rPr/>
      </w:pPr>
      <w:r>
        <w:rPr/>
        <w:t>(б) множество переменных, которые адекватно описы</w:t>
        <w:softHyphen/>
        <w:t>вают множество актов, которые мы стремимся понять и модель которых строим — ФУНКЦИЮ или ПРАВИЛО АССОЦИАЦИИ, связывающие множества.</w:t>
      </w:r>
    </w:p>
    <w:p>
      <w:pPr>
        <w:pStyle w:val="Style15"/>
        <w:bidi w:val="0"/>
        <w:ind w:firstLine="400"/>
        <w:rPr/>
      </w:pPr>
      <w:r>
        <w:rPr/>
        <w:t>б-факторный вектор, предложенный нами в данной ра</w:t>
        <w:softHyphen/>
        <w:t>боте, — это первое приближение к множеству перемен</w:t>
        <w:softHyphen/>
        <w:t>ных, которые послужат основой для адекватного описания формальной модели психотерапевтического изменения. К счастью, в качестве адекватного дескриптивного словаря как для области определения, так и для области изменения функций следующего состояния выступает то же самое множество переменных, которое доказало свою эффективность как в нашей психотерапевтической работе, так и в нашей работе по построению эксплицитных моделей мощ</w:t>
        <w:softHyphen/>
        <w:t>ных психотерапевтических ходов известных психотера</w:t>
        <w:softHyphen/>
        <w:t xml:space="preserve">певтов Вирджинии Сейтер и Милтона Эриксона (см. </w:t>
      </w:r>
      <w:r>
        <w:rPr>
          <w:lang w:val="en-US"/>
        </w:rPr>
        <w:t>Patterns of the Hipnotic Techniques of Milton H. Erichson M.D. Bondlerand Brinder,</w:t>
      </w:r>
      <w:r>
        <w:rPr/>
        <w:t xml:space="preserve"> 1975)</w:t>
      </w:r>
      <w:r>
        <w:rPr>
          <w:lang w:val="en-US"/>
        </w:rPr>
        <w:t xml:space="preserve"> M.P.</w:t>
      </w:r>
    </w:p>
    <w:p>
      <w:pPr>
        <w:pStyle w:val="Style15"/>
        <w:bidi w:val="0"/>
        <w:ind w:firstLine="340"/>
        <w:rPr/>
      </w:pPr>
      <w:r>
        <w:rPr/>
        <w:t>Вводя понятие мгновенного описания, мы отмечали, что каждый из шести переменных располагает небольшим числом возможных значений, так как число возможных значений невелико, 6-векторы выступают в качестве чрез</w:t>
        <w:softHyphen/>
        <w:t>вычайно эффективной и мощной модели как в нашей собственной психотерапевтической работе, так и в нашей пре</w:t>
        <w:softHyphen/>
        <w:t>подавательской работе на семинарах по подготовке психо</w:t>
        <w:softHyphen/>
        <w:t>терапевтов. Они дают возможность людям, готовящим себя к профессии психотерапевта таким способом органи</w:t>
        <w:softHyphen/>
        <w:t>зовать свой опыт в сложной среде безостановочного непосредственно психотерапевтического взаимодействия с па</w:t>
        <w:softHyphen/>
        <w:t>циентами, который позволит им помочь своим пациентам добиться быстрого, прочного удовлетворительного измене</w:t>
        <w:softHyphen/>
        <w:t>ния. Теперь, применяя предложенную нами систему функ</w:t>
        <w:softHyphen/>
        <w:t>циональной записи, мы можем конкретизировать макси</w:t>
        <w:softHyphen/>
        <w:t>мальную общую репрезентацию изменения, происходяще</w:t>
        <w:softHyphen/>
        <w:t>го в результате психотерапии следующим образом:</w:t>
      </w:r>
    </w:p>
    <w:p>
      <w:pPr>
        <w:pStyle w:val="Style15"/>
        <w:bidi w:val="0"/>
        <w:ind w:firstLine="340"/>
        <w:rPr>
          <w:lang w:val="en-US"/>
        </w:rPr>
      </w:pPr>
      <w:r>
        <w:rPr>
          <w:lang w:val="en-US"/>
        </w:rPr>
        <w:t>f</w:t>
      </w:r>
      <w:r>
        <w:rPr/>
        <w:t xml:space="preserve"> О,</w:t>
      </w:r>
      <w:r>
        <w:rPr>
          <w:lang w:val="en-US"/>
        </w:rPr>
        <w:t xml:space="preserve"> R,</w:t>
      </w:r>
      <w:r>
        <w:rPr/>
        <w:t xml:space="preserve"> О,</w:t>
      </w:r>
      <w:r>
        <w:rPr>
          <w:lang w:val="en-US"/>
        </w:rPr>
        <w:t xml:space="preserve"> S,</w:t>
      </w:r>
      <w:r>
        <w:rPr/>
        <w:t xml:space="preserve"> I-F, М) С -”</w:t>
      </w:r>
      <w:r>
        <w:rPr>
          <w:lang w:val="en-US"/>
        </w:rPr>
        <w:t xml:space="preserve"> (I, R,</w:t>
      </w:r>
      <w:r>
        <w:rPr/>
        <w:t xml:space="preserve"> О,</w:t>
      </w:r>
      <w:r>
        <w:rPr>
          <w:lang w:val="en-US"/>
        </w:rPr>
        <w:t xml:space="preserve"> S, I-F,</w:t>
      </w:r>
      <w:r>
        <w:rPr/>
        <w:t xml:space="preserve"> М) С</w:t>
      </w:r>
    </w:p>
    <w:p>
      <w:pPr>
        <w:pStyle w:val="Style15"/>
        <w:bidi w:val="0"/>
        <w:ind w:firstLine="340"/>
        <w:rPr/>
      </w:pPr>
      <w:r>
        <w:rPr/>
        <w:t>где перечисленные переменные 6-векторы охватывают всю ранее определенную область изменения значений, и f — это функция следующего состояния и подстрочный знак С указывает, что 6-вектор — это мгновенное состояние пациента.</w:t>
      </w:r>
    </w:p>
    <w:p>
      <w:pPr>
        <w:pStyle w:val="Style15"/>
        <w:bidi w:val="0"/>
        <w:ind w:firstLine="340"/>
        <w:rPr/>
      </w:pPr>
      <w:r>
        <w:rPr/>
        <w:t>Таким образом, на нашей модели искусство психотера</w:t>
        <w:softHyphen/>
        <w:t>певтического изменения основано на изменениях в челове</w:t>
        <w:softHyphen/>
        <w:t>ке, которые могут адекватно описываться средствами сло</w:t>
        <w:softHyphen/>
        <w:t>варя шестифакторного вектора.</w:t>
      </w:r>
    </w:p>
    <w:p>
      <w:pPr>
        <w:pStyle w:val="Style15"/>
        <w:bidi w:val="0"/>
        <w:ind w:firstLine="340"/>
        <w:rPr/>
      </w:pPr>
      <w:r>
        <w:rPr/>
        <w:t>Множество шестифакторных векторов, которые могут иметь место в области изменения функции</w:t>
      </w:r>
      <w:r>
        <w:rPr>
          <w:lang w:val="en-US"/>
        </w:rPr>
        <w:t xml:space="preserve"> f, —</w:t>
      </w:r>
      <w:r>
        <w:rPr/>
        <w:t xml:space="preserve"> это собст</w:t>
        <w:softHyphen/>
        <w:t>венное подмножество множества всех логически возмож</w:t>
        <w:softHyphen/>
        <w:t>ных комбинаций значений переменных, входящих в б-вектор. Другими словами, результат психотерапевтической встречи ограничен определенными векторами или мгно</w:t>
        <w:softHyphen/>
        <w:t>венными описаниями пациента. Это один из способов вы</w:t>
        <w:softHyphen/>
        <w:t>ражения мысли, что в психотерапии вовсе не всякое изме</w:t>
        <w:softHyphen/>
        <w:t>нение считается успешным исходом, а скорее, только оп</w:t>
        <w:softHyphen/>
        <w:t>ределенные его разновидности. Исполнение условий правильности 6-вектора — это конкретный способ, позво</w:t>
        <w:softHyphen/>
        <w:t>ляющий сформулировать ограничения, налагаемые на множество всех конкретных, всех возможных мгновенных описаний, чтобы установить среди них приемлемые исхо</w:t>
        <w:softHyphen/>
        <w:t>ды (или следующие состояния). Например, согласно на</w:t>
        <w:softHyphen/>
        <w:t>шей модели, следующее мгновенное описание пациента после психотерапевтического вмешательства неприемлемо и неправильно:</w:t>
      </w:r>
    </w:p>
    <w:p>
      <w:pPr>
        <w:pStyle w:val="Style15"/>
        <w:widowControl/>
        <w:bidi w:val="0"/>
        <w:jc w:val="both"/>
        <w:rPr/>
      </w:pPr>
      <w:r>
        <w:rPr/>
        <w:t>(-,—,К,2,-.—)</w:t>
      </w:r>
    </w:p>
    <w:p>
      <w:pPr>
        <w:pStyle w:val="Style15"/>
        <w:widowControl/>
        <w:bidi w:val="0"/>
        <w:jc w:val="both"/>
        <w:rPr/>
      </w:pPr>
      <w:r>
        <w:rPr/>
        <w:t>Другими словами, пациент, который по данному мгно</w:t>
        <w:softHyphen/>
        <w:t>венному описанию оказывается блаймером с кинестетиче</w:t>
        <w:softHyphen/>
        <w:t>ской выходной системой в рамках нашей модели, не счита</w:t>
        <w:softHyphen/>
        <w:t>ется правильным результатом психотерапевтической ра</w:t>
        <w:softHyphen/>
        <w:t>боты. Таким образом, предлагаемую нами модель, а также область изменения функции можно далее конкретизиро</w:t>
        <w:softHyphen/>
        <w:t>вать:</w:t>
      </w:r>
    </w:p>
    <w:p>
      <w:pPr>
        <w:pStyle w:val="Style15"/>
        <w:bidi w:val="0"/>
        <w:ind w:firstLine="380"/>
        <w:rPr/>
      </w:pPr>
      <w:r>
        <w:rPr/>
        <w:t>f (I. R, О, S, I-F, М) -*•</w:t>
      </w:r>
      <w:r>
        <w:rPr>
          <w:lang w:val="en-US"/>
        </w:rPr>
        <w:t xml:space="preserve"> (Y),</w:t>
      </w:r>
      <w:r>
        <w:rPr/>
        <w:t xml:space="preserve"> где</w:t>
      </w:r>
      <w:r>
        <w:rPr>
          <w:lang w:val="en-US"/>
        </w:rPr>
        <w:t xml:space="preserve"> Y</w:t>
      </w:r>
      <w:r>
        <w:rPr/>
        <w:t xml:space="preserve"> — это множество приемлемых б-векторов, задаваемое условиями правиль</w:t>
        <w:softHyphen/>
        <w:t>ности для мгновенных описаний.</w:t>
      </w:r>
    </w:p>
    <w:p>
      <w:pPr>
        <w:pStyle w:val="Style15"/>
        <w:bidi w:val="0"/>
        <w:ind w:firstLine="380"/>
        <w:rPr/>
      </w:pPr>
      <w:r>
        <w:rPr/>
        <w:t>Рассмотрим теперь область определенной функции. В традиционных медицинских и психотерапевтических мо</w:t>
        <w:softHyphen/>
        <w:t>делях область определения психотерапевтической функ</w:t>
        <w:softHyphen/>
        <w:t>ции — это множество синдромов, паттернов, симптомов или основания диагноза. Если диагноз в психотерапии и обладает какой-либо ценностью, то лишь постольку, по</w:t>
        <w:softHyphen/>
        <w:t>скольку в    нем идентифицируются часто встречающиеся мгновенные описания пациентов, обращающихся за помощью, и в то же самое время определяется множество подходящих и эффективных маневров и способов со сторо</w:t>
        <w:softHyphen/>
        <w:t>ны вмешательства психотерапевта или доктора. Разраба</w:t>
        <w:softHyphen/>
        <w:t>тывая данную модель, мы имели в виду оба эти критерия. В настоящее время мы никак не ограничиваем область оп</w:t>
        <w:softHyphen/>
        <w:t>ределения функции во множестве всех б-векторов. Из 6-векторов нет таких известных нам логических возможно</w:t>
        <w:softHyphen/>
        <w:t>стей, которые бы не могли осуществиться. Мы уже говори</w:t>
        <w:softHyphen/>
        <w:t>ли в различных местах данной книги, что имеются часто встречающиеся неправильные 6-векторы. Одна из наибо</w:t>
        <w:softHyphen/>
        <w:t>лее распространенных неправильных комбинаций, напри</w:t>
        <w:softHyphen/>
        <w:t>мер, такова:</w:t>
      </w:r>
    </w:p>
    <w:p>
      <w:pPr>
        <w:pStyle w:val="Style15"/>
        <w:bidi w:val="0"/>
        <w:ind w:firstLine="400"/>
        <w:rPr/>
      </w:pPr>
      <w:r>
        <w:rPr/>
        <w:t>(I, R, —-, —, С, Е, —), где</w:t>
      </w:r>
      <w:r>
        <w:rPr>
          <w:lang w:val="en-US"/>
        </w:rPr>
        <w:t xml:space="preserve"> i ^ j</w:t>
      </w:r>
      <w:r>
        <w:rPr/>
        <w:t xml:space="preserve"> (то есть где пациент, которому принадлежит этот б-вектор, имеет нечеткую функцию — опыт, поступающий к нему через один вход</w:t>
        <w:softHyphen/>
        <w:t>ной канал, он репрезентирует средствами репрезентатив</w:t>
        <w:softHyphen/>
        <w:t>ной системы, которая с этим каналом не связана).</w:t>
      </w:r>
    </w:p>
    <w:p>
      <w:pPr>
        <w:pStyle w:val="Style15"/>
        <w:bidi w:val="0"/>
        <w:ind w:firstLine="380"/>
        <w:rPr/>
      </w:pPr>
      <w:r>
        <w:rPr/>
        <w:t>Подсказанная нами мета-тактика состоит в том, чтобы помочь пациенту разрушить нечеткую функцию, предо</w:t>
        <w:softHyphen/>
        <w:t>ставив ему возможность выбирать между:</w:t>
      </w:r>
    </w:p>
    <w:p>
      <w:pPr>
        <w:pStyle w:val="Style15"/>
        <w:bidi w:val="0"/>
        <w:rPr>
          <w:lang w:val="en-US"/>
        </w:rPr>
      </w:pPr>
      <w:r>
        <w:rPr>
          <w:lang w:val="en-US"/>
        </w:rPr>
        <w:t>(li, Rj,</w:t>
      </w:r>
      <w:r>
        <w:rPr/>
        <w:t xml:space="preserve"> —, —,—, —) где</w:t>
      </w:r>
      <w:r>
        <w:rPr>
          <w:lang w:val="en-US"/>
        </w:rPr>
        <w:t xml:space="preserve"> i</w:t>
      </w:r>
      <w:r>
        <w:rPr/>
        <w:t xml:space="preserve"> =</w:t>
      </w:r>
      <w:r>
        <w:rPr>
          <w:lang w:val="en-US"/>
        </w:rPr>
        <w:t xml:space="preserve"> j, </w:t>
      </w:r>
      <w:r>
        <w:rPr/>
        <w:t>и нечеткой функцией, написанной нами выше. Отметим, что в нашем последнем рассуждении мы нашли процесс задания множества психотерапевтических функций — класса, представленного в нашей нотации сим</w:t>
        <w:softHyphen/>
        <w:t>волом</w:t>
      </w:r>
      <w:r>
        <w:rPr>
          <w:lang w:val="en-US"/>
        </w:rPr>
        <w:t xml:space="preserve"> f.</w:t>
      </w:r>
      <w:r>
        <w:rPr/>
        <w:t xml:space="preserve"> В качестве полного определения</w:t>
      </w:r>
      <w:r>
        <w:rPr>
          <w:lang w:val="en-US"/>
        </w:rPr>
        <w:t xml:space="preserve"> f</w:t>
      </w:r>
      <w:r>
        <w:rPr/>
        <w:t xml:space="preserve"> должна выступать формализация эффективных психотерапевтических маневров и вмешательств, направленных на эффективное Психотерапевтическое изменение. Применяя понятие функции следующего состояния:</w:t>
      </w:r>
    </w:p>
    <w:p>
      <w:pPr>
        <w:pStyle w:val="Style15"/>
        <w:bidi w:val="0"/>
        <w:rPr>
          <w:lang w:val="en-US"/>
        </w:rPr>
      </w:pPr>
      <w:r>
        <w:rPr>
          <w:lang w:val="en-US"/>
        </w:rPr>
        <w:t>f —</w:t>
      </w:r>
      <w:r>
        <w:rPr/>
        <w:t xml:space="preserve"> есть множество функций, такое, что </w:t>
      </w:r>
      <w:r>
        <w:rPr>
          <w:lang w:val="en-US"/>
        </w:rPr>
        <w:t>f(X)</w:t>
      </w:r>
      <w:r>
        <w:rPr/>
        <w:t xml:space="preserve"> -</w:t>
      </w:r>
      <w:r>
        <w:rPr>
          <w:lang w:val="en-US"/>
        </w:rPr>
        <w:t xml:space="preserve"> Y,</w:t>
      </w:r>
      <w:r>
        <w:rPr/>
        <w:t xml:space="preserve"> где</w:t>
      </w:r>
    </w:p>
    <w:p>
      <w:pPr>
        <w:pStyle w:val="Style15"/>
        <w:widowControl/>
        <w:bidi w:val="0"/>
        <w:jc w:val="both"/>
        <w:rPr/>
      </w:pPr>
      <w:r>
        <w:rPr/>
        <w:t>Х — это множество всех возможных 6-векторов, Y — множество правильных б-векторов. i Другими словами, f есть любое психотерапевтическое    вмешательство, любое действие со стороны психотерапевта</w:t>
      </w:r>
      <w:r>
        <w:rPr>
          <w:lang w:val="en-US"/>
        </w:rPr>
        <w:t>,</w:t>
      </w:r>
      <w:r>
        <w:rPr/>
        <w:t xml:space="preserve"> результатом которого является мгновенное описание следующего состояния, которое удовлетворяет условиям</w:t>
      </w:r>
    </w:p>
    <w:p>
      <w:pPr>
        <w:pStyle w:val="Style15"/>
        <w:bidi w:val="0"/>
        <w:ind w:firstLine="340"/>
        <w:rPr/>
      </w:pPr>
      <w:r>
        <w:rPr/>
        <w:t>Правильности для б-векторов. Вопросы-вызовы, разработанные нами в Метамодели в первом томе “Структуры магии I”, — это эксплицитный и адекватный набор психоте</w:t>
        <w:softHyphen/>
        <w:t>рапевтических вмешательств на вербальном уровне. По поношению к множеству всех возможных вербальных высказываний пациента (Поверхностных Структур пациентов) они определяют любое соответствующее вербальное (Вмешательство со стороны психотерапевта. Эти вербальные вмешательства чисто формальны, то есть независимы от содержания. На уровне структуры 6-вектора разработанная нами мета-тактика работает так же, как вопросы-вызовы Метамодели работают на вербальном уровне</w:t>
      </w:r>
      <w:r>
        <w:rPr>
          <w:lang w:val="en-US"/>
        </w:rPr>
        <w:t>.</w:t>
      </w:r>
      <w:r>
        <w:rPr/>
        <w:t xml:space="preserve"> Рассмотрим, например, множество мета-тактик для работы с пациентом с инконгруэнтной коммуника</w:t>
        <w:softHyphen/>
        <w:t>цией. Предположим, что мгновенное описание пациента выглядит следующим образом:</w:t>
      </w:r>
    </w:p>
    <w:p>
      <w:pPr>
        <w:pStyle w:val="Style15"/>
        <w:widowControl/>
        <w:bidi w:val="0"/>
        <w:jc w:val="both"/>
        <w:rPr/>
      </w:pPr>
      <w:r>
        <w:rPr/>
        <w:t>^ (-,К.-,2.-,-)С</w:t>
      </w:r>
    </w:p>
    <w:p>
      <w:pPr>
        <w:pStyle w:val="Style15"/>
        <w:widowControl/>
        <w:bidi w:val="0"/>
        <w:jc w:val="both"/>
        <w:rPr/>
      </w:pPr>
      <w:r>
        <w:rPr/>
        <w:t>Задача психотерапевта состоит в том, чтобы рассортировать эту симультанную инконгруэнтность (одновременно обратив ее в секвенциальную (последовательную) конгруэнтность. Другими словами, преобразовать вышеприведенный 6-вектор в пару 6-векторов, каждый из которых правильный.</w:t>
      </w:r>
    </w:p>
    <w:p>
      <w:pPr>
        <w:pStyle w:val="Style15"/>
        <w:bidi w:val="0"/>
        <w:rPr>
          <w:rFonts w:ascii="Times New Roman" w:hAnsi="Times New Roman"/>
        </w:rPr>
      </w:pPr>
      <w:r>
        <w:rPr/>
        <w:drawing>
          <wp:inline distT="0" distB="0" distL="0" distR="0">
            <wp:extent cx="3535680" cy="4616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535680" cy="461645"/>
                    </a:xfrm>
                    <a:prstGeom prst="rect">
                      <a:avLst/>
                    </a:prstGeom>
                  </pic:spPr>
                </pic:pic>
              </a:graphicData>
            </a:graphic>
          </wp:inline>
        </w:drawing>
      </w:r>
    </w:p>
    <w:p>
      <w:pPr>
        <w:pStyle w:val="Style15"/>
        <w:bidi w:val="0"/>
        <w:ind w:firstLine="300"/>
        <w:rPr/>
      </w:pPr>
      <w:r>
        <w:rPr/>
        <w:t>.Применяя термины, введенные в этой части книги, где говорится об инконгруэнтности, психотерапевт должен рассортировать пара-сообщения на две конгруэнтные по</w:t>
        <w:softHyphen/>
        <w:t>лярности. В соответствующем месте мы приводили список мета-тактик, позволяющих получать правильный сорт. Возьмем мета-тактику i — режиссер театра и кино. Здесь психотерапевт применяет вербальные указания и кинесте</w:t>
        <w:softHyphen/>
        <w:t>тические инструкции (придавая телу пациента более конг</w:t>
        <w:softHyphen/>
        <w:t>руэнтную позу). В данном случае значение — это множе</w:t>
        <w:softHyphen/>
        <w:t>ство вербальных и кинестетических входных сигналов, идущих от психотерапевта к пациенту. Другой способ пси</w:t>
        <w:softHyphen/>
        <w:t>хотерапевтического вмешательства — применить технику проигрывания полярностей (описанную в главе об инконг</w:t>
        <w:softHyphen/>
        <w:t>руэнтности). Имея дело с вышеприведенным 6-вектором, психотерапевт может выбрать такой способ организации своих выходных каналов, которые по силе превосходят од</w:t>
        <w:softHyphen/>
        <w:t>ну из полярностей, частично проявляемую пациентом и представленную в вышеприведенном б-векторе. Напри</w:t>
        <w:softHyphen/>
        <w:t>мер, психотерапевт может предъявить пациенту следую</w:t>
        <w:softHyphen/>
        <w:t>щий б-вектор:</w:t>
      </w:r>
    </w:p>
    <w:p>
      <w:pPr>
        <w:pStyle w:val="Style15"/>
        <w:widowControl/>
        <w:bidi w:val="0"/>
        <w:jc w:val="both"/>
        <w:rPr/>
      </w:pPr>
      <w:r>
        <w:rPr/>
        <w:t>( —, V, —, 2, —, —)</w:t>
      </w:r>
      <w:r>
        <w:rPr>
          <w:lang w:val="en-US"/>
        </w:rPr>
        <w:t xml:space="preserve"> t,</w:t>
      </w:r>
      <w:r>
        <w:rPr/>
        <w:t xml:space="preserve"> где</w:t>
      </w:r>
      <w:r>
        <w:rPr>
          <w:lang w:val="en-US"/>
        </w:rPr>
        <w:t xml:space="preserve"> t —</w:t>
      </w:r>
      <w:r>
        <w:rPr/>
        <w:t xml:space="preserve"> психотерапевт. Результатом тою, что психотерапевт таким конкрет</w:t>
        <w:softHyphen/>
        <w:t>ным образом играет избранную полярность, является пе</w:t>
        <w:softHyphen/>
        <w:t>реход пациента в противоположную полярность, частично представленную в исходном 6-вскторе:</w:t>
      </w:r>
    </w:p>
    <w:p>
      <w:pPr>
        <w:pStyle w:val="Style15"/>
        <w:widowControl/>
        <w:bidi w:val="0"/>
        <w:jc w:val="both"/>
        <w:rPr/>
      </w:pPr>
      <w:r>
        <w:rPr/>
        <w:t>(-, К,-,!,-,-) С</w:t>
      </w:r>
    </w:p>
    <w:p>
      <w:pPr>
        <w:pStyle w:val="Style15"/>
        <w:widowControl/>
        <w:bidi w:val="0"/>
        <w:jc w:val="both"/>
        <w:rPr/>
      </w:pPr>
      <w:r>
        <w:rPr/>
        <w:t>Пользуясь предложенной нами системой записи функ</w:t>
        <w:softHyphen/>
        <w:t>ции следующего состояния, всю эту часть психотерапевти</w:t>
        <w:softHyphen/>
        <w:t>ческого вмешательства, в котором психотерапевт устанав</w:t>
        <w:softHyphen/>
        <w:t>ливает и рассортировывает инконгруэнтные сообщения па</w:t>
        <w:softHyphen/>
        <w:t>циента, можно представить следующим образом:</w:t>
      </w:r>
    </w:p>
    <w:p>
      <w:pPr>
        <w:pStyle w:val="Style15"/>
        <w:bidi w:val="0"/>
        <w:jc w:val="center"/>
        <w:rPr/>
      </w:pPr>
      <w:r>
        <w:rPr/>
        <w:t>(-, V,-, 2,-,-) т. | (-, К.-, 2,-,-) С (-* (-,К,-,1,-.-)</w:t>
      </w:r>
    </w:p>
    <w:p>
      <w:pPr>
        <w:pStyle w:val="Style15"/>
        <w:bidi w:val="0"/>
        <w:ind w:firstLine="380"/>
        <w:rPr/>
      </w:pPr>
      <w:r>
        <w:rPr/>
        <w:t>В этом переводе одной из техник психотерапевта в формальную систему записи иллюстрируется одно важное обстоятельство — а именно: что словарь, адекватный для описания множества психотерапевтических вмеша</w:t>
        <w:softHyphen/>
        <w:t>тельств, множества f, будет включать в себя словарь, вы</w:t>
        <w:softHyphen/>
        <w:t>ступающий в качестве словаря для области определения и области изменения множества функций f.</w:t>
      </w:r>
    </w:p>
    <w:p>
      <w:pPr>
        <w:pStyle w:val="Style15"/>
        <w:widowControl/>
        <w:bidi w:val="0"/>
        <w:jc w:val="both"/>
        <w:rPr/>
      </w:pPr>
      <w:r>
        <w:rPr/>
        <w:t>Полная формализация психотерапии для каждого чле</w:t>
        <w:softHyphen/>
        <w:t>на множества логически возможных б-векторов (то есть области определения функции) должна была бы задавать множество маневров или вмешательства (множество f) и конкретный результат, или следующее состояние пациента (ограниченное множество психотерапевтически пра</w:t>
        <w:softHyphen/>
        <w:t>вильных б-векторов), являющегося результатом операции каждого из членов</w:t>
      </w:r>
      <w:r>
        <w:rPr>
          <w:lang w:val="en-US"/>
        </w:rPr>
        <w:t xml:space="preserve"> f,</w:t>
      </w:r>
      <w:r>
        <w:rPr/>
        <w:t xml:space="preserve"> определенных в качестве подходящих для начального состояния, предъявляемого пациентом. Полная формализация психотерапевтического изменения — это такая область исследований, в которой должны уча</w:t>
        <w:softHyphen/>
        <w:t>ствовать психотерапевты в ходе своей текущей работы. Для того, чтобы полученная в итоге формальная модель была действительно полезна, она должна явиться итогом действительного опыта работы с процессом изменения лю</w:t>
        <w:softHyphen/>
        <w:t>дей в контексте психотерапевтической практики. Наша цель в данном разделе “Структуры магии II” заключалась в том, чтобы создать системы записи со словарем, способ</w:t>
        <w:softHyphen/>
        <w:t>ным помочь психотерапевтам организовать и сообщать свой опыт таким способом, который бы прямо помогал им совершенствоваться в своем психотерапевтическом мас</w:t>
        <w:softHyphen/>
        <w:t>терстве и помог бы в конечном итоге заработать полную формальную модель изменения, способную адекватным образом удовлетворить нужды людей, приходящих к ним, психотерапевтам, за помощью. В следующем разделе мы приводим пример эффективного психотерапевтического изменения, в ходе которого психотерапевт применяет не</w:t>
        <w:softHyphen/>
        <w:t>сколько мета-тактик, описанных нами выше, и осуществ</w:t>
        <w:softHyphen/>
        <w:t>ляет формализацию терапевтического сеанса с помощью системы формальной записи, представленной нами в дан</w:t>
        <w:softHyphen/>
        <w:t>ной книге. Надеемся, что это послужит руководством и первым шагом на пути к построению полной формальной модели психотерапевтического изменения.</w:t>
      </w:r>
    </w:p>
    <w:p>
      <w:pPr>
        <w:pStyle w:val="Style15"/>
        <w:bidi w:val="0"/>
        <w:ind w:firstLine="220"/>
        <w:rPr/>
      </w:pPr>
      <w:r>
        <w:rPr/>
        <w:t>Пример применения системы формальной записи в качестве инструмента психотерапии Ниже дано формальное представление части полного психотерапевтического сеанса. Цель его состоит в том, чтобы помочь вам адаптировать эту систему для собствен</w:t>
        <w:softHyphen/>
        <w:t>ной работы, будь то клиническая, исследовательская или теоретическая работа. Мы хотим показать, каким образом эту формальную систему записи можно использовать как инструмент, позволяющий поставить диагноз и одновре</w:t>
        <w:softHyphen/>
        <w:t>менно дающий в руки психотерапевта стратегию, которой он руководствуется в ходе психотерапии, к какой бы пси</w:t>
        <w:softHyphen/>
        <w:t>хотерапевтической школе он не принадлежал, и которая помогает ему разработать эффективный план оказания по</w:t>
        <w:softHyphen/>
        <w:t>мощи своим пациентам в изменении, приводящем к появ</w:t>
        <w:softHyphen/>
        <w:t>лению у пациента желанных возможностей.</w:t>
      </w:r>
    </w:p>
    <w:p>
      <w:pPr>
        <w:pStyle w:val="Style15"/>
        <w:widowControl/>
        <w:bidi w:val="0"/>
        <w:jc w:val="both"/>
        <w:rPr/>
      </w:pPr>
      <w:r>
        <w:rPr/>
        <w:t>Том был направлен к нам для психотерапевтической работы и помощи чиновником управления по надзору за несовершеннолетними. Он — “малолетний преступник”, отбывший срок в исправительном учреждении за избиение своей сестры и вообще любого, кто ему подвернется под руку, и с кем он может справиться. Странно то что по поводу своих действий он испытывает раскаяние, но про</w:t>
        <w:softHyphen/>
        <w:t>должает воровать, драться, после чего просит прощения. К нам его привели наши друзья — психотерапевты, которые рады всякой возможности испытать нас на каком-либо невозможном случае”. Мы, однако, также отнеслись к этому, как к прекрасной возможности продемонстрировать друзь</w:t>
        <w:softHyphen/>
        <w:t>ям ценность формальной системы записи (по поводу кото</w:t>
        <w:softHyphen/>
        <w:t>рой они просто фыркали) и в то же время, если сможем, помочь Тому. Мы спросили Тома, согласен ли он участво</w:t>
        <w:softHyphen/>
        <w:t>вать в публичном психотерапевтическом сеансе. Он согла</w:t>
        <w:softHyphen/>
        <w:t>сился и вообще произвел впечатление человека, полного решимости справиться со своими “проблемами”. В начале сеанса Том рассказал авторам о том, что, по его мнению, ему следовало изменить в себе- Пока он говорил, мы мелом на доске записали мгновенное описание</w:t>
      </w:r>
    </w:p>
    <w:p>
      <w:pPr>
        <w:pStyle w:val="Style15"/>
        <w:bidi w:val="0"/>
        <w:ind w:firstLine="400"/>
        <w:rPr/>
      </w:pPr>
      <w:r>
        <w:rPr/>
        <w:t>1.(У,К,Д,2.СЕ,-)С</w:t>
      </w:r>
    </w:p>
    <w:p>
      <w:pPr>
        <w:pStyle w:val="Style15"/>
        <w:bidi w:val="0"/>
        <w:ind w:firstLine="400"/>
        <w:rPr/>
      </w:pPr>
      <w:r>
        <w:rPr/>
        <w:t>Установив, что это неправильное описание, один из нас обратил внимание присутствующих психотерапевтов на то, что переменные</w:t>
      </w:r>
      <w:r>
        <w:rPr>
          <w:lang w:val="en-US"/>
        </w:rPr>
        <w:t xml:space="preserve"> R</w:t>
      </w:r>
      <w:r>
        <w:rPr/>
        <w:t xml:space="preserve"> и</w:t>
      </w:r>
      <w:r>
        <w:rPr>
          <w:lang w:val="en-US"/>
        </w:rPr>
        <w:t xml:space="preserve"> S</w:t>
      </w:r>
      <w:r>
        <w:rPr/>
        <w:t xml:space="preserve"> имели значение К и 2 соответ</w:t>
        <w:softHyphen/>
        <w:t>ственно, а переменные I и R имели значения V и К соответ</w:t>
        <w:softHyphen/>
        <w:t>ственно, и сказал, что имеется выбор: либо применить об</w:t>
        <w:softHyphen/>
        <w:t>ратную функцию, предполагающую постановку вопросов Метамодели, либо разрабатывать новые репрезентатив</w:t>
        <w:softHyphen/>
        <w:t>ные системы. Выбрано было второе решение — тактика функции следующего состояния, известная как проигры</w:t>
        <w:softHyphen/>
        <w:t>вание полярностей. Для этого он взял часть описания Тома и применил его по отношению к Тому в качестве следующего состояния.</w:t>
      </w:r>
    </w:p>
    <w:p>
      <w:pPr>
        <w:pStyle w:val="Style15"/>
        <w:widowControl/>
        <w:bidi w:val="0"/>
        <w:jc w:val="both"/>
        <w:rPr/>
      </w:pPr>
      <w:r>
        <w:rPr/>
        <w:t>2. ( -, -, Д, 2. -, -)</w:t>
      </w:r>
      <w:r>
        <w:rPr>
          <w:lang w:val="en-US"/>
        </w:rPr>
        <w:t xml:space="preserve"> t</w:t>
      </w:r>
      <w:r>
        <w:rPr/>
        <w:t xml:space="preserve"> [(V, К, Д, 2, СЕ, -) С], где Д означает языковой входной канал психотерапев</w:t>
        <w:softHyphen/>
        <w:t>та, сигнал психотерапевта, применяющего визуальные предикаты.</w:t>
      </w:r>
    </w:p>
    <w:p>
      <w:pPr>
        <w:pStyle w:val="Style15"/>
        <w:widowControl/>
        <w:bidi w:val="0"/>
        <w:jc w:val="both"/>
        <w:rPr/>
      </w:pPr>
      <w:r>
        <w:rPr/>
        <w:t>В результате этого его описание изменилось, приобре</w:t>
        <w:softHyphen/>
        <w:t>тя вид:</w:t>
      </w:r>
    </w:p>
    <w:p>
      <w:pPr>
        <w:pStyle w:val="Style15"/>
        <w:widowControl/>
        <w:bidi w:val="0"/>
        <w:jc w:val="both"/>
        <w:rPr/>
      </w:pPr>
      <w:r>
        <w:rPr/>
        <w:t>3. (У,К.Д,</w:t>
      </w:r>
      <w:r>
        <w:rPr>
          <w:lang w:val="en-US"/>
        </w:rPr>
        <w:t xml:space="preserve"> I,MR,V)</w:t>
      </w:r>
      <w:r>
        <w:rPr/>
        <w:t xml:space="preserve"> С</w:t>
      </w:r>
    </w:p>
    <w:p>
      <w:pPr>
        <w:pStyle w:val="Style15"/>
        <w:widowControl/>
        <w:bidi w:val="0"/>
        <w:jc w:val="both"/>
        <w:rPr/>
      </w:pPr>
      <w:r>
        <w:rPr/>
        <w:t>Теперь, имея два мгновенных описания, авторы объяс</w:t>
        <w:softHyphen/>
        <w:t>нили, каким образом, основываясь на этих двух описани</w:t>
        <w:softHyphen/>
        <w:t>ях, можно делать выбор между прямым созданием новых репрезентативных систем (структур) и применением функций Мета-модели. Можно было бы создать двойную связь. Имелось множество возможных решений, но наиболее оче</w:t>
        <w:softHyphen/>
        <w:t>видное состояло в том, чтобы рассортировать множество векторов на полярности, применяя для этой цели любую из описанных в данном томе методик. Мы решили использо</w:t>
        <w:softHyphen/>
        <w:t>вать пространственную сортировку полярностей, так как ведущей репрезентативной системой у него была кинесте</w:t>
        <w:softHyphen/>
        <w:t>тическая система, а в этих случаях особенно эффективна пространственная сортировка. Стулья были расположены друг напротив друга, согласно гештальт-подходу, для про</w:t>
        <w:softHyphen/>
        <w:t>верки правильности сорта пара-сообщений и максималь</w:t>
        <w:softHyphen/>
        <w:t>ного отделения полярностей друг от друга, принципы сор</w:t>
        <w:softHyphen/>
        <w:t>тировки по Сейтер-категориям и по предикатам, отражаю</w:t>
        <w:softHyphen/>
        <w:t>щим применение той или иной репрезентативной системы. В результате сортировки были получены две секвенциаль</w:t>
        <w:softHyphen/>
        <w:t>ные (последовательные) выраженные полярности:</w:t>
      </w:r>
    </w:p>
    <w:p>
      <w:pPr>
        <w:pStyle w:val="Style15"/>
        <w:widowControl/>
        <w:bidi w:val="0"/>
        <w:jc w:val="both"/>
        <w:rPr/>
      </w:pPr>
      <w:r>
        <w:rPr/>
        <w:t>0/,У,Д,2,СЕ,-) и    (У,К,Д,1,МР,-),</w:t>
      </w:r>
    </w:p>
    <w:p>
      <w:pPr>
        <w:pStyle w:val="FR3"/>
        <w:bidi w:val="0"/>
        <w:spacing w:lineRule="auto" w:line="360"/>
        <w:ind w:right="4200" w:firstLine="360"/>
        <w:jc w:val="both"/>
        <w:rPr/>
      </w:pPr>
      <w:r>
        <w:rPr>
          <w:rFonts w:ascii="Times New Roman" w:hAnsi="Times New Roman"/>
          <w:b/>
          <w:i/>
          <w:sz w:val="22"/>
        </w:rPr>
        <w:t>гдеО(Д) 0(Д)</w:t>
      </w:r>
    </w:p>
    <w:p>
      <w:pPr>
        <w:pStyle w:val="Style15"/>
        <w:widowControl/>
        <w:bidi w:val="0"/>
        <w:jc w:val="both"/>
        <w:rPr/>
      </w:pPr>
      <w:r>
        <w:rPr/>
        <w:t>Закончив сортировку полярностей на две четко отде</w:t>
        <w:softHyphen/>
        <w:t>ленные одна от другой полярности, мы объяснили присут</w:t>
        <w:softHyphen/>
        <w:t>ствующим ряд возможностей, возникающих на переходе к третьей фазе работы с полярностями, — фазе интеграции. Здесь обе полярности должны быть отражены в одну и ту же репрезентативную систему. Разумеется, это можно осуществить несколькими способами в нескольких репре</w:t>
        <w:softHyphen/>
        <w:t>зентативных системах. Однако, какая бы техника не при</w:t>
        <w:softHyphen/>
        <w:t>менялась, формальные характеристики функции следую</w:t>
        <w:softHyphen/>
        <w:t>щего состояния, которую следует применить, чтобы обес</w:t>
        <w:softHyphen/>
        <w:t>печить это отображение, остаются одними и теми же. Сама формальная запись этой функции способна подсказать ряд различных подходов.</w:t>
      </w:r>
    </w:p>
    <w:p>
      <w:pPr>
        <w:pStyle w:val="Style15"/>
        <w:widowControl/>
        <w:bidi w:val="0"/>
        <w:jc w:val="both"/>
        <w:rPr/>
      </w:pPr>
      <w:r>
        <w:rPr/>
        <w:t>Например, так как:</w:t>
      </w:r>
    </w:p>
    <w:p>
      <w:pPr>
        <w:pStyle w:val="FR3"/>
        <w:bidi w:val="0"/>
        <w:spacing w:lineRule="auto" w:line="360"/>
        <w:ind w:right="4200" w:firstLine="360"/>
        <w:jc w:val="both"/>
        <w:rPr/>
      </w:pPr>
      <w:r>
        <w:rPr>
          <w:rFonts w:ascii="Times New Roman" w:hAnsi="Times New Roman"/>
          <w:b/>
          <w:i/>
          <w:sz w:val="22"/>
        </w:rPr>
        <w:t>(-.V.-.-,-,-)</w:t>
      </w:r>
    </w:p>
    <w:p>
      <w:pPr>
        <w:pStyle w:val="Style15"/>
        <w:widowControl/>
        <w:bidi w:val="0"/>
        <w:jc w:val="both"/>
        <w:rPr/>
      </w:pPr>
      <w:r>
        <w:rPr/>
        <w:t>и</w:t>
      </w:r>
    </w:p>
    <w:p>
      <w:pPr>
        <w:pStyle w:val="Style15"/>
        <w:widowControl/>
        <w:bidi w:val="0"/>
        <w:jc w:val="both"/>
        <w:rPr/>
      </w:pPr>
      <w:r>
        <w:rPr/>
        <w:t>(-, К,-,-,-.-),</w:t>
      </w:r>
    </w:p>
    <w:p>
      <w:pPr>
        <w:pStyle w:val="Style15"/>
        <w:widowControl/>
        <w:bidi w:val="0"/>
        <w:jc w:val="both"/>
        <w:rPr/>
      </w:pPr>
      <w:r>
        <w:rPr/>
        <w:t>мы могли бы отобрать для работы в третьей фазе неис</w:t>
        <w:softHyphen/>
        <w:t>пользованную репрезентативную систему. В данном слу</w:t>
        <w:softHyphen/>
        <w:t>чае мы уделили некоторое время на то, чтобы дать обозре</w:t>
        <w:softHyphen/>
        <w:t>ние происходящего процесса, и показали наблюдателям некоторые стратегии выбора техники, которая лучше дру</w:t>
        <w:softHyphen/>
        <w:t>гих подходит для отображения полярностей в репрезента</w:t>
        <w:softHyphen/>
        <w:t>тивную систему, в которой между ними будет установлен контакт, и для перевода пациента в мета-позицию. Мы рассуждали в общих чертах так, что, поскольку ведущей репрезентативной системой Тома является кинестетиче</w:t>
        <w:softHyphen/>
        <w:t>ская система (К), а его способность к восприятию визуаль</w:t>
        <w:softHyphen/>
        <w:t>ной информации развита плохо, постольку отображение V создает определенные трудности. Отображение в К выпол</w:t>
        <w:softHyphen/>
        <w:t>нить было бы легко. Однако выбор другой репрезентатив</w:t>
        <w:softHyphen/>
        <w:t>ной системы обеспечил бы развитие у Тома нового способа репрезентации опыта. Мы считаем, что если входной ка</w:t>
        <w:softHyphen/>
        <w:t>нал не перекрыт полностью, то информация, поступающая по этому каналу, репрезентируется в связанной с ним сис</w:t>
        <w:softHyphen/>
        <w:t>теме</w:t>
      </w:r>
      <w:r>
        <w:rPr>
          <w:lang w:val="en-US"/>
        </w:rPr>
        <w:t xml:space="preserve"> (associated)</w:t>
      </w:r>
      <w:r>
        <w:rPr/>
        <w:t>, пусть даже' она никак не связана ни с полярностями, ни с проблемами, над которыми мы непос</w:t>
        <w:softHyphen/>
        <w:t>редственно в данной ситуации работаем.</w:t>
      </w:r>
    </w:p>
    <w:p>
      <w:pPr>
        <w:pStyle w:val="Style15"/>
        <w:widowControl/>
        <w:bidi w:val="0"/>
        <w:jc w:val="both"/>
        <w:rPr/>
      </w:pPr>
      <w:r>
        <w:rPr/>
        <w:t>Так как наиболее правильная функция в психотера</w:t>
        <w:softHyphen/>
        <w:t>пии — это функция, в результате которой появляется кон</w:t>
        <w:softHyphen/>
        <w:t>груэнтное мгновенное описание или вектор, мы предложи</w:t>
        <w:softHyphen/>
        <w:t>ли испытать так называемую сложную интеграцию (интег</w:t>
        <w:softHyphen/>
        <w:t>рацию, которая не ограничивается тем, что решает проблему, связанную с одним паттерном неправильного взаимодействия, а открывает перед пациентом множество каналов роста и потенциала). Мы применяем с этой целью простую стратегию: отобразить полярности Тома в К, од</w:t>
        <w:softHyphen/>
        <w:t>новременно через Д и А, в результате чего появляется одновременная репрезентация, то есть мета-позиция. Одно</w:t>
        <w:softHyphen/>
        <w:t>временная репрезентация в К может вызывать довольно неприятные чувства. Если вы сами вижу-чувствуете или слышу-чувствуете, то могли заметить это, наблюдая, как бранятся между собой в ходе психотерапевтического сеан</w:t>
        <w:softHyphen/>
        <w:t>са муж и жена. В целях драматического доказательства (Прим. перев.: здесь авторы играют на двойном значений слова</w:t>
      </w:r>
      <w:r>
        <w:rPr>
          <w:lang w:val="en-US"/>
        </w:rPr>
        <w:t xml:space="preserve"> dramatic</w:t>
      </w:r>
      <w:r>
        <w:rPr/>
        <w:t xml:space="preserve"> в англ. языке: 1 — драматический — имею</w:t>
        <w:softHyphen/>
        <w:t>щий отношение к театру, 2 — драматический — обладаю</w:t>
        <w:softHyphen/>
        <w:t>щий большой силой убедительности). (Мы оба в душе ко</w:t>
        <w:softHyphen/>
        <w:t>медианты и понимаем, что лишь драматические доказа</w:t>
        <w:softHyphen/>
        <w:t>тельства способны подвинуть клиницистов на преодоление трудностей, связанных с усвоением новых техник и новых способов подхода к психотерапии), каждый из нас решил сыграть одну из полярностей Тома, как если бы мы были частями его самого. Причем, сделать это одновременно а с большим напором, чем тот, на который способен он сам.</w:t>
      </w:r>
    </w:p>
    <w:p>
      <w:pPr>
        <w:pStyle w:val="Style15"/>
        <w:widowControl/>
        <w:bidi w:val="0"/>
        <w:jc w:val="both"/>
        <w:rPr/>
      </w:pPr>
      <w:r>
        <w:rPr/>
        <w:t>Спокойным тоном мы объяснили ему следующее:</w:t>
      </w:r>
    </w:p>
    <w:p>
      <w:pPr>
        <w:pStyle w:val="Style15"/>
        <w:widowControl/>
        <w:bidi w:val="0"/>
        <w:jc w:val="both"/>
        <w:rPr/>
      </w:pPr>
      <w:r>
        <w:rPr/>
        <w:t>Психотерапевт: Том, ты понимаешь, что в тебе живут две такие части: одна из них сидит на этом стуле, она злится, кричит и вопит. Она хочет, чтобы ты умел постоять за самого себя, не позволяя другим помыкать тобой. Она ви</w:t>
        <w:softHyphen/>
        <w:t>дит, как с -гобой происходят разные вещи, ей эти вещи не нравятся, она говорит тебе, чтобы ты дрался, не был раз</w:t>
        <w:softHyphen/>
        <w:t>мазней, маменьким сынком... Ведь так?</w:t>
      </w:r>
    </w:p>
    <w:p>
      <w:pPr>
        <w:pStyle w:val="Style15"/>
        <w:widowControl/>
        <w:bidi w:val="0"/>
        <w:jc w:val="both"/>
        <w:rPr/>
      </w:pPr>
      <w:r>
        <w:rPr/>
        <w:t>Том: Да.</w:t>
      </w:r>
    </w:p>
    <w:p>
      <w:pPr>
        <w:pStyle w:val="Style15"/>
        <w:widowControl/>
        <w:bidi w:val="0"/>
        <w:jc w:val="both"/>
        <w:rPr/>
      </w:pPr>
      <w:r>
        <w:rPr/>
        <w:t>Психотерапевт: Есть в тебе и другая часть, вот та, ко</w:t>
        <w:softHyphen/>
        <w:t>торая иногда боится, чувствует, что людей обижать плохо, дурно говорить им всякие гадости и оскорблять их. Она просит тебя извиниться, быть хорошим, чтобы люди тебя любили, верно?</w:t>
      </w:r>
    </w:p>
    <w:p>
      <w:pPr>
        <w:pStyle w:val="Style15"/>
        <w:widowControl/>
        <w:bidi w:val="0"/>
        <w:jc w:val="both"/>
        <w:rPr/>
      </w:pPr>
      <w:r>
        <w:rPr/>
        <w:t>Том: Да, у меня есть обе части, и они дерутся друг с другом, ведут себя, как я, когда сидел на этих двух стуль</w:t>
        <w:softHyphen/>
        <w:t>ях, только все это у меня в голове, пока у меня, наконец, не кончается терпение. Тогда я делаю что-нибудь не то, и снова у меня неприятности. Причем, я с самого начала знаю, как следует себя вести, и мне так и говорят: ты же знаешь, как себя вести. Но я никак не могу справиться с этим вот (указывает на стул блаймер-полярность) — и бац! Тут появляется этот (указывает на стул плакатер-полярности) и говорит мне: “Извинись”, обзывается (обрати</w:t>
        <w:softHyphen/>
        <w:t>те внимание на сдвиг в употреблении предикатов), и все думают, что у меня с головой что-то не в порядке.</w:t>
      </w:r>
    </w:p>
    <w:p>
      <w:pPr>
        <w:pStyle w:val="Style15"/>
        <w:widowControl/>
        <w:bidi w:val="0"/>
        <w:jc w:val="both"/>
        <w:rPr/>
      </w:pPr>
      <w:r>
        <w:rPr/>
        <w:t>Психотерапевт: Все у тебя с головой в порядке, Том, и я думаю, что нам удастся помочь тебе в этом деле, если ты сумеешь выдержать нечто необычное, немножко страш</w:t>
        <w:softHyphen/>
        <w:t>ное, Джон будет играть твою часть, которая сердится, а я — ту, которая приказывает тебе извиниться и быть хоро</w:t>
        <w:softHyphen/>
        <w:t>шим мальчиком. Будешь играть с нами? Обещаешь остать</w:t>
        <w:softHyphen/>
        <w:t>ся с нами до конца?</w:t>
      </w:r>
    </w:p>
    <w:p>
      <w:pPr>
        <w:pStyle w:val="Style15"/>
        <w:widowControl/>
        <w:bidi w:val="0"/>
        <w:jc w:val="both"/>
        <w:rPr/>
      </w:pPr>
      <w:r>
        <w:rPr/>
        <w:t>Том: Конечно, если вы думаете, это поможет.</w:t>
      </w:r>
    </w:p>
    <w:p>
      <w:pPr>
        <w:pStyle w:val="Style15"/>
        <w:widowControl/>
        <w:bidi w:val="0"/>
        <w:jc w:val="both"/>
        <w:rPr/>
      </w:pPr>
      <w:r>
        <w:rPr/>
        <w:t>Психотерапевт: Хорошо.</w:t>
      </w:r>
    </w:p>
    <w:p>
      <w:pPr>
        <w:pStyle w:val="Style15"/>
        <w:widowControl/>
        <w:bidi w:val="0"/>
        <w:jc w:val="both"/>
        <w:rPr/>
      </w:pPr>
      <w:r>
        <w:rPr/>
        <w:t>Оба автора без предупреждения, застав Тома врасп</w:t>
        <w:softHyphen/>
        <w:t>лох, начали ругаться, как это делал сам Том, когда его полярности были сначала пространственно, а затем и в прочих отношениях максимально рассортированы в пра</w:t>
        <w:softHyphen/>
        <w:t>вильную пару векторов.</w:t>
      </w:r>
    </w:p>
    <w:p>
      <w:pPr>
        <w:pStyle w:val="Style15"/>
        <w:pBdr/>
        <w:bidi w:val="0"/>
        <w:rPr/>
        <w:framePr w:w="1400" w:h="253" w:x="3180" w:y="180" w:hSpace="80" w:vSpace="40" w:wrap="notBeside" w:vAnchor="text" w:hAnchor="margin" w:hRule="exact"/>
        <w:pBdr/>
      </w:pPr>
      <w:r>
        <w:rPr/>
        <w:t>Том</w:t>
      </w:r>
    </w:p>
    <w:p>
      <w:pPr>
        <w:pStyle w:val="Style15"/>
        <w:widowControl/>
        <w:bidi w:val="0"/>
        <w:jc w:val="both"/>
        <w:rPr/>
      </w:pPr>
      <w:r>
        <w:rPr/>
        <w:t>(—,—,Д,2,СЕ,У)Джон ( —, —, Дк,</w:t>
      </w:r>
      <w:r>
        <w:rPr>
          <w:lang w:val="en-US"/>
        </w:rPr>
        <w:t xml:space="preserve"> MR,</w:t>
      </w:r>
      <w:r>
        <w:rPr/>
        <w:t xml:space="preserve"> V) Ричард</w:t>
      </w:r>
    </w:p>
    <w:p>
      <w:pPr>
        <w:pStyle w:val="Style15"/>
        <w:widowControl/>
        <w:bidi w:val="0"/>
        <w:jc w:val="both"/>
        <w:rPr/>
      </w:pPr>
      <w:r>
        <w:rPr/>
        <w:t>Авторы гипертрофировали этот процесс, оба они одно</w:t>
        <w:softHyphen/>
        <w:t>временно требовали от Тома, чтобы он слушал их, уступал их требованиям, не обращая внимания на другого.</w:t>
      </w:r>
    </w:p>
    <w:p>
      <w:pPr>
        <w:pStyle w:val="Style15"/>
        <w:widowControl/>
        <w:bidi w:val="0"/>
        <w:jc w:val="both"/>
        <w:rPr/>
      </w:pPr>
      <w:r>
        <w:rPr/>
        <w:t>Суть происходящего состояла в том, что Том оказы</w:t>
        <w:softHyphen/>
        <w:t>вался в мета-позиции, в которой он воспринимал одновре</w:t>
        <w:softHyphen/>
        <w:t>менно обе свои полярности через каждый входной канал, соответствующей полярности и через связанную с этим ка</w:t>
        <w:softHyphen/>
        <w:t>налом репрезентативную систему.</w:t>
      </w:r>
    </w:p>
    <w:p>
      <w:pPr>
        <w:pStyle w:val="Style15"/>
        <w:widowControl/>
        <w:bidi w:val="0"/>
        <w:jc w:val="both"/>
        <w:rPr/>
      </w:pPr>
      <w:r>
        <w:rPr/>
        <w:t>Теперь контакт между полярностями и мета-позицией был обеспечен. Результатом этого явилась реакция сооб</w:t>
        <w:softHyphen/>
        <w:t>щения — чисто аудиального — поступающего по соответ</w:t>
        <w:softHyphen/>
        <w:t>ствующему выходному каналу: пронзительный вопль и ди</w:t>
        <w:softHyphen/>
        <w:t>скретное: “Да заткнитесь, вы!” На следующем этапе пред</w:t>
        <w:softHyphen/>
        <w:t>стояло осуществить окончательную перекодировку и интеграцию.</w:t>
      </w:r>
    </w:p>
    <w:p>
      <w:pPr>
        <w:pStyle w:val="Style15"/>
        <w:widowControl/>
        <w:bidi w:val="0"/>
        <w:jc w:val="both"/>
        <w:rPr/>
      </w:pPr>
      <w:r>
        <w:rPr/>
        <w:t>Авторы начали настойчиво требовать от Тома, чтобы он контролировал их в качестве своих частей, грозя, что иначе они возобновят одновременную игру обеих полярностей, добиваясь от него, чтобы он выслушивал каждого из них и, заняв господствующее место, контролирующее по</w:t>
        <w:softHyphen/>
        <w:t>ложение, опосредовал коммуникацию между ними, чтобы признавал ресурсы каждого из них, чтобы сам строил жиз</w:t>
        <w:softHyphen/>
        <w:t>неспособную структуру, в которой у каждой части будет свобода самовыражения, признавая тем самым, что они обе необходимы ему для равновесия.</w:t>
      </w:r>
    </w:p>
    <w:p>
      <w:pPr>
        <w:pStyle w:val="Style15"/>
        <w:widowControl/>
        <w:bidi w:val="0"/>
        <w:jc w:val="both"/>
        <w:rPr/>
      </w:pPr>
      <w:r>
        <w:rPr/>
        <w:t>Таким образом, превратив их из источника своих .не</w:t>
        <w:softHyphen/>
        <w:t>взгод в ресурсы, позволяющие ему дальше жить, справля</w:t>
        <w:softHyphen/>
        <w:t>ясь со своими трудностями (Прим. перев.: Обратите вни</w:t>
        <w:softHyphen/>
        <w:t>мание на форму слов</w:t>
      </w:r>
      <w:r>
        <w:rPr>
          <w:lang w:val="en-US"/>
        </w:rPr>
        <w:t xml:space="preserve"> source</w:t>
      </w:r>
      <w:r>
        <w:rPr/>
        <w:t xml:space="preserve"> (источник) и</w:t>
      </w:r>
      <w:r>
        <w:rPr>
          <w:lang w:val="en-US"/>
        </w:rPr>
        <w:t xml:space="preserve"> resource</w:t>
      </w:r>
      <w:r>
        <w:rPr/>
        <w:t xml:space="preserve"> (ре</w:t>
        <w:softHyphen/>
        <w:t xml:space="preserve">сурс), оба слова произвольны, заимствованы из французского языка и произвольны от латинского слова </w:t>
      </w:r>
      <w:r>
        <w:rPr>
          <w:lang w:val="en-US"/>
        </w:rPr>
        <w:t>surgere —</w:t>
      </w:r>
      <w:r>
        <w:rPr/>
        <w:t xml:space="preserve"> подниматься. В слове</w:t>
      </w:r>
      <w:r>
        <w:rPr>
          <w:lang w:val="en-US"/>
        </w:rPr>
        <w:t xml:space="preserve"> resource</w:t>
      </w:r>
      <w:r>
        <w:rPr/>
        <w:t xml:space="preserve"> префикс </w:t>
      </w:r>
      <w:r>
        <w:rPr>
          <w:lang w:val="en-US"/>
        </w:rPr>
        <w:t>re</w:t>
      </w:r>
      <w:r>
        <w:rPr/>
        <w:t xml:space="preserve"> указы</w:t>
        <w:softHyphen/>
        <w:t>вает на повторное действие. Таким образом,</w:t>
      </w:r>
      <w:r>
        <w:rPr>
          <w:lang w:val="en-US"/>
        </w:rPr>
        <w:t xml:space="preserve"> resource</w:t>
      </w:r>
      <w:r>
        <w:rPr/>
        <w:t xml:space="preserve"> неяв</w:t>
        <w:softHyphen/>
        <w:t>но имеет смысл “источник нового подъема, вставания на ноги”). После вербальной перекодировки каждой части ав</w:t>
        <w:softHyphen/>
        <w:t>торы перешли к интеграции, которая проходила в кинесте</w:t>
        <w:softHyphen/>
        <w:t>тической системе Тома. Для этого его попросили взять от каждого из нас определенные способности в каждую руку, затем осторожно сплести кисти своих рук друг с другом и сделать так, чтобы взятые способности разошлись по всему телу, глазам и т.д. Разумеется перекодировка происходит не снаружи, в руках пациента, однако данный кинестети</w:t>
        <w:softHyphen/>
        <w:t>ческий акт сопровождается в нейрологическом аспекте по</w:t>
        <w:softHyphen/>
        <w:t>строенной новой карты для территории, для которой рань</w:t>
        <w:softHyphen/>
        <w:t>ше существовало две противоречивые карты. Полученные в итоге векторы представляют собой набор мгновенных на</w:t>
        <w:softHyphen/>
        <w:t>правлений, выборов Тома:</w:t>
      </w:r>
    </w:p>
    <w:p>
      <w:pPr>
        <w:pStyle w:val="FR3"/>
        <w:bidi w:val="0"/>
        <w:spacing w:lineRule="auto" w:line="360"/>
        <w:ind w:right="4200" w:firstLine="360"/>
        <w:jc w:val="both"/>
        <w:rPr/>
      </w:pPr>
      <w:r>
        <w:rPr>
          <w:rFonts w:ascii="Times New Roman" w:hAnsi="Times New Roman"/>
          <w:b/>
          <w:i/>
          <w:sz w:val="22"/>
        </w:rPr>
        <w:t>(V, V, Д, 2, СЕ,-) С</w:t>
      </w:r>
    </w:p>
    <w:p>
      <w:pPr>
        <w:pStyle w:val="Style15"/>
        <w:widowControl/>
        <w:bidi w:val="0"/>
        <w:jc w:val="both"/>
        <w:rPr/>
      </w:pPr>
      <w:r>
        <w:rPr/>
        <w:t>(К, К, К,</w:t>
      </w:r>
      <w:r>
        <w:rPr>
          <w:lang w:val="en-US"/>
        </w:rPr>
        <w:t xml:space="preserve"> I, MR,</w:t>
      </w:r>
      <w:r>
        <w:rPr/>
        <w:t xml:space="preserve"> -) С</w:t>
      </w:r>
    </w:p>
    <w:p>
      <w:pPr>
        <w:pStyle w:val="FR3"/>
        <w:bidi w:val="0"/>
        <w:spacing w:lineRule="auto" w:line="360"/>
        <w:ind w:right="4200" w:firstLine="360"/>
        <w:jc w:val="both"/>
        <w:rPr/>
      </w:pPr>
      <w:r>
        <w:rPr>
          <w:rFonts w:ascii="Times New Roman" w:hAnsi="Times New Roman"/>
          <w:b/>
          <w:i/>
          <w:sz w:val="22"/>
        </w:rPr>
        <w:t>(А,Д,Д,-,-,-) С</w:t>
      </w:r>
    </w:p>
    <w:p>
      <w:pPr>
        <w:pStyle w:val="Style15"/>
        <w:widowControl/>
        <w:bidi w:val="0"/>
        <w:jc w:val="both"/>
        <w:rPr/>
      </w:pPr>
      <w:r>
        <w:rPr/>
        <w:t>Хотя это мгновенное описание не совсем правильное, тем не менее изменения, происшедшие в Томе за один се</w:t>
        <w:softHyphen/>
        <w:t>анс, довольно существенные. Они были очевидны присут</w:t>
        <w:softHyphen/>
        <w:t>ствующим на сеансе. Он послужил адекватным примером того, как система формальной записи помогает прояснить, что именно происходит в процессе психотерапии, высту</w:t>
        <w:softHyphen/>
        <w:t>пая в то же время в качестве ориентира, помогающего пси</w:t>
        <w:softHyphen/>
        <w:t>хотерапевту строить свои собственные техники и страте</w:t>
        <w:softHyphen/>
        <w:t>гии оказания помощи своим пациентам в процессе их из</w:t>
        <w:softHyphen/>
        <w:t>менения.</w:t>
      </w:r>
    </w:p>
    <w:p>
      <w:pPr>
        <w:pStyle w:val="FR1"/>
        <w:bidi w:val="0"/>
        <w:ind w:left="0" w:right="0" w:hanging="0"/>
        <w:jc w:val="left"/>
        <w:rPr>
          <w:sz w:val="22"/>
        </w:rPr>
      </w:pPr>
      <w:r>
        <w:rPr>
          <w:sz w:val="22"/>
        </w:rPr>
      </w:r>
    </w:p>
    <w:p>
      <w:pPr>
        <w:pStyle w:val="FR1"/>
        <w:bidi w:val="0"/>
        <w:ind w:left="0" w:right="0" w:hanging="0"/>
        <w:jc w:val="left"/>
        <w:rPr/>
      </w:pPr>
      <w:r>
        <w:rPr>
          <w:sz w:val="22"/>
        </w:rPr>
        <w:t>ЭПИЛОГ</w:t>
      </w:r>
    </w:p>
    <w:p>
      <w:pPr>
        <w:pStyle w:val="Style15"/>
        <w:bidi w:val="0"/>
        <w:ind w:firstLine="380"/>
        <w:rPr/>
      </w:pPr>
      <w:r>
        <w:rPr/>
        <w:t>В двух томах “Структуры магии” мы попытались в три мере, в которой нам позволяют наши познания и умения, показать некоторые из множества паттернов, свойствен</w:t>
        <w:softHyphen/>
        <w:t>ных психотерапевтам, какой бы школе они не принадле</w:t>
        <w:softHyphen/>
        <w:t>жали. Мы никоим образом не намеревались пустить в жизнь новую школу психотерапии. Мы хотели вместо это</w:t>
        <w:softHyphen/>
        <w:t>го положить начало новому способу обсуждения психоте</w:t>
        <w:softHyphen/>
        <w:t>рапии, чтобы сходство и подобие различных школ, по-раз</w:t>
        <w:softHyphen/>
        <w:t>ному подходящих к тому, чтобы изменения стали понятны всем. Наше намерение заключалось не в том, чтобы пока</w:t>
        <w:softHyphen/>
        <w:t>зать, что какой-либо конкретный подход к психотерапии так или иначе более эффективен по сравнению с любым другим подходом, а в том, чтобы показать, что вес формы психотерапии помогают пациентам измениться. Поэтому вопрос отныне не в том, какой подход наилучший, а в том, как получается, что могут работать вес подходы, несмотря на то, что они кажутся такими разными.</w:t>
      </w:r>
    </w:p>
    <w:p>
      <w:pPr>
        <w:pStyle w:val="Style15"/>
        <w:widowControl/>
        <w:bidi w:val="0"/>
        <w:jc w:val="both"/>
        <w:rPr/>
      </w:pPr>
      <w:r>
        <w:rPr/>
        <w:t>Ответ, предложенный нами в этих двух томах, в основе своей прост. Все техники каждой из форм психотерапии представляют собой техники, оказывающие влияние на процессы репрезентации, представления, создания моде</w:t>
        <w:softHyphen/>
        <w:t>лей мира у пациента. В той мере, в какой эти техники вызывают изменения в том, как пациент моделирует мир, они эффективны в качестве помощи в изменении. При из</w:t>
        <w:softHyphen/>
        <w:t>менении у пациента модели мира, изменяется его восприя</w:t>
        <w:softHyphen/>
        <w:t>тие, а значит, и поведение. Процессы, благодаря которым происходит обеднение модели мира того или иного челове</w:t>
        <w:softHyphen/>
        <w:t>ка, совпадают с процессами, с помощью которых эту мо</w:t>
        <w:softHyphen/>
        <w:t>дель можно сделать более богатой, — это процессы опуще</w:t>
        <w:softHyphen/>
        <w:t>ния, искажения и генерализации. Все формы психотера</w:t>
        <w:softHyphen/>
        <w:t>пии, все техники различных форм психотерапии — фактически все учение — можно понять в терминах про</w:t>
        <w:softHyphen/>
        <w:t>цессов репрезентации, или представления.</w:t>
      </w:r>
    </w:p>
    <w:p>
      <w:pPr>
        <w:pStyle w:val="Style15"/>
        <w:widowControl/>
        <w:bidi w:val="0"/>
        <w:jc w:val="both"/>
        <w:rPr/>
      </w:pPr>
      <w:r>
        <w:rPr/>
        <w:t>Нам всегда казалось странным то, что в техниках пси</w:t>
        <w:softHyphen/>
        <w:t>хотерапии настолько точно отражается расстройство пси</w:t>
        <w:softHyphen/>
        <w:t>хики, встречающееся у постоянных обитателей психиат</w:t>
        <w:softHyphen/>
        <w:t>рических заведений. Техника возрастной регрессии, тех</w:t>
        <w:softHyphen/>
        <w:t>ника диссоциации, например, техника сортировки, описанная нами во второй части данного тома, техники гештальт-терапии, проективные техники психотерапии искусством...лист может продолжаться до бесконечности. Представляя в различных сочетаниях компоненты различ</w:t>
        <w:softHyphen/>
        <w:t>ных психотерапий, по сути дела, выступая в роли психоте</w:t>
        <w:softHyphen/>
        <w:t>рапевта, мы применяем формальные паттерны, характер</w:t>
        <w:softHyphen/>
        <w:t>ные для психотического и шизофренического поведения, чтобы помочь нашим пациентам расти и изменяться так, чтобы это делало их жизнь более богатой.</w:t>
      </w:r>
    </w:p>
    <w:p>
      <w:pPr>
        <w:pStyle w:val="Style15"/>
        <w:widowControl/>
        <w:bidi w:val="0"/>
        <w:jc w:val="both"/>
        <w:rPr/>
      </w:pPr>
      <w:r>
        <w:rPr/>
        <w:t>Все это наводит на мысль, что Рональд Леин прав, ког</w:t>
        <w:softHyphen/>
        <w:t>да он описывает шизофрению как естественный процесс изменения. Роль психотерапевта больше напоминает роль проводника, который использует естественные процессы, уже постоянно работающие в людях. Мы обнаружили в нашем опыте, что поведение психотиков и шизофреников отличается чрезвычайно высокой степенью повторяемости — создастся впечатление, как если бы они застряли в од</w:t>
        <w:softHyphen/>
        <w:t>ном паттерне, который им суждено прогонять раз за разом.</w:t>
      </w:r>
    </w:p>
    <w:p>
      <w:pPr>
        <w:pStyle w:val="Style15"/>
        <w:widowControl/>
        <w:bidi w:val="0"/>
        <w:jc w:val="both"/>
        <w:rPr/>
      </w:pPr>
      <w:r>
        <w:rPr/>
        <w:t>Нередко нам приходила мысль о том, что, возможно, они живут в повторяющемся сне, который вынуждены смот</w:t>
        <w:softHyphen/>
        <w:t>реть вновь и вновь, отыскивая разрешение какого-то неза</w:t>
        <w:softHyphen/>
        <w:t>вершенного паттерна.</w:t>
      </w:r>
    </w:p>
    <w:p>
      <w:pPr>
        <w:pStyle w:val="Style15"/>
        <w:widowControl/>
        <w:bidi w:val="0"/>
        <w:jc w:val="both"/>
        <w:rPr/>
      </w:pPr>
      <w:r>
        <w:rPr/>
        <w:t>Нам приходила мысль о том, что так называемые “пси</w:t>
        <w:softHyphen/>
        <w:t>хические больные” люди представляют собой всего лишь гипертрофированный пример того, как проходит жизнь большинства людей, что и упрятали их — убрали с глаз долой — потому, что они являются символом однообраз</w:t>
        <w:softHyphen/>
        <w:t>ной, лишенной движения и цвета жизни, в которой живут большинство нормальных людей. В определенном смысле цель движения, направленного на раскрытие потенциала, человеческого потенциала, состояла именно в том, чтобы предоставить психологию в распоряжение всех, чтобы всем можно было быть более счастливыми и творческими людьми, Фриц Перлз однажды заметил: “Человек живет в состоянии пониженной жизненности. Хотя в общем он не испытывает глубокого страдания, ему мало известно о по</w:t>
        <w:softHyphen/>
        <w:t>длинно творческой жизни”.</w:t>
      </w:r>
    </w:p>
    <w:p>
      <w:pPr>
        <w:pStyle w:val="Style15"/>
        <w:widowControl/>
        <w:bidi w:val="0"/>
        <w:jc w:val="both"/>
        <w:rPr/>
      </w:pPr>
      <w:r>
        <w:rPr/>
        <w:t>Помня все это, мы хотим, чтобы вы думали о “Струк</w:t>
        <w:softHyphen/>
        <w:t>туре магии” так, как думаем мы сами: мы представляем ее себе не только в качестве книги об изменении личности, но как первую книгу о творческой и порождающей личности.</w:t>
      </w:r>
    </w:p>
    <w:p>
      <w:pPr>
        <w:pStyle w:val="Style15"/>
        <w:widowControl/>
        <w:bidi w:val="0"/>
        <w:jc w:val="both"/>
        <w:rPr/>
      </w:pPr>
      <w:r>
        <w:rPr/>
        <w:t>Наконец, мы хотели бы напомнить вам, тем. кто про</w:t>
        <w:softHyphen/>
        <w:t>читал обе книги “Структуры магии”, что это всего лишь способ рассуждения о ней.</w:t>
      </w:r>
    </w:p>
    <w:p>
      <w:pPr>
        <w:pStyle w:val="Style15"/>
        <w:bidi w:val="0"/>
        <w:spacing w:lineRule="auto" w:line="218"/>
        <w:rPr>
          <w:rFonts w:ascii="Times New Roman" w:hAnsi="Times New Roman"/>
        </w:rPr>
      </w:pPr>
      <w:r>
        <w:rPr/>
      </w:r>
    </w:p>
    <w:p>
      <w:pPr>
        <w:pStyle w:val="Style15"/>
        <w:bidi w:val="0"/>
        <w:rPr/>
      </w:pPr>
      <w:r>
        <w:rPr/>
      </w:r>
    </w:p>
    <w:sectPr>
      <w:type w:val="nextPage"/>
      <w:pgSz w:orient="landscape" w:w="11906" w:h="16820"/>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80" w:hanging="42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jc w:val="both"/>
    </w:pPr>
    <w:rPr>
      <w:rFonts w:ascii="Times New Roman" w:hAnsi="Times New Roman" w:eastAsia="Courier New" w:cs="Symbol"/>
      <w:color w:val="auto"/>
      <w:kern w:val="2"/>
      <w:sz w:val="22"/>
      <w:szCs w:val="24"/>
      <w:lang w:val="ru-RU" w:eastAsia="zh-CN" w:bidi="hi-IN"/>
    </w:rPr>
  </w:style>
  <w:style w:type="paragraph" w:styleId="1">
    <w:name w:val="çàãîëîâîê 1"/>
    <w:basedOn w:val="Style15"/>
    <w:next w:val="Style15"/>
    <w:qFormat/>
    <w:pPr>
      <w:keepNext w:val="true"/>
      <w:widowControl w:val="false"/>
      <w:spacing w:lineRule="auto" w:line="259" w:before="240" w:after="60"/>
      <w:ind w:firstLine="360"/>
    </w:pPr>
    <w:rPr>
      <w:rFonts w:ascii="Arial" w:hAnsi="Arial"/>
      <w:b/>
      <w:kern w:val="2"/>
      <w:sz w:val="28"/>
    </w:rPr>
  </w:style>
  <w:style w:type="paragraph" w:styleId="3">
    <w:name w:val="çàãîëîâîê 3"/>
    <w:basedOn w:val="Style15"/>
    <w:next w:val="Style15"/>
    <w:qFormat/>
    <w:pPr>
      <w:keepNext w:val="true"/>
      <w:widowControl w:val="false"/>
      <w:spacing w:lineRule="auto" w:line="259" w:before="240" w:after="60"/>
      <w:ind w:firstLine="360"/>
    </w:pPr>
    <w:rPr>
      <w:rFonts w:ascii="Arial" w:hAnsi="Arial"/>
    </w:rPr>
  </w:style>
  <w:style w:type="paragraph" w:styleId="FR3">
    <w:name w:val="FR3"/>
    <w:qFormat/>
    <w:pPr>
      <w:widowControl w:val="false"/>
      <w:bidi w:val="0"/>
      <w:spacing w:lineRule="auto" w:line="360"/>
      <w:ind w:right="4200" w:hanging="0"/>
      <w:jc w:val="center"/>
    </w:pPr>
    <w:rPr>
      <w:rFonts w:ascii="Arial" w:hAnsi="Arial" w:eastAsia="Courier New" w:cs="Symbol"/>
      <w:color w:val="auto"/>
      <w:kern w:val="2"/>
      <w:sz w:val="12"/>
      <w:szCs w:val="24"/>
      <w:lang w:val="ru-RU" w:eastAsia="zh-CN" w:bidi="hi-IN"/>
    </w:rPr>
  </w:style>
  <w:style w:type="paragraph" w:styleId="FR2">
    <w:name w:val="FR2"/>
    <w:qFormat/>
    <w:pPr>
      <w:widowControl w:val="false"/>
      <w:bidi w:val="0"/>
      <w:spacing w:before="280" w:after="0"/>
      <w:ind w:left="1000" w:hanging="0"/>
    </w:pPr>
    <w:rPr>
      <w:rFonts w:ascii="Arial" w:hAnsi="Arial" w:eastAsia="Courier New" w:cs="Symbol"/>
      <w:color w:val="auto"/>
      <w:kern w:val="2"/>
      <w:sz w:val="22"/>
      <w:szCs w:val="24"/>
      <w:lang w:val="ru-RU" w:eastAsia="zh-CN" w:bidi="hi-IN"/>
    </w:rPr>
  </w:style>
  <w:style w:type="paragraph" w:styleId="Style16">
    <w:name w:val="Название"/>
    <w:basedOn w:val="Style15"/>
    <w:next w:val="Style15"/>
    <w:qFormat/>
    <w:pPr>
      <w:widowControl w:val="false"/>
      <w:ind w:right="200" w:hanging="2200"/>
    </w:pPr>
    <w:rPr/>
  </w:style>
  <w:style w:type="paragraph" w:styleId="FR4">
    <w:name w:val="FR4"/>
    <w:qFormat/>
    <w:pPr>
      <w:widowControl w:val="false"/>
      <w:bidi w:val="0"/>
      <w:spacing w:before="80" w:after="0"/>
      <w:jc w:val="both"/>
    </w:pPr>
    <w:rPr>
      <w:rFonts w:ascii="Arial" w:hAnsi="Arial" w:eastAsia="Courier New" w:cs="Symbol"/>
      <w:b/>
      <w:color w:val="auto"/>
      <w:kern w:val="2"/>
      <w:sz w:val="12"/>
      <w:szCs w:val="24"/>
      <w:lang w:val="ru-RU" w:eastAsia="zh-CN" w:bidi="hi-IN"/>
    </w:rPr>
  </w:style>
  <w:style w:type="paragraph" w:styleId="2">
    <w:name w:val="заголовок 2"/>
    <w:basedOn w:val="Style15"/>
    <w:next w:val="Style15"/>
    <w:qFormat/>
    <w:pPr>
      <w:keepNext w:val="true"/>
      <w:widowControl w:val="false"/>
      <w:jc w:val="center"/>
    </w:pPr>
    <w:rPr/>
  </w:style>
  <w:style w:type="paragraph" w:styleId="FR1">
    <w:name w:val="FR1"/>
    <w:qFormat/>
    <w:pPr>
      <w:widowControl w:val="false"/>
      <w:bidi w:val="0"/>
      <w:ind w:left="1040" w:right="1200" w:hanging="0"/>
    </w:pPr>
    <w:rPr>
      <w:rFonts w:ascii="Arial" w:hAnsi="Arial" w:eastAsia="Courier New" w:cs="Symbol"/>
      <w:color w:val="auto"/>
      <w:kern w:val="2"/>
      <w:sz w:val="28"/>
      <w:szCs w:val="24"/>
      <w:lang w:val="ru-RU" w:eastAsia="zh-CN" w:bidi="hi-IN"/>
    </w:rPr>
  </w:style>
  <w:style w:type="paragraph" w:styleId="21">
    <w:name w:val="Основной текст 2"/>
    <w:basedOn w:val="Style15"/>
    <w:qFormat/>
    <w:pPr>
      <w:ind w:firstLine="3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60989</Words>
  <Characters>426928</Characters>
  <CharactersWithSpaces>347642</CharactersWithSpaces>
  <Company>Miracl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23:24:00Z</dcterms:created>
  <dc:creator>Yuri L.Bachek</dc:creator>
  <dc:description/>
  <dc:language>en-US</dc:language>
  <cp:lastModifiedBy/>
  <dcterms:modified xsi:type="dcterms:W3CDTF">2000-03-31T13:33:00Z</dcterms:modified>
  <cp:revision>26</cp:revision>
  <dc:subject/>
  <dc:title>СТРУКТУРА МАГ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Незарегистрированная копия</vt:lpwstr>
  </property>
</Properties>
</file>